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146599624"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362809235"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53261017"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984212296"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