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1640993625"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1343600"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1950959046"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409198279"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