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32"/>
        </w:rPr>
        <w:t>Елецкий государственный университет им И.А. Буни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09"/>
        <w:rPr/>
      </w:pPr>
      <w:r>
        <w:rPr/>
        <w:t>Квалификацион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6"/>
        </w:rPr>
        <w:t>«Елецкие пейзажи в творчестве М.М. Пришвина»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both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Студентка 5 курса филологического факультета</w:t>
      </w:r>
    </w:p>
    <w:p>
      <w:pPr>
        <w:pStyle w:val="Heading3"/>
        <w:spacing w:lineRule="auto" w:line="240"/>
        <w:ind w:left="5387" w:hanging="0"/>
        <w:rPr/>
      </w:pPr>
      <w:r>
        <w:rPr/>
        <w:t>Вилкова Ольга Николаевна</w:t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  <w:t>Научный руководитель: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кандидат филологических наук</w:t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sz w:val="28"/>
        </w:rPr>
        <w:t>Чистякова Н.А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Дата защиты: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«   » «                   »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в. кафед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лец, 2002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10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1:16:00Z</dcterms:created>
  <dc:creator>Андрей</dc:creator>
  <dc:description/>
  <dc:language>en-US</dc:language>
  <cp:lastModifiedBy>roman-el</cp:lastModifiedBy>
  <cp:lastPrinted>2002-04-26T13:22:00Z</cp:lastPrinted>
  <dcterms:modified xsi:type="dcterms:W3CDTF">2002-04-26T09:22:00Z</dcterms:modified>
  <cp:revision>3</cp:revision>
  <dc:subject/>
  <dc:title>Министерство образования Российской Федерации</dc:title>
</cp:coreProperties>
</file>