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сковский Государственный Институт Электроники и Математ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Технический Университет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урсу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“</w:t>
      </w:r>
      <w:r>
        <w:rPr>
          <w:b/>
          <w:bCs/>
          <w:sz w:val="40"/>
          <w:szCs w:val="40"/>
        </w:rPr>
        <w:t>Теория случайных функций“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  <w:t>Студент: Ференец Д.А.</w:t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  <w:t>Преподаватель: Медведев А.И.</w:t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  <w:t>Вариант: 2.4.5.б</w:t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сква, 1995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ано: </w:t>
      </w:r>
    </w:p>
    <w:p>
      <w:pPr>
        <w:pStyle w:val="Normal"/>
        <w:ind w:firstLine="284"/>
        <w:rPr/>
      </w:pPr>
      <w:r>
        <w:rPr>
          <w:sz w:val="24"/>
          <w:szCs w:val="24"/>
        </w:rPr>
        <w:t>Восстанавливаемая, резервированная система (5,1) с КПУ, вероятность срабатывания КПУ</w:t>
      </w:r>
      <w:r>
        <w:rPr>
          <w:rFonts w:eastAsia="Symbol" w:cs="Symbol" w:ascii="Symbol" w:hAnsi="Symbol"/>
          <w:sz w:val="24"/>
          <w:szCs w:val="24"/>
          <w:lang w:val="en-GB"/>
        </w:rPr>
        <w:t></w:t>
      </w:r>
      <w:r>
        <w:rPr>
          <w:sz w:val="24"/>
          <w:szCs w:val="24"/>
        </w:rPr>
        <w:t xml:space="preserve">равна </w:t>
      </w:r>
      <w:r>
        <w:rPr>
          <w:rFonts w:eastAsia="Symbol" w:cs="Symbol" w:ascii="Symbol" w:hAnsi="Symbol"/>
          <w:sz w:val="24"/>
          <w:szCs w:val="24"/>
          <w:lang w:val="en-GB"/>
        </w:rPr>
        <w:t>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Время невыхода из строя (т.е. безотказной работы) основного элемента распределено экспоненциально с параметром </w:t>
      </w:r>
      <w:r>
        <w:rPr>
          <w:rFonts w:eastAsia="Symbol" w:cs="Symbol" w:ascii="Symbol" w:hAnsi="Symbol"/>
          <w:sz w:val="24"/>
          <w:szCs w:val="24"/>
          <w:lang w:val="en-GB"/>
        </w:rPr>
        <w:t></w:t>
      </w:r>
      <w:r>
        <w:rPr>
          <w:sz w:val="24"/>
          <w:szCs w:val="24"/>
        </w:rPr>
        <w:t>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Время восстановления вышедшего из строя элемента распределено экспоненциально с параметром </w:t>
      </w:r>
      <w:r>
        <w:rPr>
          <w:rFonts w:eastAsia="Symbol" w:cs="Symbol" w:ascii="Symbol" w:hAnsi="Symbol"/>
          <w:sz w:val="24"/>
          <w:szCs w:val="24"/>
          <w:lang w:val="en-GB"/>
        </w:rPr>
        <w:t></w:t>
      </w:r>
      <w:r>
        <w:rPr>
          <w:sz w:val="24"/>
          <w:szCs w:val="24"/>
        </w:rPr>
        <w:t>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Тип резервироавния - ненагруженный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Для описания состояния системы введем двумерный случайный поцесс </w:t>
      </w:r>
      <w:r>
        <w:rPr>
          <w:rFonts w:eastAsia="Symbol" w:cs="Symbol" w:ascii="Symbol" w:hAnsi="Symbol"/>
          <w:sz w:val="24"/>
          <w:szCs w:val="24"/>
          <w:lang w:val="en-GB"/>
        </w:rPr>
        <w:t></w:t>
      </w:r>
      <w:r>
        <w:rPr>
          <w:sz w:val="24"/>
          <w:szCs w:val="24"/>
        </w:rPr>
        <w:t>(t) = (</w:t>
      </w:r>
      <w:r>
        <w:rPr>
          <w:rFonts w:eastAsia="Symbol" w:cs="Symbol" w:ascii="Symbol" w:hAnsi="Symbol"/>
          <w:sz w:val="24"/>
          <w:szCs w:val="24"/>
          <w:lang w:val="en-GB"/>
        </w:rPr>
        <w:t></w:t>
      </w:r>
      <w:r>
        <w:rPr>
          <w:sz w:val="24"/>
          <w:szCs w:val="24"/>
        </w:rPr>
        <w:t xml:space="preserve">(t), </w:t>
      </w:r>
      <w:r>
        <w:rPr>
          <w:rFonts w:eastAsia="Symbol" w:cs="Symbol" w:ascii="Symbol" w:hAnsi="Symbol"/>
          <w:sz w:val="24"/>
          <w:szCs w:val="24"/>
          <w:lang w:val="en-GB"/>
        </w:rPr>
        <w:t></w:t>
      </w:r>
      <w:r>
        <w:rPr>
          <w:sz w:val="24"/>
          <w:szCs w:val="24"/>
        </w:rPr>
        <w:t>(t)) с координатами, описывающими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функционирование элементов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sz w:val="24"/>
          <w:szCs w:val="24"/>
          <w:lang w:val="en-GB"/>
        </w:rPr>
        <w:t></w:t>
      </w:r>
      <w:r>
        <w:rPr>
          <w:sz w:val="24"/>
          <w:szCs w:val="24"/>
        </w:rPr>
        <w:t xml:space="preserve">(t) </w:t>
      </w:r>
      <w:r>
        <w:rPr>
          <w:rFonts w:eastAsia="Symbol" w:cs="Symbol" w:ascii="Symbol" w:hAnsi="Symbol"/>
          <w:sz w:val="24"/>
          <w:szCs w:val="24"/>
          <w:lang w:val="en-GB"/>
        </w:rPr>
        <w:t></w:t>
      </w:r>
      <w:r>
        <w:rPr>
          <w:sz w:val="24"/>
          <w:szCs w:val="24"/>
        </w:rPr>
        <w:t xml:space="preserve"> {0, 1, 2}  - число неисправных элементов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функционирование КПУ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sz w:val="24"/>
          <w:szCs w:val="24"/>
          <w:lang w:val="en-GB"/>
        </w:rPr>
        <w:t></w:t>
      </w:r>
      <w:r>
        <w:rPr>
          <w:sz w:val="24"/>
          <w:szCs w:val="24"/>
        </w:rPr>
        <w:t xml:space="preserve">(t) </w:t>
      </w:r>
      <w:r>
        <w:rPr>
          <w:rFonts w:eastAsia="Symbol" w:cs="Symbol" w:ascii="Symbol" w:hAnsi="Symbol"/>
          <w:sz w:val="24"/>
          <w:szCs w:val="24"/>
          <w:lang w:val="en-GB"/>
        </w:rPr>
        <w:t></w:t>
      </w:r>
      <w:r>
        <w:rPr>
          <w:sz w:val="24"/>
          <w:szCs w:val="24"/>
        </w:rPr>
        <w:t xml:space="preserve"> {0,1} - 1, если исправен, 0 - если нет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Так как времена безотказной работы и восстановления имеют экспоненциальное распределение, то в силу свойств экспоненциального распределения, получим, что </w:t>
      </w:r>
      <w:r>
        <w:rPr>
          <w:rFonts w:eastAsia="Symbol" w:cs="Symbol" w:ascii="Symbol" w:hAnsi="Symbol"/>
          <w:sz w:val="24"/>
          <w:szCs w:val="24"/>
          <w:lang w:val="en-GB"/>
        </w:rPr>
        <w:t></w:t>
      </w:r>
      <w:r>
        <w:rPr>
          <w:sz w:val="24"/>
          <w:szCs w:val="24"/>
        </w:rPr>
        <w:t>(t) - однородный Марковский процесс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Определим состояние отказа системы: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Система отказывает либо если переходит в состояние 2 процесса </w:t>
      </w:r>
      <w:r>
        <w:rPr>
          <w:rFonts w:eastAsia="Symbol" w:cs="Symbol" w:ascii="Symbol" w:hAnsi="Symbol"/>
          <w:sz w:val="24"/>
          <w:szCs w:val="24"/>
          <w:lang w:val="en-GB"/>
        </w:rPr>
        <w:t></w:t>
      </w:r>
      <w:r>
        <w:rPr>
          <w:sz w:val="24"/>
          <w:szCs w:val="24"/>
        </w:rPr>
        <w:t xml:space="preserve">(t) (т.е. отказ какого-либо элемента при количестве резервных элементов, равным нулю), либо если находится в состоянии  0 процесса </w:t>
      </w:r>
      <w:r>
        <w:rPr>
          <w:rFonts w:eastAsia="Symbol" w:cs="Symbol" w:ascii="Symbol" w:hAnsi="Symbol"/>
          <w:sz w:val="24"/>
          <w:szCs w:val="24"/>
          <w:lang w:val="en-GB"/>
        </w:rPr>
        <w:t></w:t>
      </w:r>
      <w:r>
        <w:rPr>
          <w:sz w:val="24"/>
          <w:szCs w:val="24"/>
        </w:rPr>
        <w:t>(t) (т.е. отказ какого-либо элемента и отказ КПУ)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Таким образом, можно построить граф состояний системы:</w:t>
      </w:r>
    </w:p>
    <w:p>
      <w:pPr>
        <w:pStyle w:val="Normal"/>
        <w:ind w:firstLine="709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firstLine="709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13405</wp:posOffset>
                </wp:positionH>
                <wp:positionV relativeFrom="paragraph">
                  <wp:posOffset>29210</wp:posOffset>
                </wp:positionV>
                <wp:extent cx="1544320" cy="344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32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pt;height:27.1pt;mso-wrap-distance-left:9pt;mso-wrap-distance-right:9pt;mso-wrap-distance-top:0pt;mso-wrap-distance-bottom:0pt;margin-top:2.3pt;mso-position-vertical-relative:text;margin-left:2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945890</wp:posOffset>
                </wp:positionH>
                <wp:positionV relativeFrom="paragraph">
                  <wp:posOffset>165735</wp:posOffset>
                </wp:positionV>
                <wp:extent cx="1282700" cy="2406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18.95pt;mso-wrap-distance-left:9pt;mso-wrap-distance-right:9pt;mso-wrap-distance-top:0pt;mso-wrap-distance-bottom:0pt;margin-top:13.05pt;mso-position-vertical-relative:text;margin-left:31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52145</wp:posOffset>
                </wp:positionH>
                <wp:positionV relativeFrom="paragraph">
                  <wp:posOffset>270510</wp:posOffset>
                </wp:positionV>
                <wp:extent cx="876300" cy="2406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8.95pt;mso-wrap-distance-left:9pt;mso-wrap-distance-right:9pt;mso-wrap-distance-top:0pt;mso-wrap-distance-bottom:0pt;margin-top:21.3pt;mso-position-vertical-relative:text;margin-left:5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280920</wp:posOffset>
                </wp:positionH>
                <wp:positionV relativeFrom="paragraph">
                  <wp:posOffset>229235</wp:posOffset>
                </wp:positionV>
                <wp:extent cx="139700" cy="24066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8.95pt;mso-wrap-distance-left:9pt;mso-wrap-distance-right:9pt;mso-wrap-distance-top:0pt;mso-wrap-distance-bottom:0pt;margin-top:18.05pt;mso-position-vertical-relative:text;margin-left:17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pict>
                          <v:oval id="shape_0" stroked="t" o:allowincell="f" style="position:absolute;margin-left:287.85pt;margin-top:530.1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71pt;margin-top:530.1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16.1pt;margin-top:532.95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line id="shape_0" from="199.5pt,544.35pt" to="287.8pt,544.3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6.35pt,544.35pt" to="416.05pt,544.3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113,907" path="m0,0l9,906l119,905l229,901l338,894l447,885l554,874l660,861l763,845l865,827l964,806l1061,783l1155,758l1246,732l1333,703l1417,672l1497,639l1572,605l1644,569l1711,531l1773,492l1831,452l1883,410l1930,368l1972,324l2009,279l2040,234l2066,188l2086,141l2100,94l2109,47l2112,0l0,0e" stroked="t" o:allowincell="f" style="position:absolute;margin-left:302.1pt;margin-top:584.3pt;width:59.85pt;height:25.6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122,907" path="m2112,0l0,0l3,46l11,92l24,138l43,183l68,228l97,272l132,315l172,358l217,400l267,441l321,480l381,519l444,556l512,591l584,626l660,658l740,689l823,718l910,745l1000,770l1092,793l1188,815l1285,834l1385,851l1487,865l1590,878l1695,888l1800,896l1907,902l2014,905l2121,906l2112,0e" stroked="t" o:allowincell="f" style="position:absolute;margin-left:182.4pt;margin-top:584.3pt;width:60.1pt;height:25.6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11,808" path="m202,805l210,1l200,0l189,2l179,5l168,11l158,19l148,30l138,42l128,56l118,73l109,91l99,111l91,134l82,158l74,183l66,211l58,240l51,270l44,303l38,336l32,371l26,406l22,443l17,481l13,520l10,560l7,600l4,641l2,682l1,723l0,765l0,807l202,805e" stroked="t" o:allowincell="f" style="position:absolute;margin-left:296.4pt;margin-top:507.3pt;width:5.95pt;height:22.8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03,807" path="m0,804l202,806l202,765l201,724l200,683l198,643l196,602l193,563l189,524l186,486l181,448l176,412l171,377l165,342l159,309l153,277l146,247l139,218l131,191l123,165l114,141l106,118l97,98l88,79l78,62l69,47l59,34l49,23l39,14l29,7l18,2l8,0l0,804e" stroked="t" o:allowincell="f" style="position:absolute;margin-left:307.8pt;margin-top:507.3pt;width:5.7pt;height:22.8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706,304" path="m705,0l0,0l1,15l4,31l8,46l14,61l23,76l32,91l44,105l57,119l72,133l89,147l107,160l126,173l148,185l170,197l194,209l219,220l246,230l273,240l302,249l332,257l363,265l395,272l427,278l460,284l494,289l528,293l563,297l598,300l634,301l669,303l705,303l705,0e" stroked="t" o:allowincell="f" style="position:absolute;margin-left:151.05pt;margin-top:552.95pt;width:19.95pt;height:8.5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706,304" path="m705,303l705,0l669,0l634,2l598,3l563,6l528,10l494,14l460,19l427,25l395,31l363,38l332,46l302,54l273,63l246,73l219,83l194,94l170,106l148,118l126,130l107,143l89,156l72,170l57,184l44,198l32,212l23,227l14,242l8,257l4,272l1,288l0,303l705,303e" stroked="t" o:allowincell="f" style="position:absolute;margin-left:151.05pt;margin-top:535.8pt;width:19.95pt;height:8.5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line id="shape_0" from="165.3pt,532.95pt" to="173.8pt,535.7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5.3pt,535.8pt" to="170.95pt,538.6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3.55pt,521.55pt" to="296.35pt,530.0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6.4pt,521.55pt" to="299.2pt,527.2pt" stroked="t" o:allowincell="f" style="position:absolute;flip: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3pt,541.5pt" to="287.8pt,544.3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3pt,544.35pt" to="287.8pt,547.15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4pt,558.6pt" to="182.4pt,567.1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4pt,558.6pt" to="188.05pt,564.2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7.5pt,524.4pt" to="430.3pt,532.9pt" stroked="t" o:allowincell="f" style="position:absolute;flip: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1.8pt,527.25pt" to="427.45pt,530.0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7.55pt,544.35pt" to="416.05pt,547.15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7.55pt,541.5pt" to="416.05pt,544.3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764915</wp:posOffset>
                </wp:positionH>
                <wp:positionV relativeFrom="paragraph">
                  <wp:posOffset>229235</wp:posOffset>
                </wp:positionV>
                <wp:extent cx="139700" cy="240665"/>
                <wp:effectExtent l="0" t="0" r="0" b="0"/>
                <wp:wrapSquare wrapText="largest"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8.95pt;mso-wrap-distance-left:9pt;mso-wrap-distance-right:9pt;mso-wrap-distance-top:0pt;mso-wrap-distance-bottom:0pt;margin-top:18.05pt;mso-position-vertical-relative:text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pict>
                          <v:oval id="shape_0" stroked="t" o:allowincell="f" style="position:absolute;margin-left:287.85pt;margin-top:530.1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71pt;margin-top:530.1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16.1pt;margin-top:532.95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line id="shape_0" from="199.5pt,544.35pt" to="287.8pt,544.3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6.35pt,544.35pt" to="416.05pt,544.3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113,907" path="m0,0l9,906l119,905l229,901l338,894l447,885l554,874l660,861l763,845l865,827l964,806l1061,783l1155,758l1246,732l1333,703l1417,672l1497,639l1572,605l1644,569l1711,531l1773,492l1831,452l1883,410l1930,368l1972,324l2009,279l2040,234l2066,188l2086,141l2100,94l2109,47l2112,0l0,0e" stroked="t" o:allowincell="f" style="position:absolute;margin-left:302.1pt;margin-top:584.3pt;width:59.85pt;height:25.6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122,907" path="m2112,0l0,0l3,46l11,92l24,138l43,183l68,228l97,272l132,315l172,358l217,400l267,441l321,480l381,519l444,556l512,591l584,626l660,658l740,689l823,718l910,745l1000,770l1092,793l1188,815l1285,834l1385,851l1487,865l1590,878l1695,888l1800,896l1907,902l2014,905l2121,906l2112,0e" stroked="t" o:allowincell="f" style="position:absolute;margin-left:182.4pt;margin-top:584.3pt;width:60.1pt;height:25.6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11,808" path="m202,805l210,1l200,0l189,2l179,5l168,11l158,19l148,30l138,42l128,56l118,73l109,91l99,111l91,134l82,158l74,183l66,211l58,240l51,270l44,303l38,336l32,371l26,406l22,443l17,481l13,520l10,560l7,600l4,641l2,682l1,723l0,765l0,807l202,805e" stroked="t" o:allowincell="f" style="position:absolute;margin-left:296.4pt;margin-top:507.3pt;width:5.95pt;height:22.8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03,807" path="m0,804l202,806l202,765l201,724l200,683l198,643l196,602l193,563l189,524l186,486l181,448l176,412l171,377l165,342l159,309l153,277l146,247l139,218l131,191l123,165l114,141l106,118l97,98l88,79l78,62l69,47l59,34l49,23l39,14l29,7l18,2l8,0l0,804e" stroked="t" o:allowincell="f" style="position:absolute;margin-left:307.8pt;margin-top:507.3pt;width:5.7pt;height:22.8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706,304" path="m705,0l0,0l1,15l4,31l8,46l14,61l23,76l32,91l44,105l57,119l72,133l89,147l107,160l126,173l148,185l170,197l194,209l219,220l246,230l273,240l302,249l332,257l363,265l395,272l427,278l460,284l494,289l528,293l563,297l598,300l634,301l669,303l705,303l705,0e" stroked="t" o:allowincell="f" style="position:absolute;margin-left:151.05pt;margin-top:552.95pt;width:19.95pt;height:8.5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706,304" path="m705,303l705,0l669,0l634,2l598,3l563,6l528,10l494,14l460,19l427,25l395,31l363,38l332,46l302,54l273,63l246,73l219,83l194,94l170,106l148,118l126,130l107,143l89,156l72,170l57,184l44,198l32,212l23,227l14,242l8,257l4,272l1,288l0,303l705,303e" stroked="t" o:allowincell="f" style="position:absolute;margin-left:151.05pt;margin-top:535.8pt;width:19.95pt;height:8.5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line id="shape_0" from="165.3pt,532.95pt" to="173.8pt,535.7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5.3pt,535.8pt" to="170.95pt,538.6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3.55pt,521.55pt" to="296.35pt,530.0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6.4pt,521.55pt" to="299.2pt,527.2pt" stroked="t" o:allowincell="f" style="position:absolute;flip: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3pt,541.5pt" to="287.8pt,544.3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3pt,544.35pt" to="287.8pt,547.15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4pt,558.6pt" to="182.4pt,567.1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4pt,558.6pt" to="188.05pt,564.2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7.5pt,524.4pt" to="430.3pt,532.9pt" stroked="t" o:allowincell="f" style="position:absolute;flip: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1.8pt,527.25pt" to="427.45pt,530.0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7.55pt,544.35pt" to="416.05pt,547.15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7.55pt,541.5pt" to="416.05pt,544.3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393690</wp:posOffset>
                </wp:positionH>
                <wp:positionV relativeFrom="paragraph">
                  <wp:posOffset>267335</wp:posOffset>
                </wp:positionV>
                <wp:extent cx="183515" cy="240665"/>
                <wp:effectExtent l="0" t="0" r="0" b="0"/>
                <wp:wrapSquare wrapText="largest"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8.95pt;mso-wrap-distance-left:9pt;mso-wrap-distance-right:9pt;mso-wrap-distance-top:0pt;mso-wrap-distance-bottom:0pt;margin-top:21.05pt;mso-position-vertical-relative:text;margin-left:42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pict>
                          <v:oval id="shape_0" stroked="t" o:allowincell="f" style="position:absolute;margin-left:287.85pt;margin-top:530.1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shape id="shape_0" coordsize="4337,1209" path="m4324,1208l4336,0l4117,1l3898,6l3680,13l3464,24l3250,38l3039,55l2831,74l2627,97l2427,122l2233,151l2043,182l1860,215l1683,252l1512,290l1349,331l1194,375l1047,420l908,467l778,517l657,568l545,621l443,675l352,731l270,788l199,846l139,905l89,964l50,1025l22,1086l6,1147l0,1208l4324,1208e" stroked="t" o:allowincell="f" style="position:absolute;margin-left:188.1pt;margin-top:495.9pt;width:122.9pt;height:34.2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4256,1283" path="m0,1239l4253,1282l4255,1217l4246,1153l4225,1089l4193,1026l4149,963l4095,901l4029,840l3953,780l3866,721l3768,663l3661,607l3544,553l3417,500l3281,450l3136,401l2983,355l2822,312l2653,270l2478,232l2295,196l2107,162l1912,132l1713,105l1509,80l1301,59l1090,41l875,26l658,15l440,7l220,2l0,0l0,1239e" stroked="t" o:allowincell="f" style="position:absolute;margin-left:428.45pt;margin-top:495.9pt;width:120.6pt;height:36.3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oval id="shape_0" stroked="t" o:allowincell="f" style="position:absolute;margin-left:171pt;margin-top:530.1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16.1pt;margin-top:532.95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line id="shape_0" from="199.5pt,544.35pt" to="287.8pt,544.3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6.35pt,544.35pt" to="416.05pt,544.3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113,907" path="m0,0l9,906l119,905l229,901l338,894l447,885l554,874l660,861l763,845l865,827l964,806l1061,783l1155,758l1246,732l1333,703l1417,672l1497,639l1572,605l1644,569l1711,531l1773,492l1831,452l1883,410l1930,368l1972,324l2009,279l2040,234l2066,188l2086,141l2100,94l2109,47l2112,0l0,0e" stroked="t" o:allowincell="f" style="position:absolute;margin-left:302.1pt;margin-top:584.3pt;width:59.85pt;height:25.6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122,907" path="m2112,0l0,0l3,46l11,92l24,138l43,183l68,228l97,272l132,315l172,358l217,400l267,441l321,480l381,519l444,556l512,591l584,626l660,658l740,689l823,718l910,745l1000,770l1092,793l1188,815l1285,834l1385,851l1487,865l1590,878l1695,888l1800,896l1907,902l2014,905l2121,906l2112,0e" stroked="t" o:allowincell="f" style="position:absolute;margin-left:182.4pt;margin-top:584.3pt;width:60.1pt;height:25.6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11,808" path="m202,805l210,1l200,0l189,2l179,5l168,11l158,19l148,30l138,42l128,56l118,73l109,91l99,111l91,134l82,158l74,183l66,211l58,240l51,270l44,303l38,336l32,371l26,406l22,443l17,481l13,520l10,560l7,600l4,641l2,682l1,723l0,765l0,807l202,805e" stroked="t" o:allowincell="f" style="position:absolute;margin-left:296.4pt;margin-top:507.3pt;width:5.95pt;height:22.8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03,807" path="m0,804l202,806l202,765l201,724l200,683l198,643l196,602l193,563l189,524l186,486l181,448l176,412l171,377l165,342l159,309l153,277l146,247l139,218l131,191l123,165l114,141l106,118l97,98l88,79l78,62l69,47l59,34l49,23l39,14l29,7l18,2l8,0l0,804e" stroked="t" o:allowincell="f" style="position:absolute;margin-left:307.8pt;margin-top:507.3pt;width:5.7pt;height:22.8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706,304" path="m705,0l0,0l1,15l4,31l8,46l14,61l23,76l32,91l44,105l57,119l72,133l89,147l107,160l126,173l148,185l170,197l194,209l219,220l246,230l273,240l302,249l332,257l363,265l395,272l427,278l460,284l494,289l528,293l563,297l598,300l634,301l669,303l705,303l705,0e" stroked="t" o:allowincell="f" style="position:absolute;margin-left:151.05pt;margin-top:552.95pt;width:19.95pt;height:8.5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706,304" path="m705,303l705,0l669,0l634,2l598,3l563,6l528,10l494,14l460,19l427,25l395,31l363,38l332,46l302,54l273,63l246,73l219,83l194,94l170,106l148,118l126,130l107,143l89,156l72,170l57,184l44,198l32,212l23,227l14,242l8,257l4,272l1,288l0,303l705,303e" stroked="t" o:allowincell="f" style="position:absolute;margin-left:151.05pt;margin-top:535.8pt;width:19.95pt;height:8.5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line id="shape_0" from="165.3pt,532.95pt" to="173.8pt,535.7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5.3pt,535.8pt" to="170.95pt,538.6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3.55pt,521.55pt" to="296.35pt,530.0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6.4pt,521.55pt" to="299.2pt,527.2pt" stroked="t" o:allowincell="f" style="position:absolute;flip: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3pt,541.5pt" to="287.8pt,544.3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3pt,544.35pt" to="287.8pt,547.15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4pt,558.6pt" to="182.4pt,567.1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4pt,558.6pt" to="188.05pt,564.2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7.5pt,524.4pt" to="430.3pt,532.9pt" stroked="t" o:allowincell="f" style="position:absolute;flip: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1.8pt,527.25pt" to="427.45pt,530.0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7.55pt,544.35pt" to="416.05pt,547.15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7.55pt,541.5pt" to="416.05pt,544.3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t>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018280</wp:posOffset>
                </wp:positionH>
                <wp:positionV relativeFrom="paragraph">
                  <wp:posOffset>305435</wp:posOffset>
                </wp:positionV>
                <wp:extent cx="673100" cy="344170"/>
                <wp:effectExtent l="0" t="0" r="0" b="0"/>
                <wp:wrapSquare wrapText="largest"/>
                <wp:docPr id="7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27.1pt;mso-wrap-distance-left:9pt;mso-wrap-distance-right:9pt;mso-wrap-distance-top:0pt;mso-wrap-distance-bottom:0pt;margin-top:24.05pt;mso-position-vertical-relative:text;margin-left:31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679065</wp:posOffset>
                </wp:positionH>
                <wp:positionV relativeFrom="paragraph">
                  <wp:posOffset>381635</wp:posOffset>
                </wp:positionV>
                <wp:extent cx="685800" cy="240665"/>
                <wp:effectExtent l="0" t="0" r="0" b="0"/>
                <wp:wrapSquare wrapText="largest"/>
                <wp:docPr id="7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95pt;mso-wrap-distance-left:9pt;mso-wrap-distance-right:9pt;mso-wrap-distance-top:0pt;mso-wrap-distance-bottom:0pt;margin-top:30.05pt;mso-position-vertical-relative:text;margin-left:21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655695</wp:posOffset>
                </wp:positionH>
                <wp:positionV relativeFrom="page">
                  <wp:posOffset>6732270</wp:posOffset>
                </wp:positionV>
                <wp:extent cx="362585" cy="362585"/>
                <wp:effectExtent l="12700" t="12700" r="12700" b="127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7.85pt;margin-top:530.1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171700</wp:posOffset>
                </wp:positionH>
                <wp:positionV relativeFrom="page">
                  <wp:posOffset>6732270</wp:posOffset>
                </wp:positionV>
                <wp:extent cx="362585" cy="362585"/>
                <wp:effectExtent l="12700" t="12700" r="12700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530.1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284470</wp:posOffset>
                </wp:positionH>
                <wp:positionV relativeFrom="page">
                  <wp:posOffset>6768465</wp:posOffset>
                </wp:positionV>
                <wp:extent cx="362585" cy="362585"/>
                <wp:effectExtent l="12700" t="12700" r="12700" b="127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6.1pt;margin-top:532.95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2533650</wp:posOffset>
                </wp:positionH>
                <wp:positionV relativeFrom="page">
                  <wp:posOffset>6913245</wp:posOffset>
                </wp:positionV>
                <wp:extent cx="1122045" cy="0"/>
                <wp:effectExtent l="635" t="635" r="63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544.35pt" to="287.8pt,544.3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017645</wp:posOffset>
                </wp:positionH>
                <wp:positionV relativeFrom="page">
                  <wp:posOffset>6913245</wp:posOffset>
                </wp:positionV>
                <wp:extent cx="1266825" cy="0"/>
                <wp:effectExtent l="635" t="635" r="63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544.35pt" to="416.05pt,544.3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076575</wp:posOffset>
                </wp:positionH>
                <wp:positionV relativeFrom="page">
                  <wp:posOffset>7094220</wp:posOffset>
                </wp:positionV>
                <wp:extent cx="1521460" cy="65278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6526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3,907" path="m0,0l9,906l119,905l229,901l338,894l447,885l554,874l660,861l763,845l865,827l964,806l1061,783l1155,758l1246,732l1333,703l1417,672l1497,639l1572,605l1644,569l1711,531l1773,492l1831,452l1883,410l1930,368l1972,324l2009,279l2040,234l2066,188l2086,141l2100,94l2109,47l2112,0l0,0e" stroked="t" o:allowincell="f" style="position:absolute;margin-left:302.1pt;margin-top:584.3pt;width:59.85pt;height:25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1521460" cy="652780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6526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2,907" path="m2112,0l0,0l3,46l11,92l24,138l43,183l68,228l97,272l132,315l172,358l217,400l267,441l321,480l381,519l444,556l512,591l584,626l660,658l740,689l823,718l910,745l1000,770l1092,793l1188,815l1285,834l1385,851l1487,865l1590,878l1695,888l1800,896l1907,902l2014,905l2121,906l2112,0e" stroked="t" o:allowincell="f" style="position:absolute;margin-left:182.4pt;margin-top:584.3pt;width:60.1pt;height:25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764280</wp:posOffset>
                </wp:positionH>
                <wp:positionV relativeFrom="page">
                  <wp:posOffset>6442710</wp:posOffset>
                </wp:positionV>
                <wp:extent cx="146050" cy="58039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80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808" path="m202,805l210,1l200,0l189,2l179,5l168,11l158,19l148,30l138,42l128,56l118,73l109,91l99,111l91,134l82,158l74,183l66,211l58,240l51,270l44,303l38,336l32,371l26,406l22,443l17,481l13,520l10,560l7,600l4,641l2,682l1,723l0,765l0,807l202,805e" stroked="t" o:allowincell="f" style="position:absolute;margin-left:296.4pt;margin-top:507.3pt;width:5.95pt;height:22.8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836670</wp:posOffset>
                </wp:positionH>
                <wp:positionV relativeFrom="page">
                  <wp:posOffset>6442710</wp:posOffset>
                </wp:positionV>
                <wp:extent cx="146050" cy="58039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803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,807" path="m0,804l202,806l202,765l201,724l200,683l198,643l196,602l193,563l189,524l186,486l181,448l176,412l171,377l165,342l159,309l153,277l146,247l139,218l131,191l123,165l114,141l106,118l97,98l88,79l78,62l69,47l59,34l49,23l39,14l29,7l18,2l8,0l0,804e" stroked="t" o:allowincell="f" style="position:absolute;margin-left:307.8pt;margin-top:507.3pt;width:5.7pt;height:22.8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918335</wp:posOffset>
                </wp:positionH>
                <wp:positionV relativeFrom="page">
                  <wp:posOffset>6913245</wp:posOffset>
                </wp:positionV>
                <wp:extent cx="508000" cy="218440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185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304" path="m705,0l0,0l1,15l4,31l8,46l14,61l23,76l32,91l44,105l57,119l72,133l89,147l107,160l126,173l148,185l170,197l194,209l219,220l246,230l273,240l302,249l332,257l363,265l395,272l427,278l460,284l494,289l528,293l563,297l598,300l634,301l669,303l705,303l705,0e" stroked="t" o:allowincell="f" style="position:absolute;margin-left:151.05pt;margin-top:552.95pt;width:19.95pt;height:8.5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918335</wp:posOffset>
                </wp:positionH>
                <wp:positionV relativeFrom="page">
                  <wp:posOffset>6804660</wp:posOffset>
                </wp:positionV>
                <wp:extent cx="508000" cy="21844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185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304" path="m705,303l705,0l669,0l634,2l598,3l563,6l528,10l494,14l460,19l427,25l395,31l363,38l332,46l302,54l273,63l246,73l219,83l194,94l170,106l148,118l126,130l107,143l89,156l72,170l57,184l44,198l32,212l23,227l14,242l8,257l4,272l1,288l0,303l705,303e" stroked="t" o:allowincell="f" style="position:absolute;margin-left:151.05pt;margin-top:535.8pt;width:19.95pt;height:8.5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2099310</wp:posOffset>
                </wp:positionH>
                <wp:positionV relativeFrom="page">
                  <wp:posOffset>6768465</wp:posOffset>
                </wp:positionV>
                <wp:extent cx="108585" cy="36195"/>
                <wp:effectExtent l="635" t="635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32.95pt" to="173.8pt,535.7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099310</wp:posOffset>
                </wp:positionH>
                <wp:positionV relativeFrom="page">
                  <wp:posOffset>6804660</wp:posOffset>
                </wp:positionV>
                <wp:extent cx="72390" cy="36195"/>
                <wp:effectExtent l="635" t="635" r="63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35.8pt" to="170.95pt,538.6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728085</wp:posOffset>
                </wp:positionH>
                <wp:positionV relativeFrom="page">
                  <wp:posOffset>6623685</wp:posOffset>
                </wp:positionV>
                <wp:extent cx="36195" cy="108585"/>
                <wp:effectExtent l="635" t="635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521.55pt" to="296.35pt,530.0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764280</wp:posOffset>
                </wp:positionH>
                <wp:positionV relativeFrom="page">
                  <wp:posOffset>6623685</wp:posOffset>
                </wp:positionV>
                <wp:extent cx="36195" cy="72390"/>
                <wp:effectExtent l="635" t="635" r="63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521.55pt" to="299.2pt,527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547110</wp:posOffset>
                </wp:positionH>
                <wp:positionV relativeFrom="page">
                  <wp:posOffset>6877050</wp:posOffset>
                </wp:positionV>
                <wp:extent cx="108585" cy="36195"/>
                <wp:effectExtent l="635" t="635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541.5pt" to="287.8pt,544.3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547110</wp:posOffset>
                </wp:positionH>
                <wp:positionV relativeFrom="page">
                  <wp:posOffset>6913245</wp:posOffset>
                </wp:positionV>
                <wp:extent cx="108585" cy="36195"/>
                <wp:effectExtent l="635" t="635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544.35pt" to="287.8pt,547.15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0" cy="108585"/>
                <wp:effectExtent l="635" t="635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58.6pt" to="182.4pt,567.1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72390" cy="72390"/>
                <wp:effectExtent l="635" t="635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58.6pt" to="188.05pt,564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5429250</wp:posOffset>
                </wp:positionH>
                <wp:positionV relativeFrom="page">
                  <wp:posOffset>6659880</wp:posOffset>
                </wp:positionV>
                <wp:extent cx="36195" cy="108585"/>
                <wp:effectExtent l="635" t="635" r="63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524.4pt" to="430.3pt,532.9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356860</wp:posOffset>
                </wp:positionH>
                <wp:positionV relativeFrom="page">
                  <wp:posOffset>6696075</wp:posOffset>
                </wp:positionV>
                <wp:extent cx="72390" cy="36195"/>
                <wp:effectExtent l="635" t="635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527.25pt" to="427.45pt,530.0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175885</wp:posOffset>
                </wp:positionH>
                <wp:positionV relativeFrom="page">
                  <wp:posOffset>6913245</wp:posOffset>
                </wp:positionV>
                <wp:extent cx="108585" cy="36195"/>
                <wp:effectExtent l="635" t="635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544.35pt" to="416.05pt,547.15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5175885</wp:posOffset>
                </wp:positionH>
                <wp:positionV relativeFrom="page">
                  <wp:posOffset>6877050</wp:posOffset>
                </wp:positionV>
                <wp:extent cx="108585" cy="36195"/>
                <wp:effectExtent l="635" t="635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541.5pt" to="416.05pt,544.3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655695</wp:posOffset>
                </wp:positionH>
                <wp:positionV relativeFrom="page">
                  <wp:posOffset>6732270</wp:posOffset>
                </wp:positionV>
                <wp:extent cx="362585" cy="362585"/>
                <wp:effectExtent l="12700" t="12700" r="12700" b="127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7.85pt;margin-top:530.1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171700</wp:posOffset>
                </wp:positionH>
                <wp:positionV relativeFrom="page">
                  <wp:posOffset>6732270</wp:posOffset>
                </wp:positionV>
                <wp:extent cx="362585" cy="362585"/>
                <wp:effectExtent l="12700" t="12700" r="12700" b="127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530.1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284470</wp:posOffset>
                </wp:positionH>
                <wp:positionV relativeFrom="page">
                  <wp:posOffset>6768465</wp:posOffset>
                </wp:positionV>
                <wp:extent cx="362585" cy="362585"/>
                <wp:effectExtent l="12700" t="12700" r="12700" b="127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6.1pt;margin-top:532.95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533650</wp:posOffset>
                </wp:positionH>
                <wp:positionV relativeFrom="page">
                  <wp:posOffset>6913245</wp:posOffset>
                </wp:positionV>
                <wp:extent cx="1122045" cy="0"/>
                <wp:effectExtent l="635" t="635" r="63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544.35pt" to="287.8pt,544.3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017645</wp:posOffset>
                </wp:positionH>
                <wp:positionV relativeFrom="page">
                  <wp:posOffset>6913245</wp:posOffset>
                </wp:positionV>
                <wp:extent cx="1266825" cy="0"/>
                <wp:effectExtent l="635" t="635" r="63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544.35pt" to="416.05pt,544.3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076575</wp:posOffset>
                </wp:positionH>
                <wp:positionV relativeFrom="page">
                  <wp:posOffset>7094220</wp:posOffset>
                </wp:positionV>
                <wp:extent cx="1521460" cy="65278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6526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3,907" path="m0,0l9,906l119,905l229,901l338,894l447,885l554,874l660,861l763,845l865,827l964,806l1061,783l1155,758l1246,732l1333,703l1417,672l1497,639l1572,605l1644,569l1711,531l1773,492l1831,452l1883,410l1930,368l1972,324l2009,279l2040,234l2066,188l2086,141l2100,94l2109,47l2112,0l0,0e" stroked="t" o:allowincell="f" style="position:absolute;margin-left:302.1pt;margin-top:584.3pt;width:59.85pt;height:25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1521460" cy="652780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6526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2,907" path="m2112,0l0,0l3,46l11,92l24,138l43,183l68,228l97,272l132,315l172,358l217,400l267,441l321,480l381,519l444,556l512,591l584,626l660,658l740,689l823,718l910,745l1000,770l1092,793l1188,815l1285,834l1385,851l1487,865l1590,878l1695,888l1800,896l1907,902l2014,905l2121,906l2112,0e" stroked="t" o:allowincell="f" style="position:absolute;margin-left:182.4pt;margin-top:584.3pt;width:60.1pt;height:25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764280</wp:posOffset>
                </wp:positionH>
                <wp:positionV relativeFrom="page">
                  <wp:posOffset>6442710</wp:posOffset>
                </wp:positionV>
                <wp:extent cx="146050" cy="580390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80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808" path="m202,805l210,1l200,0l189,2l179,5l168,11l158,19l148,30l138,42l128,56l118,73l109,91l99,111l91,134l82,158l74,183l66,211l58,240l51,270l44,303l38,336l32,371l26,406l22,443l17,481l13,520l10,560l7,600l4,641l2,682l1,723l0,765l0,807l202,805e" stroked="t" o:allowincell="f" style="position:absolute;margin-left:296.4pt;margin-top:507.3pt;width:5.95pt;height:22.8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836670</wp:posOffset>
                </wp:positionH>
                <wp:positionV relativeFrom="page">
                  <wp:posOffset>6442710</wp:posOffset>
                </wp:positionV>
                <wp:extent cx="146050" cy="580390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803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,807" path="m0,804l202,806l202,765l201,724l200,683l198,643l196,602l193,563l189,524l186,486l181,448l176,412l171,377l165,342l159,309l153,277l146,247l139,218l131,191l123,165l114,141l106,118l97,98l88,79l78,62l69,47l59,34l49,23l39,14l29,7l18,2l8,0l0,804e" stroked="t" o:allowincell="f" style="position:absolute;margin-left:307.8pt;margin-top:507.3pt;width:5.7pt;height:22.8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918335</wp:posOffset>
                </wp:positionH>
                <wp:positionV relativeFrom="page">
                  <wp:posOffset>6913245</wp:posOffset>
                </wp:positionV>
                <wp:extent cx="508000" cy="218440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185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304" path="m705,0l0,0l1,15l4,31l8,46l14,61l23,76l32,91l44,105l57,119l72,133l89,147l107,160l126,173l148,185l170,197l194,209l219,220l246,230l273,240l302,249l332,257l363,265l395,272l427,278l460,284l494,289l528,293l563,297l598,300l634,301l669,303l705,303l705,0e" stroked="t" o:allowincell="f" style="position:absolute;margin-left:151.05pt;margin-top:552.95pt;width:19.95pt;height:8.5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918335</wp:posOffset>
                </wp:positionH>
                <wp:positionV relativeFrom="page">
                  <wp:posOffset>6804660</wp:posOffset>
                </wp:positionV>
                <wp:extent cx="508000" cy="218440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185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304" path="m705,303l705,0l669,0l634,2l598,3l563,6l528,10l494,14l460,19l427,25l395,31l363,38l332,46l302,54l273,63l246,73l219,83l194,94l170,106l148,118l126,130l107,143l89,156l72,170l57,184l44,198l32,212l23,227l14,242l8,257l4,272l1,288l0,303l705,303e" stroked="t" o:allowincell="f" style="position:absolute;margin-left:151.05pt;margin-top:535.8pt;width:19.95pt;height:8.5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099310</wp:posOffset>
                </wp:positionH>
                <wp:positionV relativeFrom="page">
                  <wp:posOffset>6768465</wp:posOffset>
                </wp:positionV>
                <wp:extent cx="108585" cy="36195"/>
                <wp:effectExtent l="635" t="635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32.95pt" to="173.8pt,535.7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2099310</wp:posOffset>
                </wp:positionH>
                <wp:positionV relativeFrom="page">
                  <wp:posOffset>6804660</wp:posOffset>
                </wp:positionV>
                <wp:extent cx="72390" cy="36195"/>
                <wp:effectExtent l="635" t="635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35.8pt" to="170.95pt,538.6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728085</wp:posOffset>
                </wp:positionH>
                <wp:positionV relativeFrom="page">
                  <wp:posOffset>6623685</wp:posOffset>
                </wp:positionV>
                <wp:extent cx="36195" cy="108585"/>
                <wp:effectExtent l="635" t="635" r="63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521.55pt" to="296.35pt,530.0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764280</wp:posOffset>
                </wp:positionH>
                <wp:positionV relativeFrom="page">
                  <wp:posOffset>6623685</wp:posOffset>
                </wp:positionV>
                <wp:extent cx="36195" cy="72390"/>
                <wp:effectExtent l="635" t="635" r="6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521.55pt" to="299.2pt,527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547110</wp:posOffset>
                </wp:positionH>
                <wp:positionV relativeFrom="page">
                  <wp:posOffset>6877050</wp:posOffset>
                </wp:positionV>
                <wp:extent cx="108585" cy="36195"/>
                <wp:effectExtent l="635" t="635" r="63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541.5pt" to="287.8pt,544.3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547110</wp:posOffset>
                </wp:positionH>
                <wp:positionV relativeFrom="page">
                  <wp:posOffset>6913245</wp:posOffset>
                </wp:positionV>
                <wp:extent cx="108585" cy="36195"/>
                <wp:effectExtent l="635" t="635" r="63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544.35pt" to="287.8pt,547.15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0" cy="108585"/>
                <wp:effectExtent l="635" t="635" r="63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58.6pt" to="182.4pt,567.1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72390" cy="72390"/>
                <wp:effectExtent l="635" t="635" r="63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58.6pt" to="188.05pt,564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429250</wp:posOffset>
                </wp:positionH>
                <wp:positionV relativeFrom="page">
                  <wp:posOffset>6659880</wp:posOffset>
                </wp:positionV>
                <wp:extent cx="36195" cy="108585"/>
                <wp:effectExtent l="635" t="635" r="635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524.4pt" to="430.3pt,532.9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356860</wp:posOffset>
                </wp:positionH>
                <wp:positionV relativeFrom="page">
                  <wp:posOffset>6696075</wp:posOffset>
                </wp:positionV>
                <wp:extent cx="72390" cy="36195"/>
                <wp:effectExtent l="635" t="635" r="63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527.25pt" to="427.45pt,530.0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175885</wp:posOffset>
                </wp:positionH>
                <wp:positionV relativeFrom="page">
                  <wp:posOffset>6913245</wp:posOffset>
                </wp:positionV>
                <wp:extent cx="108585" cy="36195"/>
                <wp:effectExtent l="635" t="635" r="635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544.35pt" to="416.05pt,547.15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175885</wp:posOffset>
                </wp:positionH>
                <wp:positionV relativeFrom="page">
                  <wp:posOffset>6877050</wp:posOffset>
                </wp:positionV>
                <wp:extent cx="108585" cy="36195"/>
                <wp:effectExtent l="635" t="635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541.5pt" to="416.05pt,544.3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655695</wp:posOffset>
                </wp:positionH>
                <wp:positionV relativeFrom="page">
                  <wp:posOffset>6732270</wp:posOffset>
                </wp:positionV>
                <wp:extent cx="362585" cy="362585"/>
                <wp:effectExtent l="12700" t="12700" r="12700" b="127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7.85pt;margin-top:530.1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388870</wp:posOffset>
                </wp:positionH>
                <wp:positionV relativeFrom="page">
                  <wp:posOffset>6297930</wp:posOffset>
                </wp:positionV>
                <wp:extent cx="3114040" cy="869950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000" cy="8701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37,1209" path="m4324,1208l4336,0l4117,1l3898,6l3680,13l3464,24l3250,38l3039,55l2831,74l2627,97l2427,122l2233,151l2043,182l1860,215l1683,252l1512,290l1349,331l1194,375l1047,420l908,467l778,517l657,568l545,621l443,675l352,731l270,788l199,846l139,905l89,964l50,1025l22,1086l6,1147l0,1208l4324,1208e" stroked="t" o:allowincell="f" style="position:absolute;margin-left:188.1pt;margin-top:495.9pt;width:122.9pt;height:34.2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909060</wp:posOffset>
                </wp:positionH>
                <wp:positionV relativeFrom="page">
                  <wp:posOffset>6297930</wp:posOffset>
                </wp:positionV>
                <wp:extent cx="3064510" cy="892810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4680" cy="8928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6,1283" path="m0,1239l4253,1282l4255,1217l4246,1153l4225,1089l4193,1026l4149,963l4095,901l4029,840l3953,780l3866,721l3768,663l3661,607l3544,553l3417,500l3281,450l3136,401l2983,355l2822,312l2653,270l2478,232l2295,196l2107,162l1912,132l1713,105l1509,80l1301,59l1090,41l875,26l658,15l440,7l220,2l0,0l0,1239e" stroked="t" o:allowincell="f" style="position:absolute;margin-left:428.45pt;margin-top:495.9pt;width:120.6pt;height:36.3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171700</wp:posOffset>
                </wp:positionH>
                <wp:positionV relativeFrom="page">
                  <wp:posOffset>6732270</wp:posOffset>
                </wp:positionV>
                <wp:extent cx="362585" cy="362585"/>
                <wp:effectExtent l="12700" t="12700" r="12700" b="127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530.1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284470</wp:posOffset>
                </wp:positionH>
                <wp:positionV relativeFrom="page">
                  <wp:posOffset>6768465</wp:posOffset>
                </wp:positionV>
                <wp:extent cx="362585" cy="362585"/>
                <wp:effectExtent l="12700" t="12700" r="12700" b="127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6.1pt;margin-top:532.95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2533650</wp:posOffset>
                </wp:positionH>
                <wp:positionV relativeFrom="page">
                  <wp:posOffset>6913245</wp:posOffset>
                </wp:positionV>
                <wp:extent cx="1122045" cy="0"/>
                <wp:effectExtent l="635" t="635" r="63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544.35pt" to="287.8pt,544.3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017645</wp:posOffset>
                </wp:positionH>
                <wp:positionV relativeFrom="page">
                  <wp:posOffset>6913245</wp:posOffset>
                </wp:positionV>
                <wp:extent cx="1266825" cy="0"/>
                <wp:effectExtent l="635" t="635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544.35pt" to="416.05pt,544.3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076575</wp:posOffset>
                </wp:positionH>
                <wp:positionV relativeFrom="page">
                  <wp:posOffset>7094220</wp:posOffset>
                </wp:positionV>
                <wp:extent cx="1521460" cy="652780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6526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3,907" path="m0,0l9,906l119,905l229,901l338,894l447,885l554,874l660,861l763,845l865,827l964,806l1061,783l1155,758l1246,732l1333,703l1417,672l1497,639l1572,605l1644,569l1711,531l1773,492l1831,452l1883,410l1930,368l1972,324l2009,279l2040,234l2066,188l2086,141l2100,94l2109,47l2112,0l0,0e" stroked="t" o:allowincell="f" style="position:absolute;margin-left:302.1pt;margin-top:584.3pt;width:59.85pt;height:25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1521460" cy="652780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6526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2,907" path="m2112,0l0,0l3,46l11,92l24,138l43,183l68,228l97,272l132,315l172,358l217,400l267,441l321,480l381,519l444,556l512,591l584,626l660,658l740,689l823,718l910,745l1000,770l1092,793l1188,815l1285,834l1385,851l1487,865l1590,878l1695,888l1800,896l1907,902l2014,905l2121,906l2112,0e" stroked="t" o:allowincell="f" style="position:absolute;margin-left:182.4pt;margin-top:584.3pt;width:60.1pt;height:25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764280</wp:posOffset>
                </wp:positionH>
                <wp:positionV relativeFrom="page">
                  <wp:posOffset>6442710</wp:posOffset>
                </wp:positionV>
                <wp:extent cx="146050" cy="580390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80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808" path="m202,805l210,1l200,0l189,2l179,5l168,11l158,19l148,30l138,42l128,56l118,73l109,91l99,111l91,134l82,158l74,183l66,211l58,240l51,270l44,303l38,336l32,371l26,406l22,443l17,481l13,520l10,560l7,600l4,641l2,682l1,723l0,765l0,807l202,805e" stroked="t" o:allowincell="f" style="position:absolute;margin-left:296.4pt;margin-top:507.3pt;width:5.95pt;height:22.8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836670</wp:posOffset>
                </wp:positionH>
                <wp:positionV relativeFrom="page">
                  <wp:posOffset>6442710</wp:posOffset>
                </wp:positionV>
                <wp:extent cx="146050" cy="580390"/>
                <wp:effectExtent l="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803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,807" path="m0,804l202,806l202,765l201,724l200,683l198,643l196,602l193,563l189,524l186,486l181,448l176,412l171,377l165,342l159,309l153,277l146,247l139,218l131,191l123,165l114,141l106,118l97,98l88,79l78,62l69,47l59,34l49,23l39,14l29,7l18,2l8,0l0,804e" stroked="t" o:allowincell="f" style="position:absolute;margin-left:307.8pt;margin-top:507.3pt;width:5.7pt;height:22.8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918335</wp:posOffset>
                </wp:positionH>
                <wp:positionV relativeFrom="page">
                  <wp:posOffset>6913245</wp:posOffset>
                </wp:positionV>
                <wp:extent cx="508000" cy="218440"/>
                <wp:effectExtent l="0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185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304" path="m705,0l0,0l1,15l4,31l8,46l14,61l23,76l32,91l44,105l57,119l72,133l89,147l107,160l126,173l148,185l170,197l194,209l219,220l246,230l273,240l302,249l332,257l363,265l395,272l427,278l460,284l494,289l528,293l563,297l598,300l634,301l669,303l705,303l705,0e" stroked="t" o:allowincell="f" style="position:absolute;margin-left:151.05pt;margin-top:552.95pt;width:19.95pt;height:8.5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918335</wp:posOffset>
                </wp:positionH>
                <wp:positionV relativeFrom="page">
                  <wp:posOffset>6804660</wp:posOffset>
                </wp:positionV>
                <wp:extent cx="508000" cy="218440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185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304" path="m705,303l705,0l669,0l634,2l598,3l563,6l528,10l494,14l460,19l427,25l395,31l363,38l332,46l302,54l273,63l246,73l219,83l194,94l170,106l148,118l126,130l107,143l89,156l72,170l57,184l44,198l32,212l23,227l14,242l8,257l4,272l1,288l0,303l705,303e" stroked="t" o:allowincell="f" style="position:absolute;margin-left:151.05pt;margin-top:535.8pt;width:19.95pt;height:8.5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2099310</wp:posOffset>
                </wp:positionH>
                <wp:positionV relativeFrom="page">
                  <wp:posOffset>6768465</wp:posOffset>
                </wp:positionV>
                <wp:extent cx="108585" cy="36195"/>
                <wp:effectExtent l="635" t="635" r="63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32.95pt" to="173.8pt,535.7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099310</wp:posOffset>
                </wp:positionH>
                <wp:positionV relativeFrom="page">
                  <wp:posOffset>6804660</wp:posOffset>
                </wp:positionV>
                <wp:extent cx="72390" cy="36195"/>
                <wp:effectExtent l="635" t="635" r="635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35.8pt" to="170.95pt,538.6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728085</wp:posOffset>
                </wp:positionH>
                <wp:positionV relativeFrom="page">
                  <wp:posOffset>6623685</wp:posOffset>
                </wp:positionV>
                <wp:extent cx="36195" cy="108585"/>
                <wp:effectExtent l="635" t="635" r="635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521.55pt" to="296.35pt,530.0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764280</wp:posOffset>
                </wp:positionH>
                <wp:positionV relativeFrom="page">
                  <wp:posOffset>6623685</wp:posOffset>
                </wp:positionV>
                <wp:extent cx="36195" cy="72390"/>
                <wp:effectExtent l="635" t="635" r="635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521.55pt" to="299.2pt,527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547110</wp:posOffset>
                </wp:positionH>
                <wp:positionV relativeFrom="page">
                  <wp:posOffset>6877050</wp:posOffset>
                </wp:positionV>
                <wp:extent cx="108585" cy="36195"/>
                <wp:effectExtent l="635" t="635" r="63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541.5pt" to="287.8pt,544.3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547110</wp:posOffset>
                </wp:positionH>
                <wp:positionV relativeFrom="page">
                  <wp:posOffset>6913245</wp:posOffset>
                </wp:positionV>
                <wp:extent cx="108585" cy="36195"/>
                <wp:effectExtent l="635" t="635" r="635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544.35pt" to="287.8pt,547.15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0" cy="108585"/>
                <wp:effectExtent l="635" t="635" r="63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58.6pt" to="182.4pt,567.1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72390" cy="72390"/>
                <wp:effectExtent l="635" t="635" r="635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58.6pt" to="188.05pt,564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429250</wp:posOffset>
                </wp:positionH>
                <wp:positionV relativeFrom="page">
                  <wp:posOffset>6659880</wp:posOffset>
                </wp:positionV>
                <wp:extent cx="36195" cy="108585"/>
                <wp:effectExtent l="635" t="635" r="635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524.4pt" to="430.3pt,532.9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356860</wp:posOffset>
                </wp:positionH>
                <wp:positionV relativeFrom="page">
                  <wp:posOffset>6696075</wp:posOffset>
                </wp:positionV>
                <wp:extent cx="72390" cy="36195"/>
                <wp:effectExtent l="635" t="635" r="63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527.25pt" to="427.45pt,530.0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5175885</wp:posOffset>
                </wp:positionH>
                <wp:positionV relativeFrom="page">
                  <wp:posOffset>6913245</wp:posOffset>
                </wp:positionV>
                <wp:extent cx="108585" cy="36195"/>
                <wp:effectExtent l="635" t="635" r="63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544.35pt" to="416.05pt,547.15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175885</wp:posOffset>
                </wp:positionH>
                <wp:positionV relativeFrom="page">
                  <wp:posOffset>6877050</wp:posOffset>
                </wp:positionV>
                <wp:extent cx="108585" cy="36195"/>
                <wp:effectExtent l="635" t="635" r="63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541.5pt" to="416.05pt,544.3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2787650</wp:posOffset>
                </wp:positionH>
                <wp:positionV relativeFrom="paragraph">
                  <wp:posOffset>213360</wp:posOffset>
                </wp:positionV>
                <wp:extent cx="647700" cy="240665"/>
                <wp:effectExtent l="0" t="0" r="0" b="0"/>
                <wp:wrapSquare wrapText="largest"/>
                <wp:docPr id="1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8.95pt;mso-wrap-distance-left:9pt;mso-wrap-distance-right:9pt;mso-wrap-distance-top:0pt;mso-wrap-distance-bottom:0pt;margin-top:16.8pt;mso-position-vertical-relative:text;margin-left:21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 - </w:t>
      </w:r>
      <w:r>
        <w:rPr>
          <w:sz w:val="24"/>
          <w:szCs w:val="24"/>
        </w:rPr>
        <w:t xml:space="preserve">состояние, при котором 0 неисправных элементов, </w:t>
        <w:br/>
        <w:t xml:space="preserve">т.е. состояние </w:t>
      </w:r>
      <w:r>
        <w:rPr>
          <w:rFonts w:eastAsia="Symbol" w:cs="Symbol" w:ascii="Symbol" w:hAnsi="Symbol"/>
          <w:sz w:val="24"/>
          <w:szCs w:val="24"/>
          <w:lang w:val="en-GB"/>
        </w:rPr>
        <w:t></w:t>
      </w:r>
      <w:r>
        <w:rPr>
          <w:sz w:val="24"/>
          <w:szCs w:val="24"/>
        </w:rPr>
        <w:t xml:space="preserve">(t) = (0, </w:t>
      </w:r>
      <w:r>
        <w:rPr>
          <w:rFonts w:eastAsia="Symbol" w:cs="Symbol" w:ascii="Symbol" w:hAnsi="Symbol"/>
          <w:sz w:val="24"/>
          <w:szCs w:val="24"/>
          <w:lang w:val="en-GB"/>
        </w:rPr>
        <w:t></w:t>
      </w:r>
      <w:r>
        <w:rPr>
          <w:sz w:val="24"/>
          <w:szCs w:val="24"/>
        </w:rPr>
        <w:t>(t))</w:t>
      </w:r>
    </w:p>
    <w:p>
      <w:pPr>
        <w:pStyle w:val="Normal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 - </w:t>
      </w:r>
      <w:r>
        <w:rPr>
          <w:sz w:val="24"/>
          <w:szCs w:val="24"/>
        </w:rPr>
        <w:t>состояние, при котором 1 неисправный элемент,</w:t>
        <w:br/>
        <w:t xml:space="preserve">т.е. состояние </w:t>
      </w:r>
      <w:r>
        <w:rPr>
          <w:rFonts w:eastAsia="Symbol" w:cs="Symbol" w:ascii="Symbol" w:hAnsi="Symbol"/>
          <w:sz w:val="24"/>
          <w:szCs w:val="24"/>
          <w:lang w:val="en-GB"/>
        </w:rPr>
        <w:t></w:t>
      </w:r>
      <w:r>
        <w:rPr>
          <w:sz w:val="24"/>
          <w:szCs w:val="24"/>
        </w:rPr>
        <w:t>(t) = (1, 1)</w:t>
      </w:r>
    </w:p>
    <w:p>
      <w:pPr>
        <w:pStyle w:val="Normal"/>
        <w:ind w:left="426" w:hanging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 - </w:t>
      </w:r>
      <w:r>
        <w:rPr>
          <w:sz w:val="24"/>
          <w:szCs w:val="24"/>
        </w:rPr>
        <w:t>состояние, при котором либо 2 неисправных  элемента, либо 1 неисправный элемент и неисправный КПУ,</w:t>
        <w:br/>
        <w:t xml:space="preserve">т.е. композиция состояний </w:t>
      </w:r>
      <w:r>
        <w:rPr>
          <w:rFonts w:eastAsia="Symbol" w:cs="Symbol" w:ascii="Symbol" w:hAnsi="Symbol"/>
          <w:sz w:val="24"/>
          <w:szCs w:val="24"/>
          <w:lang w:val="en-GB"/>
        </w:rPr>
        <w:t></w:t>
      </w:r>
      <w:r>
        <w:rPr>
          <w:sz w:val="24"/>
          <w:szCs w:val="24"/>
        </w:rPr>
        <w:t xml:space="preserve">(t) = (1, 1), </w:t>
      </w:r>
      <w:r>
        <w:rPr>
          <w:rFonts w:eastAsia="Symbol" w:cs="Symbol" w:ascii="Symbol" w:hAnsi="Symbol"/>
          <w:sz w:val="24"/>
          <w:szCs w:val="24"/>
          <w:lang w:val="en-GB"/>
        </w:rPr>
        <w:t></w:t>
      </w:r>
      <w:r>
        <w:rPr>
          <w:sz w:val="24"/>
          <w:szCs w:val="24"/>
        </w:rPr>
        <w:t>(t) =(2, 0) - поглощающее состояние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Найдем интенсивности переходов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Так как выход из строя каждого из элементов - события независимые, то получим:</w:t>
      </w:r>
    </w:p>
    <w:p>
      <w:pPr>
        <w:pStyle w:val="Normal"/>
        <w:ind w:firstLine="284"/>
        <w:rPr/>
      </w:pPr>
      <w:r>
        <w:rPr>
          <w:sz w:val="24"/>
          <w:szCs w:val="24"/>
        </w:rPr>
        <w:t>вероятность выхода из строя элемента: 1-exp(-5</w:t>
      </w:r>
      <w:r>
        <w:rPr>
          <w:rFonts w:eastAsia="Symbol" w:cs="Symbol" w:ascii="Symbol" w:hAnsi="Symbol"/>
          <w:sz w:val="24"/>
          <w:szCs w:val="24"/>
          <w:lang w:val="en-GB"/>
        </w:rPr>
        <w:t></w:t>
      </w:r>
      <w:r>
        <w:rPr>
          <w:sz w:val="24"/>
          <w:szCs w:val="24"/>
        </w:rPr>
        <w:t xml:space="preserve">h) </w:t>
      </w:r>
      <w:r>
        <w:rPr>
          <w:rFonts w:eastAsia="Symbol" w:cs="Symbol" w:ascii="Symbol" w:hAnsi="Symbol"/>
          <w:sz w:val="24"/>
          <w:szCs w:val="24"/>
          <w:lang w:val="en-GB"/>
        </w:rPr>
        <w:t></w:t>
      </w:r>
      <w:r>
        <w:rPr>
          <w:sz w:val="24"/>
          <w:szCs w:val="24"/>
        </w:rPr>
        <w:t>5</w:t>
      </w:r>
      <w:r>
        <w:rPr>
          <w:rFonts w:eastAsia="Symbol" w:cs="Symbol" w:ascii="Symbol" w:hAnsi="Symbol"/>
          <w:sz w:val="24"/>
          <w:szCs w:val="24"/>
          <w:lang w:val="en-GB"/>
        </w:rPr>
        <w:t></w:t>
      </w:r>
      <w:r>
        <w:rPr>
          <w:sz w:val="24"/>
          <w:szCs w:val="24"/>
        </w:rPr>
        <w:t>h + o(h)</w:t>
      </w:r>
    </w:p>
    <w:p>
      <w:pPr>
        <w:pStyle w:val="Normal"/>
        <w:ind w:firstLine="284"/>
        <w:rPr/>
      </w:pPr>
      <w:r>
        <w:rPr>
          <w:sz w:val="24"/>
          <w:szCs w:val="24"/>
        </w:rPr>
        <w:t>вероятность восстановления элемента: 1-exp(-</w:t>
      </w:r>
      <w:r>
        <w:rPr>
          <w:rFonts w:eastAsia="Symbol" w:cs="Symbol" w:ascii="Symbol" w:hAnsi="Symbol"/>
          <w:sz w:val="24"/>
          <w:szCs w:val="24"/>
          <w:lang w:val="en-GB"/>
        </w:rPr>
        <w:t></w:t>
      </w:r>
      <w:r>
        <w:rPr>
          <w:sz w:val="24"/>
          <w:szCs w:val="24"/>
        </w:rPr>
        <w:t xml:space="preserve">h) </w:t>
      </w:r>
      <w:r>
        <w:rPr>
          <w:rFonts w:eastAsia="Symbol" w:cs="Symbol" w:ascii="Symbol" w:hAnsi="Symbol"/>
          <w:sz w:val="24"/>
          <w:szCs w:val="24"/>
          <w:lang w:val="en-GB"/>
        </w:rPr>
        <w:t></w:t>
      </w:r>
      <w:r>
        <w:rPr>
          <w:sz w:val="24"/>
          <w:szCs w:val="24"/>
        </w:rPr>
        <w:t>h + o(h)</w:t>
      </w:r>
    </w:p>
    <w:p>
      <w:pPr>
        <w:pStyle w:val="Normal"/>
        <w:ind w:firstLine="284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sz w:val="24"/>
          <w:szCs w:val="24"/>
        </w:rPr>
        <w:t>Получим систему дифференциальных уравнений Колмогорова:</w:t>
      </w:r>
    </w:p>
    <w:p>
      <w:pPr>
        <w:pStyle w:val="Normal"/>
        <w:ind w:firstLine="284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¢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,</w:t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т.е. применим преобразование Лапласа к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Т.к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, то, подставляя значения интенсивностей, получаем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left"/>
        <w:rPr>
          <w:rFonts w:ascii="Symbol" w:hAnsi="Symbol" w:eastAsia="Symbol" w:cs="Symbol"/>
          <w:b/>
          <w:b/>
          <w:bCs/>
          <w:sz w:val="28"/>
          <w:szCs w:val="28"/>
          <w:lang w:val="en-GB"/>
        </w:rPr>
      </w:pPr>
      <w:r>
        <w:rPr>
          <w:rFonts w:eastAsia="Symbol" w:cs="Symbol" w:ascii="Symbol" w:hAnsi="Symbol"/>
          <w:b/>
          <w:bCs/>
          <w:sz w:val="28"/>
          <w:szCs w:val="28"/>
          <w:lang w:val="en-GB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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Symbol" w:cs="Symbol" w:ascii="Symbol" w:hAnsi="Symbol"/>
          <w:sz w:val="24"/>
          <w:szCs w:val="24"/>
          <w:lang w:val="en-GB"/>
        </w:rPr>
        <w:t></w:t>
      </w:r>
      <w:r>
        <w:rPr>
          <w:sz w:val="24"/>
          <w:szCs w:val="24"/>
        </w:rPr>
        <w:t xml:space="preserve">корни  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β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  <w:szCs w:val="24"/>
          <w:lang w:val="en-GB"/>
        </w:rPr>
        <w:t>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едставляя каждую из полученных функций в виде суммы двух правильных дробей, получаем: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рименяя обратное преобразование Лапласа, получаем выражения для фун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/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sz w:val="24"/>
          <w:szCs w:val="24"/>
        </w:rPr>
        <w:t>Искомая вероятность невыхода системы из строя за время t: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Symbol" w:cs="Symbol" w:ascii="Symbol" w:hAnsi="Symbol"/>
          <w:sz w:val="24"/>
          <w:szCs w:val="24"/>
          <w:lang w:val="en-GB"/>
        </w:rPr>
        <w:t></w:t>
      </w:r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где</w:t>
      </w:r>
    </w:p>
    <w:p>
      <w:pPr>
        <w:pStyle w:val="Normal"/>
        <w:jc w:val="lef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αβ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,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β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β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Итак,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1276" w:right="2072" w:hanging="0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Symbol" w:cs="Symbol" w:ascii="Symbol" w:hAnsi="Symbol"/>
          <w:sz w:val="24"/>
          <w:szCs w:val="24"/>
          <w:lang w:val="en-GB"/>
        </w:rPr>
        <w:t></w:t>
      </w:r>
      <w:r>
        <w:rPr>
          <w:rFonts w:eastAsia="Symbol" w:cs="Symbol" w:ascii="Symbol" w:hAnsi="Symbol"/>
          <w:sz w:val="24"/>
          <w:szCs w:val="24"/>
          <w:lang w:val="en-GB"/>
        </w:rPr>
        <w:br/>
      </w:r>
      <w:r>
        <w:rPr>
          <w:sz w:val="24"/>
          <w:szCs w:val="24"/>
        </w:rPr>
        <w:t>где</w:t>
        <w:br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sz w:val="24"/>
          <w:szCs w:val="24"/>
        </w:rPr>
        <w:t xml:space="preserve">Определим теперь среднее время жизни такой системы, т.е. </w:t>
      </w:r>
      <w:r>
        <w:rPr>
          <w:b/>
          <w:bCs/>
          <w:sz w:val="24"/>
          <w:szCs w:val="24"/>
        </w:rPr>
        <w:t>M</w:t>
      </w:r>
      <w:r>
        <w:rPr>
          <w:sz w:val="24"/>
          <w:szCs w:val="24"/>
        </w:rPr>
        <w:t>T</w:t>
        <w:br/>
        <w:t>(T - время жизни системы):</w:t>
      </w:r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T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T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7051" w:dyaOrig="4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2.55pt;height:20.4pt" filled="f" o:ole="">
            <v:imagedata r:id="rId3" o:title=""/>
          </v:shape>
          <o:OLEObject Type="Embed" ProgID="" ShapeID="ole_rId2" DrawAspect="Content" ObjectID="_1032906705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elvetica/Cyrillic">
    <w:altName w:val="NTHarmonica"/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NTHelvetica/Cyrillic;NTHarmonica" w:hAnsi="NTHelvetica/Cyrillic;NTHarmonica" w:eastAsia="NTHelvetica/Cyrillic;NTHarmonica" w:cs="NTHelvetica/Cyrillic;NTHarmonica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MSOFFICE\WINWORD\TEMPLATE\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9T20:55:00Z</dcterms:created>
  <dc:creator>Alexander Bergelson</dc:creator>
  <dc:description/>
  <dc:language>en-US</dc:language>
  <cp:lastModifiedBy>Alexander Bergelson</cp:lastModifiedBy>
  <dcterms:modified xsi:type="dcterms:W3CDTF">1995-11-20T17:47:00Z</dcterms:modified>
  <cp:revision>16</cp:revision>
  <dc:subject/>
  <dc:title>���������� ��������������� �������� ����������� � ����������</dc:title>
</cp:coreProperties>
</file>