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ИНИСТЕКРСТВО  ОБРАЗОВАНИЯ 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ЫЙ  ХИМИКОТЕХНОЛОГИЧЕСКИЙ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ВЫЧИСЛИТЕЛЬНОЙ ТЕХН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на тему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“</w:t>
      </w:r>
      <w:r>
        <w:rPr>
          <w:i/>
          <w:sz w:val="28"/>
        </w:rPr>
        <w:t>Приближенное  вычисление определенного интеграла</w:t>
        <w:br/>
        <w:t>при помощи квадратурной  формулы  Чебышева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а 2-го курса: </w:t>
      </w:r>
      <w:r>
        <w:rPr>
          <w:b/>
          <w:i/>
          <w:sz w:val="28"/>
        </w:rPr>
        <w:t>Полякова Е.В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руководитель: </w:t>
      </w:r>
      <w:r>
        <w:rPr>
          <w:b/>
          <w:i/>
          <w:sz w:val="28"/>
        </w:rPr>
        <w:t>Куприна Л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Днепропетровск   2000г.</w:t>
      </w:r>
      <w:r>
        <w:br w:type="page"/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.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Общая постановка и анализ задания.</w:t>
      </w:r>
    </w:p>
    <w:p>
      <w:pPr>
        <w:pStyle w:val="Normal"/>
        <w:spacing w:lineRule="auto" w:line="360" w:before="240" w:after="120"/>
        <w:rPr/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b/>
          <w:sz w:val="28"/>
        </w:rPr>
        <w:t>1.1.</w:t>
      </w:r>
      <w:r>
        <w:rPr>
          <w:rFonts w:cs="Arial" w:ascii="Arial" w:hAnsi="Arial"/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 w:before="240" w:after="12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sz w:val="28"/>
        </w:rPr>
        <w:t>Формула  трапеций и  средних прямоугольников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b/>
          <w:sz w:val="28"/>
        </w:rPr>
        <w:t>1.4. Общая формула Симпсона (параболическая формула</w:t>
      </w:r>
      <w:r>
        <w:rPr>
          <w:i/>
          <w:sz w:val="28"/>
        </w:rPr>
        <w:t>)</w:t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1.5. Квадратурная формула Чебышева</w:t>
      </w:r>
      <w:r>
        <w:rPr/>
        <w:t xml:space="preserve"> 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 xml:space="preserve">2 .   Решение  контрольного  примера </w:t>
      </w:r>
    </w:p>
    <w:p>
      <w:pPr>
        <w:pStyle w:val="Heading1"/>
        <w:spacing w:lineRule="auto" w:line="360"/>
        <w:rPr/>
      </w:pPr>
      <w:r>
        <w:rPr/>
        <w:t>3.    Описание  программы  Integral. pas. Алгоритм.</w:t>
      </w:r>
    </w:p>
    <w:p>
      <w:pPr>
        <w:pStyle w:val="Heading1"/>
        <w:spacing w:lineRule="auto" w:line="360"/>
        <w:rPr/>
      </w:pPr>
      <w:r>
        <w:rPr/>
        <w:t>4.    Заключение и выводы.</w:t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sz w:val="28"/>
        </w:rPr>
        <w:t>5.   Список литературы.</w:t>
      </w:r>
    </w:p>
    <w:p>
      <w:pPr>
        <w:pStyle w:val="Heading1"/>
        <w:spacing w:lineRule="auto" w:line="360"/>
        <w:rPr/>
      </w:pPr>
      <w:r>
        <w:rPr/>
        <w:t>6.   Листинг программы. Вывод на экран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>1. Общая постановка и анализ задач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1.1. Введение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ебуется  найти  определенный  интегр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 xml:space="preserve">I =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 квадратурной  формуле  Чебыш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отрим, что представляет из себя вообще квадратурная формула, и как можно с ее помощью  вычислить приближенно интегра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вестно,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что определенный интеграл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тип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численно представляет собой площадь криволинейной трапеции ограниченной кривым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 1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3" w:dyaOrig="4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30.35pt" filled="f" o:ole="">
            <v:imagedata r:id="rId3" o:title=""/>
          </v:shape>
          <o:OLEObject Type="Embed" ProgID="" ShapeID="ole_rId2" DrawAspect="Content" ObjectID="_55432819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 Криволинейная трапец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Если f(x) непрерывна на отрезке [a, b],  и известна ее первообразная F(x), то определенный интеграл от этой функции в пределах от а до b может быть  вычислен по, известной всем, формуле Ньютона - Лейбниц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lang w:val="en-US"/>
        </w:rPr>
        <w:t xml:space="preserve">=   </w:t>
      </w:r>
      <w:r>
        <w:rPr>
          <w:b/>
          <w:sz w:val="28"/>
          <w:lang w:val="en-US"/>
        </w:rPr>
        <w:t>F(b) -  F(a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</w:t>
      </w:r>
      <w:r>
        <w:rPr>
          <w:b/>
          <w:sz w:val="28"/>
        </w:rPr>
        <w:t>F’(x)  =  f(x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ако во многих случаях F(x) не может быть найдена, или первообразная получается очень сложной для вычис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ме того, функция часто задается таблично. Поэтому большое значение  приобретает приближенное и в первую очередь численное интегр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дача численного интегрирования состоит в нахождении  приближенного значения интеграл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по заданным или вычисленным значениям подинтегральной функции f(x) в  некоторых точках ( узлах )  отрезка  [ a, b]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Численное определение однократного интеграла называется  </w:t>
      </w:r>
      <w:r>
        <w:rPr>
          <w:i/>
          <w:sz w:val="28"/>
        </w:rPr>
        <w:t>механической квадратурой</w:t>
      </w:r>
      <w:r>
        <w:rPr>
          <w:sz w:val="28"/>
        </w:rPr>
        <w:t>, а соответствующие формулы численного  интегрирования - квадратурными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меняя подинтегральную функцию каким-либо интерполционным многочленом, мы получим квадратурные    формулы ви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x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выбранные  узлы  интерполя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A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 коэффициенты,  зависящие  только  от  выбора  узлов,  но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  от  вида  функции  (k=0,1,2,........, n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R - остаточный член, или погрешность квадратурной форму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брасывая остаточный член R, мы совершаем погрешность  ус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расчете к ней добавляются еще различные погрешности  округ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обьем отрезок интегрирования [a, b] на n равных частей  системой точек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= 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+ i</w:t>
      </w:r>
      <w:r>
        <w:rPr>
          <w:b/>
          <w:i/>
          <w:sz w:val="28"/>
          <w:vertAlign w:val="superscript"/>
          <w:lang w:val="en-US"/>
        </w:rPr>
        <w:t>..</w:t>
      </w:r>
      <w:r>
        <w:rPr>
          <w:b/>
          <w:i/>
          <w:sz w:val="28"/>
          <w:lang w:val="en-US"/>
        </w:rPr>
        <w:t xml:space="preserve">h;         </w:t>
      </w:r>
      <w:r>
        <w:rPr>
          <w:sz w:val="28"/>
          <w:lang w:val="en-US"/>
        </w:rPr>
        <w:t>( i = 0,1,2,......,n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                            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i/>
          <w:sz w:val="28"/>
          <w:lang w:val="en-US"/>
        </w:rPr>
        <w:t>= a;  x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>= b;</w:t>
      </w:r>
      <w:r>
        <w:rPr>
          <w:i/>
          <w:sz w:val="28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</w:t>
      </w:r>
      <w:r>
        <w:rPr>
          <w:b/>
          <w:i/>
          <w:sz w:val="28"/>
          <w:lang w:val="en-US"/>
        </w:rPr>
        <w:t>h= (b-a)/n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 вычислим подинтегральную функцию в полученных узлах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</w:rPr>
        <w:t>y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= f(x</w:t>
      </w:r>
      <w:r>
        <w:rPr>
          <w:b/>
          <w:i/>
          <w:sz w:val="28"/>
          <w:vertAlign w:val="subscript"/>
        </w:rPr>
        <w:t>i</w:t>
      </w:r>
      <w:r>
        <w:rPr>
          <w:b/>
          <w:i/>
          <w:sz w:val="28"/>
        </w:rPr>
        <w:t>)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;         </w:t>
      </w:r>
      <w:r>
        <w:rPr>
          <w:sz w:val="28"/>
        </w:rPr>
        <w:t>( i = 0,1,2,......,n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усть для y=f(x) известны в n+1 точках X0,X1,X2..Xn промежутка [a,b] соответствующие значения f(xi)=yi (i=0,1,2..n). Требуется приближенно найт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object w:dxaOrig="3140" w:dyaOrig="1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pt;height:51.65pt" filled="f" o:ole="">
            <v:imagedata r:id="rId5" o:title=""/>
          </v:shape>
          <o:OLEObject Type="Embed" ProgID="" ShapeID="ole_rId4" DrawAspect="Content" ObjectID="_1004808449" r:id="rId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заданным значениям Yi построим полином Лагранжа. Заменим f(x) полиномом Ln(x). Тогд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object w:dxaOrig="6178" w:dyaOrig="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.9pt;height:35.7pt" filled="f" o:ole="">
            <v:imagedata r:id="rId7" o:title=""/>
          </v:shape>
          <o:OLEObject Type="Embed" ProgID="" ShapeID="ole_rId6" DrawAspect="Content" ObjectID="_478806676" r:id="rId6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 Rn(f) – ошибка квадратурной формулы. Отсюда, воспользовавшись выражением для Ln(x), получаем приближенную квадратурную формул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3239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95pt;height:45pt" filled="f" o:ole="">
            <v:imagedata r:id="rId9" o:title=""/>
          </v:shape>
          <o:OLEObject Type="Embed" ProgID="" ShapeID="ole_rId8" DrawAspect="Content" ObjectID="_1888835600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вычисления коэффициентов Аi заметим что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коэффициенты Ai при данном расположении узлов не зависит от выбора функции f(x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для полинома степени n последняя формула точ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логая y=xK (k=0,1,2..,n), получим линейную систему из n+1 уравн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object w:dxaOrig="3859" w:dyaOrig="4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95pt;height:242pt" filled="f" o:ole="">
            <v:imagedata r:id="rId11" o:title=""/>
          </v:shape>
          <o:OLEObject Type="Embed" ProgID="" ShapeID="ole_rId10" DrawAspect="Content" ObjectID="_1519952059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де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object w:dxaOrig="5219" w:dyaOrig="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95pt;height:44.4pt" filled="f" o:ole="">
            <v:imagedata r:id="rId13" o:title=""/>
          </v:shape>
          <o:OLEObject Type="Embed" ProgID="" ShapeID="ole_rId12" DrawAspect="Content" ObjectID="_1869858676" r:id="rId12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k=0,1,..,n), из которой можно определить коэффициенты А0,А1,..,АN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итель системы есть определитель Вандермон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object w:dxaOrig="4847" w:dyaOrig="79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35pt;height:39.65pt" filled="f" o:ole="">
            <v:imagedata r:id="rId15" o:title=""/>
          </v:shape>
          <o:OLEObject Type="Embed" ProgID="" ShapeID="ole_rId14" DrawAspect="Content" ObjectID="_1867482499" r:id="rId14"/>
        </w:objec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тим, что при применении этого метода фактическое построение полинома Лагранжа Ln(x) является излишним. Простой метод подсчета погрешности квадратурных формул разработан С.М. Никольск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перь  рассмотрим   несколько   простейших   квадратурных   формул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1.3</w:t>
      </w:r>
      <w:r>
        <w:rPr>
          <w:sz w:val="28"/>
        </w:rPr>
        <w:t xml:space="preserve">   </w:t>
      </w:r>
      <w:r>
        <w:rPr>
          <w:b/>
          <w:i/>
          <w:sz w:val="28"/>
        </w:rPr>
        <w:t>Формула  трапеций и  средних прямоуг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ним дугу АВ стягивающей ее хордой, получим прямолинейную трапецию аАВb, площадь которой  примем за приближенное значение интегра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-259715</wp:posOffset>
                </wp:positionV>
                <wp:extent cx="635" cy="201231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20.45pt" to="73.2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4270</wp:posOffset>
                </wp:positionH>
                <wp:positionV relativeFrom="paragraph">
                  <wp:posOffset>-76835</wp:posOffset>
                </wp:positionV>
                <wp:extent cx="624205" cy="308610"/>
                <wp:effectExtent l="2540" t="1905" r="443230" b="150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259"/>
                            <a:gd name="adj4" fmla="val 141402"/>
                            <a:gd name="adj5" fmla="val 148148"/>
                            <a:gd name="adj6" fmla="val 170703"/>
                          </a:avLst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-f(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2f2f2" stroked="t" o:allowincell="f" style="position:absolute;margin-left:90.1pt;margin-top:-6.05pt;width:49.1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-f(x)</w:t>
                      </w:r>
                    </w:p>
                  </w:txbxContent>
                </v:textbox>
                <v:fill o:detectmouseclick="t" type="solid" color2="#0d0d0d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102235</wp:posOffset>
                </wp:positionV>
                <wp:extent cx="18986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05pt;mso-position-vertical-relative:text;margin-left:23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635" cy="13722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38.8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1646555" cy="549275"/>
                <wp:effectExtent l="5080" t="571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2pt;margin-top:1.95pt;width:129.6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24130</wp:posOffset>
                </wp:positionV>
                <wp:extent cx="1646555" cy="36639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9pt" to="24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299085</wp:posOffset>
                </wp:positionV>
                <wp:extent cx="18351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.55pt" to="145.2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07645</wp:posOffset>
                </wp:positionV>
                <wp:extent cx="36639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35pt" to="17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16205</wp:posOffset>
                </wp:positionV>
                <wp:extent cx="36639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15pt" to="202.8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5pt" to="231.6pt,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2225</wp:posOffset>
                </wp:positionH>
                <wp:positionV relativeFrom="paragraph">
                  <wp:posOffset>113030</wp:posOffset>
                </wp:positionV>
                <wp:extent cx="189865" cy="1898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9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635" cy="10064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65pt" to="116.4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329565</wp:posOffset>
                </wp:positionV>
                <wp:extent cx="27438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5.95pt" to="289.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0         a                             b         x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>рис 1.3.1  Криволинейная  трапец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231.05pt" filled="f" o:ole="">
            <v:imagedata r:id="rId17" o:title=""/>
          </v:shape>
          <o:OLEObject Type="Embed" ProgID="" ShapeID="ole_rId16" DrawAspect="Content" ObjectID="_545344088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2. Метод трапе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8304" w:dyaOrig="46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2pt;height:231.35pt" filled="f" o:ole="">
            <v:imagedata r:id="rId19" o:title=""/>
          </v:shape>
          <o:OLEObject Type="Embed" ProgID="" ShapeID="ole_rId18" DrawAspect="Content" ObjectID="_608727152" r:id="rId18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3.3. Метод средних прямоугольник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метода трапеций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метода средних прямоугольников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sz w:val="28"/>
        </w:rPr>
        <w:t>.</w:t>
      </w:r>
    </w:p>
    <w:p>
      <w:pPr>
        <w:pStyle w:val="Heading1"/>
        <w:spacing w:lineRule="auto" w:line="360"/>
        <w:rPr>
          <w:i/>
          <w:i/>
        </w:rPr>
      </w:pPr>
      <w:r>
        <w:rPr>
          <w:i/>
        </w:rPr>
        <w:t>1.4. Общая формула Симпсона (параболическая формула)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Пусть n=2m есть четное число и yi=f(xi) (i=0,1,2...n) - значения функции y=f(x) для равноотстоящих точек а=x0,x1, ... ,xn=b с шагом </w:t>
      </w:r>
    </w:p>
    <w:p>
      <w:pPr>
        <w:pStyle w:val="Heading1"/>
        <w:spacing w:lineRule="auto" w:line="360"/>
        <w:jc w:val="both"/>
        <w:rPr/>
      </w:pPr>
      <w:r>
        <w:rPr>
          <w:rFonts w:eastAsia="Courier New" w:cs="Courier New" w:ascii="Courier New" w:hAnsi="Courier New"/>
          <w:b w:val="false"/>
        </w:rPr>
        <w:t xml:space="preserve">              </w:t>
      </w:r>
      <w:r>
        <w:rPr/>
        <w:object w:dxaOrig="3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7pt;height:36pt" filled="f" o:ole="">
            <v:imagedata r:id="rId21" o:title=""/>
          </v:shape>
          <o:OLEObject Type="Embed" ProgID="" ShapeID="ole_rId20" DrawAspect="Content" ObjectID="_1296862817" r:id="rId20"/>
        </w:object>
      </w:r>
      <w:r>
        <w:rPr>
          <w:rFonts w:eastAsia="Courier New" w:cs="Courier New" w:ascii="Courier New" w:hAnsi="Courier New"/>
          <w:b w:val="false"/>
        </w:rPr>
        <w:t xml:space="preserve"> 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рименив формулу Симпсона к каждому удвоенному промежутку [x0,x2], [x2,x4] ... [x2m-2,x2m] длины 2h и введя обозначения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  <w:lang w:val="en-US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=y</w:t>
      </w:r>
      <w:r>
        <w:rPr>
          <w:rFonts w:cs="Courier New" w:ascii="Courier New" w:hAnsi="Courier New"/>
          <w:b w:val="false"/>
          <w:vertAlign w:val="subscript"/>
          <w:lang w:val="en-US"/>
        </w:rPr>
        <w:t>1</w:t>
      </w:r>
      <w:r>
        <w:rPr>
          <w:rFonts w:cs="Courier New" w:ascii="Courier New" w:hAnsi="Courier New"/>
          <w:b w:val="false"/>
          <w:lang w:val="en-US"/>
        </w:rPr>
        <w:t>+y</w:t>
      </w:r>
      <w:r>
        <w:rPr>
          <w:rFonts w:cs="Courier New" w:ascii="Courier New" w:hAnsi="Courier New"/>
          <w:b w:val="false"/>
          <w:vertAlign w:val="subscript"/>
          <w:lang w:val="en-US"/>
        </w:rPr>
        <w:t>2</w:t>
      </w:r>
      <w:r>
        <w:rPr>
          <w:rFonts w:cs="Courier New" w:ascii="Courier New" w:hAnsi="Courier New"/>
          <w:b w:val="false"/>
          <w:lang w:val="en-US"/>
        </w:rPr>
        <w:t>+ ... +y</w:t>
      </w:r>
      <w:r>
        <w:rPr>
          <w:rFonts w:cs="Courier New" w:ascii="Courier New" w:hAnsi="Courier New"/>
          <w:b w:val="false"/>
          <w:vertAlign w:val="subscript"/>
          <w:lang w:val="en-US"/>
        </w:rPr>
        <w:t>2m-1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Symbol" w:cs="Symbol" w:ascii="Symbol" w:hAnsi="Symbol"/>
          <w:b w:val="false"/>
        </w:rPr>
        <w:t>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=y</w:t>
      </w:r>
      <w:r>
        <w:rPr>
          <w:rFonts w:cs="Courier New" w:ascii="Courier New" w:hAnsi="Courier New"/>
          <w:b w:val="false"/>
          <w:vertAlign w:val="subscript"/>
        </w:rPr>
        <w:t>2</w:t>
      </w:r>
      <w:r>
        <w:rPr>
          <w:rFonts w:cs="Courier New" w:ascii="Courier New" w:hAnsi="Courier New"/>
          <w:b w:val="false"/>
        </w:rPr>
        <w:t>+y</w:t>
      </w:r>
      <w:r>
        <w:rPr>
          <w:rFonts w:cs="Courier New" w:ascii="Courier New" w:hAnsi="Courier New"/>
          <w:b w:val="false"/>
          <w:vertAlign w:val="subscript"/>
        </w:rPr>
        <w:t>4</w:t>
      </w:r>
      <w:r>
        <w:rPr>
          <w:rFonts w:cs="Courier New" w:ascii="Courier New" w:hAnsi="Courier New"/>
          <w:b w:val="false"/>
        </w:rPr>
        <w:t>+ ... +y</w:t>
      </w:r>
      <w:r>
        <w:rPr>
          <w:rFonts w:cs="Courier New" w:ascii="Courier New" w:hAnsi="Courier New"/>
          <w:b w:val="false"/>
          <w:vertAlign w:val="subscript"/>
        </w:rPr>
        <w:t>2m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олучим обобщенную формулу Симпсона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 </w:t>
      </w:r>
      <w:r>
        <w:rPr/>
        <w:object w:dxaOrig="6071" w:dyaOrig="1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3.55pt;height:51.95pt" filled="f" o:ole="">
            <v:imagedata r:id="rId23" o:title=""/>
          </v:shape>
          <o:OLEObject Type="Embed" ProgID="" ShapeID="ole_rId22" DrawAspect="Content" ObjectID="_581748034" r:id="rId22"/>
        </w:objec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Остаточный член формулы Симпсона в общем виде:</w:t>
      </w:r>
    </w:p>
    <w:p>
      <w:pPr>
        <w:pStyle w:val="Heading1"/>
        <w:spacing w:lineRule="auto" w:line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eastAsia="Courier New" w:cs="Courier New" w:ascii="Courier New" w:hAnsi="Courier New"/>
          <w:b w:val="false"/>
        </w:rPr>
        <w:t xml:space="preserve">            </w:t>
      </w:r>
      <w:r>
        <w:rPr/>
        <w:object w:dxaOrig="3788" w:dyaOrig="10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4pt;height:50.65pt" filled="f" o:ole="">
            <v:imagedata r:id="rId25" o:title=""/>
          </v:shape>
          <o:OLEObject Type="Embed" ProgID="" ShapeID="ole_rId24" DrawAspect="Content" ObjectID="_599511766" r:id="rId24"/>
        </w:object>
      </w:r>
    </w:p>
    <w:p>
      <w:pPr>
        <w:pStyle w:val="Heading1"/>
        <w:spacing w:lineRule="auto" w:line="360"/>
        <w:jc w:val="both"/>
        <w:rPr/>
      </w:pPr>
      <w:r>
        <w:rPr>
          <w:rFonts w:cs="Courier New" w:ascii="Courier New" w:hAnsi="Courier New"/>
          <w:b w:val="false"/>
        </w:rPr>
        <w:t xml:space="preserve">где  </w:t>
      </w:r>
      <w:r>
        <w:rPr>
          <w:rFonts w:eastAsia="Symbol" w:cs="Symbol" w:ascii="Symbol" w:hAnsi="Symbol"/>
          <w:b w:val="false"/>
        </w:rPr>
        <w:t></w:t>
      </w:r>
      <w:r>
        <w:rPr>
          <w:rFonts w:cs="Courier New" w:ascii="Courier New" w:hAnsi="Courier New"/>
          <w:b w:val="false"/>
          <w:vertAlign w:val="subscript"/>
        </w:rPr>
        <w:t>k</w:t>
      </w:r>
      <w:r>
        <w:rPr>
          <w:rFonts w:cs="Courier New" w:ascii="Courier New" w:hAnsi="Courier New"/>
          <w:b w:val="false"/>
        </w:rPr>
        <w:t xml:space="preserve">  I (x</w:t>
      </w:r>
      <w:r>
        <w:rPr>
          <w:rFonts w:cs="Courier New" w:ascii="Courier New" w:hAnsi="Courier New"/>
          <w:b w:val="false"/>
          <w:vertAlign w:val="subscript"/>
        </w:rPr>
        <w:t>2к-2</w:t>
      </w:r>
      <w:r>
        <w:rPr>
          <w:rFonts w:cs="Courier New" w:ascii="Courier New" w:hAnsi="Courier New"/>
          <w:b w:val="false"/>
        </w:rPr>
        <w:t>,x</w:t>
      </w:r>
      <w:r>
        <w:rPr>
          <w:rFonts w:cs="Courier New" w:ascii="Courier New" w:hAnsi="Courier New"/>
          <w:b w:val="false"/>
          <w:vertAlign w:val="subscript"/>
        </w:rPr>
        <w:t>2к</w:t>
      </w:r>
      <w:r>
        <w:rPr>
          <w:rFonts w:cs="Courier New" w:ascii="Courier New" w:hAnsi="Courier New"/>
          <w:b w:val="false"/>
        </w:rPr>
        <w:t>)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1.5. Квадратурная формула Чебышев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квадратурную формулу ви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object w:dxaOrig="5032" w:dyaOrig="7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6pt;height:39.75pt" filled="f" o:ole="">
            <v:imagedata r:id="rId27" o:title=""/>
          </v:shape>
          <o:OLEObject Type="Embed" ProgID="" ShapeID="ole_rId26" DrawAspect="Content" ObjectID="_1303192423" r:id="rId2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ункцию f(x) будем исать в виде когда f(x) многочлен вида f(x)=a</w:t>
      </w:r>
      <w:r>
        <w:rPr>
          <w:sz w:val="28"/>
          <w:vertAlign w:val="subscript"/>
        </w:rPr>
        <w:t>o</w:t>
      </w:r>
      <w:r>
        <w:rPr>
          <w:sz w:val="28"/>
        </w:rPr>
        <w:t>+a</w:t>
      </w:r>
      <w:r>
        <w:rPr>
          <w:sz w:val="28"/>
          <w:vertAlign w:val="subscript"/>
        </w:rPr>
        <w:t>1</w:t>
      </w:r>
      <w:r>
        <w:rPr>
          <w:sz w:val="28"/>
        </w:rPr>
        <w:t>x+...+a</w:t>
      </w:r>
      <w:r>
        <w:rPr>
          <w:sz w:val="28"/>
          <w:vertAlign w:val="subscript"/>
        </w:rPr>
        <w:t>n</w:t>
      </w:r>
      <w:r>
        <w:rPr>
          <w:sz w:val="28"/>
        </w:rPr>
        <w:t>x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. Проинтегрировав, преобразовав и подставив значения многочлена в узл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. . . . . . . . . . . . . . .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+...+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чим формулу Чебышев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object w:dxaOrig="6212" w:dyaOrig="9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0.6pt;height:48.95pt" filled="f" o:ole="">
            <v:imagedata r:id="rId29" o:title=""/>
          </v:shape>
          <o:OLEObject Type="Embed" ProgID="" ShapeID="ole_rId28" DrawAspect="Content" ObjectID="_1077357082" r:id="rId28"/>
        </w:objec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ения х1,х2,..,хn для различных n приведены в таблице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Значения х1,х2,..,хn для различных n.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001"/>
        <w:gridCol w:w="976"/>
        <w:gridCol w:w="99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77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6624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07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4225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2666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946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8386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1875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296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;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8324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219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3745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Решение  контрольного  приме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a=0  ;  b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;   при  n=5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) = sin(x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·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b w:val="false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</w:t>
            </w:r>
            <w:r>
              <w:rPr>
                <w:b w:val="false"/>
                <w:lang w:val="en-US"/>
              </w:rPr>
              <w:t>x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1314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1311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4909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4714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  </w:t>
            </w:r>
            <w:r>
              <w:rPr>
                <w:b w:val="false"/>
                <w:lang w:val="en-US"/>
              </w:rPr>
              <w:t>0,7068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509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73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/>
            </w:pPr>
            <w:r>
              <w:rPr>
                <w:rFonts w:eastAsia="Arial"/>
                <w:b w:val="false"/>
                <w:lang w:val="en-US"/>
              </w:rPr>
              <w:t xml:space="preserve">   </w:t>
            </w:r>
            <w:r>
              <w:rPr>
                <w:b w:val="false"/>
                <w:lang w:val="en-US"/>
              </w:rPr>
              <w:t>0,868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63367</w:t>
            </w:r>
          </w:p>
        </w:tc>
      </w:tr>
    </w:tbl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832498)=0,1314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(-0,374341)=0,4909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+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  <w:lang w:val="en-US"/>
        </w:rPr>
        <w:t>/4*0=0,78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-0,490985 = 0,50901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- 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-0,131489=0,868511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y</w:t>
      </w:r>
      <w:r>
        <w:rPr>
          <w:rFonts w:cs="Times New Roman" w:ascii="Times New Roman" w:hAnsi="Times New Roman"/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=sin(x</w:t>
      </w:r>
      <w:r>
        <w:rPr>
          <w:b w:val="false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lang w:val="en-US"/>
        </w:rPr>
        <w:t>) = sin(0,131489)=0,131118</w:t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sin(0,490985)=0,47149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sin(0,785)=0,7068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sin(0,509015)=0,48731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sin(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sin(0,868511)=0,76336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</w:rPr>
        <w:t xml:space="preserve">I = </w:t>
      </w:r>
      <w:r>
        <w:rPr>
          <w:rFonts w:eastAsia="Symbol" w:cs="Symbol" w:ascii="Symbol" w:hAnsi="Symbol"/>
          <w:b w:val="false"/>
        </w:rPr>
        <w:t></w:t>
      </w:r>
      <w:r>
        <w:rPr>
          <w:rFonts w:cs="Times New Roman" w:ascii="Times New Roman" w:hAnsi="Times New Roman"/>
          <w:b w:val="false"/>
        </w:rPr>
        <w:t>/10(0,131118+</w:t>
      </w:r>
      <w:r>
        <w:rPr>
          <w:b w:val="false"/>
        </w:rPr>
        <w:t>0,471494+0,706825+0,487317+0,763367) =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10*2,560121=0,803877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3. Описание  программы  Integral. pas. Алгорит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дура  </w:t>
      </w:r>
      <w:r>
        <w:rPr>
          <w:b/>
          <w:sz w:val="28"/>
        </w:rPr>
        <w:t>VVOD</w:t>
      </w:r>
      <w:r>
        <w:rPr>
          <w:sz w:val="28"/>
        </w:rPr>
        <w:t xml:space="preserve">  -   заполняет массив, содержащий  в себе аргументы  x</w:t>
      </w:r>
      <w:r>
        <w:rPr>
          <w:sz w:val="28"/>
          <w:vertAlign w:val="subscript"/>
        </w:rPr>
        <w:t>i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</w:rPr>
        <w:t>Процедура FORM - используя массив, содержащий аргументы x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заполняет массив y</w:t>
      </w:r>
      <w:r>
        <w:rPr>
          <w:rFonts w:cs="Times New Roman" w:ascii="Times New Roman" w:hAnsi="Times New Roman"/>
          <w:b w:val="false"/>
          <w:bCs/>
          <w:vertAlign w:val="subscript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CHEB</w:t>
      </w:r>
      <w:r>
        <w:rPr>
          <w:sz w:val="28"/>
        </w:rPr>
        <w:t xml:space="preserve"> -  используя  массивы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  y</w:t>
      </w:r>
      <w:r>
        <w:rPr>
          <w:sz w:val="28"/>
          <w:vertAlign w:val="subscript"/>
        </w:rPr>
        <w:t>i</w:t>
      </w:r>
      <w:r>
        <w:rPr>
          <w:sz w:val="28"/>
        </w:rPr>
        <w:t>, высчитывает по квадратурной  формуле  Чебышева  приближенное  значение  интеграла.</w:t>
      </w:r>
    </w:p>
    <w:p>
      <w:pPr>
        <w:pStyle w:val="Normal"/>
        <w:rPr/>
      </w:pPr>
      <w:r>
        <w:rPr>
          <w:sz w:val="28"/>
        </w:rPr>
        <w:t xml:space="preserve">Процедура  </w:t>
      </w:r>
      <w:r>
        <w:rPr>
          <w:b/>
          <w:sz w:val="28"/>
        </w:rPr>
        <w:t>TABL</w:t>
      </w:r>
      <w:r>
        <w:rPr>
          <w:sz w:val="28"/>
        </w:rPr>
        <w:t xml:space="preserve"> - это  подпрограмма,  осуществляющая вывод таблицы узлов (аргумент - функц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 запуске программы  нужно  ввести  границы  интегрирования.</w:t>
      </w:r>
    </w:p>
    <w:p>
      <w:pPr>
        <w:pStyle w:val="Normal"/>
        <w:rPr>
          <w:sz w:val="28"/>
        </w:rPr>
      </w:pPr>
      <w:r>
        <w:rPr>
          <w:sz w:val="28"/>
        </w:rPr>
        <w:t>После  ввода границ  интегрирования  используется процедура VVOD, а затем высчитывается и выводиться на экран  шаг  табулирования  функции h.</w:t>
      </w:r>
    </w:p>
    <w:p>
      <w:pPr>
        <w:pStyle w:val="Normal"/>
        <w:rPr>
          <w:sz w:val="28"/>
        </w:rPr>
      </w:pPr>
      <w:r>
        <w:rPr>
          <w:sz w:val="28"/>
        </w:rPr>
        <w:t>После этого используем процедуры FORM и CHEB .</w:t>
      </w:r>
    </w:p>
    <w:p>
      <w:pPr>
        <w:pStyle w:val="Normal"/>
        <w:rPr>
          <w:sz w:val="28"/>
        </w:rPr>
      </w:pPr>
      <w:r>
        <w:rPr>
          <w:sz w:val="28"/>
        </w:rPr>
        <w:t>Получив результат, выводим таблицу (  процедура TABL ) и интегр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             </w:t>
      </w:r>
      <w:r>
        <w:rPr/>
        <w:t>4.    Заключение и выво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 очевидно, что при вычислении определенных интегралов с помощью  квадратурных формул, а в частности по формуле Чебышева не дает нам точного значения, а только приближенно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Чтобы максимально приблизиться к достоверному значению интеграла нужно уметь правильно выбрать метод и формулу, по которой будет вестись расчет. Так же очень важно то, какой будет взят шаг интегрир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отя численные методы и не дают очень точного значения интеграла, но они очень важны, так как не всегда можно решить задачу интегрирования аналитическим способом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Список литературы: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</w:rPr>
        <w:t>1. Ракитин Т.А., Первушин В.А.</w:t>
      </w:r>
      <w:r>
        <w:rPr/>
        <w:t xml:space="preserve">  </w:t>
      </w:r>
      <w:r>
        <w:rPr>
          <w:rFonts w:cs="Times New Roman" w:ascii="Times New Roman" w:hAnsi="Times New Roman"/>
          <w:b w:val="false"/>
          <w:bCs/>
        </w:rPr>
        <w:t>“Практическое руководство по численным методам с приложением программ на языке Basic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Крылов В.И.  “Приближенные вычисления интегралов“ - М. : Физмат.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Демидович  и Марон  “Основы вычислительной математики“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Копченова и Марон  “Вычислительная математика в примерах и задачах”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5. Вольвачев А.Н., Крисевич В.С. Программирование на языке Паскаль для ПЭВМ ЕС. Минск.: 1989 г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6. Зуев Е.А. Язык программирования </w:t>
      </w:r>
      <w:r>
        <w:rPr>
          <w:bCs/>
          <w:sz w:val="28"/>
          <w:lang w:val="en-US"/>
        </w:rPr>
        <w:t>Turbo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ascal</w:t>
      </w:r>
      <w:r>
        <w:rPr>
          <w:bCs/>
          <w:sz w:val="28"/>
        </w:rPr>
        <w:t>. М.1992 г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7. Скляров В.А. Знакомьтесь: Паскаль. М. 1988 г.</w:t>
      </w:r>
      <w:r>
        <w:br w:type="page"/>
      </w:r>
    </w:p>
    <w:p>
      <w:pPr>
        <w:pStyle w:val="Heading1"/>
        <w:spacing w:lineRule="auto" w:line="360"/>
        <w:rPr/>
      </w:pPr>
      <w:r>
        <w:rPr>
          <w:rFonts w:eastAsia="Arial"/>
        </w:rPr>
        <w:t xml:space="preserve">          </w:t>
      </w:r>
      <w:r>
        <w:rPr/>
        <w:t>6.   Листинг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ограмма написана на языке </w:t>
      </w:r>
      <w:r>
        <w:rPr>
          <w:sz w:val="28"/>
          <w:lang w:val="en-US"/>
        </w:rPr>
        <w:t>Tubr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>. Ниже приведен ее листинг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gram integr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onst n=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k=-0.832498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l=-0.37454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z=0.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 aa=array[1..n] of 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x,y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a,b,h,ich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х-сов в массив х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vvod(var a,b:real;var c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:aa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t[1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2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3]:=z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4]:=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[5]:=k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-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((b+a)/2+(b-a)/2*t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n-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[i]:=1 - c[n+1-i]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заполнение y-ков в массиве у[5] 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form(var x:aa; var y:aa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/>
      </w:pPr>
      <w:r>
        <w:rPr>
          <w:sz w:val="28"/>
          <w:lang w:val="en-US"/>
        </w:rPr>
        <w:t>y[i]:=sin(x[i]);  {</w:t>
      </w:r>
      <w:r>
        <w:rPr>
          <w:sz w:val="28"/>
        </w:rPr>
        <w:t>функция</w:t>
      </w:r>
      <w:r>
        <w:rPr>
          <w:sz w:val="28"/>
          <w:lang w:val="en-US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{ процедура для расчета интеграла по квадратурной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формуле</w:t>
      </w:r>
      <w:r>
        <w:rPr>
          <w:sz w:val="28"/>
          <w:lang w:val="en-US"/>
        </w:rPr>
        <w:t xml:space="preserve">  </w:t>
      </w:r>
      <w:r>
        <w:rPr>
          <w:sz w:val="28"/>
        </w:rPr>
        <w:t>Чебышева</w:t>
      </w:r>
      <w:r>
        <w:rPr>
          <w:sz w:val="28"/>
          <w:lang w:val="en-US"/>
        </w:rPr>
        <w:t xml:space="preserve">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cheb(var y:aa;var ich:rea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ch:=ich+y[i]*h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{ процедура вывода таблицы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procedure 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i: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i |   t     |    x     |     y   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1 |',k:9:6,'|',x[1]:9:6,' |',y[1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2 |',l:9:6,'|',x[2]:9:6,' |',y[2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3 |',z:9:6,'|',x[3]:9:6,' |',y[3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4 |',l:9:6,'|',x[4]:9:6,' |',y[4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| 5 |',k:9:6,'|',x[5]:9:6,' |',y[5]:9:6,'|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 ___________________________________ 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(' П Р О Г Р А М М А    Д Л Я    В Ы Ч И С Л Е Н И Я');</w:t>
      </w:r>
    </w:p>
    <w:p>
      <w:pPr>
        <w:pStyle w:val="Normal"/>
        <w:rPr>
          <w:sz w:val="28"/>
        </w:rPr>
      </w:pPr>
      <w:r>
        <w:rPr>
          <w:sz w:val="28"/>
        </w:rPr>
        <w:t>writeln(' О П Р Е Д Е Л Е Н Н О Г О     И Н Т Е Г Р А Л А '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>writeln('Введите границы интегрирования a,b: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adln(a,b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vod(a,b,x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(b-a)/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h=',h:9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(x,y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eb(y,ich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ab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('I=',ich:8:6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Вывод  результата 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Р О Г Р А М М А    Д Л Я    В Ы Ч И С Л Е Н И 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 Р Е Д Е Л Е Н Н О Г О     И Н Т Е Г Р А Л 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ите границы интегрирования a,b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0 1.57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h= 0.3141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| i |         t       |        x       |        y    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1 |-0.832498| 0.131556 | 0.131177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2 |-0.374541| 0.491235 | 0.471716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3 | 0.000000| 0.785400 | 0.707108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4 |-0.374541| 0.508765 | 0.487099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| 5 |-0.832498| 0.868444 | 0.763325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=0.804383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8:50:00Z</dcterms:created>
  <dc:creator>Евгений Поляков</dc:creator>
  <dc:description/>
  <dc:language>en-US</dc:language>
  <cp:lastModifiedBy>Mitryasov</cp:lastModifiedBy>
  <cp:lastPrinted>2000-05-06T11:47:00Z</cp:lastPrinted>
  <dcterms:modified xsi:type="dcterms:W3CDTF">2000-12-17T09:26:00Z</dcterms:modified>
  <cp:revision>11</cp:revision>
  <dc:subject/>
  <dc:title>Введение и анализ постановки задачи</dc:title>
</cp:coreProperties>
</file>