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ция случайных чисел с заданным законом распределения с помощью случайных чисел, равномерно распределенных на интервале (0,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я центральную предельную теорему, с помощью сумм 6 независимых равномерно распределенных на интервале (0,1) случайных чисел получить 25 случайных числа со стандартным нормальным законом распределения; найти выборочное среднее и выборочную дисперс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1 случайных чисел с законом распределения Стьюдента с 10 степенями свободы; найти выборочное среднее и выборочную диспе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помощью сумм 6 независимых равномерно распределенных на интервале (0,1) случайных чисел получим 24 случайных числа со стандартным нормальным законом распределения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811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z</w:t>
      </w:r>
      <w:r>
        <w:rPr>
          <w:vertAlign w:val="subscript"/>
          <w:lang w:val="en-US"/>
        </w:rPr>
        <w:t>i</w:t>
      </w:r>
      <w:r>
        <w:rPr/>
        <w:t xml:space="preserve"> - равномерно распределенные на интервале (0,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38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2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6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35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8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0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50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7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795" w:dyaOrig="1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9.75pt;height: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8347021" r:id="rId3"/>
        </w:object>
        <w:object w:dxaOrig="825" w:dyaOrig="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05pt;margin-top:75.3pt;width:43.2pt;height:17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72980734" r:id="rId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1665" w:dyaOrig="1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28.85pt;width:83.25pt;height:60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71364368" r:id="rId7"/>
        </w:object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9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9.75pt;height:16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75213251" r:id="rId9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Получим 11 случайных чисел с законом распределения Стьюдента с 10 степенями своб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575" w:dyaOrig="9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1.5pt;width:93.65pt;height:4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11093143" r:id="rId11"/>
        </w:object>
      </w:r>
      <w:r>
        <w:rPr/>
        <w:t>Случайные числа, распределенные по закону «хи квадрат» с 10 степенями свободы:</w:t>
      </w:r>
    </w:p>
    <w:p>
      <w:pPr>
        <w:pStyle w:val="Normal"/>
        <w:jc w:val="both"/>
        <w:rPr/>
      </w:pP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нормальные независимые случайные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чайные числа, распределенные по закону Стьюдента с 10 степенями свободы:</w:t>
      </w:r>
    </w:p>
    <w:p>
      <w:pPr>
        <w:pStyle w:val="Normal"/>
        <w:jc w:val="both"/>
        <w:rPr/>
      </w:pPr>
      <w:r>
        <w:object w:dxaOrig="735" w:dyaOrig="10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36.75pt;height:5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33211174" r:id="rId13"/>
        </w:objec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нормальная случайная величина, а </w:t>
      </w:r>
      <w:r>
        <w:rPr>
          <w:rFonts w:cs="Symbol" w:ascii="Symbol" w:hAnsi="Symbol"/>
          <w:lang w:val="en-US"/>
        </w:rPr>
        <w:t></w:t>
      </w:r>
      <w:r>
        <w:rPr>
          <w:vertAlign w:val="superscript"/>
        </w:rPr>
        <w:t>2</w:t>
      </w:r>
      <w:r>
        <w:rPr/>
        <w:t xml:space="preserve"> – независимая от </w:t>
      </w:r>
      <w:r>
        <w:rPr>
          <w:lang w:val="en-US"/>
        </w:rPr>
        <w:t>x</w:t>
      </w:r>
      <w:r>
        <w:rPr/>
        <w:t xml:space="preserve"> величина, которая распределена по закону «хи квадрат» с 10 степеням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85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.4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1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1185" w:dyaOrig="1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59.25pt;height:60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68272621" r:id="rId1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9pt;height:1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31674538" r:id="rId17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  <w:object w:dxaOrig="1980" w:dyaOrig="12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99pt;height:60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50822949" r:id="rId19"/>
        </w:object>
      </w:r>
    </w:p>
    <w:p>
      <w:pPr>
        <w:pStyle w:val="Normal"/>
        <w:jc w:val="both"/>
        <w:rPr/>
      </w:pPr>
      <w:r>
        <w:rPr/>
        <w:object w:dxaOrig="705" w:dyaOrig="3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5.25pt;height:1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736392520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22:00Z</dcterms:created>
  <dc:creator>Кунеев</dc:creator>
  <dc:description/>
  <dc:language>en-US</dc:language>
  <cp:lastModifiedBy>Кунеев</cp:lastModifiedBy>
  <dcterms:modified xsi:type="dcterms:W3CDTF">2001-01-15T10:06:00Z</dcterms:modified>
  <cp:revision>9</cp:revision>
  <dc:subject/>
  <dc:title>Задача 1</dc:title>
</cp:coreProperties>
</file>