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оссийской Федераци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осударственное образовательное учреждение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сшего профессионального образования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Самарский государственный университет»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ко-математический факультет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дифференциальных уравнений и теории управления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ециальность прикладная математика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>Существование решения дифференциального уравнения и последовательные приближения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 студент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 курса 1222 группы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руфанов Александр Николаевич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учный руководитель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лгова Ольга Андреевна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бота защищена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___»___________200_г.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ценка _______________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в. Кафедрой профессор д.ф.-м.н.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болев В.А.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Самара 2004</w:t>
      </w:r>
    </w:p>
    <w:p>
      <w:pPr>
        <w:pStyle w:val="Heading"/>
        <w:rPr>
          <w:sz w:val="28"/>
        </w:rPr>
      </w:pPr>
      <w:r>
        <w:rPr>
          <w:sz w:val="28"/>
        </w:rPr>
        <w:t>Теорема существования и единственности решения уравне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 начальным условием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Пусть в замкнутой области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непрерывны). Тогда на некотором отрез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существует единственное решение, удовлетворяющее начальному услов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</w:rPr>
        <w:t>Последовательные приближения определяются формулами</w:t>
      </w:r>
      <w:r>
        <w:rPr>
          <w:sz w:val="28"/>
        </w:rPr>
        <w:t>: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= 1,2...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Задание №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ерейти от уравн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системе нормального вида и при начальных условиях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строить два последовательных приближения к решению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оизведем замену переменных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ерейдем к системе нормального вида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строим последовательные приближ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 xml:space="preserve">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Задание №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Построить три последовательных прибли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к решению задачи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остроим последовательные приближ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</m:e>
          </m:eqAr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7340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Задание №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 Задач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свести к интегральному уравнению и построить последовательные прибли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sz w:val="28"/>
        </w:rPr>
      </w:pPr>
      <w:r>
        <w:rPr>
          <w:sz w:val="28"/>
        </w:rPr>
        <w:t>б) Указать какой-либо отрезок, на котором сходятся последовательные приближения, и доказать их равномерную сходимость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ведем данное уравнение к интегральному 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nary>
            </m:e>
          </m:eqArr>
        </m:oMath>
      </m:oMathPara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90365" cy="317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окажем равномерную сходимость последовательных приближени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 помощью метода последовательных приближений мы можем построить последовательность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rPr/>
      </w:pPr>
      <w:r>
        <w:rPr>
          <w:sz w:val="28"/>
        </w:rPr>
        <w:t xml:space="preserve">непрерывных функций, определенных на некотором отрез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й содержит внутри себя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 Каждая функция последовательности определяется через предыдущую при помощи равенства</w:t>
      </w:r>
    </w:p>
    <w:p>
      <w:pPr>
        <w:pStyle w:val="Normal"/>
        <w:ind w:firstLine="54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>= 0, 1, 2 …</w:t>
      </w:r>
    </w:p>
    <w:p>
      <w:pPr>
        <w:pStyle w:val="Style13"/>
        <w:rPr/>
      </w:pPr>
      <w:r>
        <w:rPr/>
        <w:t xml:space="preserve">Если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проходит в области Г, 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ена этим равенством, но для того, чтобы могла быть определена следующая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ужно, чтобы и график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оходил в области Г. Этого удается достичь, выбрав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достаточно коротким. Далее, за счет уменьшения длины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жно достичь того, чтобы для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ыполнялись неравенств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lang w:val="en-US"/>
        </w:rPr>
        <w:t xml:space="preserve">, </w:t>
      </w:r>
      <w:r>
        <w:rPr>
          <w:i/>
          <w:iCs/>
          <w:sz w:val="28"/>
          <w:lang w:val="en-US"/>
        </w:rPr>
        <w:t>i</w:t>
      </w:r>
      <w:r>
        <w:rPr>
          <w:sz w:val="28"/>
          <w:lang w:val="en-US"/>
        </w:rPr>
        <w:t xml:space="preserve"> = 1, 2, …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0 &lt; </w:t>
      </w:r>
      <w:r>
        <w:rPr>
          <w:sz w:val="28"/>
          <w:lang w:val="en-US"/>
        </w:rPr>
        <w:t>k</w:t>
      </w:r>
      <w:r>
        <w:rPr>
          <w:sz w:val="28"/>
        </w:rPr>
        <w:t xml:space="preserve"> &lt; 1. Из этих неравенств вытекает следующе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 = 1, 2, …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ссмотрим нашу функцию на достаточно малом отрезке, содержащ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например,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</w:rPr>
        <w:t>. На этом промежутке все последовательные приближения являются непрерывными функциями. Очевидно, что т.к. каждое приближение представляет из себя функцию от бесконечно малого более высокого порядка, чем предыдущее приближение, то выполняются и описанные выше неравенства. Из этих неравенств следу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что и является условием равномерной сходимости последовательных приближ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 другой стороны, на нашем отрезке выполняется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что также совершенно очевидно. А так как последовательнос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, то последовательность приближений является равномерно сходящийся на этом отрезк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.С. Понтрягин. «Обыкновенные дифференциальные уравнения», М.: Государственное издательство физико-математической литературы, 19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.Ф. Филиппов «Сборник задач по дифференциальным уравнениям», М.: Интеграл-Пресс,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.П. Филатов «Лекции по обыкновенным дифференциальным уравнениям»,Самара: Издательство «Самарский университет», 199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.Н. Тихонов, А.Б. Васильева «Дифференциальные уравнения», М.: Наука. Физматлит, 1998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33:00Z</dcterms:created>
  <dc:creator>Труфанов А.Н.</dc:creator>
  <dc:description/>
  <cp:keywords>Дифференциальные уравнения последовательные преближения нормальная система существование решения интегральное уравнение Филиппов</cp:keywords>
  <dc:language>en-US</dc:language>
  <cp:lastModifiedBy>TRUF</cp:lastModifiedBy>
  <dcterms:modified xsi:type="dcterms:W3CDTF">2004-05-12T17:44:00Z</dcterms:modified>
  <cp:revision>54</cp:revision>
  <dc:subject>Существование решения дифференциального уравнения и последовательные приближения</dc:subject>
  <dc:title>Курсовая работа</dc:title>
</cp:coreProperties>
</file>