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5820140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4423387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69571035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02128965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42066280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36362387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35276705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93682397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