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sz w:val="10"/>
          <w:lang w:val="en-US"/>
        </w:rPr>
      </w:pPr>
      <w:r>
        <w:rPr>
          <w:sz w:val="1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59880" cy="10332085"/>
                <wp:effectExtent l="6350" t="6985" r="635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0" cy="10332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.7pt;margin-top:14.2pt;width:524.35pt;height:813.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 xml:space="preserve">Министерство образования Российской Федерации </w:t>
      </w:r>
    </w:p>
    <w:p>
      <w:pPr>
        <w:pStyle w:val="Normal1"/>
        <w:jc w:val="center"/>
        <w:rPr>
          <w:caps/>
          <w:sz w:val="26"/>
        </w:rPr>
      </w:pPr>
      <w:r>
        <w:rPr>
          <w:caps/>
          <w:sz w:val="26"/>
        </w:rPr>
        <w:t>Сибирский государственный технологический университет</w:t>
      </w:r>
    </w:p>
    <w:p>
      <w:pPr>
        <w:pStyle w:val="Normal1"/>
        <w:jc w:val="center"/>
        <w:rPr>
          <w:sz w:val="26"/>
        </w:rPr>
      </w:pPr>
      <w:r>
        <w:rPr>
          <w:sz w:val="26"/>
        </w:rPr>
        <w:t>Факультет Механической технологии древесины</w:t>
      </w:r>
    </w:p>
    <w:p>
      <w:pPr>
        <w:pStyle w:val="Normal1"/>
        <w:jc w:val="center"/>
        <w:rPr/>
      </w:pPr>
      <w:r>
        <w:rPr>
          <w:sz w:val="26"/>
        </w:rPr>
        <w:t xml:space="preserve">Кафедра деталей машин </w:t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ОПТИМАЛЬНЫЙ РАСКРОЙ ПЛИТНЫХ МАТЕРИАЛОВ </w:t>
      </w:r>
    </w:p>
    <w:p>
      <w:pPr>
        <w:pStyle w:val="Normal1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НА ЗАГОТОВКИ</w:t>
      </w:r>
    </w:p>
    <w:p>
      <w:pPr>
        <w:pStyle w:val="Normal1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рсовой проект </w:t>
      </w:r>
    </w:p>
    <w:p>
      <w:pPr>
        <w:pStyle w:val="Normal1"/>
        <w:jc w:val="center"/>
        <w:rPr/>
      </w:pPr>
      <w:r>
        <w:rPr>
          <w:sz w:val="28"/>
          <w:szCs w:val="28"/>
        </w:rPr>
        <w:t>(ТД.КП.01.11.00.000.ПЗ)</w:t>
      </w:r>
    </w:p>
    <w:p>
      <w:pPr>
        <w:pStyle w:val="Normal1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уководитель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Огурцов В. В.</w:t>
      </w:r>
    </w:p>
    <w:p>
      <w:pPr>
        <w:pStyle w:val="Normal1"/>
        <w:ind w:firstLine="5954"/>
        <w:jc w:val="both"/>
        <w:rPr>
          <w:sz w:val="26"/>
          <w:vertAlign w:val="superscript"/>
        </w:rPr>
      </w:pPr>
      <w:r>
        <w:rPr>
          <w:sz w:val="26"/>
          <w:vertAlign w:val="superscript"/>
        </w:rPr>
        <w:t xml:space="preserve">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___________</w:t>
      </w:r>
    </w:p>
    <w:p>
      <w:pPr>
        <w:pStyle w:val="Normal1"/>
        <w:ind w:firstLine="5954"/>
        <w:jc w:val="both"/>
        <w:rPr/>
      </w:pPr>
      <w:r>
        <w:rPr>
          <w:sz w:val="26"/>
          <w:vertAlign w:val="superscript"/>
        </w:rPr>
        <w:t xml:space="preserve"> </w:t>
      </w:r>
      <w:r>
        <w:rPr>
          <w:sz w:val="26"/>
        </w:rPr>
        <w:t xml:space="preserve">               </w:t>
      </w:r>
      <w:r>
        <w:rPr>
          <w:sz w:val="26"/>
          <w:vertAlign w:val="superscript"/>
        </w:rPr>
        <w:t>(оценка, дата)</w:t>
      </w:r>
      <w:r>
        <w:rPr>
          <w:sz w:val="26"/>
        </w:rPr>
        <w:t xml:space="preserve">    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Разработал: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/>
      </w:pPr>
      <w:r>
        <w:rPr>
          <w:sz w:val="26"/>
        </w:rPr>
        <w:t>студент группы 44-1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  <w:t>________________ Иванов И. А.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  <w:vertAlign w:val="superscript"/>
        </w:rPr>
        <w:t xml:space="preserve">                      </w:t>
      </w:r>
      <w:r>
        <w:rPr>
          <w:sz w:val="26"/>
          <w:vertAlign w:val="superscript"/>
        </w:rPr>
        <w:t>(подпись)</w:t>
      </w:r>
    </w:p>
    <w:p>
      <w:pPr>
        <w:pStyle w:val="Normal1"/>
        <w:ind w:firstLine="5954"/>
        <w:jc w:val="both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Style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</w:t>
      </w:r>
    </w:p>
    <w:p>
      <w:pPr>
        <w:pStyle w:val="Heading"/>
        <w:rPr/>
      </w:pPr>
      <w:r>
        <w:rPr/>
        <w:t>ЗАДАНИЕ НА КУРСОВОЙ ПРОЕК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851"/>
        <w:rPr/>
      </w:pPr>
      <w:r>
        <w:rPr/>
        <w:t>Составить оптимальный план раскроя ДСтП размером 3500 1750 мм (ГОСТ 10632-89) на заготовки для изготовления 1000 ш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sz w:val="26"/>
        </w:rPr>
        <w:t xml:space="preserve">Таблица 1 - </w:t>
      </w:r>
      <w:r>
        <w:rPr/>
        <w:t>Спецификация заготовок на одно изделие</w:t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2422"/>
        <w:gridCol w:w="2464"/>
      </w:tblGrid>
      <w:tr>
        <w:trPr>
          <w:trHeight w:val="397" w:hRule="atLeast"/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готовк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заготовок в изделии, шт</w:t>
            </w:r>
          </w:p>
        </w:tc>
        <w:tc>
          <w:tcPr>
            <w:tcW w:w="4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ные размеры заготовок, мм</w:t>
            </w:r>
          </w:p>
        </w:tc>
      </w:tr>
      <w:tr>
        <w:trPr>
          <w:trHeight w:val="398" w:hRule="atLeast"/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олешниц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2. Боковая ст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Лицо выдвижного я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л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дняя ст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</w:tr>
    </w:tbl>
    <w:p>
      <w:pPr>
        <w:pStyle w:val="Style6"/>
        <w:spacing w:before="0" w:after="0"/>
        <w:rPr/>
      </w:pPr>
      <w:r>
        <w:rPr/>
        <w:t>Исходные данные:</w:t>
      </w:r>
    </w:p>
    <w:p>
      <w:pPr>
        <w:pStyle w:val="Style6"/>
        <w:numPr>
          <w:ilvl w:val="0"/>
          <w:numId w:val="3"/>
        </w:numPr>
        <w:spacing w:before="0" w:after="0"/>
        <w:rPr/>
      </w:pPr>
      <w:r>
        <w:rPr/>
        <w:t xml:space="preserve">Размеры (длина и ширина) подлежащих раскрою плит </w:t>
      </w:r>
      <w:r>
        <w:rPr>
          <w:lang w:val="en-US"/>
        </w:rPr>
        <w:t>l</w:t>
      </w:r>
      <w:r>
        <w:rPr>
          <w:vertAlign w:val="subscript"/>
        </w:rPr>
        <w:t>0*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>.</w:t>
      </w:r>
    </w:p>
    <w:p>
      <w:pPr>
        <w:pStyle w:val="Style6"/>
        <w:numPr>
          <w:ilvl w:val="0"/>
          <w:numId w:val="3"/>
        </w:numPr>
        <w:spacing w:before="0" w:after="0"/>
        <w:rPr/>
      </w:pPr>
      <w:r>
        <w:rPr>
          <w:lang w:val="en-US"/>
        </w:rPr>
        <w:t xml:space="preserve">Размеры </w:t>
      </w:r>
      <w:r>
        <w:rPr/>
        <w:t xml:space="preserve">заготовок </w:t>
      </w: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>*</w:t>
      </w:r>
      <w:r>
        <w:rPr/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>i</w:t>
      </w:r>
    </w:p>
    <w:p>
      <w:pPr>
        <w:pStyle w:val="Style6"/>
        <w:numPr>
          <w:ilvl w:val="0"/>
          <w:numId w:val="3"/>
        </w:numPr>
        <w:spacing w:before="0" w:after="0"/>
        <w:rPr/>
      </w:pPr>
      <w:r>
        <w:rPr/>
        <w:t>Количество комплектов.</w:t>
      </w:r>
    </w:p>
    <w:p>
      <w:pPr>
        <w:pStyle w:val="Style6"/>
        <w:spacing w:before="0" w:after="0"/>
        <w:ind w:left="360" w:hanging="0"/>
        <w:rPr/>
      </w:pPr>
      <w:r>
        <w:rPr/>
      </w:r>
    </w:p>
    <w:p>
      <w:pPr>
        <w:pStyle w:val="Style6"/>
        <w:spacing w:before="0" w:after="0"/>
        <w:rPr/>
      </w:pPr>
      <w:r>
        <w:rPr/>
        <w:t>Требуется:</w:t>
      </w:r>
    </w:p>
    <w:p>
      <w:pPr>
        <w:pStyle w:val="Style6"/>
        <w:numPr>
          <w:ilvl w:val="0"/>
          <w:numId w:val="2"/>
        </w:numPr>
        <w:spacing w:before="0" w:after="0"/>
        <w:rPr/>
      </w:pPr>
      <w:r>
        <w:rPr/>
        <w:t>Разработать оптимальные схемы раскроя (карты раскроя) имеющихся в наличии плит на заготовки.</w:t>
      </w:r>
    </w:p>
    <w:p>
      <w:pPr>
        <w:pStyle w:val="Style6"/>
        <w:numPr>
          <w:ilvl w:val="0"/>
          <w:numId w:val="2"/>
        </w:numPr>
        <w:spacing w:before="0" w:after="0"/>
        <w:rPr/>
      </w:pPr>
      <w:r>
        <w:rPr/>
        <w:t>Определить оптимальное количество плит, которое следует распиливать по каждой оптимальной схеме (карте) раскроя для получения заданного количества заготовок.</w:t>
      </w:r>
    </w:p>
    <w:p>
      <w:pPr>
        <w:pStyle w:val="Style6"/>
        <w:numPr>
          <w:ilvl w:val="0"/>
          <w:numId w:val="2"/>
        </w:numPr>
        <w:spacing w:before="0" w:after="0"/>
        <w:rPr/>
      </w:pPr>
      <w:r>
        <w:rPr/>
        <w:t>Определить полезный выход заготовок.</w:t>
      </w:r>
    </w:p>
    <w:p>
      <w:pPr>
        <w:pStyle w:val="Style6"/>
        <w:numPr>
          <w:ilvl w:val="0"/>
          <w:numId w:val="2"/>
        </w:numPr>
        <w:spacing w:before="0" w:after="0"/>
        <w:rPr/>
      </w:pPr>
      <w:r>
        <w:rPr/>
        <w:t>Разработать технологическую схему участка раскроя плит на заготовки.</w:t>
      </w:r>
    </w:p>
    <w:p>
      <w:pPr>
        <w:pStyle w:val="Style6"/>
        <w:spacing w:before="0" w:after="0"/>
        <w:rPr/>
      </w:pPr>
      <w:r>
        <w:rPr/>
      </w:r>
    </w:p>
    <w:p>
      <w:pPr>
        <w:pStyle w:val="Style6"/>
        <w:spacing w:before="0" w:after="0"/>
        <w:rPr/>
      </w:pPr>
      <w:r>
        <w:rPr/>
      </w:r>
    </w:p>
    <w:p>
      <w:pPr>
        <w:pStyle w:val="Style6"/>
        <w:spacing w:before="0" w:after="0"/>
        <w:rPr/>
      </w:pPr>
      <w:r>
        <w:rPr/>
      </w:r>
    </w:p>
    <w:p>
      <w:pPr>
        <w:pStyle w:val="Style6"/>
        <w:spacing w:before="0" w:after="0"/>
        <w:rPr/>
      </w:pPr>
      <w:r>
        <w:rPr/>
      </w:r>
    </w:p>
    <w:p>
      <w:pPr>
        <w:pStyle w:val="Style6"/>
        <w:spacing w:before="0" w:after="0"/>
        <w:rPr/>
      </w:pPr>
      <w:r>
        <w:rPr/>
      </w:r>
    </w:p>
    <w:p>
      <w:pPr>
        <w:pStyle w:val="Style6"/>
        <w:spacing w:before="0" w:after="0"/>
        <w:rPr/>
      </w:pPr>
      <w:r>
        <w:rPr/>
      </w:r>
    </w:p>
    <w:p>
      <w:pPr>
        <w:pStyle w:val="Style6"/>
        <w:spacing w:before="0" w:after="0"/>
        <w:rPr/>
      </w:pPr>
      <w:r>
        <w:rPr/>
      </w:r>
      <w:r>
        <w:br w:type="page"/>
      </w:r>
    </w:p>
    <w:p>
      <w:pPr>
        <w:pStyle w:val="Style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Style6"/>
        <w:spacing w:before="0" w:after="0"/>
        <w:ind w:firstLine="709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748665</wp:posOffset>
                </wp:positionH>
                <wp:positionV relativeFrom="page">
                  <wp:posOffset>294640</wp:posOffset>
                </wp:positionV>
                <wp:extent cx="6660515" cy="9798685"/>
                <wp:effectExtent l="5715" t="6985" r="635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9798840"/>
                          <a:chOff x="0" y="0"/>
                          <a:chExt cx="6660360" cy="9798840"/>
                        </a:xfrm>
                      </wpg:grpSpPr>
                      <wps:wsp>
                        <wps:cNvSpPr txBox="1"/>
                        <wps:spPr>
                          <a:xfrm>
                            <a:off x="4856400" y="9055800"/>
                            <a:ext cx="5778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660000" cy="9798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1920" y="8931240"/>
                            <a:ext cx="370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38260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8931240"/>
                            <a:ext cx="720" cy="86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893124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040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31240"/>
                            <a:ext cx="2961000" cy="17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0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720"/>
                              <a:ext cx="3859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120" y="0"/>
                              <a:ext cx="13518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№ 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7160" y="0"/>
                              <a:ext cx="5796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720"/>
                              <a:ext cx="6476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45072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000" y="8497080"/>
                            <a:ext cx="3053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1040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31240"/>
                            <a:ext cx="66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5808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838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7720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8409240"/>
                            <a:ext cx="720" cy="69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2460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10404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27720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893124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4160" y="8931240"/>
                            <a:ext cx="555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2640" y="9104040"/>
                            <a:ext cx="278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8931240"/>
                            <a:ext cx="3708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9560" y="9102240"/>
                            <a:ext cx="278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6040" y="9363600"/>
                            <a:ext cx="16657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ГТУ Гр. 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04040"/>
                            <a:ext cx="1757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  Иванов И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77200"/>
                            <a:ext cx="19432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  Огурцов 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624240"/>
                            <a:ext cx="555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9045000"/>
                            <a:ext cx="1943280" cy="6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тимальный раскрой плитных матириалов на заготовк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23.2pt;width:524.45pt;height:771.55pt" coordorigin="1179,464" coordsize="10489,154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827;top:14725;width:909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80;top:464;width:10487;height:1543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064;top:14529;width:58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0,13665" to="11667,1366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4529" to="8900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74,14529" to="9774,150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47,13708" to="3947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21,13708" to="4821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50,13708" to="5550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801" to="5550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9;top:14529;width:4663;height:273">
                  <v:shape id="shape_0" stroked="f" o:allowincell="f" style="position:absolute;left:1179;top:14529;width:456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6;top:14530;width:607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3;top:14529;width:2128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№ 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6;top:14529;width:912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2;top:14530;width:1019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80,15347" to="5550,153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23;top:13845;width:4807;height: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0,14801" to="5550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529" to="11667,14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256" to="5550,142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3982" to="5550,139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5074" to="5550,150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45,13708" to="2345,158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7,13707" to="1617,14799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5621" to="5550,156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4801" to="11667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5074" to="11667,150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3,14529" to="10793,150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92;top:14529;width:87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5;top:14801;width:43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5;top:14529;width:583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4;top:14798;width:437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968;top:15210;width:2622;height: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ГТУ Гр. 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80;top:14801;width:276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  Иванов И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5074;width:305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  Огурцов 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15620;width:874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7;top:14708;width:3059;height:10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тимальный раскрой плитных матириалов на заготов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Реферат-----------------------------------------------------------------------------------4</w:t>
      </w:r>
    </w:p>
    <w:p>
      <w:pPr>
        <w:pStyle w:val="Style6"/>
        <w:spacing w:before="0" w:after="0"/>
        <w:ind w:firstLine="709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748665</wp:posOffset>
                </wp:positionH>
                <wp:positionV relativeFrom="page">
                  <wp:posOffset>294640</wp:posOffset>
                </wp:positionV>
                <wp:extent cx="6660515" cy="9798685"/>
                <wp:effectExtent l="5715" t="6985" r="6350" b="571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9798840"/>
                          <a:chOff x="0" y="0"/>
                          <a:chExt cx="6660360" cy="9798840"/>
                        </a:xfrm>
                      </wpg:grpSpPr>
                      <wps:wsp>
                        <wps:cNvSpPr txBox="1"/>
                        <wps:spPr>
                          <a:xfrm>
                            <a:off x="4856400" y="9055800"/>
                            <a:ext cx="5778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660000" cy="9798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1920" y="8931240"/>
                            <a:ext cx="370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38260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8931240"/>
                            <a:ext cx="720" cy="86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893124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040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31240"/>
                            <a:ext cx="2961000" cy="17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0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720"/>
                              <a:ext cx="3859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120" y="0"/>
                              <a:ext cx="13518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№ 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7160" y="0"/>
                              <a:ext cx="5796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720"/>
                              <a:ext cx="6476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45072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000" y="8497080"/>
                            <a:ext cx="3053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1040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31240"/>
                            <a:ext cx="66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5808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838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7720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8409240"/>
                            <a:ext cx="720" cy="69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2460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10404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27720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893124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4160" y="8931240"/>
                            <a:ext cx="555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2640" y="9104040"/>
                            <a:ext cx="278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8931240"/>
                            <a:ext cx="3708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9560" y="9102240"/>
                            <a:ext cx="278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6040" y="9363600"/>
                            <a:ext cx="16657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ГТУ Гр. 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04040"/>
                            <a:ext cx="1757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  Иванов И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77200"/>
                            <a:ext cx="19432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  Огурцов 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624240"/>
                            <a:ext cx="555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9045000"/>
                            <a:ext cx="1943280" cy="6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тимальный раскрой плитных матириалов на заготовк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23.2pt;width:524.45pt;height:771.55pt" coordorigin="1179,464" coordsize="10489,15431">
                <v:shape id="shape_0" fillcolor="white" stroked="f" o:allowincell="f" style="position:absolute;left:8827;top:14725;width:909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80;top:464;width:10487;height:1543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064;top:14529;width:58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0,13665" to="11667,1366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4529" to="8900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74,14529" to="9774,150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47,13708" to="3947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21,13708" to="4821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50,13708" to="5550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801" to="5550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9;top:14529;width:4663;height:273">
                  <v:shape id="shape_0" stroked="f" o:allowincell="f" style="position:absolute;left:1179;top:14529;width:456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6;top:14530;width:607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3;top:14529;width:2128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№ 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6;top:14529;width:912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2;top:14530;width:1019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80,15347" to="5550,153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23;top:13845;width:4807;height: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0,14801" to="5550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529" to="11667,14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256" to="5550,142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3982" to="5550,139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5074" to="5550,150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45,13708" to="2345,158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7,13707" to="1617,14799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5621" to="5550,156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4801" to="11667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5074" to="11667,150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3,14529" to="10793,150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92;top:14529;width:87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5;top:14801;width:43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5;top:14529;width:583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4;top:14798;width:437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968;top:15210;width:2622;height: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ГТУ Гр. 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80;top:14801;width:276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  Иванов И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5074;width:305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  Огурцов 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15620;width:874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7;top:14708;width:3059;height:10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тимальный раскрой плитных матириалов на заготов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Введение----------------------------------------------------------------------------------5</w:t>
      </w:r>
    </w:p>
    <w:p>
      <w:pPr>
        <w:pStyle w:val="Style6"/>
        <w:spacing w:before="0" w:after="0"/>
        <w:ind w:firstLine="709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748665</wp:posOffset>
                </wp:positionH>
                <wp:positionV relativeFrom="page">
                  <wp:posOffset>294640</wp:posOffset>
                </wp:positionV>
                <wp:extent cx="6660515" cy="9798685"/>
                <wp:effectExtent l="5715" t="6985" r="6350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9798840"/>
                          <a:chOff x="0" y="0"/>
                          <a:chExt cx="6660360" cy="9798840"/>
                        </a:xfrm>
                      </wpg:grpSpPr>
                      <wps:wsp>
                        <wps:cNvSpPr txBox="1"/>
                        <wps:spPr>
                          <a:xfrm>
                            <a:off x="4856400" y="9055800"/>
                            <a:ext cx="5778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660000" cy="9798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1920" y="8931240"/>
                            <a:ext cx="370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38260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8931240"/>
                            <a:ext cx="720" cy="86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893124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040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31240"/>
                            <a:ext cx="2961000" cy="17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0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720"/>
                              <a:ext cx="3859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120" y="0"/>
                              <a:ext cx="13518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№ 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7160" y="0"/>
                              <a:ext cx="5796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720"/>
                              <a:ext cx="6476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45072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000" y="8497080"/>
                            <a:ext cx="3053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1040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31240"/>
                            <a:ext cx="66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5808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838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7720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8409240"/>
                            <a:ext cx="720" cy="69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2460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10404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27720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893124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4160" y="8931240"/>
                            <a:ext cx="555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2640" y="9104040"/>
                            <a:ext cx="278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8931240"/>
                            <a:ext cx="3708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9560" y="9102240"/>
                            <a:ext cx="278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6040" y="9363600"/>
                            <a:ext cx="16657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ГТУ Гр. 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04040"/>
                            <a:ext cx="1757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  Иванов И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77200"/>
                            <a:ext cx="19432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  Огурцов 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624240"/>
                            <a:ext cx="555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9045000"/>
                            <a:ext cx="1943280" cy="6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тимальный раскрой плитных матириалов на заготовк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23.2pt;width:524.45pt;height:771.55pt" coordorigin="1179,464" coordsize="10489,15431">
                <v:shape id="shape_0" fillcolor="white" stroked="f" o:allowincell="f" style="position:absolute;left:8827;top:14725;width:909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80;top:464;width:10487;height:1543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064;top:14529;width:58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0,13665" to="11667,1366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4529" to="8900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74,14529" to="9774,150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47,13708" to="3947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21,13708" to="4821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50,13708" to="5550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801" to="5550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9;top:14529;width:4663;height:273">
                  <v:shape id="shape_0" stroked="f" o:allowincell="f" style="position:absolute;left:1179;top:14529;width:456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6;top:14530;width:607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3;top:14529;width:2128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№ 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6;top:14529;width:912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2;top:14530;width:1019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80,15347" to="5550,153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23;top:13845;width:4807;height: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0,14801" to="5550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529" to="11667,14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256" to="5550,142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3982" to="5550,139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5074" to="5550,150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45,13708" to="2345,158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7,13707" to="1617,14799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5621" to="5550,156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4801" to="11667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5074" to="11667,150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3,14529" to="10793,150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92;top:14529;width:87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5;top:14801;width:43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5;top:14529;width:583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4;top:14798;width:437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968;top:15210;width:2622;height: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ГТУ Гр. 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80;top:14801;width:276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  Иванов И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5074;width:305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  Огурцов 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15620;width:874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7;top:14708;width:3059;height:10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тимальный раскрой плитных матириалов на заготов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Расчет-------------------------------------------------------------------------------------6</w:t>
      </w:r>
    </w:p>
    <w:p>
      <w:pPr>
        <w:pStyle w:val="Style6"/>
        <w:spacing w:before="0" w:after="0"/>
        <w:ind w:firstLine="709"/>
        <w:rPr/>
      </w:pPr>
      <w:r>
        <w:rPr>
          <w:b/>
          <w:sz w:val="28"/>
          <w:szCs w:val="28"/>
        </w:rPr>
        <w:t>Технологические характеристики оборудования для раскроя плит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page">
                  <wp:posOffset>748665</wp:posOffset>
                </wp:positionH>
                <wp:positionV relativeFrom="page">
                  <wp:posOffset>294640</wp:posOffset>
                </wp:positionV>
                <wp:extent cx="6660515" cy="9798685"/>
                <wp:effectExtent l="5715" t="6985" r="6350" b="571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9798840"/>
                          <a:chOff x="0" y="0"/>
                          <a:chExt cx="6660360" cy="9798840"/>
                        </a:xfrm>
                      </wpg:grpSpPr>
                      <wps:wsp>
                        <wps:cNvSpPr txBox="1"/>
                        <wps:spPr>
                          <a:xfrm>
                            <a:off x="4856400" y="9055800"/>
                            <a:ext cx="5778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660000" cy="9798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1920" y="8931240"/>
                            <a:ext cx="370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38260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8931240"/>
                            <a:ext cx="720" cy="86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893124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040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31240"/>
                            <a:ext cx="2961000" cy="17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0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720"/>
                              <a:ext cx="3859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120" y="0"/>
                              <a:ext cx="13518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№ 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7160" y="0"/>
                              <a:ext cx="5796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720"/>
                              <a:ext cx="6476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45072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000" y="8497080"/>
                            <a:ext cx="3053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1040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31240"/>
                            <a:ext cx="66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5808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838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7720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8409240"/>
                            <a:ext cx="720" cy="69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2460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10404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27720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893124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4160" y="8931240"/>
                            <a:ext cx="555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2640" y="9104040"/>
                            <a:ext cx="278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8931240"/>
                            <a:ext cx="3708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9560" y="9102240"/>
                            <a:ext cx="278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6040" y="9363600"/>
                            <a:ext cx="16657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ГТУ Гр. 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04040"/>
                            <a:ext cx="1757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  Иванов И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77200"/>
                            <a:ext cx="19432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  Огурцов 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624240"/>
                            <a:ext cx="555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9045000"/>
                            <a:ext cx="1943280" cy="6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тимальный раскрой плитных матириалов на заготовк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23.2pt;width:524.45pt;height:771.55pt" coordorigin="1179,464" coordsize="10489,15431">
                <v:shape id="shape_0" fillcolor="white" stroked="f" o:allowincell="f" style="position:absolute;left:8827;top:14725;width:909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80;top:464;width:10487;height:1543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064;top:14529;width:58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0,13665" to="11667,1366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4529" to="8900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74,14529" to="9774,150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47,13708" to="3947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21,13708" to="4821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50,13708" to="5550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801" to="5550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9;top:14529;width:4663;height:273">
                  <v:shape id="shape_0" stroked="f" o:allowincell="f" style="position:absolute;left:1179;top:14529;width:456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6;top:14530;width:607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3;top:14529;width:2128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№ 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6;top:14529;width:912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2;top:14530;width:1019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80,15347" to="5550,153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23;top:13845;width:4807;height: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0,14801" to="5550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529" to="11667,14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256" to="5550,142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3982" to="5550,139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5074" to="5550,150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45,13708" to="2345,158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7,13707" to="1617,14799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5621" to="5550,156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4801" to="11667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5074" to="11667,150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3,14529" to="10793,150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92;top:14529;width:87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5;top:14801;width:43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5;top:14529;width:583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4;top:14798;width:437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968;top:15210;width:2622;height: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ГТУ Гр. 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80;top:14801;width:276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  Иванов И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5074;width:305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  Огурцов 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15620;width:874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7;top:14708;width:3059;height:10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тимальный раскрой плитных матириалов на заготов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---28</w:t>
      </w:r>
    </w:p>
    <w:p>
      <w:pPr>
        <w:pStyle w:val="Style6"/>
        <w:spacing w:before="0" w:after="0"/>
        <w:ind w:firstLine="709"/>
        <w:rPr>
          <w:b/>
          <w:b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748665</wp:posOffset>
                </wp:positionH>
                <wp:positionV relativeFrom="page">
                  <wp:posOffset>294640</wp:posOffset>
                </wp:positionV>
                <wp:extent cx="6660515" cy="9798685"/>
                <wp:effectExtent l="5715" t="6985" r="6350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60360" cy="9798840"/>
                          <a:chOff x="0" y="0"/>
                          <a:chExt cx="6660360" cy="9798840"/>
                        </a:xfrm>
                      </wpg:grpSpPr>
                      <wps:wsp>
                        <wps:cNvSpPr txBox="1"/>
                        <wps:spPr>
                          <a:xfrm>
                            <a:off x="4856400" y="9055800"/>
                            <a:ext cx="577800" cy="21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6660000" cy="9798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1920" y="8931240"/>
                            <a:ext cx="370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8382600"/>
                            <a:ext cx="6660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8931240"/>
                            <a:ext cx="720" cy="86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7960" y="893124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752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264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560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1040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931240"/>
                            <a:ext cx="2961000" cy="173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9016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0160" y="720"/>
                              <a:ext cx="38592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Лист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55120" y="0"/>
                              <a:ext cx="13518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№  докумен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7160" y="0"/>
                              <a:ext cx="57960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Подпись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13360" y="720"/>
                              <a:ext cx="647640" cy="17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Дата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20" y="945072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0000" y="8497080"/>
                            <a:ext cx="305316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1040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931240"/>
                            <a:ext cx="666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75808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858384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27720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0520" y="8409960"/>
                            <a:ext cx="720" cy="138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280" y="8409240"/>
                            <a:ext cx="720" cy="69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624600"/>
                            <a:ext cx="2775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10404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2840" y="9277200"/>
                            <a:ext cx="1757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4880" y="8931240"/>
                            <a:ext cx="720" cy="34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04160" y="8931240"/>
                            <a:ext cx="555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2640" y="9104040"/>
                            <a:ext cx="2782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5000" y="8931240"/>
                            <a:ext cx="3708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Ли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9560" y="9102240"/>
                            <a:ext cx="2782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946040" y="9363600"/>
                            <a:ext cx="1665720" cy="34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бГТУ Гр. 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-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04040"/>
                            <a:ext cx="1757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зработал     Иванов И. А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277200"/>
                            <a:ext cx="19432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роверил      Огурцов В.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80" y="9624240"/>
                            <a:ext cx="5554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Утв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5320" y="9045000"/>
                            <a:ext cx="1943280" cy="66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птимальный раскрой плитных матириалов на заготовки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95pt;margin-top:23.2pt;width:524.45pt;height:771.55pt" coordorigin="1179,464" coordsize="10489,15431">
                <v:shape id="shape_0" fillcolor="white" stroked="f" o:allowincell="f" style="position:absolute;left:8827;top:14725;width:909;height:3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1180;top:464;width:10487;height:15430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064;top:14529;width:582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0,13665" to="11667,1366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4529" to="8900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774,14529" to="9774,150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947,13708" to="3947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21,13708" to="4821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50,13708" to="5550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801" to="5550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79;top:14529;width:4663;height:273">
                  <v:shape id="shape_0" stroked="f" o:allowincell="f" style="position:absolute;left:1179;top:14529;width:456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36;top:14530;width:607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Лис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53;top:14529;width:2128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№  докумен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6;top:14529;width:912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Подпись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22;top:14530;width:1019;height:271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Дат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180,15347" to="5550,153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423;top:13845;width:4807;height: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80,14801" to="5550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529" to="11667,145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4256" to="5550,142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3982" to="5550,139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5074" to="5550,150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45,13708" to="2345,158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17,13707" to="1617,14799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80,15621" to="5550,156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4801" to="11667,148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900,15074" to="11667,150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93,14529" to="10793,1507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92;top:14529;width:87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65;top:14801;width:43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45;top:14529;width:583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Ли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84;top:14798;width:437;height:272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8968;top:15210;width:2622;height:5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бГТУ Гр. 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4</w:t>
                        </w: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-1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80;top:14801;width:276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зработал     Иванов И. А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0;top:15074;width:3059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роверил      Огурцов В.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25;top:15620;width:874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Утв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07;top:14708;width:3059;height:10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птимальный раскрой плитных матириалов на заготовки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  <w:szCs w:val="28"/>
        </w:rPr>
        <w:t>Технологическая схема--------------------------------------------------------------4</w:t>
      </w:r>
    </w:p>
    <w:p>
      <w:pPr>
        <w:pStyle w:val="Style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00"/>
        <w:jc w:val="center"/>
        <w:rPr>
          <w:b/>
          <w:b/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662940</wp:posOffset>
                </wp:positionH>
                <wp:positionV relativeFrom="page">
                  <wp:posOffset>218440</wp:posOffset>
                </wp:positionV>
                <wp:extent cx="6646545" cy="9879965"/>
                <wp:effectExtent l="6985" t="6985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2pt;margin-top:17.2pt;width:523.35pt;height:777.95pt" coordorigin="1044,344" coordsize="10467,15559">
                <v:rect id="shape_0" stroked="t" o:allowincell="f" style="position:absolute;left:1044;top:34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28;top:1507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,15077" to="11510,1507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2,15077" to="10752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2,15351" to="11509,153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00,15077" to="1500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05,15077" to="2105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05,15077" to="3805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78,15077" to="4678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05,15077" to="5405,159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4,15627" to="5404,1562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03;top:1548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4;top:1562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8;top:1562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6;top:1562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562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8;top:1562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44,15351" to="5404,1535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41;top:1521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6"/>
        </w:rPr>
        <w:t>Реферат</w:t>
      </w:r>
    </w:p>
    <w:p>
      <w:pPr>
        <w:pStyle w:val="Normal"/>
        <w:spacing w:lineRule="auto" w:line="300"/>
        <w:rPr>
          <w:sz w:val="26"/>
        </w:rPr>
      </w:pPr>
      <w:r>
        <w:rPr>
          <w:sz w:val="26"/>
        </w:rPr>
        <w:tab/>
      </w:r>
    </w:p>
    <w:p>
      <w:pPr>
        <w:pStyle w:val="Normal"/>
        <w:spacing w:lineRule="auto" w:line="300"/>
        <w:ind w:firstLine="720"/>
        <w:jc w:val="both"/>
        <w:rPr>
          <w:sz w:val="26"/>
        </w:rPr>
      </w:pPr>
      <w:r>
        <w:rPr>
          <w:sz w:val="26"/>
        </w:rPr>
        <w:t>Целью данного курсового проекта является поиск наилучшего решения при определенной цели и заданных условиях, то есть оптимальный раскрой плитных материалов на заготовки.</w:t>
      </w:r>
    </w:p>
    <w:p>
      <w:pPr>
        <w:pStyle w:val="Normal"/>
        <w:spacing w:lineRule="auto" w:line="300"/>
        <w:ind w:firstLine="720"/>
        <w:jc w:val="both"/>
        <w:rPr>
          <w:sz w:val="26"/>
        </w:rPr>
      </w:pPr>
      <w:r>
        <w:rPr>
          <w:sz w:val="26"/>
        </w:rPr>
        <w:t>Решение оптимизационных задач состоит из следующих этапов: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</w:rPr>
        <w:t>1. Постановка оптимизационной задачи, предусматривающая определение цели функционирования рассматриваемого объекта, управляемых и неуправляемых параметров, условий и ограничений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6"/>
        </w:rPr>
        <w:t>2. Построение математической модели оптимизационной задачи, состоящей из целевой функции и ограничений.</w:t>
      </w:r>
    </w:p>
    <w:p>
      <w:pPr>
        <w:pStyle w:val="Normal"/>
        <w:spacing w:lineRule="auto" w:line="300"/>
        <w:ind w:firstLine="720"/>
        <w:jc w:val="both"/>
        <w:rPr>
          <w:sz w:val="26"/>
        </w:rPr>
      </w:pPr>
      <w:r>
        <w:rPr>
          <w:sz w:val="26"/>
        </w:rPr>
        <w:t>3. Определение оптимального решения задачи.</w:t>
      </w:r>
    </w:p>
    <w:p>
      <w:pPr>
        <w:pStyle w:val="Normal"/>
        <w:spacing w:lineRule="auto" w:line="300"/>
        <w:ind w:firstLine="720"/>
        <w:jc w:val="both"/>
        <w:rPr>
          <w:sz w:val="26"/>
        </w:rPr>
      </w:pPr>
      <w:r>
        <w:rPr>
          <w:sz w:val="26"/>
        </w:rPr>
        <w:t>4. Анализ полученных результатов.</w:t>
      </w:r>
      <w:r>
        <w:br w:type="page"/>
      </w:r>
    </w:p>
    <w:p>
      <w:pPr>
        <w:pStyle w:val="Normal"/>
        <w:spacing w:lineRule="auto" w:line="300"/>
        <w:ind w:left="1440" w:firstLine="7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720090</wp:posOffset>
                </wp:positionH>
                <wp:positionV relativeFrom="page">
                  <wp:posOffset>180340</wp:posOffset>
                </wp:positionV>
                <wp:extent cx="6646545" cy="9879965"/>
                <wp:effectExtent l="6985" t="6985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4.2pt;width:523.35pt;height:777.95pt" coordorigin="1134,284" coordsize="10467,15559">
                <v:rect id="shape_0" stroked="t" o:allowincell="f" style="position:absolute;left:1134;top:28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18;top:1501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,15017" to="11600,1501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2,15017" to="10842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42,15291" to="11599,152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89,15017" to="1589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5,15017" to="2195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95,15017" to="3895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68,15017" to="476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95,15017" to="5495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4,15567" to="5494,1556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93;top:1542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34;top:1556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8;top:1556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6;top:1556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1556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68;top:1556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4,15291" to="5494,152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30;top:1515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8"/>
        </w:rPr>
        <w:t>1. Введение</w:t>
      </w:r>
    </w:p>
    <w:p>
      <w:pPr>
        <w:pStyle w:val="Normal"/>
        <w:spacing w:lineRule="auto" w:line="264"/>
        <w:ind w:firstLine="851"/>
        <w:rPr>
          <w:sz w:val="26"/>
        </w:rPr>
      </w:pPr>
      <w:r>
        <w:rPr>
          <w:sz w:val="26"/>
        </w:rPr>
        <w:t xml:space="preserve">Данный курсовой проект представляет собой поиск оптимального решения, целью которого является снижение количества раскраиваемых листов ДСтП, с целью получения заготовок, входящих в комплект. Расчет ведется с помощью двух методов, а именно: Метод ветвей и границ (программа </w:t>
      </w:r>
      <w:r>
        <w:rPr>
          <w:sz w:val="26"/>
          <w:lang w:val="en-US"/>
        </w:rPr>
        <w:t>ODNRAS</w:t>
      </w:r>
      <w:r>
        <w:rPr>
          <w:sz w:val="26"/>
        </w:rPr>
        <w:t xml:space="preserve">), и симплекс метод  (программа </w:t>
      </w:r>
      <w:r>
        <w:rPr>
          <w:sz w:val="26"/>
          <w:lang w:val="en-US"/>
        </w:rPr>
        <w:t>SIMPL</w:t>
      </w:r>
      <w:r>
        <w:rPr>
          <w:sz w:val="26"/>
        </w:rPr>
        <w:t xml:space="preserve">). </w:t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color w:val="000000"/>
          <w:sz w:val="26"/>
          <w:szCs w:val="24"/>
        </w:rPr>
      </w:pPr>
      <w:r>
        <w:rPr>
          <w:color w:val="000000"/>
          <w:sz w:val="26"/>
          <w:szCs w:val="24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53415</wp:posOffset>
                </wp:positionH>
                <wp:positionV relativeFrom="page">
                  <wp:posOffset>294640</wp:posOffset>
                </wp:positionV>
                <wp:extent cx="6646545" cy="9879965"/>
                <wp:effectExtent l="6985" t="6985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879840"/>
                          <a:chOff x="0" y="0"/>
                          <a:chExt cx="6646680" cy="9879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879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354240"/>
                            <a:ext cx="369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532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52956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35532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35532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4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6170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488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704880"/>
                            <a:ext cx="38556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4880"/>
                            <a:ext cx="1348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703440"/>
                            <a:ext cx="5785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704880"/>
                            <a:ext cx="5536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2956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440640"/>
                            <a:ext cx="304596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45pt;margin-top:23.2pt;width:523.35pt;height:777.95pt" coordorigin="1029,464" coordsize="10467,15559">
                <v:rect id="shape_0" stroked="t" o:allowincell="f" style="position:absolute;left:1029;top:464;width:10466;height:1555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13;top:15195;width:58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197" to="11495,1519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197" to="10737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37,15471" to="11494,154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84,15197" to="1484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90,15197" to="2090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90,15197" to="3790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63,15197" to="4663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90,15197" to="5390,160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29,15747" to="5389,1574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88;top:15609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9;top:15747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3;top:15747;width:60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1;top:15747;width:212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9;top:15745;width:910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3;top:15747;width:87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9,15471" to="5389,154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25;top:15331;width:4796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Исходные данные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1. Размеры древесностружечных плит 3500*1750 мм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2. Спецификация заготовок для производства одного шкафа (одного комплекта) представлена в таблице 2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3. Количество комплектов – 1000 шт.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/>
        <w:t>Таблица 2 – Спецификация заготовок</w:t>
      </w:r>
    </w:p>
    <w:tbl>
      <w:tblPr>
        <w:tblW w:w="83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517"/>
        <w:gridCol w:w="1885"/>
        <w:gridCol w:w="1276"/>
      </w:tblGrid>
      <w:tr>
        <w:trPr>
          <w:trHeight w:val="962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заготовок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готовок в комплекте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</w:t>
            </w:r>
          </w:p>
        </w:tc>
        <w:tc>
          <w:tcPr>
            <w:tcW w:w="3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60"/>
              <w:ind w:left="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ы заготовок, мм</w:t>
            </w:r>
          </w:p>
        </w:tc>
      </w:tr>
      <w:tr>
        <w:trPr>
          <w:trHeight w:val="32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Столешниц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en-US"/>
              </w:rPr>
              <w:t>10</w:t>
            </w: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50</w:t>
            </w:r>
          </w:p>
        </w:tc>
      </w:tr>
      <w:tr>
        <w:trPr>
          <w:trHeight w:val="32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2. Боковая стен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</w:tr>
      <w:tr>
        <w:trPr>
          <w:trHeight w:val="32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Лицо выдвижного ящи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  <w:tr>
        <w:trPr>
          <w:trHeight w:val="32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Пол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</w:t>
            </w:r>
          </w:p>
        </w:tc>
      </w:tr>
      <w:tr>
        <w:trPr>
          <w:trHeight w:val="327" w:hRule="atLeast"/>
        </w:trPr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Задняя стенк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</w:t>
            </w:r>
          </w:p>
        </w:tc>
      </w:tr>
    </w:tbl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Расчет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1.1 Начальные карты раскроя.</w:t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Начальные карты раскроя можно составлять как для индивидуального, так и для группового раскроя. Для уменьшения ручной работы рекомендуется предусматривать индивидуальный раскрой, при котором из плиты вырабатываются заготовки одного типоразмера (рисунок 1.1).</w:t>
      </w:r>
    </w:p>
    <w:p>
      <w:pPr>
        <w:pStyle w:val="Normal"/>
        <w:spacing w:lineRule="auto" w:line="360"/>
        <w:ind w:firstLine="851"/>
        <w:rPr/>
      </w:pPr>
      <w:r>
        <w:rPr/>
        <w:t>1.2 Начальный план выхода заготовок</w:t>
      </w:r>
    </w:p>
    <w:tbl>
      <w:tblPr>
        <w:tblW w:w="83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080"/>
        <w:gridCol w:w="1080"/>
        <w:gridCol w:w="1080"/>
        <w:gridCol w:w="1080"/>
        <w:gridCol w:w="1079"/>
        <w:gridCol w:w="1276"/>
      </w:tblGrid>
      <w:tr>
        <w:trPr>
          <w:trHeight w:val="412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готовки</w:t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рты раскроя заготов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выпуска заготовок, шт.</w:t>
            </w:r>
          </w:p>
        </w:tc>
      </w:tr>
      <w:tr>
        <w:trPr>
          <w:trHeight w:val="347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3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заготовок, шт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</w:t>
            </w:r>
          </w:p>
        </w:tc>
      </w:tr>
      <w:tr>
        <w:trPr>
          <w:trHeight w:val="32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2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  <w:tr>
        <w:trPr>
          <w:trHeight w:val="327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</w:tr>
    </w:tbl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851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851"/>
        <w:rPr>
          <w:sz w:val="26"/>
        </w:rPr>
      </w:pPr>
      <w:r>
        <w:rPr>
          <w:sz w:val="26"/>
        </w:rPr>
        <w:t>Карта раскроя №1</w:t>
        <w:tab/>
        <w:tab/>
        <w:tab/>
        <w:tab/>
        <w:tab/>
        <w:tab/>
        <w:t>Карта раскроя №2</w:t>
      </w:r>
    </w:p>
    <w:p>
      <w:pPr>
        <w:pStyle w:val="Normal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92450" cy="151447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2400" cy="1514520"/>
                          <a:chOff x="0" y="0"/>
                          <a:chExt cx="3092400" cy="15145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092400" cy="15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7840" y="17964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92960"/>
                            <a:ext cx="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1437120"/>
                            <a:ext cx="256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79640"/>
                            <a:ext cx="122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8680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8684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868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18684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0" y="179640"/>
                            <a:ext cx="13320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275760"/>
                            <a:ext cx="2278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080" y="478800"/>
                            <a:ext cx="882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7760" y="383400"/>
                            <a:ext cx="1771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0" y="192960"/>
                            <a:ext cx="2095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6280" y="179640"/>
                            <a:ext cx="6300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963360"/>
                            <a:ext cx="2280960" cy="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3640" y="581760"/>
                            <a:ext cx="0" cy="45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8280" y="55368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1840" y="51516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3800" y="591120"/>
                            <a:ext cx="110520" cy="12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2280" y="650880"/>
                            <a:ext cx="19116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3800" y="802080"/>
                            <a:ext cx="18036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1400" y="992520"/>
                            <a:ext cx="4827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5560" y="972360"/>
                            <a:ext cx="442080" cy="43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2520" y="1183680"/>
                            <a:ext cx="25164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0280" y="962640"/>
                            <a:ext cx="41148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600" y="972360"/>
                            <a:ext cx="41004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1001880"/>
                            <a:ext cx="41004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0160" y="1001880"/>
                            <a:ext cx="41004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58320" y="991080"/>
                            <a:ext cx="41148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2640" y="1010880"/>
                            <a:ext cx="430560" cy="42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6160" y="991080"/>
                            <a:ext cx="41004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960" y="981000"/>
                            <a:ext cx="41004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960" y="1002600"/>
                            <a:ext cx="2509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360" y="200520"/>
                            <a:ext cx="30096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000" y="623520"/>
                            <a:ext cx="27108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040" y="213840"/>
                            <a:ext cx="271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7880" y="605160"/>
                            <a:ext cx="271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3040"/>
                            <a:ext cx="271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2040" y="615960"/>
                            <a:ext cx="2710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5pt;height:119.25pt" coordorigin="0,0" coordsize="4870,2385">
                <v:rect id="shape_0" stroked="f" o:allowincell="f" style="position:absolute;left:0;top:0;width:4869;height:2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0,283" to="4258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,304" to="259,2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,2263" to="4256,22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8,283" to="4256,2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,924" to="4237,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9,294" to="1509,9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294" to="2699,9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9,294" to="3879,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9,283" to="4098,5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8,434" to="4236,8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8,754" to="4236,9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9,604" to="4227,9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9,304" to="4218,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68,283" to="3966,4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,1517" to="3878,1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1,916" to="3911,16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6,872" to="2706,15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9,811" to="1499,15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3,931" to="4116,11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5,1025" to="4225,134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3,1263" to="4226,15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7,1563" to="4226,23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74,1531" to="1869,221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31,1864" to="4226,22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61,1516" to="3608,22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85,1531" to="3230,22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22,1578" to="2867,23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4,1578" to="2519,23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9,1561" to="2156,22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7,1592" to="3894,225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7,1561" to="1442,22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7,1545" to="1062,22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4,1579" to="698,20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81;top:316;width:473;height:5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6;top:982;width:426;height:5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8;top:337;width:426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76;top:953;width:426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59;top:320;width:426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7;top:970;width:426;height:5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06090" cy="159512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1595160"/>
                          <a:chOff x="0" y="0"/>
                          <a:chExt cx="3006000" cy="15951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300600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75840" y="185400"/>
                            <a:ext cx="248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07720"/>
                            <a:ext cx="0" cy="10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105984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520" y="1435680"/>
                            <a:ext cx="2530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177840"/>
                            <a:ext cx="23400" cy="128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" y="1278360"/>
                            <a:ext cx="25138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5400" y="193680"/>
                            <a:ext cx="0" cy="110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537120"/>
                            <a:ext cx="216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915840"/>
                            <a:ext cx="2138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80" y="200520"/>
                            <a:ext cx="0" cy="109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80360"/>
                            <a:ext cx="0" cy="11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9000" y="187200"/>
                            <a:ext cx="5760" cy="110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2240" y="187200"/>
                            <a:ext cx="17136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8000" y="193680"/>
                            <a:ext cx="32328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3600" y="386640"/>
                            <a:ext cx="32328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5200" y="565200"/>
                            <a:ext cx="32328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30440" y="757440"/>
                            <a:ext cx="32328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9720" y="936720"/>
                            <a:ext cx="32328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9720" y="1101240"/>
                            <a:ext cx="32328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040" y="1286640"/>
                            <a:ext cx="1656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1160" y="1281600"/>
                            <a:ext cx="16704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1281600"/>
                            <a:ext cx="1663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8640" y="1295280"/>
                            <a:ext cx="1663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00520" y="1281600"/>
                            <a:ext cx="16704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5400" y="1284120"/>
                            <a:ext cx="16704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51520" y="1277640"/>
                            <a:ext cx="16704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1160" y="1277640"/>
                            <a:ext cx="16704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440" y="1292760"/>
                            <a:ext cx="1656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3400" y="1277640"/>
                            <a:ext cx="16632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8800" y="1292760"/>
                            <a:ext cx="16704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4200" y="1285920"/>
                            <a:ext cx="16704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6760" y="1285920"/>
                            <a:ext cx="16704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0" y="221040"/>
                            <a:ext cx="3016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4280" y="230040"/>
                            <a:ext cx="3016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221760"/>
                            <a:ext cx="3016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593640"/>
                            <a:ext cx="3009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600840"/>
                            <a:ext cx="3016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280" y="951840"/>
                            <a:ext cx="3009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9880" y="957600"/>
                            <a:ext cx="3016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2240" y="957600"/>
                            <a:ext cx="3016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3760" y="243360"/>
                            <a:ext cx="30096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6360" y="586800"/>
                            <a:ext cx="30168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480" y="595080"/>
                            <a:ext cx="3024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7960" y="973440"/>
                            <a:ext cx="302400" cy="26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7pt;height:125.6pt" coordorigin="0,0" coordsize="4734,2512">
                <v:rect id="shape_0" stroked="f" o:allowincell="f" style="position:absolute;left:0;top:0;width:4733;height:25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92,292" to="4497,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,327" to="562,1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1669" to="558,2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261" to="4541,227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7,280" to="4553,2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8,2013" to="4556,20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7,305" to="3977,2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,846" to="3987,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,1442" to="3953,14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22,316" to="1422,204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77,284" to="2277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2,295" to="3140,20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8,295" to="4257,5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97,305" to="4505,8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4,609" to="4482,11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8,890" to="4516,143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5,1193" to="4493,17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4,1475" to="4492,201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84,1734" to="4492,227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5,2026" to="835,22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8,2018" to="1130,22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1,2018" to="1412,22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1,2040" to="1692,22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33,2018" to="1995,225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3,2022" to="2255,2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6,2012" to="2548,22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9,2012" to="2831,22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51,2036" to="3111,22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5,2012" to="3416,22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7,2036" to="3709,22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9,2025" to="4001,22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47,2025" to="4509,226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71;top:348;width:47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9;top:362;width:47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0;top:349;width:47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4;top:935;width:473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5;top:946;width:47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64;top:1499;width:473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6;top:1508;width:47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9;top:1508;width:47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97;top:383;width:473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17;top:924;width:474;height:41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62;top:937;width:475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51;top:1533;width:475;height:4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134" w:hanging="0"/>
        <w:jc w:val="both"/>
        <w:rPr>
          <w:sz w:val="26"/>
        </w:rPr>
      </w:pPr>
      <w:r>
        <w:rPr>
          <w:sz w:val="26"/>
          <w:lang w:val="en-US"/>
        </w:rPr>
        <w:t xml:space="preserve">   </w:t>
      </w:r>
      <w:r>
        <w:rPr>
          <w:sz w:val="26"/>
        </w:rPr>
        <w:t>ПВ</w:t>
      </w:r>
      <w:r>
        <w:rPr>
          <w:sz w:val="26"/>
          <w:vertAlign w:val="subscript"/>
        </w:rPr>
        <w:t>1</w:t>
      </w:r>
      <w:r>
        <w:rPr>
          <w:sz w:val="26"/>
        </w:rPr>
        <w:t>=70,04%</w:t>
        <w:tab/>
        <w:tab/>
        <w:tab/>
        <w:tab/>
        <w:tab/>
        <w:tab/>
        <w:t>ПВ</w:t>
      </w:r>
      <w:r>
        <w:rPr>
          <w:sz w:val="26"/>
          <w:vertAlign w:val="subscript"/>
        </w:rPr>
        <w:t>2</w:t>
      </w:r>
      <w:r>
        <w:rPr>
          <w:sz w:val="26"/>
        </w:rPr>
        <w:t>=74,94%</w:t>
      </w:r>
    </w:p>
    <w:p>
      <w:pPr>
        <w:pStyle w:val="Normal"/>
        <w:spacing w:lineRule="auto" w:line="360"/>
        <w:ind w:left="1134" w:hanging="0"/>
        <w:jc w:val="both"/>
        <w:rPr>
          <w:sz w:val="26"/>
        </w:rPr>
      </w:pPr>
      <w:r>
        <w:rPr>
          <w:sz w:val="26"/>
        </w:rPr>
        <w:t>Карта раскроя №3</w:t>
        <w:tab/>
        <w:tab/>
        <w:tab/>
        <w:tab/>
        <w:tab/>
        <w:t>Карта раскроя №4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06090" cy="15951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1595160"/>
                          <a:chOff x="0" y="0"/>
                          <a:chExt cx="3006000" cy="15951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300600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9880" y="86472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9880" y="108396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21708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64656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9800" y="426240"/>
                            <a:ext cx="27504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40752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81720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83556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82692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84528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82692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84528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103572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6480" y="105480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6640" y="1047240"/>
                            <a:ext cx="2750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106488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2160" y="1047240"/>
                            <a:ext cx="2750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160" y="106488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170640"/>
                            <a:ext cx="27504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18864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000" y="17892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1640" y="19800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3880" y="17892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59832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61740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6560" y="60768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62676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60768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3120" y="37908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6760" y="39816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0560" y="40752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19800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62676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2440" y="388800"/>
                            <a:ext cx="27504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6440" y="407520"/>
                            <a:ext cx="275040" cy="23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185400"/>
                            <a:ext cx="248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07720"/>
                            <a:ext cx="0" cy="10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105984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520" y="1435680"/>
                            <a:ext cx="2530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177840"/>
                            <a:ext cx="23400" cy="128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0" y="419760"/>
                            <a:ext cx="248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41336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633240"/>
                            <a:ext cx="251388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846000"/>
                            <a:ext cx="25138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059120"/>
                            <a:ext cx="25138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92760"/>
                            <a:ext cx="2513880" cy="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18288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18540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6720" y="17856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19872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19440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19188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19224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41076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41328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40644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426600"/>
                            <a:ext cx="72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840" y="42228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040" y="419760"/>
                            <a:ext cx="144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42084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617760"/>
                            <a:ext cx="72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7520" y="620280"/>
                            <a:ext cx="14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160" y="613440"/>
                            <a:ext cx="252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120" y="633240"/>
                            <a:ext cx="144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62856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62604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040" y="626040"/>
                            <a:ext cx="2520" cy="235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844560"/>
                            <a:ext cx="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847080"/>
                            <a:ext cx="14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84024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861120"/>
                            <a:ext cx="144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856080"/>
                            <a:ext cx="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853920"/>
                            <a:ext cx="72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853920"/>
                            <a:ext cx="14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6600" y="104328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8960" y="104580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8880" y="103896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1059120"/>
                            <a:ext cx="72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4920" y="1054800"/>
                            <a:ext cx="72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1052280"/>
                            <a:ext cx="720" cy="23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760" y="1053000"/>
                            <a:ext cx="1440" cy="2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6760" y="1296720"/>
                            <a:ext cx="748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760" y="1305720"/>
                            <a:ext cx="741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84280" y="1298520"/>
                            <a:ext cx="7416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03440" y="130680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0440" y="130680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2680" y="130680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2480" y="129852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51280" y="130572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6840" y="130572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9800" y="1305720"/>
                            <a:ext cx="74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0320" y="130680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6960" y="1313640"/>
                            <a:ext cx="74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31364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8000" y="131364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9520" y="131364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8320" y="132084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3880" y="132084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6840" y="1320840"/>
                            <a:ext cx="74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3480" y="130680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91200" y="1313640"/>
                            <a:ext cx="74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7840" y="1313640"/>
                            <a:ext cx="738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0800" y="1313640"/>
                            <a:ext cx="741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4040" y="1310040"/>
                            <a:ext cx="6084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203040"/>
                            <a:ext cx="820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9840" y="292680"/>
                            <a:ext cx="889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4800" y="403200"/>
                            <a:ext cx="820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3080" y="513000"/>
                            <a:ext cx="8892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2280" y="638280"/>
                            <a:ext cx="110520" cy="11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62280" y="746640"/>
                            <a:ext cx="116280" cy="11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4960" y="886320"/>
                            <a:ext cx="82080" cy="6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73080" y="969120"/>
                            <a:ext cx="109080" cy="9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5440" y="1055880"/>
                            <a:ext cx="130320" cy="13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3160" y="1166400"/>
                            <a:ext cx="123120" cy="12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89720"/>
                            <a:ext cx="2474640" cy="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8280" y="848880"/>
                            <a:ext cx="2385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" y="842760"/>
                            <a:ext cx="237888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629280"/>
                            <a:ext cx="2392200" cy="14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1063080"/>
                            <a:ext cx="2392200" cy="1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7pt;height:125.6pt" coordorigin="0,0" coordsize="4734,2512">
                <v:rect id="shape_0" stroked="f" o:allowincell="f" style="position:absolute;left:0;top:0;width:4733;height:25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874;top:1362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4;top:1707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8;top:342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8;top:1018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8;top:671;width:432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82;top:642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;top:1287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4;top:1316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3;top:1302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2;top:1331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8;top:1302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8;top:1331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;top:1631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44;top:1661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3;top:1649;width:432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52;top:1677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38;top:1649;width:432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8;top:1677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;top:269;width:432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9;top:297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9;top:282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9;top:312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5;top:282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;top:942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9;top:972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27;top:957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7;top:987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3;top:957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9;top:597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29;top:627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237;top:642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5;top:312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3;top:987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3;top:612;width:432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3;top:642;width:432;height:3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2,292" to="4497,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,327" to="562,1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1669" to="558,2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261" to="4541,227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7,280" to="4553,2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4,661" to="4496,6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,2226" to="4538,2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,997" to="4545,100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2,1332" to="4560,13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,1668" to="4538,1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,2036" to="4538,20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4,288" to="1094,6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4,292" to="1634,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4,281" to="2184,6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9,313" to="2759,6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2,306" to="3312,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6,302" to="3876,6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1,303" to="4331,6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,647" to="1097,1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6,651" to="1636,10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7,640" to="2187,10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1,672" to="2761,10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3,665" to="3313,1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7,661" to="3878,10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2,663" to="4332,10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4,973" to="1094,1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4,977" to="1635,13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6,966" to="218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9,997" to="2760,13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5,990" to="3315,13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6,986" to="3877,13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1,986" to="4334,13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,1330" to="1097,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6,1334" to="1637,17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7,1323" to="2187,16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1,1356" to="2762,172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5,1348" to="3315,17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9,1345" to="3879,17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2,1345" to="4333,17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7,1643" to="1097,20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6,1647" to="1636,20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7,1636" to="2187,20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1,1668" to="2761,20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5,1661" to="3315,2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9,1657" to="3879,20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2,1658" to="4333,20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,2042" to="679,22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46,2056" to="862,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0,2045" to="1036,22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08,2058" to="1223,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2,2058" to="1407,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3,2058" to="1568,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6,2045" to="1741,22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3,2056" to="1928,22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95,2056" to="2110,22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7,2056" to="2273,22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1,2058" to="2446,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15,2069" to="2631,22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0,2069" to="2815,22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63,2069" to="2978,22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3,2069" to="3138,22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10,2080" to="3325,2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92,2080" to="3507,2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54,2080" to="3670,2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38,2058" to="3853,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23,2069" to="4039,22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7,2069" to="4222,22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69,2069" to="4385,224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6,2063" to="4511,22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17,320" to="4445,47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2,461" to="4501,61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4,635" to="4482,7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7,808" to="4506,9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0,1005" to="4523,11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50,1176" to="4532,1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6,1396" to="4514,150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67,1526" to="4538,167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9,1663" to="4543,18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83,1837" to="4576,203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299" to="4454,3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,1337" to="4335,134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9,1327" to="4314,13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991" to="4324,10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1674" to="4324,16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06725" cy="159575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720" cy="1595880"/>
                          <a:chOff x="0" y="0"/>
                          <a:chExt cx="3006720" cy="1595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3006720" cy="159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6600" y="16560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9680" y="16560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1480" y="17532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18468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3880" y="18468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19440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36576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9960" y="36576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2120" y="37512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38484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38484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6320" y="39420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59436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59436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60372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61344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61344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62280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79452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0880" y="79452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80388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2720" y="81360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81360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7600" y="82296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9080" y="99432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2160" y="99432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3960" y="100404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3640" y="101340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01340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8520" y="1023120"/>
                            <a:ext cx="294120" cy="27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6560" y="186120"/>
                            <a:ext cx="248112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207720"/>
                            <a:ext cx="0" cy="10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1060560"/>
                            <a:ext cx="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40" y="1436400"/>
                            <a:ext cx="25311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840" y="177840"/>
                            <a:ext cx="23400" cy="128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406440"/>
                            <a:ext cx="248976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618480"/>
                            <a:ext cx="2489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0" y="847800"/>
                            <a:ext cx="2491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287720"/>
                            <a:ext cx="251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120" y="1043280"/>
                            <a:ext cx="249120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2560" y="193680"/>
                            <a:ext cx="0" cy="110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9280" y="201960"/>
                            <a:ext cx="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8920" y="193680"/>
                            <a:ext cx="0" cy="108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185400"/>
                            <a:ext cx="9000" cy="111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7800" y="201960"/>
                            <a:ext cx="0" cy="106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8800" y="201960"/>
                            <a:ext cx="0" cy="107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2560" y="177840"/>
                            <a:ext cx="187920" cy="28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9400" y="177840"/>
                            <a:ext cx="295200" cy="47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9400" y="414000"/>
                            <a:ext cx="270000" cy="44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7040" y="635040"/>
                            <a:ext cx="269280" cy="42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7760" y="847800"/>
                            <a:ext cx="383400" cy="57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5280" y="1059120"/>
                            <a:ext cx="236880" cy="37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200" y="1262880"/>
                            <a:ext cx="13068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1520" y="1271160"/>
                            <a:ext cx="12240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6240" y="1276200"/>
                            <a:ext cx="12312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560" y="1277640"/>
                            <a:ext cx="1220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800" y="1287720"/>
                            <a:ext cx="12204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4440" y="1292760"/>
                            <a:ext cx="12312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1320" y="1294920"/>
                            <a:ext cx="1224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0080" y="1287720"/>
                            <a:ext cx="12240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3720" y="1292760"/>
                            <a:ext cx="1238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2400" y="1294920"/>
                            <a:ext cx="12204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1160" y="1278720"/>
                            <a:ext cx="1224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5520" y="1284480"/>
                            <a:ext cx="12312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3480" y="1285920"/>
                            <a:ext cx="122040" cy="17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9440" y="1287720"/>
                            <a:ext cx="12312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2360" y="1292760"/>
                            <a:ext cx="12492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2480" y="1294920"/>
                            <a:ext cx="12060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4360" y="1271160"/>
                            <a:ext cx="1220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7280" y="1276200"/>
                            <a:ext cx="123840" cy="17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5960" y="1278360"/>
                            <a:ext cx="12204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75pt;height:125.65pt" coordorigin="0,0" coordsize="4735,2513">
                <v:rect id="shape_0" stroked="f" o:allowincell="f" style="position:absolute;left:0;top:0;width:4734;height:251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72;top:26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12;top:26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2;top:27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7;top:29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7;top:29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7;top:30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;top:57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97;top:57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67;top:59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2;top:60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52;top:60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2;top:62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;top:93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7;top:93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7;top:95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82;top:96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2;top:96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2;top:98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7;top:125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67;top:125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7;top:126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82;top:128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2;top:128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92;top:129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7;top:156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7;top:156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07;top:158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52;top:159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2;top:1596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62;top:1611;width:462;height:42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3,293" to="4499,2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3,327" to="563,193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1670" to="558,226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2262" to="4543,227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8,280" to="4554,2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640" to="4513,6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93,974" to="4513,9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8,1335" to="4541,13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,2028" to="4539,20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5,1643" to="4527,16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1,305" to="4051,2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3,318" to="1133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99,305" to="1699,20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64,292" to="2277,20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4,318" to="2894,19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47,318" to="3447,20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1,280" to="4346,7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2,280" to="4526,102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2,652" to="4486,13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0,1000" to="4513,16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9,1335" to="4552,224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6,1668" to="4538,2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334,1989" to="4539,2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03,2002" to="3895,22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06,2010" to="3699,2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14,2012" to="3505,22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5,2028" to="3326,22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36,2036" to="3129,23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2,2039" to="2934,23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7,2028" to="2759,22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68,2036" to="2562,23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77,2039" to="2368,23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2,2014" to="2194,22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4,2023" to="1997,22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12,2025" to="1803,22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8,2028" to="1641,229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8,2036" to="1444,23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9,2039" to="1248,23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36,2002" to="1127,22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6,2010" to="930,2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5,2013" to="736,22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134" w:hanging="0"/>
        <w:jc w:val="both"/>
        <w:rPr>
          <w:sz w:val="26"/>
        </w:rPr>
      </w:pPr>
      <w:r>
        <w:rPr>
          <w:sz w:val="26"/>
        </w:rPr>
        <w:t>ПВ</w:t>
      </w:r>
      <w:r>
        <w:rPr>
          <w:sz w:val="26"/>
          <w:vertAlign w:val="subscript"/>
        </w:rPr>
        <w:t>3</w:t>
      </w:r>
      <w:r>
        <w:rPr>
          <w:sz w:val="26"/>
        </w:rPr>
        <w:t>=83,66%</w:t>
        <w:tab/>
        <w:tab/>
        <w:tab/>
        <w:tab/>
        <w:tab/>
        <w:tab/>
        <w:tab/>
        <w:t>ПВ</w:t>
      </w:r>
      <w:r>
        <w:rPr>
          <w:sz w:val="26"/>
          <w:vertAlign w:val="subscript"/>
        </w:rPr>
        <w:t>4</w:t>
      </w:r>
      <w:r>
        <w:rPr>
          <w:sz w:val="26"/>
        </w:rPr>
        <w:t>=76,19%</w:t>
      </w:r>
    </w:p>
    <w:p>
      <w:pPr>
        <w:pStyle w:val="Normal"/>
        <w:spacing w:lineRule="auto" w:line="360"/>
        <w:jc w:val="center"/>
        <w:rPr>
          <w:sz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021205</wp:posOffset>
                </wp:positionH>
                <wp:positionV relativeFrom="paragraph">
                  <wp:posOffset>273685</wp:posOffset>
                </wp:positionV>
                <wp:extent cx="2480945" cy="190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112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5pt,21.55pt" to="354.45pt,2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</w:rPr>
        <w:t>Карта раскроя №5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28415</wp:posOffset>
                </wp:positionH>
                <wp:positionV relativeFrom="paragraph">
                  <wp:posOffset>-2540</wp:posOffset>
                </wp:positionV>
                <wp:extent cx="0" cy="109537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5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5pt,-0.2pt" to="301.45pt,8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3006090" cy="137477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1374840"/>
                          <a:chOff x="0" y="0"/>
                          <a:chExt cx="3006000" cy="13748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720"/>
                            <a:ext cx="3006000" cy="137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66480" y="59040"/>
                            <a:ext cx="72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92952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520" y="1305720"/>
                            <a:ext cx="2530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200" y="38160"/>
                            <a:ext cx="3960" cy="128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378360"/>
                            <a:ext cx="248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600" y="759960"/>
                            <a:ext cx="2512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0" y="1112040"/>
                            <a:ext cx="253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4680" y="0"/>
                            <a:ext cx="720" cy="112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5840" y="720"/>
                            <a:ext cx="0" cy="111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29560" y="0"/>
                            <a:ext cx="0" cy="109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09000" y="0"/>
                            <a:ext cx="9360" cy="110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3040" y="720"/>
                            <a:ext cx="8280" cy="111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6960" y="410760"/>
                            <a:ext cx="2541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49680"/>
                            <a:ext cx="255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459000"/>
                            <a:ext cx="255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400" y="49680"/>
                            <a:ext cx="255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9560" y="459000"/>
                            <a:ext cx="255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16360" y="49680"/>
                            <a:ext cx="255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8680" y="68040"/>
                            <a:ext cx="255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49680"/>
                            <a:ext cx="255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0280" y="449640"/>
                            <a:ext cx="255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3520" y="449640"/>
                            <a:ext cx="255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801360"/>
                            <a:ext cx="255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3800" y="59040"/>
                            <a:ext cx="255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801360"/>
                            <a:ext cx="255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2360" y="449640"/>
                            <a:ext cx="255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820440"/>
                            <a:ext cx="255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5440" y="801360"/>
                            <a:ext cx="255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360" y="429840"/>
                            <a:ext cx="255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" y="49680"/>
                            <a:ext cx="255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9480" y="801360"/>
                            <a:ext cx="255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12920" y="810720"/>
                            <a:ext cx="25524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3640" y="801360"/>
                            <a:ext cx="25596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1800" y="109584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5360" y="110808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8640" y="111492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2120" y="110808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111744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9240" y="113040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2160" y="1137240"/>
                            <a:ext cx="1321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6000" y="113040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8080" y="109872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0920" y="1109880"/>
                            <a:ext cx="1314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4200" y="1117080"/>
                            <a:ext cx="1321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8040" y="110988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0160" y="112788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33720" y="113904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7000" y="1146240"/>
                            <a:ext cx="1321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0840" y="1139040"/>
                            <a:ext cx="13320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2880" y="1117440"/>
                            <a:ext cx="1339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5800" y="1127880"/>
                            <a:ext cx="133920" cy="19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7pt;height:108.25pt" coordorigin="0,0" coordsize="4734,2165">
                <v:rect id="shape_0" stroked="f" o:allowincell="f" style="position:absolute;left:0;top:1;width:4733;height:216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577,93" to="577,16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1464" to="558,205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056" to="4541,2067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61,60" to="4566,2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,596" to="4515,5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7,1197" to="4543,11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1,1751" to="4589,17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41,0" to="1141,1764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26,1" to="1726,175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51,0" to="2251,172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9,0" to="2863,1734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5,1" to="4017,17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6;top:647;width:399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5;top:78;width:40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5;top:723;width:40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8;top:78;width:402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60;top:723;width:40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58;top:78;width:402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60;top:107;width:40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8;top:78;width:402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28;top:708;width:402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0;top:708;width:40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45;top:1262;width:40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85;top:93;width:40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;top:1262;width:402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48;top:708;width:402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0;top:1292;width:40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88;top:1262;width:402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;top:677;width:40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8;top:78;width:402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4;top:1262;width:40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85;top:1277;width:401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53;top:1262;width:402;height:40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0,1726" to="779,20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80,1745" to="989,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6,1756" to="1215,20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00,1745" to="1409,2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10,1760" to="1619,20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1,1780" to="1830,20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6,1791" to="2053,21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1,1780" to="2250,209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12,1730" to="2521,20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1748" to="2727,20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47,1759" to="2954,20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42,1748" to="3151,20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0,1776" to="3359,20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60,1794" to="3569,21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86,1805" to="3793,21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1,1794" to="3990,210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73,1760" to="4183,20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8,1776" to="4408,20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1134" w:hanging="0"/>
        <w:jc w:val="center"/>
        <w:rPr>
          <w:sz w:val="26"/>
        </w:rPr>
      </w:pPr>
      <w:r>
        <w:rPr>
          <w:sz w:val="26"/>
        </w:rPr>
        <w:t>ПВ</w:t>
      </w:r>
      <w:r>
        <w:rPr>
          <w:sz w:val="26"/>
          <w:vertAlign w:val="subscript"/>
        </w:rPr>
        <w:t>5</w:t>
      </w:r>
      <w:r>
        <w:rPr>
          <w:sz w:val="26"/>
        </w:rPr>
        <w:t>=87,43%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ПВ</w:t>
      </w:r>
      <w:r>
        <w:rPr>
          <w:sz w:val="26"/>
          <w:vertAlign w:val="subscript"/>
        </w:rPr>
        <w:t>1</w:t>
      </w:r>
      <w:r>
        <w:rPr>
          <w:sz w:val="26"/>
        </w:rPr>
        <w:t>, ПВ</w:t>
      </w:r>
      <w:r>
        <w:rPr>
          <w:sz w:val="26"/>
          <w:vertAlign w:val="subscript"/>
        </w:rPr>
        <w:t>2</w:t>
      </w:r>
      <w:r>
        <w:rPr>
          <w:sz w:val="26"/>
        </w:rPr>
        <w:t>,…, ПВ</w:t>
      </w:r>
      <w:r>
        <w:rPr>
          <w:sz w:val="26"/>
          <w:vertAlign w:val="subscript"/>
        </w:rPr>
        <w:t>5</w:t>
      </w:r>
      <w:r>
        <w:rPr>
          <w:sz w:val="26"/>
        </w:rPr>
        <w:t xml:space="preserve"> – полезный выход заготовок (показывает долю площади плиты, которую занимают заготовки),</w:t>
      </w:r>
    </w:p>
    <w:p>
      <w:pPr>
        <w:pStyle w:val="Normal"/>
        <w:spacing w:lineRule="auto" w:line="360"/>
        <w:jc w:val="center"/>
        <w:rPr>
          <w:sz w:val="26"/>
        </w:rPr>
      </w:pPr>
      <w:r>
        <w:rPr>
          <w:sz w:val="26"/>
        </w:rPr>
        <w:t>Рисунок 1,1 – Начальные карты раскроя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1.3 Математическая модель задачи.</w:t>
      </w:r>
    </w:p>
    <w:p>
      <w:pPr>
        <w:pStyle w:val="Normal"/>
        <w:ind w:firstLine="709"/>
        <w:rPr/>
      </w:pPr>
      <w:r>
        <w:rPr/>
        <w:t>Для составления математической модели задачи введем обозначения:</w:t>
      </w:r>
    </w:p>
    <w:p>
      <w:pPr>
        <w:pStyle w:val="Normal"/>
        <w:ind w:firstLine="709"/>
        <w:rPr/>
      </w:pPr>
      <w:r>
        <w:rPr/>
        <w:t>x</w:t>
      </w:r>
      <w:r>
        <w:rPr>
          <w:vertAlign w:val="subscript"/>
        </w:rPr>
        <w:t xml:space="preserve">j </w:t>
      </w:r>
      <w:r>
        <w:rPr/>
        <w:t>– количество плит раскраиваемых по j-q карте раскроя, шт. ;</w:t>
      </w:r>
    </w:p>
    <w:p>
      <w:pPr>
        <w:pStyle w:val="Normal"/>
        <w:ind w:firstLine="709"/>
        <w:rPr/>
      </w:pPr>
      <w:r>
        <w:rPr/>
        <w:t>K</w:t>
      </w:r>
      <w:r>
        <w:rPr>
          <w:vertAlign w:val="subscript"/>
        </w:rPr>
        <w:t>ij</w:t>
      </w:r>
      <w:r>
        <w:rPr/>
        <w:t xml:space="preserve"> – количество заготовок i-uj вида получаемых по j-й начальной карте раскроя, шт.;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93420</wp:posOffset>
                </wp:positionH>
                <wp:positionV relativeFrom="page">
                  <wp:posOffset>318770</wp:posOffset>
                </wp:positionV>
                <wp:extent cx="6630035" cy="9760585"/>
                <wp:effectExtent l="5715" t="6350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9760680"/>
                          <a:chOff x="0" y="0"/>
                          <a:chExt cx="6630120" cy="9760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9759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241200"/>
                            <a:ext cx="3690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24192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24192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41400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2422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2422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24192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24192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24192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8644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500760"/>
                            <a:ext cx="289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87160"/>
                            <a:ext cx="289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587880"/>
                            <a:ext cx="3848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587160"/>
                            <a:ext cx="13456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586080"/>
                            <a:ext cx="577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587160"/>
                            <a:ext cx="5526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4132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325440"/>
                            <a:ext cx="30384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pt;margin-top:25.1pt;width:522.1pt;height:768.55pt" coordorigin="1092,502" coordsize="10442,15371">
                <v:rect id="shape_0" stroked="t" o:allowincell="f" style="position:absolute;left:1093;top:502;width:10439;height:153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51;top:15055;width:580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3,15056" to="11532,1505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76,15056" to="10776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76,15327" to="11531,153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47,15057" to="1547,158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2,15057" to="2152,1587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47,15056" to="3847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17,15056" to="4717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43,15056" to="5443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93,15598" to="5442,1559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26;top:15464;width:454;height:4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2;top:15600;width:45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7;top:15601;width:605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2;top:15600;width:21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46;top:15598;width:90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15600;width:869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93,15326" to="5442,153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76;top:15187;width:4784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>b</w:t>
      </w:r>
      <w:r>
        <w:rPr>
          <w:sz w:val="26"/>
          <w:vertAlign w:val="subscript"/>
          <w:lang w:val="en-US"/>
        </w:rPr>
        <w:t>i</w:t>
      </w:r>
      <w:r>
        <w:rPr>
          <w:sz w:val="26"/>
        </w:rPr>
        <w:t xml:space="preserve"> – количество заготовок </w:t>
      </w:r>
      <w:r>
        <w:rPr>
          <w:sz w:val="26"/>
          <w:lang w:val="en-US"/>
        </w:rPr>
        <w:t>i</w:t>
      </w:r>
      <w:r>
        <w:rPr>
          <w:sz w:val="26"/>
        </w:rPr>
        <w:t>-го вида, необходимое для получения заданного количества комплектов, шт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Тогда математическая модель задачи будет иметь следующий общий вид:</w:t>
      </w:r>
    </w:p>
    <w:p>
      <w:pPr>
        <w:pStyle w:val="Normal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e>
          </m:nary>
        </m:oMath>
      </m:oMathPara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≥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         </w:t>
      </w:r>
      <w:r>
        <w:rPr>
          <w:lang w:val="en-US"/>
        </w:rPr>
        <w:t>i</w:t>
      </w:r>
      <w:r>
        <w:rPr/>
        <w:t>=1,</w:t>
      </w:r>
      <w:r>
        <w:rPr>
          <w:lang w:val="en-US"/>
        </w:rPr>
        <w:t>m</w:t>
      </w:r>
      <w:r>
        <w:rPr/>
        <w:t xml:space="preserve">   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>≥0</w:t>
      </w:r>
    </w:p>
    <w:p>
      <w:pPr>
        <w:pStyle w:val="Normal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личество начальных карт, шт;</w:t>
      </w:r>
    </w:p>
    <w:p>
      <w:pPr>
        <w:pStyle w:val="Normal"/>
        <w:spacing w:lineRule="auto" w:line="360"/>
        <w:ind w:firstLine="709"/>
        <w:rPr/>
      </w:pPr>
      <w:r>
        <w:rPr/>
        <w:t xml:space="preserve">      </w:t>
      </w:r>
      <w:r>
        <w:rPr>
          <w:lang w:val="en-US"/>
        </w:rPr>
        <w:t>m</w:t>
      </w:r>
      <w:r>
        <w:rPr/>
        <w:t xml:space="preserve"> – число типоразмеров заготовок.</w:t>
      </w:r>
    </w:p>
    <w:p>
      <w:pPr>
        <w:pStyle w:val="Normal"/>
        <w:spacing w:lineRule="auto" w:line="360"/>
        <w:ind w:firstLine="709"/>
        <w:rPr/>
      </w:pPr>
      <w:r>
        <w:rPr/>
        <w:t>С учетом исходных данных, приведенных в таблице 1.2, математическая модель задачи будет иметь вид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/>
        </w:rPr>
        <w:t>F=X</w:t>
      </w:r>
      <w:r>
        <w:rPr>
          <w:vertAlign w:val="subscript"/>
          <w:lang w:val="en-US"/>
        </w:rPr>
        <w:t>1</w:t>
      </w:r>
      <w:r>
        <w:rPr>
          <w:lang w:val="en-US"/>
        </w:rPr>
        <w:t>+ X</w:t>
      </w:r>
      <w:r>
        <w:rPr>
          <w:vertAlign w:val="subscript"/>
          <w:lang w:val="en-US"/>
        </w:rPr>
        <w:t>2</w:t>
      </w:r>
      <w:r>
        <w:rPr>
          <w:lang w:val="en-US"/>
        </w:rPr>
        <w:t>+ X</w:t>
      </w:r>
      <w:r>
        <w:rPr>
          <w:vertAlign w:val="subscript"/>
          <w:lang w:val="en-US"/>
        </w:rPr>
        <w:t>3</w:t>
      </w:r>
      <w:r>
        <w:rPr>
          <w:lang w:val="en-US"/>
        </w:rPr>
        <w:t>+ X</w:t>
      </w:r>
      <w:r>
        <w:rPr>
          <w:vertAlign w:val="subscript"/>
          <w:lang w:val="en-US"/>
        </w:rPr>
        <w:t>4</w:t>
      </w:r>
      <w:r>
        <w:rPr>
          <w:lang w:val="en-US"/>
        </w:rPr>
        <w:t>+ X</w:t>
      </w:r>
      <w:r>
        <w:rPr>
          <w:vertAlign w:val="subscript"/>
          <w:lang w:val="en-US"/>
        </w:rPr>
        <w:t>5</w:t>
      </w:r>
      <w:r>
        <w:rPr>
          <w:lang w:val="en-US"/>
        </w:rPr>
        <w:t>→min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≥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e>
              <m:e/>
            </m:d>
          </m:e>
        </m:eqArr>
      </m:oMath>
      <w:r>
        <w:rPr/>
        <w:tab/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</w:rPr>
        <w:t>Отсюда X</w:t>
      </w:r>
      <w:r>
        <w:rPr>
          <w:sz w:val="26"/>
          <w:vertAlign w:val="subscript"/>
        </w:rPr>
        <w:t>1</w:t>
      </w:r>
      <w:r>
        <w:rPr>
          <w:sz w:val="26"/>
        </w:rPr>
        <w:t>=1000/6=166,66; X</w:t>
      </w:r>
      <w:r>
        <w:rPr>
          <w:sz w:val="26"/>
          <w:vertAlign w:val="subscript"/>
        </w:rPr>
        <w:t>2</w:t>
      </w:r>
      <w:r>
        <w:rPr>
          <w:sz w:val="26"/>
        </w:rPr>
        <w:t>=4000/12=333,33; X</w:t>
      </w:r>
      <w:r>
        <w:rPr>
          <w:sz w:val="26"/>
          <w:vertAlign w:val="subscript"/>
        </w:rPr>
        <w:t>3</w:t>
      </w:r>
      <w:r>
        <w:rPr>
          <w:sz w:val="26"/>
        </w:rPr>
        <w:t xml:space="preserve">=1000/35=28.57;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 xml:space="preserve">               </w:t>
      </w:r>
      <w:r>
        <w:rPr>
          <w:sz w:val="26"/>
        </w:rPr>
        <w:t>X</w:t>
      </w:r>
      <w:r>
        <w:rPr>
          <w:sz w:val="26"/>
          <w:vertAlign w:val="subscript"/>
        </w:rPr>
        <w:t>4</w:t>
      </w:r>
      <w:r>
        <w:rPr>
          <w:sz w:val="26"/>
        </w:rPr>
        <w:t>=2000/30=66.</w:t>
      </w:r>
      <w:r>
        <w:rPr>
          <w:sz w:val="26"/>
          <w:lang w:val="en-US"/>
        </w:rPr>
        <w:t>67</w:t>
      </w:r>
      <w:r>
        <w:rPr>
          <w:sz w:val="26"/>
        </w:rPr>
        <w:t>; X</w:t>
      </w:r>
      <w:r>
        <w:rPr>
          <w:sz w:val="26"/>
          <w:vertAlign w:val="subscript"/>
        </w:rPr>
        <w:t>5</w:t>
      </w:r>
      <w:r>
        <w:rPr>
          <w:sz w:val="26"/>
        </w:rPr>
        <w:t>=2000/21=9</w:t>
      </w:r>
      <w:r>
        <w:rPr>
          <w:sz w:val="26"/>
          <w:lang w:val="en-US"/>
        </w:rPr>
        <w:t>5,24</w:t>
      </w:r>
      <w:r>
        <w:rPr>
          <w:sz w:val="26"/>
        </w:rPr>
        <w:t xml:space="preserve">; </w:t>
      </w:r>
      <w:r>
        <w:rPr>
          <w:sz w:val="26"/>
          <w:lang w:val="en-US"/>
        </w:rPr>
        <w:t>F</w:t>
      </w:r>
      <w:r>
        <w:rPr>
          <w:sz w:val="26"/>
        </w:rPr>
        <w:t>=69</w:t>
      </w:r>
      <w:r>
        <w:rPr>
          <w:sz w:val="26"/>
          <w:lang w:val="en-US"/>
        </w:rPr>
        <w:t>0.47;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X</w:t>
      </w:r>
      <w:r>
        <w:rPr>
          <w:sz w:val="26"/>
          <w:vertAlign w:val="subscript"/>
        </w:rPr>
        <w:t>1</w:t>
      </w:r>
      <w:r>
        <w:rPr>
          <w:sz w:val="26"/>
        </w:rPr>
        <w:t>=167; X</w:t>
      </w:r>
      <w:r>
        <w:rPr>
          <w:sz w:val="26"/>
          <w:vertAlign w:val="subscript"/>
        </w:rPr>
        <w:t>2</w:t>
      </w:r>
      <w:r>
        <w:rPr>
          <w:sz w:val="26"/>
        </w:rPr>
        <w:t>=334; X</w:t>
      </w:r>
      <w:r>
        <w:rPr>
          <w:sz w:val="26"/>
          <w:vertAlign w:val="subscript"/>
        </w:rPr>
        <w:t>3</w:t>
      </w:r>
      <w:r>
        <w:rPr>
          <w:sz w:val="26"/>
        </w:rPr>
        <w:t>=29; X</w:t>
      </w:r>
      <w:r>
        <w:rPr>
          <w:sz w:val="26"/>
          <w:vertAlign w:val="subscript"/>
        </w:rPr>
        <w:t>4</w:t>
      </w:r>
      <w:r>
        <w:rPr>
          <w:sz w:val="26"/>
        </w:rPr>
        <w:t>=67; X</w:t>
      </w:r>
      <w:r>
        <w:rPr>
          <w:sz w:val="26"/>
          <w:vertAlign w:val="subscript"/>
        </w:rPr>
        <w:t>5</w:t>
      </w:r>
      <w:r>
        <w:rPr>
          <w:sz w:val="26"/>
        </w:rPr>
        <w:t xml:space="preserve">=96; </w:t>
      </w:r>
      <w:r>
        <w:rPr>
          <w:sz w:val="26"/>
          <w:lang w:val="en-US"/>
        </w:rPr>
        <w:t>F</w:t>
      </w:r>
      <w:r>
        <w:rPr>
          <w:sz w:val="26"/>
        </w:rPr>
        <w:t>=693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Результаты решения нельзя считать оптимальными, поскольку они не предусматривают многовариантность получения заготовок. Для нахождения конкурирующих карт раскроя перейдем к двойственной задаче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3.4. Постановка двойственной задачи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Используя математическую модель задачи (формула 1.2) и правила перехода от прямой задачи к двойственной (1.3) получим следующую двойственную задачу: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f=1000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4000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1000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+2000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+ 2000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→max;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3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>4</w:t>
      </w:r>
      <w:r>
        <w:rPr/>
        <w:t xml:space="preserve">, </w:t>
      </w:r>
      <w:r>
        <w:rPr>
          <w:lang w:val="en-US"/>
        </w:rPr>
        <w:t>Y</w:t>
      </w:r>
      <w:r>
        <w:rPr>
          <w:vertAlign w:val="subscript"/>
        </w:rPr>
        <w:t xml:space="preserve">5 </w:t>
      </w:r>
      <w:r>
        <w:rPr/>
        <w:t>– двойственные оценки, показывающие долю площади плиты, которую занимает соответствующая заготовка без учета отходов.</w:t>
      </w:r>
    </w:p>
    <w:p>
      <w:pPr>
        <w:pStyle w:val="Normal"/>
        <w:spacing w:lineRule="auto" w:line="360"/>
        <w:ind w:firstLine="709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633730</wp:posOffset>
                </wp:positionH>
                <wp:positionV relativeFrom="page">
                  <wp:posOffset>332105</wp:posOffset>
                </wp:positionV>
                <wp:extent cx="6630035" cy="9760585"/>
                <wp:effectExtent l="5715" t="6350" r="6350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0120" cy="9760680"/>
                          <a:chOff x="0" y="0"/>
                          <a:chExt cx="6630120" cy="9760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29400" cy="9759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241200"/>
                            <a:ext cx="3690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241920"/>
                            <a:ext cx="6629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24192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9520" y="9414000"/>
                            <a:ext cx="480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2422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92422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924192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1840" y="924192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3000" y="924192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8644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44560" y="9500760"/>
                            <a:ext cx="2890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87160"/>
                            <a:ext cx="289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587880"/>
                            <a:ext cx="3848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9587160"/>
                            <a:ext cx="13456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9586080"/>
                            <a:ext cx="577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1840" y="9587160"/>
                            <a:ext cx="5526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413280"/>
                            <a:ext cx="2762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7680" y="9325440"/>
                            <a:ext cx="30384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9pt;margin-top:26.15pt;width:522.05pt;height:768.6pt" coordorigin="998,523" coordsize="10441,15372">
                <v:rect id="shape_0" stroked="t" o:allowincell="f" style="position:absolute;left:999;top:523;width:10439;height:153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57;top:15076;width:580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15077" to="11438,1507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82,15077" to="10682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82,15348" to="11437,153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53,15078" to="1453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58,15078" to="2058,158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53,15077" to="3753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23,15077" to="4623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49,15077" to="5349,158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99,15620" to="5348,1562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32;top:15485;width:454;height:4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98;top:15621;width:454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53;top:15622;width:605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68;top:15621;width:211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2;top:15619;width:90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23;top:15621;width:869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99,15347" to="5348,153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82;top:15209;width:4784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В данном случае значения двойственных оценок  определяются непосредственно: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=1/6=0.166;  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=1/12=0.083;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=1/35=0.029; 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=1/30=1/30=0.033;</w:t>
        <w:tab/>
        <w:tab/>
        <w:tab/>
        <w:t>F</w:t>
      </w:r>
      <w:r>
        <w:rPr>
          <w:sz w:val="26"/>
          <w:vertAlign w:val="subscript"/>
          <w:lang w:val="en-US"/>
        </w:rPr>
        <w:t>min</w:t>
      </w:r>
      <w:r>
        <w:rPr>
          <w:sz w:val="26"/>
          <w:lang w:val="en-US"/>
        </w:rPr>
        <w:t>=f</w:t>
      </w:r>
      <w:r>
        <w:rPr>
          <w:sz w:val="26"/>
          <w:vertAlign w:val="subscript"/>
          <w:lang w:val="en-US"/>
        </w:rPr>
        <w:t>max</w:t>
      </w:r>
      <w:r>
        <w:rPr>
          <w:sz w:val="26"/>
          <w:lang w:val="en-US"/>
        </w:rPr>
        <w:t>=690.47;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=1/21=0.048;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Полученные двойственные оценки заготовок используются далее в качестве схем раскроя: чем больше суммарная двойственная оценка, тем лучше карта раскроя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1.4  Генерирование карты раскроя №6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Для генерирования карты раскроя №6 составляем таблицу возможных ширин прямоугольных полос, получаемых из плиты продольными сквозными резами на первом этапе раскроя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Таблица 1.2 – ширина полос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tbl>
      <w:tblPr>
        <w:tblW w:w="9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905"/>
        <w:gridCol w:w="905"/>
        <w:gridCol w:w="905"/>
        <w:gridCol w:w="905"/>
        <w:gridCol w:w="905"/>
        <w:gridCol w:w="905"/>
        <w:gridCol w:w="906"/>
      </w:tblGrid>
      <w:tr>
        <w:trPr>
          <w:trHeight w:val="48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8"/>
              <w:rPr>
                <w:sz w:val="26"/>
              </w:rPr>
            </w:pPr>
            <w:r>
              <w:rPr>
                <w:sz w:val="26"/>
              </w:rPr>
              <w:t>Номер полосы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>
          <w:trHeight w:val="48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8"/>
              <w:rPr>
                <w:sz w:val="26"/>
              </w:rPr>
            </w:pPr>
            <w:r>
              <w:rPr>
                <w:sz w:val="26"/>
              </w:rPr>
              <w:t>Ширина полосы, м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1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7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4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5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30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"/>
              <w:jc w:val="center"/>
              <w:rPr>
                <w:sz w:val="26"/>
              </w:rPr>
            </w:pPr>
            <w:r>
              <w:rPr>
                <w:sz w:val="26"/>
              </w:rPr>
              <w:t>650</w:t>
            </w:r>
          </w:p>
        </w:tc>
      </w:tr>
    </w:tbl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Для определения оптимальной схемы раскроя полос на заготовки решаем задачу следующего вида: </w:t>
      </w:r>
    </w:p>
    <w:p>
      <w:pPr>
        <w:pStyle w:val="Normal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e>
          </m:nary>
        </m:oMath>
      </m:oMathPara>
    </w:p>
    <w:p>
      <w:pPr>
        <w:pStyle w:val="Normal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целые),</w:t>
      </w:r>
    </w:p>
    <w:p>
      <w:pPr>
        <w:pStyle w:val="Normal"/>
        <w:spacing w:lineRule="auto" w:line="360"/>
        <w:ind w:firstLine="709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i</w:t>
      </w:r>
      <w:r>
        <w:rPr/>
        <w:t xml:space="preserve"> – оценка полосы </w:t>
      </w:r>
      <w:r>
        <w:rPr>
          <w:lang w:val="en-US"/>
        </w:rPr>
        <w:t>i</w:t>
      </w:r>
      <w:r>
        <w:rPr/>
        <w:t>-го вида,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оценка </w:t>
      </w:r>
      <w:r>
        <w:rPr>
          <w:lang w:val="en-US"/>
        </w:rPr>
        <w:t>i</w:t>
      </w:r>
      <w:r>
        <w:rPr/>
        <w:t>-й заготовки;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 xml:space="preserve"> </w:t>
      </w:r>
      <w:r>
        <w:rPr/>
        <w:t xml:space="preserve">- количество </w:t>
      </w:r>
      <w:r>
        <w:rPr>
          <w:lang w:val="en-US"/>
        </w:rPr>
        <w:t>i</w:t>
      </w:r>
      <w:r>
        <w:rPr/>
        <w:t>-х заготовок в данной полосе, шт.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- длина </w:t>
      </w:r>
      <w:r>
        <w:rPr>
          <w:lang w:val="en-US"/>
        </w:rPr>
        <w:t>i</w:t>
      </w:r>
      <w:r>
        <w:rPr/>
        <w:t>-й заготовки, мм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l</w:t>
      </w:r>
      <w:r>
        <w:rPr>
          <w:vertAlign w:val="subscript"/>
        </w:rPr>
        <w:t xml:space="preserve">0 </w:t>
      </w:r>
      <w:r>
        <w:rPr/>
        <w:t>- длина плиты, мм;</w:t>
      </w:r>
    </w:p>
    <w:p>
      <w:pPr>
        <w:pStyle w:val="Normal"/>
        <w:spacing w:lineRule="auto" w:line="360"/>
        <w:ind w:firstLine="709"/>
        <w:rPr/>
      </w:pPr>
      <w:r>
        <w:rPr/>
        <w:t>Расчет схем раскроя полос на заготовки ведем методом ветвей и границ с помощью ЭВМ по стандартной процедуре "</w:t>
      </w:r>
      <w:r>
        <w:rPr>
          <w:lang w:val="en-US"/>
        </w:rPr>
        <w:t>ODNRAS</w:t>
      </w:r>
      <w:r>
        <w:rPr/>
        <w:t>". Результаты расчета сводим в таблицу  1.4 (графы 6,7,8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589915</wp:posOffset>
                </wp:positionH>
                <wp:positionV relativeFrom="page">
                  <wp:posOffset>361950</wp:posOffset>
                </wp:positionV>
                <wp:extent cx="6687185" cy="9760585"/>
                <wp:effectExtent l="5715" t="6350" r="635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7360" cy="9760680"/>
                          <a:chOff x="0" y="0"/>
                          <a:chExt cx="6687360" cy="9760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686640" cy="9759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15120" y="9241200"/>
                            <a:ext cx="3722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241920"/>
                            <a:ext cx="66866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0" y="924192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0" y="9414000"/>
                            <a:ext cx="48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00" y="92422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92422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720" y="924192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360" y="924192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6400" y="924192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86440"/>
                            <a:ext cx="278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8560" y="9500760"/>
                            <a:ext cx="29160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87160"/>
                            <a:ext cx="2916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80" y="9587880"/>
                            <a:ext cx="3880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6920" y="9587160"/>
                            <a:ext cx="13568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4000" y="9586080"/>
                            <a:ext cx="5821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360" y="9587160"/>
                            <a:ext cx="5576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413280"/>
                            <a:ext cx="278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5040" y="9325440"/>
                            <a:ext cx="306468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45pt;margin-top:28.5pt;width:526.55pt;height:768.55pt" coordorigin="929,570" coordsize="10531,15371">
                <v:rect id="shape_0" stroked="t" o:allowincell="f" style="position:absolute;left:930;top:570;width:10529;height:1536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74;top:15123;width:585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,15124" to="11459,1512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7,15124" to="10697,159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7,15395" to="11459,1539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88,15125" to="1388,159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98,15125" to="1998,159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08,15124" to="3708,159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86,15124" to="4586,159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17,15124" to="5317,159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30,15667" to="5317,1566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48;top:15532;width:458;height:4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29;top:15668;width:458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7;top:15669;width:610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6;top:15668;width:2136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7;top:15666;width:916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6;top:15668;width:87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30,15394" to="5317,1539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56;top:15255;width:4825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После нахождения схем раскроя возможных полос на заготовки находим схему раскроя плит на полосы, решая следующую оптимизационную задачу: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П</m:t>
                </m:r>
              </m:sup>
            </m:sSubSup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</m:nary>
      </m:oMath>
      <w:r>
        <w:rPr>
          <w:lang w:val="en-US"/>
        </w:rPr>
        <w:t xml:space="preserve">   </w:t>
      </w:r>
    </w:p>
    <w:p>
      <w:pPr>
        <w:pStyle w:val="Normal"/>
        <w:spacing w:lineRule="auto" w:line="360"/>
        <w:ind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  <m:r>
                <w:rPr>
                  <w:rFonts w:ascii="Cambria Math" w:hAnsi="Cambria Math"/>
                </w:rPr>
                <m:t xml:space="preserve">≤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</m:oMath>
      </m:oMathPara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≥ </w:t>
      </w:r>
      <w:r>
        <w:rPr/>
        <w:t>0 (целые),</w:t>
      </w:r>
    </w:p>
    <w:p>
      <w:pPr>
        <w:pStyle w:val="Normal"/>
        <w:spacing w:lineRule="auto" w:line="360"/>
        <w:ind w:firstLine="709"/>
        <w:rPr/>
      </w:pPr>
      <w:r>
        <w:rPr/>
        <w:t>где γ</w:t>
      </w:r>
      <w:r>
        <w:rPr>
          <w:vertAlign w:val="subscript"/>
          <w:lang w:val="en-US"/>
        </w:rPr>
        <w:t>i</w:t>
      </w:r>
      <w:r>
        <w:rPr/>
        <w:t xml:space="preserve"> оценка карты </w:t>
      </w:r>
      <w:r>
        <w:rPr>
          <w:lang w:val="en-US"/>
        </w:rPr>
        <w:t>i</w:t>
      </w:r>
      <w:r>
        <w:rPr/>
        <w:t>-г вида;</w:t>
      </w:r>
    </w:p>
    <w:p>
      <w:pPr>
        <w:pStyle w:val="Normal"/>
        <w:spacing w:lineRule="auto" w:line="360"/>
        <w:ind w:firstLine="709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П</m:t>
            </m:r>
          </m:sup>
        </m:sSubSup>
      </m:oMath>
      <w:r>
        <w:rPr/>
        <w:t xml:space="preserve">- количество </w:t>
      </w:r>
      <w:r>
        <w:rPr>
          <w:lang w:val="en-US"/>
        </w:rPr>
        <w:t>i</w:t>
      </w:r>
      <w:r>
        <w:rPr/>
        <w:t>-х полос в карте раскроя, шт.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h</w:t>
      </w:r>
      <w:r>
        <w:rPr>
          <w:vertAlign w:val="subscript"/>
          <w:lang w:val="en-US"/>
        </w:rPr>
        <w:t>i</w:t>
      </w:r>
      <w:r>
        <w:rPr/>
        <w:t xml:space="preserve"> – ширина </w:t>
      </w:r>
      <w:r>
        <w:rPr>
          <w:lang w:val="en-US"/>
        </w:rPr>
        <w:t>i</w:t>
      </w:r>
      <w:r>
        <w:rPr/>
        <w:t>-й полосы, мм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ширина плиты, мм;</w:t>
      </w:r>
    </w:p>
    <w:p>
      <w:pPr>
        <w:pStyle w:val="Normal"/>
        <w:spacing w:lineRule="auto" w:line="360"/>
        <w:ind w:firstLine="709"/>
        <w:rPr/>
      </w:pPr>
      <w:r>
        <w:rPr>
          <w:lang w:val="en-US"/>
        </w:rPr>
        <w:t>k</w:t>
      </w:r>
      <w:r>
        <w:rPr/>
        <w:t xml:space="preserve"> – количество типоразмеров полос, шт.</w:t>
      </w:r>
    </w:p>
    <w:p>
      <w:pPr>
        <w:pStyle w:val="Normal"/>
        <w:spacing w:lineRule="auto" w:line="360"/>
        <w:ind w:firstLine="709"/>
        <w:rPr/>
      </w:pPr>
      <w:r>
        <w:rPr/>
        <w:t>Расчет схем раскроя плиты на полосы ведем методом ветвей и границ с помощью ЭВМ по стандартной программе "</w:t>
      </w:r>
      <w:r>
        <w:rPr>
          <w:lang w:val="en-US"/>
        </w:rPr>
        <w:t>ODNRAS</w:t>
      </w:r>
      <w:r>
        <w:rPr/>
        <w:t>". Результаты расчета сводим в таблицу 1.4 (графы 9,10,11).</w:t>
      </w:r>
    </w:p>
    <w:tbl>
      <w:tblPr>
        <w:tblW w:w="963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4"/>
        <w:gridCol w:w="874"/>
        <w:gridCol w:w="875"/>
        <w:gridCol w:w="874"/>
        <w:gridCol w:w="874"/>
        <w:gridCol w:w="874"/>
        <w:gridCol w:w="875"/>
        <w:gridCol w:w="874"/>
        <w:gridCol w:w="874"/>
        <w:gridCol w:w="875"/>
      </w:tblGrid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ол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 полосы, 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 xml:space="preserve">Оценка полосы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полос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Остаток ∆</w:t>
            </w:r>
            <w:r>
              <w:rPr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 кар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I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83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68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3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8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19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Таблица 1.6 – результаты расчета карты раскроя №6</w:t>
      </w:r>
    </w:p>
    <w:p>
      <w:pPr>
        <w:pStyle w:val="Normal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05460</wp:posOffset>
                </wp:positionH>
                <wp:positionV relativeFrom="page">
                  <wp:posOffset>351790</wp:posOffset>
                </wp:positionV>
                <wp:extent cx="6760210" cy="976757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0080" cy="9767520"/>
                          <a:chOff x="0" y="0"/>
                          <a:chExt cx="6760080" cy="976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080" cy="9767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3520" y="9248040"/>
                            <a:ext cx="3758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248760"/>
                            <a:ext cx="6760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924876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9421560"/>
                            <a:ext cx="48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2494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2494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924876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924876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924876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94360"/>
                            <a:ext cx="281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508320"/>
                            <a:ext cx="294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94720"/>
                            <a:ext cx="294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594720"/>
                            <a:ext cx="3924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9594720"/>
                            <a:ext cx="13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9593640"/>
                            <a:ext cx="5886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9594720"/>
                            <a:ext cx="5634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20840"/>
                            <a:ext cx="281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7440" y="9332640"/>
                            <a:ext cx="30981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8pt;margin-top:27.7pt;width:532.3pt;height:769.1pt" coordorigin="796,554" coordsize="10646,15382">
                <v:rect id="shape_0" stroked="t" o:allowincell="f" style="position:absolute;left:796;top:554;width:10645;height:1538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49;top:15118;width:591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,15119" to="11441,1512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70,15119" to="10670,159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70,15391" to="11440,153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59,15120" to="1259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6,15120" to="1876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05,15119" to="3605,159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92,15119" to="4492,159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31,15119" to="5231,1593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96,15663" to="5231,1566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24;top:15528;width:463;height:4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;top:15664;width:463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;top:15664;width:61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15664;width:2160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4;top:15662;width:926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1;top:15664;width:886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,15390" to="5231,1539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74;top:15251;width:4878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 xml:space="preserve">В данном случае оценка карты №6 </w:t>
      </w:r>
      <w:r>
        <w:rPr/>
        <w:t>γ</w:t>
      </w:r>
      <w:r>
        <w:rPr>
          <w:vertAlign w:val="subscript"/>
        </w:rPr>
        <w:t>6</w:t>
      </w:r>
      <w:r>
        <w:rPr/>
        <w:t>=1,268&gt;1, поэтому включаем в план раскроя. Вычерчиваем карту раскроя, используя 9,2,6,4 таблицы 1.4 (рисунок 2.2)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page">
                  <wp:posOffset>476885</wp:posOffset>
                </wp:positionH>
                <wp:positionV relativeFrom="page">
                  <wp:posOffset>275590</wp:posOffset>
                </wp:positionV>
                <wp:extent cx="6760210" cy="9767570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0080" cy="9767520"/>
                          <a:chOff x="0" y="0"/>
                          <a:chExt cx="6760080" cy="976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080" cy="9767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3520" y="9248040"/>
                            <a:ext cx="3758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248760"/>
                            <a:ext cx="6760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924876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9421560"/>
                            <a:ext cx="48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2494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2494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924876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924876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924876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94360"/>
                            <a:ext cx="281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508320"/>
                            <a:ext cx="294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94720"/>
                            <a:ext cx="294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594720"/>
                            <a:ext cx="3924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9594720"/>
                            <a:ext cx="13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9593640"/>
                            <a:ext cx="5886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9594720"/>
                            <a:ext cx="5634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20840"/>
                            <a:ext cx="281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7440" y="9332640"/>
                            <a:ext cx="30981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21.7pt;width:532.3pt;height:769.1pt" coordorigin="751,434" coordsize="10646,15382">
                <v:rect id="shape_0" stroked="t" o:allowincell="f" style="position:absolute;left:751;top:434;width:10645;height:1538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04;top:14998;width:591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,14999" to="11396,1500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25,14999" to="10625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25,15271" to="11395,152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14,15000" to="1214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31,15000" to="1831,158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60,14999" to="3560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47,14999" to="4447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186,14999" to="5186,158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51,15543" to="5186,1554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79;top:15408;width:463;height:4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1;top:15544;width:463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14;top:15544;width:61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37;top:15544;width:2160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9;top:15542;width:926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6;top:15544;width:886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51,15270" to="5186,152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29;top:15131;width:4878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</w:t>
      </w:r>
      <w:r>
        <w:rPr/>
        <w:t>Карта раскроя №6</w:t>
      </w:r>
    </w:p>
    <w:p>
      <w:pPr>
        <w:pStyle w:val="Normal"/>
        <w:spacing w:lineRule="auto" w:line="360"/>
        <w:ind w:firstLine="709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06090" cy="159512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06000" cy="1595160"/>
                          <a:chOff x="0" y="0"/>
                          <a:chExt cx="3006000" cy="15951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3006000" cy="159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78920" y="1147320"/>
                            <a:ext cx="2462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4080" y="1157040"/>
                            <a:ext cx="2462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480" y="1154520"/>
                            <a:ext cx="2462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4120" y="927720"/>
                            <a:ext cx="24696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8720" y="929160"/>
                            <a:ext cx="246240" cy="27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1560" y="909360"/>
                            <a:ext cx="246240" cy="27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5840" y="185400"/>
                            <a:ext cx="248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207720"/>
                            <a:ext cx="0" cy="10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4240" y="1059840"/>
                            <a:ext cx="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3520" y="1435680"/>
                            <a:ext cx="2530440" cy="7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8120" y="177840"/>
                            <a:ext cx="23400" cy="128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969120"/>
                            <a:ext cx="248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1520" y="196920"/>
                            <a:ext cx="0" cy="78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8520" y="196200"/>
                            <a:ext cx="72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196920"/>
                            <a:ext cx="72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920" y="177840"/>
                            <a:ext cx="720" cy="790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0120" y="216360"/>
                            <a:ext cx="936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2560" y="213840"/>
                            <a:ext cx="20016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62560" y="403920"/>
                            <a:ext cx="20016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1000" y="670680"/>
                            <a:ext cx="1728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06200" y="870480"/>
                            <a:ext cx="7632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1720" y="184680"/>
                            <a:ext cx="7632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1413360"/>
                            <a:ext cx="25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1176120"/>
                            <a:ext cx="251388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984960"/>
                            <a:ext cx="720" cy="191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975960"/>
                            <a:ext cx="0" cy="20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92280" y="113724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3360" y="1184760"/>
                            <a:ext cx="0" cy="24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975960"/>
                            <a:ext cx="0" cy="43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7320" y="9759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6520" y="959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760" y="977760"/>
                            <a:ext cx="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9874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5440" y="338400"/>
                            <a:ext cx="3042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240" y="348120"/>
                            <a:ext cx="30348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7640" y="348120"/>
                            <a:ext cx="3042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338400"/>
                            <a:ext cx="274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2720" y="320040"/>
                            <a:ext cx="274320" cy="436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984960"/>
                            <a:ext cx="2268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920" y="1194480"/>
                            <a:ext cx="2268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6160" y="984960"/>
                            <a:ext cx="2268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6360" y="1203840"/>
                            <a:ext cx="2268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89520" y="984960"/>
                            <a:ext cx="2268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800" y="1203840"/>
                            <a:ext cx="2268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70400" y="984960"/>
                            <a:ext cx="2268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60320" y="1214280"/>
                            <a:ext cx="226800" cy="17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6.7pt;height:125.6pt" coordorigin="0,0" coordsize="4734,2512">
                <v:rect id="shape_0" stroked="f" o:allowincell="f" style="position:absolute;left:0;top:0;width:4733;height:25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699;top:1807;width:387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35;top:1822;width:387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4;top:1818;width:387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72;top:1461;width:388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0;top:1463;width:387;height:4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4;top:1432;width:387;height: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92,292" to="4497,29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2,327" to="562,1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8,1669" to="558,225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57,2261" to="4541,227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517,280" to="4553,22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05,1526" to="4517,15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94,310" to="1294,15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45,309" to="2045,152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65,310" to="2765,1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99,280" to="3499,15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5,341" to="4219,15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3,337" to="4507,78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3,636" to="4507,12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8,1056" to="4509,149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19,1371" to="4538,150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291" to="4358,5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,2226" to="4538,222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65,1852" to="4523,18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0,1551" to="1090,18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9,1537" to="1659,18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0,1791" to="1090,2270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59,1866" to="1659,2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0,1537" to="2230,22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99,1537" to="2799,22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49,1511" to="3349,22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9,1540" to="3949,22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0,1555" to="4490,22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4;top:533;width:478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51;top:548;width:477;height:6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54;top:548;width:478;height:6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2;top:533;width:431;height:6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8;top:504;width:431;height:6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7;top:1551;width:3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337;top:1881;width:3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3;top:1551;width:3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92;top:1896;width:3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48;top:1551;width:3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3;top:1896;width:3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48;top:1551;width:3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032;top:1912;width:356;height:2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/>
        <w:t xml:space="preserve">                              </w:t>
      </w:r>
      <w:r>
        <w:rPr/>
        <w:t>ПВ</w:t>
      </w:r>
      <w:r>
        <w:rPr>
          <w:vertAlign w:val="subscript"/>
        </w:rPr>
        <w:t>6</w:t>
      </w:r>
      <w:r>
        <w:rPr/>
        <w:t>=93,03%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Этой карте соответствует ограничение двойственной задачи</w:t>
      </w:r>
    </w:p>
    <w:p>
      <w:pPr>
        <w:pStyle w:val="Normal"/>
        <w:spacing w:lineRule="auto" w:line="360"/>
        <w:ind w:firstLine="709"/>
        <w:jc w:val="center"/>
        <w:rPr>
          <w:sz w:val="26"/>
          <w:lang w:val="en-US"/>
        </w:rPr>
      </w:pPr>
      <w:r>
        <w:rPr>
          <w:sz w:val="26"/>
        </w:rPr>
        <w:t>5</w:t>
      </w: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6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+8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≤1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1.6. Уточнение двойственных оценок в связи с введением дополнительной карты №6</w:t>
      </w:r>
    </w:p>
    <w:p>
      <w:pPr>
        <w:pStyle w:val="Normal"/>
        <w:spacing w:lineRule="auto" w:line="360"/>
        <w:ind w:firstLine="709"/>
        <w:jc w:val="center"/>
        <w:rPr>
          <w:sz w:val="26"/>
          <w:lang w:val="en-US"/>
        </w:rPr>
      </w:pPr>
      <w:r>
        <w:rPr>
          <w:sz w:val="26"/>
          <w:lang w:val="en-US"/>
        </w:rPr>
        <w:t>f=1000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4000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1000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+2000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+ 2000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→max;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Решаем данную двойственную задачу с помощью ЭВМ по стандартной программе "</w:t>
      </w:r>
      <w:r>
        <w:rPr>
          <w:sz w:val="26"/>
          <w:lang w:val="en-US"/>
        </w:rPr>
        <w:t>SIMPL</w:t>
      </w:r>
      <w:r>
        <w:rPr>
          <w:sz w:val="26"/>
        </w:rPr>
        <w:t>". Результаты решения: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0,147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=0.083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=0.</w:t>
      </w:r>
      <w:r>
        <w:rPr>
          <w:sz w:val="26"/>
          <w:lang w:val="en-US"/>
        </w:rPr>
        <w:t>001</w:t>
      </w:r>
      <w:r>
        <w:rPr>
          <w:sz w:val="26"/>
        </w:rPr>
        <w:t xml:space="preserve">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 xml:space="preserve">=0.033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 xml:space="preserve">=0.048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6</w:t>
      </w:r>
      <w:r>
        <w:rPr>
          <w:sz w:val="26"/>
        </w:rPr>
        <w:t xml:space="preserve">=0.120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8</w:t>
      </w:r>
      <w:r>
        <w:rPr>
          <w:sz w:val="26"/>
        </w:rPr>
        <w:t>=1.000;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>f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>=641.905;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Вытесняем карту №1 и №3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486410</wp:posOffset>
                </wp:positionH>
                <wp:positionV relativeFrom="page">
                  <wp:posOffset>247015</wp:posOffset>
                </wp:positionV>
                <wp:extent cx="6760210" cy="976757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0080" cy="9767520"/>
                          <a:chOff x="0" y="0"/>
                          <a:chExt cx="6760080" cy="976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0080" cy="9767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3520" y="9248040"/>
                            <a:ext cx="3758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248760"/>
                            <a:ext cx="67600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924876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0120" y="9421560"/>
                            <a:ext cx="48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92494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924948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800" y="924876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6840" y="9248760"/>
                            <a:ext cx="72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9248760"/>
                            <a:ext cx="0" cy="51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594360"/>
                            <a:ext cx="281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67680" y="9508320"/>
                            <a:ext cx="2944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94720"/>
                            <a:ext cx="2944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120" y="9594720"/>
                            <a:ext cx="3924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9594720"/>
                            <a:ext cx="13723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3080" y="9593640"/>
                            <a:ext cx="5886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6480" y="9594720"/>
                            <a:ext cx="56340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20840"/>
                            <a:ext cx="2817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7440" y="9332640"/>
                            <a:ext cx="30981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.3pt;margin-top:19.45pt;width:532.3pt;height:769.1pt" coordorigin="766,389" coordsize="10646,15382">
                <v:rect id="shape_0" stroked="t" o:allowincell="f" style="position:absolute;left:766;top:389;width:10645;height:1538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19;top:14953;width:591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6,14954" to="11411,1495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40,14954" to="10640,15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40,15226" to="11410,152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9,14955" to="1229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46,14955" to="1846,157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75,14954" to="3575,15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62,14954" to="4462,15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01,14954" to="5201,157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66,15498" to="5201,1549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94;top:15363;width:463;height:40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;top:15499;width:463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9;top:15499;width:617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52;top:15499;width:2160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74;top:15497;width:926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1;top:15499;width:886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6,15225" to="5201,1522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44;top:15086;width:4878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>1.7. Генерирование карты раскроя №7</w:t>
      </w:r>
    </w:p>
    <w:tbl>
      <w:tblPr>
        <w:tblW w:w="963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4"/>
        <w:gridCol w:w="874"/>
        <w:gridCol w:w="875"/>
        <w:gridCol w:w="874"/>
        <w:gridCol w:w="874"/>
        <w:gridCol w:w="874"/>
        <w:gridCol w:w="875"/>
        <w:gridCol w:w="874"/>
        <w:gridCol w:w="874"/>
        <w:gridCol w:w="875"/>
      </w:tblGrid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ол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 полосы, 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 xml:space="preserve">Оценка полосы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полос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 кар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I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.7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03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.0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8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98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14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4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Таблица 1.7 – результаты расчета карты раскроя №7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  </w:t>
      </w:r>
      <w:r>
        <w:rPr>
          <w:sz w:val="26"/>
        </w:rPr>
        <w:t>Карта раскроя №7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92450" cy="1514475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2400" cy="1514520"/>
                          <a:chOff x="0" y="0"/>
                          <a:chExt cx="3092400" cy="1514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3092400" cy="151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4680" y="639360"/>
                            <a:ext cx="24516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320" y="1086480"/>
                            <a:ext cx="2451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720" y="666720"/>
                            <a:ext cx="2451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000" y="1077120"/>
                            <a:ext cx="2451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1058400"/>
                            <a:ext cx="2451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8640" y="677520"/>
                            <a:ext cx="245160" cy="28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1600" y="668160"/>
                            <a:ext cx="245160" cy="28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080" y="1077480"/>
                            <a:ext cx="2437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40" y="17964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192960"/>
                            <a:ext cx="0" cy="124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600" y="1437120"/>
                            <a:ext cx="256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000" y="179640"/>
                            <a:ext cx="1224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58680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8320" y="186840"/>
                            <a:ext cx="0" cy="39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960" y="18684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18684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0" y="179640"/>
                            <a:ext cx="133200" cy="18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2400" y="275760"/>
                            <a:ext cx="22788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080" y="478800"/>
                            <a:ext cx="8820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07760" y="383400"/>
                            <a:ext cx="177120" cy="21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9600" y="192960"/>
                            <a:ext cx="209520" cy="25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6280" y="179640"/>
                            <a:ext cx="63000" cy="8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640" y="1386360"/>
                            <a:ext cx="253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98604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599400"/>
                            <a:ext cx="0" cy="39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0" y="6051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589320"/>
                            <a:ext cx="144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605160"/>
                            <a:ext cx="324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2840" y="591840"/>
                            <a:ext cx="252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611640"/>
                            <a:ext cx="720" cy="36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5800" y="999360"/>
                            <a:ext cx="72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8600" y="999360"/>
                            <a:ext cx="144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8960" y="1011600"/>
                            <a:ext cx="1440" cy="3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520" y="986760"/>
                            <a:ext cx="72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240" y="999360"/>
                            <a:ext cx="2520" cy="385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920" y="237600"/>
                            <a:ext cx="31500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9880" y="237600"/>
                            <a:ext cx="3160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2000" y="237600"/>
                            <a:ext cx="316080" cy="27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5800" y="999360"/>
                            <a:ext cx="0" cy="38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20160" y="57960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0160" y="101808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2080" y="659160"/>
                            <a:ext cx="312480" cy="27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1057320"/>
                            <a:ext cx="3132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657360"/>
                            <a:ext cx="3132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2720" y="1057320"/>
                            <a:ext cx="3124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0960" y="647640"/>
                            <a:ext cx="31248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0160" y="1057320"/>
                            <a:ext cx="313200" cy="272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5pt;height:119.25pt" coordorigin="0,0" coordsize="4870,2385">
                <v:rect id="shape_0" stroked="f" o:allowincell="f" style="position:absolute;left:0;top:0;width:4869;height:2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91;top:1007;width:385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6;top:1711;width:385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67;top:1050;width:385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2;top:1696;width:385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6;top:1667;width:385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1;top:1067;width:385;height: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26;top:1052;width:385;height: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33;top:1697;width:383;height:4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0,283" to="4258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,304" to="259,2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8,2263" to="4256,226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8,283" to="4256,226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,924" to="4237,9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09,294" to="1509,9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9,294" to="2699,9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9,294" to="3879,9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9,283" to="4098,57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78,434" to="4236,88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8,754" to="4236,9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49,604" to="4227,9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89,304" to="4218,7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68,283" to="3966,41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9,2183" to="4258,2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,1553" to="4258,15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0,944" to="680,15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0,953" to="1060,15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9,928" to="1810,15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17,953" to="2621,15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69,932" to="3472,15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00,963" to="4200,15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98,1574" to="4198,2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478,1574" to="3479,2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28,1593" to="2629,2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8,1554" to="1818,21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68,1574" to="1071,21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65;top:374;width:495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48;top:374;width:497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48;top:374;width:497;height:4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55,1574" to="655,21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9,913" to="1449,154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9,1603" to="1449,21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972;top:1038;width:491;height:42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0;top:1665;width:492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0;top:1035;width:492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57;top:1665;width:49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2;top:1020;width:491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75;top:1665;width:492;height:42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     </w:t>
      </w:r>
      <w:r>
        <w:rPr>
          <w:sz w:val="26"/>
        </w:rPr>
        <w:t>ПВ</w:t>
      </w:r>
      <w:r>
        <w:rPr>
          <w:sz w:val="26"/>
          <w:vertAlign w:val="subscript"/>
        </w:rPr>
        <w:t>7</w:t>
      </w:r>
      <w:r>
        <w:rPr>
          <w:sz w:val="26"/>
        </w:rPr>
        <w:t>=92,81%</w:t>
        <w:tab/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Ограничение двойственной задачи карте раскроя №7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  <w:t>3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>+6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>+8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>≤1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1.8. Уточнение двойственных в связи с введением дополнительной карты №7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Для уточнения двойственных оценок составляем и решаем двойственную задачу линейного программирования с учетом карт раскроя №2, №4, №5, №6, №7.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734060</wp:posOffset>
                </wp:positionH>
                <wp:positionV relativeFrom="page">
                  <wp:posOffset>266065</wp:posOffset>
                </wp:positionV>
                <wp:extent cx="6513195" cy="9796145"/>
                <wp:effectExtent l="5715" t="6985" r="6350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3120" cy="9796320"/>
                          <a:chOff x="0" y="0"/>
                          <a:chExt cx="6513120" cy="97963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12400" cy="9796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50600" y="9274680"/>
                            <a:ext cx="3618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276120"/>
                            <a:ext cx="65124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0800" y="9276120"/>
                            <a:ext cx="0" cy="52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0800" y="9448920"/>
                            <a:ext cx="471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9276120"/>
                            <a:ext cx="720" cy="52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0960" y="9276120"/>
                            <a:ext cx="720" cy="52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9276120"/>
                            <a:ext cx="720" cy="52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9276120"/>
                            <a:ext cx="720" cy="52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9276120"/>
                            <a:ext cx="0" cy="520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622080"/>
                            <a:ext cx="271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34760" y="9535680"/>
                            <a:ext cx="28368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22080"/>
                            <a:ext cx="2836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320" y="9622800"/>
                            <a:ext cx="3780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9622080"/>
                            <a:ext cx="132192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8280" y="9621000"/>
                            <a:ext cx="5670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1160" y="9622080"/>
                            <a:ext cx="54288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448200"/>
                            <a:ext cx="2713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400" y="9360360"/>
                            <a:ext cx="298512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20.95pt;width:512.9pt;height:771.35pt" coordorigin="1156,419" coordsize="10258,15427">
                <v:rect id="shape_0" stroked="t" o:allowincell="f" style="position:absolute;left:1157;top:419;width:10255;height:1542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42;top:15025;width:569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7,15027" to="11412,1502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9,15027" to="10669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9,15299" to="11411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03,15027" to="1603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7,15027" to="2197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63,15027" to="3863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18,15027" to="4718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30,15027" to="54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572" to="5429,1557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17;top:15436;width:446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15572;width:446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2;top:15573;width:594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1;top:15572;width:2081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62;top:15570;width:89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15572;width:854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7,15298" to="5429,1529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56;top:15160;width:470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>f=1000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4000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1000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+2000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+ 2000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→max;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6"/>
        </w:rPr>
        <w:t>Решаем данную двойственную задачу с помощью ЭВМ по стандартной программе "</w:t>
      </w:r>
      <w:r>
        <w:rPr>
          <w:sz w:val="26"/>
          <w:lang w:val="en-US"/>
        </w:rPr>
        <w:t>SIMPL</w:t>
      </w:r>
      <w:r>
        <w:rPr>
          <w:sz w:val="26"/>
        </w:rPr>
        <w:t>". Результаты решения: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=0,078;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=0.083;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=0.057; 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=0.033; 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=0.048; f</w:t>
      </w:r>
      <w:r>
        <w:rPr>
          <w:sz w:val="26"/>
          <w:vertAlign w:val="subscript"/>
          <w:lang w:val="en-US"/>
        </w:rPr>
        <w:t>max</w:t>
      </w:r>
      <w:r>
        <w:rPr>
          <w:sz w:val="26"/>
          <w:lang w:val="en-US"/>
        </w:rPr>
        <w:t>=630.425;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1.9. Генерирование карты раскроя №8</w:t>
      </w:r>
    </w:p>
    <w:tbl>
      <w:tblPr>
        <w:tblW w:w="963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4"/>
        <w:gridCol w:w="874"/>
        <w:gridCol w:w="875"/>
        <w:gridCol w:w="874"/>
        <w:gridCol w:w="874"/>
        <w:gridCol w:w="874"/>
        <w:gridCol w:w="875"/>
        <w:gridCol w:w="874"/>
        <w:gridCol w:w="874"/>
        <w:gridCol w:w="875"/>
      </w:tblGrid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ол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 полосы, 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 xml:space="preserve">Оценка полосы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полос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 кар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I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28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5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9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7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23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Таблица 1.8 – результаты расчета карты раскроя №8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86435</wp:posOffset>
                </wp:positionH>
                <wp:positionV relativeFrom="page">
                  <wp:posOffset>285115</wp:posOffset>
                </wp:positionV>
                <wp:extent cx="6579870" cy="9834880"/>
                <wp:effectExtent l="6350" t="698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834840"/>
                          <a:chOff x="0" y="0"/>
                          <a:chExt cx="6579720" cy="9834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834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311760"/>
                            <a:ext cx="3657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31212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312120"/>
                            <a:ext cx="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48564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31212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31212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31212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31212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312120"/>
                            <a:ext cx="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6595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572760"/>
                            <a:ext cx="286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60240"/>
                            <a:ext cx="2865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660960"/>
                            <a:ext cx="3816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660240"/>
                            <a:ext cx="1335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659160"/>
                            <a:ext cx="5727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660240"/>
                            <a:ext cx="5486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4849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396720"/>
                            <a:ext cx="30157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05pt;margin-top:22.45pt;width:518.1pt;height:774.4pt" coordorigin="1081,449" coordsize="10362,15488">
                <v:rect id="shape_0" stroked="t" o:allowincell="f" style="position:absolute;left:1082;top:449;width:10360;height:1548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66;top:15113;width:575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2,15114" to="11442,1511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114" to="10692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92,15387" to="11442,1538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32,15114" to="1532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33,15114" to="2133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15,15114" to="3815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79,15114" to="4679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99,15114" to="5399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2,15661" to="5398,1566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40;top:15524;width:450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1;top:15662;width:450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;top:15663;width:600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4;top:15662;width:2102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5;top:15660;width:901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9;top:15662;width:863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82,15386" to="5398,1538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29;top:15247;width:4748;height: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Карта раскроя №8</w:t>
      </w:r>
    </w:p>
    <w:p>
      <w:pPr>
        <w:pStyle w:val="Normal"/>
        <w:spacing w:lineRule="auto" w:line="360"/>
        <w:ind w:firstLine="709"/>
        <w:jc w:val="center"/>
        <w:rPr>
          <w:sz w:val="26"/>
          <w:lang w:val="en-US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93085" cy="151511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120" cy="1515240"/>
                          <a:chOff x="0" y="0"/>
                          <a:chExt cx="3093120" cy="151524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309312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7240" y="89856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920" y="90792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7440" y="61596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8840" y="58752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9760" y="28260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1160" y="26352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45880" y="27000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6960" y="93024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58752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25416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600" y="24444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57780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5200" y="91116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91116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56844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3040" y="26352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17964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9296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43748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0280"/>
                            <a:ext cx="126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160" y="501480"/>
                            <a:ext cx="252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843840"/>
                            <a:ext cx="252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177200"/>
                            <a:ext cx="252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82160"/>
                            <a:ext cx="72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01240"/>
                            <a:ext cx="7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191880"/>
                            <a:ext cx="72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91880"/>
                            <a:ext cx="720" cy="99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3000" y="191880"/>
                            <a:ext cx="72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1320" y="210960"/>
                            <a:ext cx="7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91880"/>
                            <a:ext cx="7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8320" y="172800"/>
                            <a:ext cx="72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220320"/>
                            <a:ext cx="720" cy="95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760" y="182160"/>
                            <a:ext cx="72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118296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1211760"/>
                            <a:ext cx="72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2760" y="1163880"/>
                            <a:ext cx="90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1182960"/>
                            <a:ext cx="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1192680"/>
                            <a:ext cx="7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192680"/>
                            <a:ext cx="93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1202040"/>
                            <a:ext cx="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640" y="24120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9160" y="121284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23184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121284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920" y="91116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57780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2560" y="24444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26352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59688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91116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121608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4280" y="119700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57780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20840" y="154440"/>
                            <a:ext cx="720" cy="100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2520" y="119700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800" y="56844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9120" y="91116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4960" y="120636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92088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93996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121608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040" y="60660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6200" y="91116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5560" y="57780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6480" y="263520"/>
                            <a:ext cx="20016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4760" y="182160"/>
                            <a:ext cx="0" cy="96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63080"/>
                            <a:ext cx="0" cy="98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55pt;height:119.3pt" coordorigin="0,0" coordsize="4871,2386">
                <v:rect id="shape_0" stroked="f" o:allowincell="f" style="position:absolute;left:0;top:0;width:4870;height:2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657;top:141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2;top:143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7;top:97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17;top:92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87;top:44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7;top:41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22;top:42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07;top:146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2;top:92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2;top:40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72;top:38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7;top:91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32;top:143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7;top:143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7;top:89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37;top:41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1,283" to="4259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,304" to="260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,2264" to="4259,2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268" to="4258,2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5,790" to="4283,7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,1329" to="4304,13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,1854" to="4229,18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55,287" to="655,18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30,317" to="1030,1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20,302" to="3520,1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0,302" to="4180,186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75,302" to="1375,1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50,332" to="1750,183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5,302" to="2425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85,272" to="2785,18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0,347" to="3190,18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50,287" to="3850,18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0,1863" to="910,2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5,1908" to="1495,2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6,1833" to="2049,2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0,1863" to="4120,22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5,1878" to="2575,222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15,1878" to="3129,22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40,1893" to="3640,22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97;top:38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72;top:191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7;top:36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7;top:191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2;top:143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7;top:91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7;top:38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7;top:41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7;top:94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7;top:143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02;top:191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2;top:188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7;top:91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80,243" to="2080,183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97;top:188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12;top:89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02;top:143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2;top:190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57;top:145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07;top:148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7;top:191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37;top:95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52;top:143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67;top:910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837;top:415;width:314;height:3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850,287" to="3850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5,257" to="2425,18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jc w:val="center"/>
        <w:rPr>
          <w:sz w:val="26"/>
          <w:lang w:val="en-US"/>
        </w:rPr>
      </w:pPr>
      <w:r>
        <w:rPr>
          <w:sz w:val="26"/>
        </w:rPr>
        <w:t>ПВ</w:t>
      </w:r>
      <w:r>
        <w:rPr>
          <w:sz w:val="26"/>
          <w:vertAlign w:val="subscript"/>
          <w:lang w:val="en-US"/>
        </w:rPr>
        <w:t>8</w:t>
      </w:r>
      <w:r>
        <w:rPr>
          <w:sz w:val="26"/>
        </w:rPr>
        <w:t>=95,61%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Ограничение двойственной задачи карте раскроя №8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  <w:t>4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≤1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1.10 Уточнение двойственных в связи с введением дополнительной карты №8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Для уточнения двойственных оценок составляем и решаем двойственную задачу линейного программирования с учетом карт раскроя №2, №4, №5, №6, №7,№8.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lang w:val="en-US"/>
        </w:rPr>
      </w:pPr>
      <w:r>
        <w:rPr>
          <w:sz w:val="26"/>
          <w:lang w:val="en-US"/>
        </w:rPr>
        <w:t>f=1000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4000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1000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+2000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+ 2000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→max;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6"/>
        </w:rPr>
        <w:t>Решаем данную двойственную задачу с помощью ЭВМ по стандартной программе "</w:t>
      </w:r>
      <w:r>
        <w:rPr>
          <w:sz w:val="26"/>
          <w:lang w:val="en-US"/>
        </w:rPr>
        <w:t>SIMPL</w:t>
      </w:r>
      <w:r>
        <w:rPr>
          <w:sz w:val="26"/>
        </w:rPr>
        <w:t>". Результаты решения: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0,167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=0.083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 xml:space="preserve">=0.025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 xml:space="preserve">=0.001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 xml:space="preserve">=0.048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7</w:t>
      </w:r>
      <w:r>
        <w:rPr>
          <w:sz w:val="26"/>
        </w:rPr>
        <w:t xml:space="preserve">=1.000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9</w:t>
      </w:r>
      <w:r>
        <w:rPr>
          <w:sz w:val="26"/>
        </w:rPr>
        <w:t>=0.017;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>f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>=620.238;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</w:rPr>
        <w:t>Вытесняем карту №</w:t>
      </w:r>
      <w:r>
        <w:rPr>
          <w:sz w:val="26"/>
          <w:lang w:val="en-US"/>
        </w:rPr>
        <w:t>4</w:t>
      </w:r>
      <w:r>
        <w:rPr>
          <w:sz w:val="26"/>
        </w:rPr>
        <w:t xml:space="preserve"> и №</w:t>
      </w:r>
      <w:r>
        <w:rPr>
          <w:sz w:val="26"/>
          <w:lang w:val="en-US"/>
        </w:rPr>
        <w:t>6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657860</wp:posOffset>
                </wp:positionH>
                <wp:positionV relativeFrom="page">
                  <wp:posOffset>313690</wp:posOffset>
                </wp:positionV>
                <wp:extent cx="6579870" cy="9834880"/>
                <wp:effectExtent l="6350" t="698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834840"/>
                          <a:chOff x="0" y="0"/>
                          <a:chExt cx="6579720" cy="9834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8341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311760"/>
                            <a:ext cx="3657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31212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312120"/>
                            <a:ext cx="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48564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31212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31212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31212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312120"/>
                            <a:ext cx="72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312120"/>
                            <a:ext cx="0" cy="522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6595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572760"/>
                            <a:ext cx="286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60240"/>
                            <a:ext cx="2865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660960"/>
                            <a:ext cx="38160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660240"/>
                            <a:ext cx="13352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659160"/>
                            <a:ext cx="57276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660240"/>
                            <a:ext cx="54864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4849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396720"/>
                            <a:ext cx="30157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pt;margin-top:24.7pt;width:518.1pt;height:774.45pt" coordorigin="1036,494" coordsize="10362,15489">
                <v:rect id="shape_0" stroked="t" o:allowincell="f" style="position:absolute;left:1037;top:494;width:10360;height:1548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21;top:15158;width:575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7,15159" to="11397,1516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47,15159" to="10647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47,15432" to="11397,154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87,15159" to="1487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88,15159" to="2088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70,15159" to="3770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4,15159" to="4634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54,15159" to="5354,159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7,15706" to="5353,1570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95;top:15569;width:450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;top:15707;width:450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5708;width:600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9;top:15707;width:2102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15705;width:901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4;top:15707;width:863;height:27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7,15431" to="5353,154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84;top:15292;width:4748;height: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1.11. Генерирование карты раскроя №9</w:t>
      </w:r>
    </w:p>
    <w:tbl>
      <w:tblPr>
        <w:tblW w:w="963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4"/>
        <w:gridCol w:w="874"/>
        <w:gridCol w:w="875"/>
        <w:gridCol w:w="874"/>
        <w:gridCol w:w="874"/>
        <w:gridCol w:w="874"/>
        <w:gridCol w:w="875"/>
        <w:gridCol w:w="874"/>
        <w:gridCol w:w="874"/>
        <w:gridCol w:w="875"/>
      </w:tblGrid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ол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 полосы, 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 xml:space="preserve">Оценка полосы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полос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 кар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I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8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80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21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58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17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6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0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Таблица 1.9 – результаты расчета карты раскроя №9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</w:t>
      </w:r>
      <w:r>
        <w:rPr>
          <w:sz w:val="26"/>
        </w:rPr>
        <w:t>Карта раскроя №9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93085" cy="151511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120" cy="1515240"/>
                          <a:chOff x="0" y="0"/>
                          <a:chExt cx="3093120" cy="15152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309312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560" y="17964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9296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43748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9640"/>
                            <a:ext cx="126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39640"/>
                            <a:ext cx="252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920160"/>
                            <a:ext cx="252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358280"/>
                            <a:ext cx="252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0080" y="18432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84320"/>
                            <a:ext cx="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5120" y="19368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560" y="184320"/>
                            <a:ext cx="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184320"/>
                            <a:ext cx="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927000"/>
                            <a:ext cx="9360" cy="42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927000"/>
                            <a:ext cx="9360" cy="44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9270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8600" y="917640"/>
                            <a:ext cx="954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7040" y="1041480"/>
                            <a:ext cx="954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8520" y="1193760"/>
                            <a:ext cx="14292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5520" y="1365120"/>
                            <a:ext cx="954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5680" y="1365120"/>
                            <a:ext cx="6660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20120" y="1355760"/>
                            <a:ext cx="12384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72520" y="1365120"/>
                            <a:ext cx="8568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880" y="1365120"/>
                            <a:ext cx="856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1374840"/>
                            <a:ext cx="76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2560" y="1374840"/>
                            <a:ext cx="8568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0680" y="240840"/>
                            <a:ext cx="333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480" y="240840"/>
                            <a:ext cx="333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2520" y="602640"/>
                            <a:ext cx="333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3560" y="602640"/>
                            <a:ext cx="333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20" y="1012320"/>
                            <a:ext cx="333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440" y="1002600"/>
                            <a:ext cx="333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6560" y="1002600"/>
                            <a:ext cx="33336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2680" y="24084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24084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400" y="58356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3560" y="60264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06640" y="23112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00" y="62172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9080" y="24084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8440" y="602640"/>
                            <a:ext cx="28584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55pt;height:119.3pt" coordorigin="0,0" coordsize="4871,2386">
                <v:rect id="shape_0" stroked="f" o:allowincell="f" style="position:absolute;left:0;top:0;width:4870;height:2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1,283" to="4259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,304" to="260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,2264" to="4259,2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283" to="4258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850" to="4238,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,1449" to="4259,14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,2139" to="4259,21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50,290" to="1150,14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5,290" to="1975,14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75,305" to="2575,14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30,290" to="3130,14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0,290" to="3670,14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0,1460" to="1584,213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45,1460" to="2859,216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0,1460" to="4060,21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45,1445" to="4194,16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0,1640" to="4239,18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9,1880" to="4253,21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70,2150" to="819,2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9,2150" to="1373,22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79,2135" to="2273,22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4,2150" to="3398,22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9,2150" to="3923,22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0,2165" to="1779,22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4,2165" to="2768,22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89;top:379;width:52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4;top:379;width:52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29;top:949;width:52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44;top:949;width:52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;top:1594;width:52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44;top:1579;width:52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44;top:1579;width:52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20;top:379;width:44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0;top:379;width:44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5;top:919;width:44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0;top:949;width:44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0;top:364;width:44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5;top:979;width:44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15;top:379;width:44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30;top:949;width:449;height:4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     </w:t>
      </w:r>
      <w:r>
        <w:rPr>
          <w:sz w:val="26"/>
        </w:rPr>
        <w:t>ПВ</w:t>
      </w:r>
      <w:r>
        <w:rPr>
          <w:sz w:val="26"/>
          <w:vertAlign w:val="subscript"/>
        </w:rPr>
        <w:t>9</w:t>
      </w:r>
      <w:r>
        <w:rPr>
          <w:sz w:val="26"/>
        </w:rPr>
        <w:t>=93,31%</w:t>
        <w:tab/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Ограничение двойственной задачи карте раскроя №9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  <w:t>3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>+4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>+8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>≤1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1.12 Уточнение двойственных в связи с введением дополнительной карты №8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Для уточнения двойственных оценок составляем и решаем двойственную задачу линейного программирования с учетом карт раскроя №2, №5, №7,№8, №9.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657860</wp:posOffset>
                </wp:positionH>
                <wp:positionV relativeFrom="page">
                  <wp:posOffset>304165</wp:posOffset>
                </wp:positionV>
                <wp:extent cx="6655435" cy="9881870"/>
                <wp:effectExtent l="6985" t="6350" r="5715" b="635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5320" cy="9882000"/>
                          <a:chOff x="0" y="0"/>
                          <a:chExt cx="6655320" cy="988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5320" cy="988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4520" y="9356040"/>
                            <a:ext cx="37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7480"/>
                            <a:ext cx="66553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935748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9531360"/>
                            <a:ext cx="482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935748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5960"/>
                            <a:ext cx="27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9400" y="96188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596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706680"/>
                            <a:ext cx="385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5960"/>
                            <a:ext cx="1350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9705240"/>
                            <a:ext cx="5792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9705960"/>
                            <a:ext cx="55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30640"/>
                            <a:ext cx="27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920" y="9442440"/>
                            <a:ext cx="3050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pt;margin-top:23.95pt;width:524.05pt;height:778.1pt" coordorigin="1036,479" coordsize="10481,15562">
                <v:rect id="shape_0" stroked="t" o:allowincell="f" style="position:absolute;left:1036;top:479;width:10480;height:1556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33;top:15213;width:582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6,15215" to="11516,1521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7,15215" to="10757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7,15489" to="11515,1548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91,15215" to="1491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99,15215" to="2099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01,15215" to="3801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75,15215" to="4675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03,15215" to="5403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6,15764" to="5402,1576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09;top:15627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;top:15764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1;top:15765;width:607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8;top:15764;width:212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1;top:15763;width:91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5;top:15764;width:87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6,15488" to="5402,154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39;top:15349;width:4803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>f=1000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4000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1000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+2000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+ 2000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→max;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6"/>
        </w:rPr>
        <w:t>Решаем данную двойственную задачу с помощью ЭВМ по стандартной программе "</w:t>
      </w:r>
      <w:r>
        <w:rPr>
          <w:sz w:val="26"/>
          <w:lang w:val="en-US"/>
        </w:rPr>
        <w:t>SIMPL</w:t>
      </w:r>
      <w:r>
        <w:rPr>
          <w:sz w:val="26"/>
        </w:rPr>
        <w:t>". Результаты решения: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0,095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=0.083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 xml:space="preserve">=0.025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 xml:space="preserve">=0.027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 xml:space="preserve">=0.048;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>f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>=602.381;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1.13. Генерирование карты раскроя №10</w:t>
      </w:r>
    </w:p>
    <w:tbl>
      <w:tblPr>
        <w:tblW w:w="963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4"/>
        <w:gridCol w:w="874"/>
        <w:gridCol w:w="875"/>
        <w:gridCol w:w="874"/>
        <w:gridCol w:w="874"/>
        <w:gridCol w:w="874"/>
        <w:gridCol w:w="875"/>
        <w:gridCol w:w="874"/>
        <w:gridCol w:w="874"/>
        <w:gridCol w:w="875"/>
      </w:tblGrid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ол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 полосы, 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 xml:space="preserve">Оценка полосы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полос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 кар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I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132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59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183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8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Таблица 1.10 – результаты расчета карты раскроя №10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600710</wp:posOffset>
                </wp:positionH>
                <wp:positionV relativeFrom="page">
                  <wp:posOffset>323215</wp:posOffset>
                </wp:positionV>
                <wp:extent cx="6655435" cy="9881870"/>
                <wp:effectExtent l="6985" t="6350" r="5715" b="635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5320" cy="9882000"/>
                          <a:chOff x="0" y="0"/>
                          <a:chExt cx="6655320" cy="988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5320" cy="988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4520" y="9356040"/>
                            <a:ext cx="37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7480"/>
                            <a:ext cx="66553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935748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9531360"/>
                            <a:ext cx="482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935748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5960"/>
                            <a:ext cx="27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9400" y="96188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596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706680"/>
                            <a:ext cx="385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5960"/>
                            <a:ext cx="1350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9705240"/>
                            <a:ext cx="5792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9705960"/>
                            <a:ext cx="55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30640"/>
                            <a:ext cx="27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920" y="9442440"/>
                            <a:ext cx="3050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.3pt;margin-top:25.45pt;width:524.05pt;height:778.1pt" coordorigin="946,509" coordsize="10481,15562">
                <v:rect id="shape_0" stroked="t" o:allowincell="f" style="position:absolute;left:946;top:509;width:10480;height:1556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43;top:15243;width:582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6,15245" to="11426,1524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7,15245" to="10667,160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7,15519" to="11425,15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01,15245" to="1401,160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09,15245" to="2009,160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11,15245" to="3711,160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85,15245" to="4585,160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13,15245" to="5313,160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46,15794" to="5312,15794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19;top:15657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6;top:15794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1;top:15795;width:607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18;top:15794;width:212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1;top:15793;width:91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5;top:15794;width:87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46,15518" to="5312,155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49;top:15379;width:4803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 xml:space="preserve">                  </w:t>
      </w:r>
      <w:r>
        <w:rPr>
          <w:sz w:val="26"/>
        </w:rPr>
        <w:t>Карта раскроя №10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93085" cy="151511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120" cy="1515240"/>
                          <a:chOff x="0" y="0"/>
                          <a:chExt cx="3093120" cy="15152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309312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560" y="17964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9296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43748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9640"/>
                            <a:ext cx="126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20720"/>
                            <a:ext cx="252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053360"/>
                            <a:ext cx="252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396440"/>
                            <a:ext cx="252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480" y="16524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184320"/>
                            <a:ext cx="0" cy="56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8240" y="17460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040" y="174600"/>
                            <a:ext cx="72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3120" y="1936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080" y="17460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3080" y="184320"/>
                            <a:ext cx="11448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1720" y="203040"/>
                            <a:ext cx="2570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1720" y="374760"/>
                            <a:ext cx="257040" cy="200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31440" y="507960"/>
                            <a:ext cx="2570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5080" y="631800"/>
                            <a:ext cx="9540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720" y="71748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70812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3600" y="7272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736560"/>
                            <a:ext cx="0" cy="37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71748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70812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0" y="71748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717480"/>
                            <a:ext cx="0" cy="36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71748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765000"/>
                            <a:ext cx="6660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800" y="898560"/>
                            <a:ext cx="856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109872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000" y="106056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3880" y="107964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0796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440" y="106992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2520" y="1146240"/>
                            <a:ext cx="8568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3440" y="1260360"/>
                            <a:ext cx="10476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280" y="30780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720" y="30780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30780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7560" y="28908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4840" y="29844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5160" y="298440"/>
                            <a:ext cx="2286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1107360"/>
                            <a:ext cx="27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3200" y="1095480"/>
                            <a:ext cx="27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240" y="1104840"/>
                            <a:ext cx="27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000" y="1104840"/>
                            <a:ext cx="2761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680" y="78120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78120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920" y="78120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320" y="78120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8440" y="76212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78120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2240" y="77148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8080" y="77148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4840" y="771480"/>
                            <a:ext cx="21924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1134000"/>
                            <a:ext cx="219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55pt;height:119.3pt" coordorigin="0,0" coordsize="4871,2386">
                <v:rect id="shape_0" stroked="f" o:allowincell="f" style="position:absolute;left:0;top:0;width:4870;height:2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1,283" to="4259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,304" to="260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,2264" to="4259,2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283" to="4258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5,1135" to="4223,1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,1659" to="4259,1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5,2199" to="4244,21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75,260" to="875,1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5,290" to="1445,1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0,275" to="2060,117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30,275" to="2630,11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0,305" to="3170,1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0,275" to="3800,11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0,290" to="3979,4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4,320" to="4218,6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4,590" to="4218,90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9,800" to="4233,109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55,995" to="4204,111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10,1130" to="710,1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0,1115" to="1130,1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65,1145" to="1565,168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0,1160" to="1970,174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0,1130" to="2420,16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5,1115" to="2825,17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60,1130" to="3260,16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0,1130" to="3680,16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00,1130" to="4100,16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4,1205" to="4218,13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99,1415" to="4233,15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5,1730" to="1115,2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0,1670" to="1970,2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25,1700" to="2825,220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80,1700" to="3680,2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0,1685" to="4070,222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14,1805" to="4248,19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4,1985" to="4248,20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0;top:485;width:35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5;top:485;width:35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35;top:485;width:35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05;top:455;width:35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65;top:470;width:35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20;top:470;width:359;height:5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;top:1744;width:43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94;top:1725;width:43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09;top:1740;width:43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9;top:1740;width:43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9;top:1230;width:34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4;top:1230;width:34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9;top:1230;width:34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94;top:1230;width:34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29;top:1200;width:34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9;top:1230;width:34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4;top:1215;width:34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04;top:1215;width:34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24;top:1215;width:34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94;top:1786;width:34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     </w:t>
      </w:r>
      <w:r>
        <w:rPr>
          <w:sz w:val="26"/>
        </w:rPr>
        <w:t>ПВ</w:t>
      </w:r>
      <w:r>
        <w:rPr>
          <w:sz w:val="26"/>
          <w:vertAlign w:val="subscript"/>
        </w:rPr>
        <w:t>10</w:t>
      </w:r>
      <w:r>
        <w:rPr>
          <w:sz w:val="26"/>
        </w:rPr>
        <w:t>=91,28%</w:t>
        <w:tab/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Ограничение двойственной задачи карте раскроя №10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  <w:t>1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>+11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+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>≤1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lang w:val="en-US"/>
        </w:rPr>
        <w:t>f</w:t>
      </w:r>
      <w:r>
        <w:rPr>
          <w:sz w:val="26"/>
        </w:rPr>
        <w:t>=1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+4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+1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+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>+ 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>→</w:t>
      </w:r>
      <w:r>
        <w:rPr>
          <w:sz w:val="26"/>
          <w:lang w:val="en-US"/>
        </w:rPr>
        <w:t>max</w:t>
      </w:r>
      <w:r>
        <w:rPr>
          <w:sz w:val="26"/>
        </w:rPr>
        <w:t>;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6"/>
        </w:rPr>
        <w:t>Решаем данную двойственную задачу с помощью ЭВМ по стандартной программе "</w:t>
      </w:r>
      <w:r>
        <w:rPr>
          <w:sz w:val="26"/>
          <w:lang w:val="en-US"/>
        </w:rPr>
        <w:t>SIMPL</w:t>
      </w:r>
      <w:r>
        <w:rPr>
          <w:sz w:val="26"/>
        </w:rPr>
        <w:t>". Результаты решения: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=0,095;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=0.083;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=0.013; 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=0.027; 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=0.048; Y</w:t>
      </w:r>
      <w:r>
        <w:rPr>
          <w:sz w:val="26"/>
          <w:vertAlign w:val="subscript"/>
          <w:lang w:val="en-US"/>
        </w:rPr>
        <w:t>9</w:t>
      </w:r>
      <w:r>
        <w:rPr>
          <w:sz w:val="26"/>
          <w:lang w:val="en-US"/>
        </w:rPr>
        <w:t>=0.491;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f</w:t>
      </w:r>
      <w:r>
        <w:rPr>
          <w:sz w:val="26"/>
          <w:vertAlign w:val="subscript"/>
          <w:lang w:val="en-US"/>
        </w:rPr>
        <w:t>max</w:t>
      </w:r>
      <w:r>
        <w:rPr>
          <w:sz w:val="26"/>
          <w:lang w:val="en-US"/>
        </w:rPr>
        <w:t>=590.097;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Вытесняем карту №8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562610</wp:posOffset>
                </wp:positionH>
                <wp:positionV relativeFrom="page">
                  <wp:posOffset>237490</wp:posOffset>
                </wp:positionV>
                <wp:extent cx="6655435" cy="9881870"/>
                <wp:effectExtent l="6985" t="6350" r="5715" b="635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5320" cy="9882000"/>
                          <a:chOff x="0" y="0"/>
                          <a:chExt cx="6655320" cy="9882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55320" cy="9882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84520" y="9356040"/>
                            <a:ext cx="37008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357480"/>
                            <a:ext cx="66553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935748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2920" y="9531360"/>
                            <a:ext cx="482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500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840" y="9357480"/>
                            <a:ext cx="72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3080" y="9357480"/>
                            <a:ext cx="0" cy="524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705960"/>
                            <a:ext cx="27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9400" y="9618840"/>
                            <a:ext cx="289440" cy="26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05960"/>
                            <a:ext cx="2894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080" y="9706680"/>
                            <a:ext cx="3859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705960"/>
                            <a:ext cx="13507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5720" y="9705240"/>
                            <a:ext cx="57924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0840" y="9705960"/>
                            <a:ext cx="555120" cy="174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530640"/>
                            <a:ext cx="277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920" y="9442440"/>
                            <a:ext cx="3050640" cy="261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3pt;margin-top:18.7pt;width:524.05pt;height:778.1pt" coordorigin="886,374" coordsize="10481,15562">
                <v:rect id="shape_0" stroked="t" o:allowincell="f" style="position:absolute;left:886;top:374;width:10480;height:15561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783;top:15108;width:582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,15110" to="11366,1511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07,15110" to="10607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07,15384" to="11365,1538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41,15110" to="1341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49,15110" to="1949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51,15110" to="3651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25,15110" to="4525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53,15110" to="5253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86,15659" to="5252,15659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59;top:15522;width:455;height:41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6;top:15659;width:455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1;top:15660;width:607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8;top:15659;width:2126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1;top:15658;width:911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25;top:15659;width:873;height:27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6,15383" to="5252,153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89;top:15244;width:4803;height:41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>1.14. Генерирование карты раскроя №11</w:t>
      </w:r>
    </w:p>
    <w:tbl>
      <w:tblPr>
        <w:tblW w:w="963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4"/>
        <w:gridCol w:w="874"/>
        <w:gridCol w:w="875"/>
        <w:gridCol w:w="874"/>
        <w:gridCol w:w="874"/>
        <w:gridCol w:w="874"/>
        <w:gridCol w:w="875"/>
        <w:gridCol w:w="874"/>
        <w:gridCol w:w="874"/>
        <w:gridCol w:w="875"/>
      </w:tblGrid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ол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 полосы, 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 xml:space="preserve">Оценка полосы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полос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 кар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I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Cs w:val="24"/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7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20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77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9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14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59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162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09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8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Таблица 1.11 – результаты расчета карты раскроя №11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</w:t>
      </w:r>
      <w:r>
        <w:rPr>
          <w:sz w:val="26"/>
        </w:rPr>
        <w:t>Карта раскроя №11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93085" cy="151511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120" cy="1515240"/>
                          <a:chOff x="0" y="0"/>
                          <a:chExt cx="3093120" cy="151524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309312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6360" y="631080"/>
                            <a:ext cx="333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7000" y="983520"/>
                            <a:ext cx="333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720" y="221760"/>
                            <a:ext cx="3333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17964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83600"/>
                            <a:ext cx="72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43748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9640"/>
                            <a:ext cx="126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8752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986760"/>
                            <a:ext cx="252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320840"/>
                            <a:ext cx="2486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15876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8880" y="17784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4800" y="149400"/>
                            <a:ext cx="720" cy="113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168120"/>
                            <a:ext cx="720" cy="11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87200"/>
                            <a:ext cx="72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160" y="196920"/>
                            <a:ext cx="133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9520" y="349200"/>
                            <a:ext cx="133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160" y="482760"/>
                            <a:ext cx="133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9520" y="635040"/>
                            <a:ext cx="133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160" y="777960"/>
                            <a:ext cx="133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9520" y="930240"/>
                            <a:ext cx="133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40160" y="1063800"/>
                            <a:ext cx="133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1168560"/>
                            <a:ext cx="13320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840" y="1320840"/>
                            <a:ext cx="1522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1330200"/>
                            <a:ext cx="133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1324440"/>
                            <a:ext cx="1522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720" y="1334160"/>
                            <a:ext cx="133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3640" y="1330200"/>
                            <a:ext cx="1522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4080" y="1339920"/>
                            <a:ext cx="133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6080" y="1334160"/>
                            <a:ext cx="1522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6520" y="1343520"/>
                            <a:ext cx="133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1320840"/>
                            <a:ext cx="1522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8960" y="1330200"/>
                            <a:ext cx="133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0960" y="1324440"/>
                            <a:ext cx="1522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1400" y="1334160"/>
                            <a:ext cx="133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01840" y="1315080"/>
                            <a:ext cx="133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2920" y="1305720"/>
                            <a:ext cx="133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9440" y="23184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120" y="66024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65088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74280" y="102240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2720" y="26028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26520" y="102240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64152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6240" y="23868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0760" y="102240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31400" y="24120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7880" y="64152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240" y="1012680"/>
                            <a:ext cx="2952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02800" y="1317600"/>
                            <a:ext cx="10476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55pt;height:119.3pt" coordorigin="0,0" coordsize="4871,2386">
                <v:rect id="shape_0" stroked="f" o:allowincell="f" style="position:absolute;left:0;top:0;width:4870;height:2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99;top:994;width:52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4;top:1549;width:52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4;top:349;width:524;height:4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1,283" to="4259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,289" to="260,22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,2264" to="4259,2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283" to="4258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925" to="4238,9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,1554" to="4259,15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,2080" to="4209,20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80,250" to="1480,204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30,280" to="4030,2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20,235" to="3220,20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35,265" to="2335,20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,295" to="640,209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0,310" to="4209,51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5,550" to="4224,7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0,760" to="4209,96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5,1000" to="4224,120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0,1225" to="4209,14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15,1465" to="4224,16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00,1675" to="4209,188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0,1840" to="4269,204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0,2080" to="519,22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80,2095" to="789,22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35,2086" to="1074,2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35,2101" to="1344,2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60,2095" to="1599,22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60,2110" to="1869,228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15,2101" to="2154,22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15,2116" to="2424,229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70,2080" to="2709,22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70,2095" to="2979,22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25,2086" to="3264,2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5,2101" to="3534,22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25,2071" to="3834,22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0,2056" to="4119,22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39;top:365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54;top:1040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4;top:1025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79;top:1610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24;top:410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49;top:1610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4;top:1010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4;top:376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39;top:1610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4;top:380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84;top:1010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99;top:1595;width:464;height:44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99,2075" to="4263,225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     </w:t>
      </w:r>
      <w:r>
        <w:rPr>
          <w:sz w:val="26"/>
        </w:rPr>
        <w:t>ПВ</w:t>
      </w:r>
      <w:r>
        <w:rPr>
          <w:sz w:val="26"/>
          <w:vertAlign w:val="subscript"/>
        </w:rPr>
        <w:t>11</w:t>
      </w:r>
      <w:r>
        <w:rPr>
          <w:sz w:val="26"/>
        </w:rPr>
        <w:t>=82,56%</w:t>
        <w:tab/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Ограничение двойственной задачи карте раскроя №1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lang w:val="en-US"/>
        </w:rPr>
        <w:t>12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3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≤1</w:t>
      </w:r>
    </w:p>
    <w:p>
      <w:pPr>
        <w:pStyle w:val="Normal"/>
        <w:spacing w:lineRule="auto" w:line="360"/>
        <w:ind w:firstLine="709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57860</wp:posOffset>
                </wp:positionH>
                <wp:positionV relativeFrom="page">
                  <wp:posOffset>189865</wp:posOffset>
                </wp:positionV>
                <wp:extent cx="6579870" cy="9929495"/>
                <wp:effectExtent l="6350" t="6985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929520"/>
                          <a:chOff x="0" y="0"/>
                          <a:chExt cx="6579720" cy="9929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92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401760"/>
                            <a:ext cx="365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40248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57780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7531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665280"/>
                            <a:ext cx="286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3480"/>
                            <a:ext cx="286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754200"/>
                            <a:ext cx="38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753480"/>
                            <a:ext cx="133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753120"/>
                            <a:ext cx="572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753480"/>
                            <a:ext cx="548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7708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488160"/>
                            <a:ext cx="3015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8pt;margin-top:14.95pt;width:518.1pt;height:781.85pt" coordorigin="1036,299" coordsize="10362,15637">
                <v:rect id="shape_0" stroked="t" o:allowincell="f" style="position:absolute;left:1037;top:299;width:10360;height:1563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21;top:15105;width:575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7,15106" to="11397,1510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47,15106" to="10647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47,15382" to="11397,153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87,15106" to="1487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88,15106" to="2088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70,15106" to="3770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34,15106" to="4634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54,15106" to="5354,159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7,15658" to="5353,1565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95;top:15520;width:450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6;top:15659;width:45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6;top:15660;width:60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99;top:15659;width:2102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0;top:15658;width:90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4;top:15659;width:86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37,15381" to="5353,153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84;top:15241;width:4748;height:4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>f=1000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4000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1000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+2000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+ 2000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→max;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6"/>
        </w:rPr>
        <w:t>Решаем данную двойственную задачу с помощью ЭВМ по стандартной програ-мме "</w:t>
      </w:r>
      <w:r>
        <w:rPr>
          <w:sz w:val="26"/>
          <w:lang w:val="en-US"/>
        </w:rPr>
        <w:t>SIMPL</w:t>
      </w:r>
      <w:r>
        <w:rPr>
          <w:sz w:val="26"/>
        </w:rPr>
        <w:t>". Результаты решения: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=0,105;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=0.076;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=0.019; 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=0.029; 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=0.048; Y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>=0.086; f</w:t>
      </w:r>
      <w:r>
        <w:rPr>
          <w:sz w:val="26"/>
          <w:vertAlign w:val="subscript"/>
          <w:lang w:val="en-US"/>
        </w:rPr>
        <w:t>max</w:t>
      </w:r>
      <w:r>
        <w:rPr>
          <w:sz w:val="26"/>
          <w:lang w:val="en-US"/>
        </w:rPr>
        <w:t>=580.952;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Вытесняем карту №2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1.15. Генерирование карты раскроя №12</w:t>
      </w:r>
    </w:p>
    <w:tbl>
      <w:tblPr>
        <w:tblW w:w="963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4"/>
        <w:gridCol w:w="874"/>
        <w:gridCol w:w="875"/>
        <w:gridCol w:w="874"/>
        <w:gridCol w:w="874"/>
        <w:gridCol w:w="874"/>
        <w:gridCol w:w="875"/>
        <w:gridCol w:w="874"/>
        <w:gridCol w:w="874"/>
        <w:gridCol w:w="875"/>
      </w:tblGrid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ол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 полосы, 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 xml:space="preserve">Оценка полосы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полос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 кар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I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2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4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4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8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17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31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Таблица 1.12 – результаты расчета карты раскроя №12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  <w:lang w:val="en-US" w:eastAsia="en-US"/>
        </w:rPr>
      </w:pPr>
      <w:r>
        <w:rPr>
          <w:sz w:val="2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734060</wp:posOffset>
                </wp:positionH>
                <wp:positionV relativeFrom="page">
                  <wp:posOffset>256540</wp:posOffset>
                </wp:positionV>
                <wp:extent cx="6456045" cy="9948545"/>
                <wp:effectExtent l="5715" t="6985" r="6350" b="571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5880" cy="9948600"/>
                          <a:chOff x="0" y="0"/>
                          <a:chExt cx="6455880" cy="99486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455520" cy="99486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95880" y="9419040"/>
                            <a:ext cx="358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420120"/>
                            <a:ext cx="64555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880" y="9420120"/>
                            <a:ext cx="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7880" y="9595440"/>
                            <a:ext cx="46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9420840"/>
                            <a:ext cx="72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0" y="9420840"/>
                            <a:ext cx="72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3880" y="9420120"/>
                            <a:ext cx="72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1720" y="9420120"/>
                            <a:ext cx="72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9920" y="9420120"/>
                            <a:ext cx="0" cy="52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771840"/>
                            <a:ext cx="268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80760" y="9684360"/>
                            <a:ext cx="28116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71840"/>
                            <a:ext cx="2811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160" y="9771840"/>
                            <a:ext cx="3747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7840" y="9771840"/>
                            <a:ext cx="13100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3160" y="9770760"/>
                            <a:ext cx="561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1000" y="9771840"/>
                            <a:ext cx="53784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95440"/>
                            <a:ext cx="26899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58480" y="9505440"/>
                            <a:ext cx="2958480" cy="26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20.2pt;width:508.35pt;height:783.35pt" coordorigin="1156,404" coordsize="10167,15667">
                <v:rect id="shape_0" stroked="t" o:allowincell="f" style="position:absolute;left:1157;top:404;width:10165;height:1566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756;top:15237;width:564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7,15239" to="11322,1524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86,15239" to="10586,160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86,15515" to="11322,155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9,15240" to="1599,160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88,15240" to="2188,160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39,15239" to="3839,160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86,15239" to="4686,160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92,15239" to="5392,1606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793" to="5392,1579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32;top:15655;width:442;height:4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15793;width:442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9;top:15793;width:589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3;top:15793;width:2062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8;top:15791;width:884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5;top:15793;width:846;height:27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7,15515" to="5392,1551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15;top:15373;width:4658;height:4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sz w:val="26"/>
        </w:rPr>
        <w:t xml:space="preserve">                  </w:t>
      </w:r>
      <w:r>
        <w:rPr>
          <w:sz w:val="26"/>
        </w:rPr>
        <w:t>Карта раскроя №12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93085" cy="151511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120" cy="1515240"/>
                          <a:chOff x="0" y="0"/>
                          <a:chExt cx="3093120" cy="151524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09312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87480" y="100656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6560" y="79704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122544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600" y="122544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123516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80028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59688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760" y="60660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84780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2360" y="121932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22868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122868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17964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9296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43748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9640"/>
                            <a:ext cx="126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587520"/>
                            <a:ext cx="252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796320"/>
                            <a:ext cx="252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5000" y="18792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6400" y="187920"/>
                            <a:ext cx="7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" y="159480"/>
                            <a:ext cx="72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87920"/>
                            <a:ext cx="7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7880" y="197640"/>
                            <a:ext cx="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0480" y="178560"/>
                            <a:ext cx="0" cy="3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4280" y="178560"/>
                            <a:ext cx="72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007280"/>
                            <a:ext cx="248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397520"/>
                            <a:ext cx="247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280" y="121680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440" y="568800"/>
                            <a:ext cx="72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58788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2400" y="587880"/>
                            <a:ext cx="0" cy="82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57852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587880"/>
                            <a:ext cx="0" cy="81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578520"/>
                            <a:ext cx="0" cy="80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64600" y="252000"/>
                            <a:ext cx="295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9400" y="25164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241920"/>
                            <a:ext cx="3618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7240" y="578520"/>
                            <a:ext cx="15228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5600" y="683280"/>
                            <a:ext cx="2761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5880" y="940320"/>
                            <a:ext cx="25704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5600" y="1130760"/>
                            <a:ext cx="2761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7680" y="1283400"/>
                            <a:ext cx="95400" cy="10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" y="60660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" y="283320"/>
                            <a:ext cx="200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40" y="291960"/>
                            <a:ext cx="152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282600"/>
                            <a:ext cx="152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282600"/>
                            <a:ext cx="1522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0200" y="59688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60012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102888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9280" y="101916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960" y="102888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80964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60948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81612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102564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81612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5960" y="1025640"/>
                            <a:ext cx="24768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55pt;height:119.3pt" coordorigin="0,0" coordsize="4871,2386">
                <v:rect id="shape_0" stroked="f" o:allowincell="f" style="position:absolute;left:0;top:0;width:4870;height:2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555;top:158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85;top:125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;top:1930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55;top:1930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5;top:194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0;top:1260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5;top:940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0;top:95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0;top:133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65;top:1920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80;top:193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5;top:193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1,283" to="4259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,304" to="260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,2264" to="4259,2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283" to="4258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925" to="4238,9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,1254" to="4229,12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30,296" to="1630,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70,296" to="1270,9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10,251" to="610,8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,296" to="925,85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85,311" to="2485,8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55,281" to="3355,9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0,281" to="4180,8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,1586" to="4239,1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0,2201" to="4209,220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5,1916" to="4284,19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95,896" to="895,2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5,926" to="1465,22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35,926" to="2035,223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0,911" to="2590,217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5,926" to="3175,22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0,911" to="3760,2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34;top:397;width:464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5;top:396;width:56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0;top:381;width:56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75,911" to="4014,11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4,1076" to="4238,151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9,1481" to="4193,18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04,1781" to="4238,221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5,2021" to="4224,218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15;top:95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4;top:446;width:31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;top:460;width:23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0;top:445;width:23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315;top:445;width:239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95;top:940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0;top:94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0;top:1620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25;top:160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80;top:1620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5;top:127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0;top:960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;top:128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0;top:161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85;top:128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70;top:1615;width:389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     </w:t>
      </w:r>
      <w:r>
        <w:rPr>
          <w:sz w:val="26"/>
        </w:rPr>
        <w:t>ПВ</w:t>
      </w:r>
      <w:r>
        <w:rPr>
          <w:sz w:val="26"/>
          <w:vertAlign w:val="subscript"/>
        </w:rPr>
        <w:t>12</w:t>
      </w:r>
      <w:r>
        <w:rPr>
          <w:sz w:val="26"/>
        </w:rPr>
        <w:t>=89,84%</w:t>
        <w:tab/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Ограничение двойственной задачи карте раскроя №12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lang w:val="en-US"/>
        </w:rPr>
        <w:t>3Y</w:t>
      </w:r>
      <w:r>
        <w:rPr>
          <w:sz w:val="26"/>
          <w:vertAlign w:val="subscript"/>
        </w:rPr>
        <w:t>2</w:t>
      </w:r>
      <w:r>
        <w:rPr>
          <w:sz w:val="26"/>
        </w:rPr>
        <w:t>+</w:t>
      </w:r>
      <w:r>
        <w:rPr>
          <w:sz w:val="26"/>
          <w:lang w:val="en-US"/>
        </w:rPr>
        <w:t>28Y</w:t>
      </w:r>
      <w:r>
        <w:rPr>
          <w:sz w:val="26"/>
          <w:vertAlign w:val="subscript"/>
        </w:rPr>
        <w:t>4</w:t>
      </w:r>
      <w:r>
        <w:rPr>
          <w:sz w:val="26"/>
        </w:rPr>
        <w:t>≤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lang w:val="en-US"/>
        </w:rPr>
        <w:t>f</w:t>
      </w:r>
      <w:r>
        <w:rPr>
          <w:sz w:val="26"/>
        </w:rPr>
        <w:t>=1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+4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+1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+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>+ 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>→</w:t>
      </w:r>
      <w:r>
        <w:rPr>
          <w:sz w:val="26"/>
          <w:lang w:val="en-US"/>
        </w:rPr>
        <w:t>max</w:t>
      </w:r>
      <w:r>
        <w:rPr>
          <w:sz w:val="26"/>
        </w:rPr>
        <w:t>;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6"/>
        </w:rPr>
        <w:t>Решаем данную двойственную задачу с помощью ЭВМ по стандартной програ-мме "</w:t>
      </w:r>
      <w:r>
        <w:rPr>
          <w:sz w:val="26"/>
          <w:lang w:val="en-US"/>
        </w:rPr>
        <w:t>SIMPL</w:t>
      </w:r>
      <w:r>
        <w:rPr>
          <w:sz w:val="26"/>
        </w:rPr>
        <w:t>". Результаты решения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=0,107;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=0.076;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=0.019; 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=0.028; 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=0.047; Y</w:t>
      </w:r>
      <w:r>
        <w:rPr>
          <w:sz w:val="26"/>
          <w:vertAlign w:val="subscript"/>
          <w:lang w:val="en-US"/>
        </w:rPr>
        <w:t>6</w:t>
      </w:r>
      <w:r>
        <w:rPr>
          <w:sz w:val="26"/>
          <w:lang w:val="en-US"/>
        </w:rPr>
        <w:t xml:space="preserve">=0.021;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>f</w:t>
      </w:r>
      <w:r>
        <w:rPr>
          <w:sz w:val="26"/>
          <w:vertAlign w:val="subscript"/>
          <w:lang w:val="en-US"/>
        </w:rPr>
        <w:t>max</w:t>
      </w:r>
      <w:r>
        <w:rPr>
          <w:sz w:val="26"/>
          <w:lang w:val="en-US"/>
        </w:rPr>
        <w:t>=580.067;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Вытесняем карту №5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810260</wp:posOffset>
                </wp:positionH>
                <wp:positionV relativeFrom="page">
                  <wp:posOffset>342265</wp:posOffset>
                </wp:positionV>
                <wp:extent cx="6579870" cy="9929495"/>
                <wp:effectExtent l="6350" t="6985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929520"/>
                          <a:chOff x="0" y="0"/>
                          <a:chExt cx="6579720" cy="9929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92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401760"/>
                            <a:ext cx="365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40248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57780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7531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665280"/>
                            <a:ext cx="286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3480"/>
                            <a:ext cx="286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754200"/>
                            <a:ext cx="38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753480"/>
                            <a:ext cx="133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753120"/>
                            <a:ext cx="572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753480"/>
                            <a:ext cx="548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7708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488160"/>
                            <a:ext cx="3015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8pt;margin-top:26.95pt;width:518.1pt;height:781.85pt" coordorigin="1276,539" coordsize="10362,15637">
                <v:rect id="shape_0" stroked="t" o:allowincell="f" style="position:absolute;left:1277;top:539;width:10360;height:1563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1061;top:15345;width:575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7,15346" to="11637,1534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7,15346" to="10887,161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887,15622" to="11637,1562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727,15346" to="1727,161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328,15346" to="2328,161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010,15346" to="4010,161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874,15346" to="4874,161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594,15346" to="5594,161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7,15898" to="5593,1589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035;top:15760;width:450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15899;width:45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6;top:15900;width:60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39;top:15899;width:2102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10;top:15898;width:90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4;top:15899;width:86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77,15621" to="5593,1562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024;top:15481;width:4748;height:4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>1.16. Генерирование карты раскроя №1</w:t>
      </w:r>
      <w:r>
        <w:rPr>
          <w:sz w:val="26"/>
          <w:lang w:val="en-US"/>
        </w:rPr>
        <w:t>3</w:t>
      </w:r>
    </w:p>
    <w:tbl>
      <w:tblPr>
        <w:tblW w:w="963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4"/>
        <w:gridCol w:w="874"/>
        <w:gridCol w:w="875"/>
        <w:gridCol w:w="874"/>
        <w:gridCol w:w="874"/>
        <w:gridCol w:w="874"/>
        <w:gridCol w:w="875"/>
        <w:gridCol w:w="874"/>
        <w:gridCol w:w="874"/>
        <w:gridCol w:w="875"/>
      </w:tblGrid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ол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 полосы, 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 xml:space="preserve">Оценка полосы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полос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 кар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I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3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2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5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4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7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4</w:t>
            </w: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4</w:t>
            </w: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8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169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0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32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Таблица 1.13 – результаты расчета карты раскроя №13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</w:t>
      </w:r>
      <w:r>
        <w:rPr>
          <w:sz w:val="26"/>
        </w:rPr>
        <w:t>Карта раскроя №13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93085" cy="151511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120" cy="1515240"/>
                          <a:chOff x="0" y="0"/>
                          <a:chExt cx="3093120" cy="151524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309312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8560" y="17964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9296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43748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9640"/>
                            <a:ext cx="126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739800"/>
                            <a:ext cx="252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072440"/>
                            <a:ext cx="252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00" y="754560"/>
                            <a:ext cx="72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9320" y="74484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120" y="7354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2640" y="754560"/>
                            <a:ext cx="720" cy="69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720" y="725760"/>
                            <a:ext cx="720" cy="71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7520" y="783000"/>
                            <a:ext cx="720" cy="65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6600" y="182880"/>
                            <a:ext cx="7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8288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1160" y="144720"/>
                            <a:ext cx="0" cy="60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320" y="182880"/>
                            <a:ext cx="72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4200" y="192240"/>
                            <a:ext cx="72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92240"/>
                            <a:ext cx="720" cy="51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440" y="278280"/>
                            <a:ext cx="247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287640"/>
                            <a:ext cx="247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240" y="278280"/>
                            <a:ext cx="247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1440" y="268560"/>
                            <a:ext cx="247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0840" y="278280"/>
                            <a:ext cx="247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8680" y="297360"/>
                            <a:ext cx="2476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12360" y="182880"/>
                            <a:ext cx="1238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3000" y="249480"/>
                            <a:ext cx="2761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1720" y="402120"/>
                            <a:ext cx="276120" cy="25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00" y="573480"/>
                            <a:ext cx="13320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3360" y="754560"/>
                            <a:ext cx="1144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3280" y="763920"/>
                            <a:ext cx="2761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4000" y="916200"/>
                            <a:ext cx="30492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3280" y="1078200"/>
                            <a:ext cx="295200" cy="28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8680" y="1240200"/>
                            <a:ext cx="2001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75384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6880" y="112536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12536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480" y="75240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6840" y="110484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7480" y="77148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920" y="112392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9000" y="77148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1720" y="78120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113364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4160" y="113364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3880" y="78120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55pt;height:119.3pt" coordorigin="0,0" coordsize="4871,2386">
                <v:rect id="shape_0" stroked="f" o:allowincell="f" style="position:absolute;left:0;top:0;width:4870;height:2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1,283" to="4259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,304" to="260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,2264" to="4259,2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283" to="4258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0,1165" to="4268,11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,1689" to="4259,168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10,1188" to="910,22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95,1173" to="1495,22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65,1158" to="2065,22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50,1188" to="2650,228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90,1143" to="3190,2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0,1233" to="3760,226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0,288" to="3790,109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5,288" to="865,1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5,228" to="1435,11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005,288" to="2005,1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5,303" to="2605,11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05,303" to="3205,11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5;top:438;width:38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0;top:453;width:38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65;top:438;width:38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5;top:423;width:38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80;top:438;width:38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10;top:468;width:389;height:5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99,288" to="3993,4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4,393" to="4218,75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14,633" to="4248,10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25,903" to="4234,112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85,1188" to="3964,139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9,1203" to="4203,16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70,1443" to="4249,18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69,1698" to="4233,21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19,1953" to="4233,223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0;top:1187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40;top:1772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0;top:1772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45;top:1185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70;top:1740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55;top:1215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10;top:1770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40;top:1215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80;top:1230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10;top:1785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35;top:1785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50;top:1230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     </w:t>
      </w:r>
      <w:r>
        <w:rPr>
          <w:sz w:val="26"/>
        </w:rPr>
        <w:t>ПВ</w:t>
      </w:r>
      <w:r>
        <w:rPr>
          <w:sz w:val="26"/>
          <w:vertAlign w:val="subscript"/>
        </w:rPr>
        <w:t>13</w:t>
      </w:r>
      <w:r>
        <w:rPr>
          <w:sz w:val="26"/>
        </w:rPr>
        <w:t>=87,43%</w:t>
        <w:tab/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 xml:space="preserve">                  </w:t>
      </w:r>
      <w:r>
        <w:rPr>
          <w:sz w:val="26"/>
        </w:rPr>
        <w:t>Ограничение двойственной задачи карте раскроя №13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</w:rPr>
        <w:t>6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>+12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>≤1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734060</wp:posOffset>
                </wp:positionH>
                <wp:positionV relativeFrom="page">
                  <wp:posOffset>323215</wp:posOffset>
                </wp:positionV>
                <wp:extent cx="6579870" cy="9929495"/>
                <wp:effectExtent l="6350" t="6985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929520"/>
                          <a:chOff x="0" y="0"/>
                          <a:chExt cx="6579720" cy="9929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92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401760"/>
                            <a:ext cx="365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40248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57780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7531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665280"/>
                            <a:ext cx="286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3480"/>
                            <a:ext cx="286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754200"/>
                            <a:ext cx="38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753480"/>
                            <a:ext cx="133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753120"/>
                            <a:ext cx="572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753480"/>
                            <a:ext cx="548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7708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488160"/>
                            <a:ext cx="3015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8pt;margin-top:25.45pt;width:518.1pt;height:781.85pt" coordorigin="1156,509" coordsize="10362,15637">
                <v:rect id="shape_0" stroked="t" o:allowincell="f" style="position:absolute;left:1157;top:509;width:10360;height:1563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41;top:15315;width:575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7,15316" to="11517,1531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67,15316" to="10767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67,15592" to="11517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607,15316" to="1607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208,15316" to="2208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90,15316" to="3890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54,15316" to="4754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74,15316" to="5474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57,15868" to="5473,1586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15;top:15730;width:450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56;top:15869;width:45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06;top:15870;width:60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19;top:15869;width:2102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0;top:15868;width:90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54;top:15869;width:86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57,15591" to="5473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904;top:15451;width:4748;height:4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>f</w:t>
      </w:r>
      <w:r>
        <w:rPr>
          <w:sz w:val="26"/>
        </w:rPr>
        <w:t>=1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+4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+1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+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>+ 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>→</w:t>
      </w:r>
      <w:r>
        <w:rPr>
          <w:sz w:val="26"/>
          <w:lang w:val="en-US"/>
        </w:rPr>
        <w:t>max</w:t>
      </w:r>
      <w:r>
        <w:rPr>
          <w:sz w:val="26"/>
        </w:rPr>
        <w:t>;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6"/>
        </w:rPr>
        <w:t>Решаем данную двойственную задачу с помощью ЭВМ по стандартной программе "</w:t>
      </w:r>
      <w:r>
        <w:rPr>
          <w:sz w:val="26"/>
          <w:lang w:val="en-US"/>
        </w:rPr>
        <w:t>SIMPL</w:t>
      </w:r>
      <w:r>
        <w:rPr>
          <w:sz w:val="26"/>
        </w:rPr>
        <w:t>". Результаты решения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0,111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=0.077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 xml:space="preserve">=0.019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 xml:space="preserve">=0.026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 xml:space="preserve">=0.045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0</w:t>
      </w:r>
      <w:r>
        <w:rPr>
          <w:sz w:val="26"/>
        </w:rPr>
        <w:t>=0.051;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>f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>=578.477;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Вытесняем карту №12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1.17. Генерирование карты раскроя №14</w:t>
      </w:r>
    </w:p>
    <w:tbl>
      <w:tblPr>
        <w:tblW w:w="963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4"/>
        <w:gridCol w:w="874"/>
        <w:gridCol w:w="875"/>
        <w:gridCol w:w="874"/>
        <w:gridCol w:w="874"/>
        <w:gridCol w:w="874"/>
        <w:gridCol w:w="875"/>
        <w:gridCol w:w="874"/>
        <w:gridCol w:w="874"/>
        <w:gridCol w:w="875"/>
      </w:tblGrid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ол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 полосы, 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 xml:space="preserve">Оценка полосы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полос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 кар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I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32"/>
                <w:szCs w:val="32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06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3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4</w:t>
            </w: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4</w:t>
            </w: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16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3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>
          <w:sz w:val="26"/>
        </w:rPr>
      </w:pPr>
      <w:r>
        <w:rPr/>
        <w:t>Таблица 1.14 – результаты расчета карты раскроя №14</w:t>
      </w:r>
      <w:r>
        <w:rPr>
          <w:sz w:val="26"/>
        </w:rPr>
        <w:t xml:space="preserve">             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667385</wp:posOffset>
                </wp:positionH>
                <wp:positionV relativeFrom="page">
                  <wp:posOffset>266065</wp:posOffset>
                </wp:positionV>
                <wp:extent cx="6579870" cy="9929495"/>
                <wp:effectExtent l="6350" t="6985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929520"/>
                          <a:chOff x="0" y="0"/>
                          <a:chExt cx="6579720" cy="9929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92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401760"/>
                            <a:ext cx="365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40248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57780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7531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665280"/>
                            <a:ext cx="286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3480"/>
                            <a:ext cx="286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754200"/>
                            <a:ext cx="38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753480"/>
                            <a:ext cx="133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753120"/>
                            <a:ext cx="572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753480"/>
                            <a:ext cx="548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7708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488160"/>
                            <a:ext cx="3015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.55pt;margin-top:20.95pt;width:518.1pt;height:781.85pt" coordorigin="1051,419" coordsize="10362,15637">
                <v:rect id="shape_0" stroked="t" o:allowincell="f" style="position:absolute;left:1052;top:419;width:10360;height:1563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36;top:15225;width:575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2,15226" to="11412,1522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2,15226" to="10662,160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662,15502" to="11412,155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02,15226" to="1502,160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03,15226" to="2103,160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85,15226" to="3785,160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49,15226" to="4649,160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69,15226" to="5369,1605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2,15778" to="5368,1577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10;top:15640;width:450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51;top:15779;width:45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1;top:15780;width:60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14;top:15779;width:2102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85;top:15778;width:90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9;top:15779;width:86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52,15501" to="5368,1550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99;top:15361;width:4748;height:4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 xml:space="preserve">                    </w:t>
      </w:r>
      <w:r>
        <w:rPr>
          <w:sz w:val="26"/>
        </w:rPr>
        <w:t>Карта раскроя №14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93085" cy="151511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120" cy="1515240"/>
                          <a:chOff x="0" y="0"/>
                          <a:chExt cx="3093120" cy="151524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309312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560" y="11239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11239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11204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109548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77148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7621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7621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7812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7689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7596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7689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7524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7524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240" y="7596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7524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17964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9296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43748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9640"/>
                            <a:ext cx="126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0720"/>
                            <a:ext cx="252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053360"/>
                            <a:ext cx="252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41552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1868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9620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6776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96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677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8684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297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72972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73908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739080"/>
                            <a:ext cx="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75816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71064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7200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6308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044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04400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053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091520"/>
                            <a:ext cx="7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0630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0724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6600" y="186840"/>
                            <a:ext cx="1332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5680" y="262800"/>
                            <a:ext cx="2476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6600" y="453240"/>
                            <a:ext cx="2858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6680" y="615240"/>
                            <a:ext cx="1047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758160"/>
                            <a:ext cx="1144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6960" y="901080"/>
                            <a:ext cx="1047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1005840"/>
                            <a:ext cx="76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4280" y="11487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920" y="1272600"/>
                            <a:ext cx="572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9844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29844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109872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109548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1095480"/>
                            <a:ext cx="304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55pt;height:119.3pt" coordorigin="0,0" coordsize="4871,2386">
                <v:rect id="shape_0" stroked="f" o:allowincell="f" style="position:absolute;left:0;top:0;width:4870;height:2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79;top:177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;top:177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;top:1751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;top:172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4;top:121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9;top:120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9;top:120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9;top:123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;top:1211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196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;top:1211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9;top:118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4;top:118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9;top:1196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4;top:118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1,283" to="4259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,304" to="260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,2264" to="4259,2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283" to="4258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1135" to="4238,1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,1659" to="4259,1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,2229" to="4254,22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0,294" to="3790,1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0,309" to="880,1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5,264" to="1465,1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5,309" to="1975,1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0,264" to="2590,1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5,294" to="3175,1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0,1164" to="4060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,1149" to="640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,1149" to="940,1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5,1164" to="1255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0,1164" to="1570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5,1164" to="1885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0,1164" to="2230,1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0,1164" to="2560,1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0,1194" to="2890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0,1119" to="3670,1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95,1134" to="3295,1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,1674" to="640,2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,1644" to="925,2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0,1644" to="1240,2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5,1659" to="1585,2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5,1719" to="2425,2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5,1674" to="3325,2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5,1689" to="4165,22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0,294" to="3999,5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0,414" to="4209,7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0,714" to="4239,1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9,969" to="4253,11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0,1194" to="4239,13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4,1419" to="4238,15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0,1584" to="4239,16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0,1809" to="4239,18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5,2004" to="4254,2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;top:470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4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9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9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4;top:470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5;top:1730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0;top:1725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0;top:1725;width:4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     </w:t>
      </w:r>
      <w:r>
        <w:rPr>
          <w:sz w:val="26"/>
        </w:rPr>
        <w:t>ПВ</w:t>
      </w:r>
      <w:r>
        <w:rPr>
          <w:sz w:val="26"/>
          <w:vertAlign w:val="subscript"/>
        </w:rPr>
        <w:t>14</w:t>
      </w:r>
      <w:r>
        <w:rPr>
          <w:sz w:val="26"/>
        </w:rPr>
        <w:t>=92,65%</w:t>
        <w:tab/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Ограничение двойственной задачи карте раскроя №14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lang w:val="en-US"/>
        </w:rPr>
        <w:t>9Y</w:t>
      </w:r>
      <w:r>
        <w:rPr>
          <w:sz w:val="26"/>
          <w:vertAlign w:val="subscript"/>
        </w:rPr>
        <w:t>2</w:t>
      </w:r>
      <w:r>
        <w:rPr>
          <w:sz w:val="26"/>
        </w:rPr>
        <w:t>+1</w:t>
      </w:r>
      <w:r>
        <w:rPr>
          <w:sz w:val="26"/>
          <w:lang w:val="en-US"/>
        </w:rPr>
        <w:t>1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+4Y</w:t>
      </w:r>
      <w:r>
        <w:rPr>
          <w:sz w:val="26"/>
          <w:vertAlign w:val="subscript"/>
          <w:lang w:val="en-US"/>
        </w:rPr>
        <w:t>4</w:t>
      </w:r>
      <w:r>
        <w:rPr>
          <w:sz w:val="26"/>
        </w:rPr>
        <w:t>≤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lang w:val="en-US"/>
        </w:rPr>
        <w:t>f</w:t>
      </w:r>
      <w:r>
        <w:rPr>
          <w:sz w:val="26"/>
        </w:rPr>
        <w:t>=1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+4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+1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+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>+ 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>→</w:t>
      </w:r>
      <w:r>
        <w:rPr>
          <w:sz w:val="26"/>
          <w:lang w:val="en-US"/>
        </w:rPr>
        <w:t>max</w:t>
      </w:r>
      <w:r>
        <w:rPr>
          <w:sz w:val="26"/>
        </w:rPr>
        <w:t>;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6"/>
        </w:rPr>
        <w:t>Решаем данную двойственную задачу с помощью ЭВМ по стандартной программе "</w:t>
      </w:r>
      <w:r>
        <w:rPr>
          <w:sz w:val="26"/>
          <w:lang w:val="en-US"/>
        </w:rPr>
        <w:t>SIMPL</w:t>
      </w:r>
      <w:r>
        <w:rPr>
          <w:sz w:val="26"/>
        </w:rPr>
        <w:t>". Результаты решения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=0,111;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=0.077;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=0.019; 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=0.026; 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=0.045; Y</w:t>
      </w:r>
      <w:r>
        <w:rPr>
          <w:sz w:val="26"/>
          <w:vertAlign w:val="subscript"/>
          <w:lang w:val="en-US"/>
        </w:rPr>
        <w:t>11</w:t>
      </w:r>
      <w:r>
        <w:rPr>
          <w:sz w:val="26"/>
          <w:lang w:val="en-US"/>
        </w:rPr>
        <w:t>=0.000; f</w:t>
      </w:r>
      <w:r>
        <w:rPr>
          <w:sz w:val="26"/>
          <w:vertAlign w:val="subscript"/>
          <w:lang w:val="en-US"/>
        </w:rPr>
        <w:t>max</w:t>
      </w:r>
      <w:r>
        <w:rPr>
          <w:sz w:val="26"/>
          <w:lang w:val="en-US"/>
        </w:rPr>
        <w:t>=578.477;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610235</wp:posOffset>
                </wp:positionH>
                <wp:positionV relativeFrom="page">
                  <wp:posOffset>294640</wp:posOffset>
                </wp:positionV>
                <wp:extent cx="6579870" cy="9929495"/>
                <wp:effectExtent l="6350" t="6985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929520"/>
                          <a:chOff x="0" y="0"/>
                          <a:chExt cx="6579720" cy="9929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92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401760"/>
                            <a:ext cx="365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40248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57780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7531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665280"/>
                            <a:ext cx="286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3480"/>
                            <a:ext cx="286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754200"/>
                            <a:ext cx="38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753480"/>
                            <a:ext cx="133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753120"/>
                            <a:ext cx="572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753480"/>
                            <a:ext cx="548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7708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488160"/>
                            <a:ext cx="3015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05pt;margin-top:23.2pt;width:518.1pt;height:781.85pt" coordorigin="961,464" coordsize="10362,15637">
                <v:rect id="shape_0" stroked="t" o:allowincell="f" style="position:absolute;left:962;top:464;width:10360;height:1563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746;top:15270;width:575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2,15271" to="11322,1527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72,15271" to="1057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72,15547" to="11322,1554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12,15271" to="1412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13,15271" to="2013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95,15271" to="3695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59,15271" to="4559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79,15271" to="5279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62,15823" to="5278,1582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720;top:15685;width:450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1;top:15824;width:45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1;top:15825;width:60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24;top:15824;width:2102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95;top:15823;width:90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15824;width:86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62,15546" to="5278,1554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09;top:15406;width:4748;height:4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>1.18. Генерирование карты раскроя №15</w:t>
      </w:r>
    </w:p>
    <w:tbl>
      <w:tblPr>
        <w:tblW w:w="963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4"/>
        <w:gridCol w:w="874"/>
        <w:gridCol w:w="875"/>
        <w:gridCol w:w="874"/>
        <w:gridCol w:w="874"/>
        <w:gridCol w:w="874"/>
        <w:gridCol w:w="875"/>
        <w:gridCol w:w="874"/>
        <w:gridCol w:w="874"/>
        <w:gridCol w:w="875"/>
      </w:tblGrid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ол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 полосы, 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 xml:space="preserve">Оценка полосы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полос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 кар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I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06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3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4</w:t>
            </w: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4</w:t>
            </w: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16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3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Таблица 1.15 – результаты расчета карты раскроя №15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</w:t>
      </w:r>
      <w:r>
        <w:rPr>
          <w:sz w:val="26"/>
        </w:rPr>
        <w:t>Карта раскроя №15</w:t>
      </w:r>
    </w:p>
    <w:p>
      <w:pPr>
        <w:pStyle w:val="Normal"/>
        <w:spacing w:lineRule="auto" w:line="360"/>
        <w:ind w:firstLine="709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093085" cy="151511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120" cy="1515240"/>
                          <a:chOff x="0" y="0"/>
                          <a:chExt cx="3093120" cy="151524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309312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560" y="11239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11239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11204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109548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77148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7621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7621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7812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7689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7596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7689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7524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7524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240" y="7596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7524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17964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9296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43748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9640"/>
                            <a:ext cx="126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0720"/>
                            <a:ext cx="252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053360"/>
                            <a:ext cx="252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41552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1868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9620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6776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96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677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8684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297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72972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73908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739080"/>
                            <a:ext cx="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75816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71064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7200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6308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044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04400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053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091520"/>
                            <a:ext cx="7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0630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0724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6600" y="186840"/>
                            <a:ext cx="1332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5680" y="262800"/>
                            <a:ext cx="2476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6600" y="453240"/>
                            <a:ext cx="2858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6680" y="615240"/>
                            <a:ext cx="1047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758160"/>
                            <a:ext cx="1144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6960" y="901080"/>
                            <a:ext cx="1047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1005840"/>
                            <a:ext cx="76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4280" y="11487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920" y="1272600"/>
                            <a:ext cx="572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9844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29844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109872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109548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1095480"/>
                            <a:ext cx="304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55pt;height:119.3pt" coordorigin="0,0" coordsize="4871,2386">
                <v:rect id="shape_0" stroked="f" o:allowincell="f" style="position:absolute;left:0;top:0;width:4870;height:2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79;top:177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;top:177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;top:1751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;top:172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4;top:121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9;top:120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9;top:120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9;top:123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;top:1211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196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;top:1211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9;top:118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4;top:118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9;top:1196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4;top:118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1,283" to="4259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,304" to="260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,2264" to="4259,2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283" to="4258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1135" to="4238,1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,1659" to="4259,1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,2229" to="4254,22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0,294" to="3790,1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0,309" to="880,1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5,264" to="1465,1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5,309" to="1975,1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0,264" to="2590,1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5,294" to="3175,1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0,1164" to="4060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,1149" to="640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,1149" to="940,1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5,1164" to="1255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0,1164" to="1570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5,1164" to="1885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0,1164" to="2230,1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0,1164" to="2560,1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0,1194" to="2890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0,1119" to="3670,1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95,1134" to="3295,1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,1674" to="640,2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,1644" to="925,2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0,1644" to="1240,2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5,1659" to="1585,2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5,1719" to="2425,2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5,1674" to="3325,2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5,1689" to="4165,22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0,294" to="3999,5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0,414" to="4209,7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0,714" to="4239,1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9,969" to="4253,11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0,1194" to="4239,13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4,1419" to="4238,15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0,1584" to="4239,16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0,1809" to="4239,18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5,2004" to="4254,2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;top:470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4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9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9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4;top:470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5;top:1730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0;top:1725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0;top:1725;width:4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 xml:space="preserve">                       </w:t>
      </w:r>
      <w:r>
        <w:rPr>
          <w:sz w:val="26"/>
        </w:rPr>
        <w:t>ПВ</w:t>
      </w:r>
      <w:r>
        <w:rPr>
          <w:sz w:val="26"/>
          <w:vertAlign w:val="subscript"/>
        </w:rPr>
        <w:t>15</w:t>
      </w:r>
      <w:r>
        <w:rPr>
          <w:sz w:val="26"/>
        </w:rPr>
        <w:t>=92,65%</w:t>
        <w:tab/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Ограничение двойственной задачи карте раскроя №15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</w:rPr>
        <w:t>9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>+11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+4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>≤1</w:t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581660</wp:posOffset>
                </wp:positionH>
                <wp:positionV relativeFrom="page">
                  <wp:posOffset>323215</wp:posOffset>
                </wp:positionV>
                <wp:extent cx="6579870" cy="9929495"/>
                <wp:effectExtent l="6350" t="6985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929520"/>
                          <a:chOff x="0" y="0"/>
                          <a:chExt cx="6579720" cy="9929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92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401760"/>
                            <a:ext cx="365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40248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57780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7531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665280"/>
                            <a:ext cx="286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3480"/>
                            <a:ext cx="286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754200"/>
                            <a:ext cx="38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753480"/>
                            <a:ext cx="133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753120"/>
                            <a:ext cx="572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753480"/>
                            <a:ext cx="548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7708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488160"/>
                            <a:ext cx="3015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8pt;margin-top:25.45pt;width:518.1pt;height:781.85pt" coordorigin="916,509" coordsize="10362,15637">
                <v:rect id="shape_0" stroked="t" o:allowincell="f" style="position:absolute;left:917;top:509;width:10360;height:1563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701;top:15315;width:575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,15316" to="11277,1531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27,15316" to="10527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527,15592" to="11277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67,15316" to="1367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968,15316" to="1968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50,15316" to="3650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514,15316" to="4514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234,15316" to="5234,161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7,15868" to="5233,1586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675;top:15730;width:450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16;top:15869;width:45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6;top:15870;width:60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79;top:15869;width:2102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0;top:15868;width:90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14;top:15869;width:86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17,15591" to="5233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64;top:15451;width:4748;height:4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  <w:lang w:val="en-US"/>
        </w:rPr>
        <w:t>f</w:t>
      </w:r>
      <w:r>
        <w:rPr>
          <w:sz w:val="26"/>
        </w:rPr>
        <w:t>=1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+4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+1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+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>+ 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>→</w:t>
      </w:r>
      <w:r>
        <w:rPr>
          <w:sz w:val="26"/>
          <w:lang w:val="en-US"/>
        </w:rPr>
        <w:t>max</w:t>
      </w:r>
      <w:r>
        <w:rPr>
          <w:sz w:val="26"/>
        </w:rPr>
        <w:t>;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6"/>
        </w:rPr>
        <w:t>Решаем данную двойственную задачу с помощью ЭВМ по стандартной програ-мме "</w:t>
      </w:r>
      <w:r>
        <w:rPr>
          <w:sz w:val="26"/>
          <w:lang w:val="en-US"/>
        </w:rPr>
        <w:t>SIMPL</w:t>
      </w:r>
      <w:r>
        <w:rPr>
          <w:sz w:val="26"/>
        </w:rPr>
        <w:t>". Результаты решения: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Y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=0,111; Y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=0.077; Y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=0.019; Y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=0.026; Y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=0.045; Y</w:t>
      </w:r>
      <w:r>
        <w:rPr>
          <w:sz w:val="26"/>
          <w:vertAlign w:val="subscript"/>
          <w:lang w:val="en-US"/>
        </w:rPr>
        <w:t>11</w:t>
      </w:r>
      <w:r>
        <w:rPr>
          <w:sz w:val="26"/>
          <w:lang w:val="en-US"/>
        </w:rPr>
        <w:t>=0.000; f</w:t>
      </w:r>
      <w:r>
        <w:rPr>
          <w:sz w:val="26"/>
          <w:vertAlign w:val="subscript"/>
          <w:lang w:val="en-US"/>
        </w:rPr>
        <w:t>max</w:t>
      </w:r>
      <w:r>
        <w:rPr>
          <w:sz w:val="26"/>
          <w:lang w:val="en-US"/>
        </w:rPr>
        <w:t>=578.477;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  <w:lang w:val="en-US"/>
        </w:rPr>
        <w:t>1.19. Генерирование карты раскроя №16</w:t>
      </w:r>
    </w:p>
    <w:tbl>
      <w:tblPr>
        <w:tblW w:w="963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874"/>
        <w:gridCol w:w="874"/>
        <w:gridCol w:w="875"/>
        <w:gridCol w:w="874"/>
        <w:gridCol w:w="874"/>
        <w:gridCol w:w="874"/>
        <w:gridCol w:w="875"/>
        <w:gridCol w:w="874"/>
        <w:gridCol w:w="874"/>
        <w:gridCol w:w="875"/>
      </w:tblGrid>
      <w:tr>
        <w:trPr>
          <w:trHeight w:val="418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полосы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Ширина полосы, 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 заготовк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oMath>
            </m:oMathPara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i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мм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vertAlign w:val="subscript"/>
                <w:lang w:val="en-US"/>
              </w:rPr>
            </w:pPr>
            <w:r>
              <w:rPr/>
              <w:t xml:space="preserve">Оценка полосы </w:t>
            </w:r>
            <w:r>
              <w:rPr>
                <w:lang w:val="en-US"/>
              </w:rPr>
              <w:t>R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Количество полос, </w:t>
            </w:r>
            <w:r>
              <w:rPr/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П</m:t>
                  </m:r>
                </m:sup>
              </m:sSubSup>
            </m:oMath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таток ∆</w:t>
            </w:r>
            <w:r>
              <w:rPr>
                <w:lang w:val="en-US"/>
              </w:rPr>
              <w:t>h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ценка карты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γ</w:t>
            </w:r>
            <w:r>
              <w:rPr>
                <w:vertAlign w:val="subscript"/>
              </w:rPr>
              <w:t>5</w:t>
            </w:r>
          </w:p>
        </w:tc>
      </w:tr>
      <w:tr>
        <w:trPr>
          <w:trHeight w:val="351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VIII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IX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999999"/>
                <w:lang w:val="en-US"/>
              </w:rPr>
            </w:pPr>
            <w:r>
              <w:rPr>
                <w:color w:val="999999"/>
                <w:lang w:val="en-US"/>
              </w:rPr>
              <w:t>XI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5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0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.006</w:t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46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4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0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0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335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1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7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4</w:t>
            </w: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4</w:t>
            </w:r>
            <w:r>
              <w:rPr>
                <w:lang w:val="en-US"/>
              </w:rPr>
              <w:t>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27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6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  <w:lang w:val="en-US"/>
              </w:rPr>
            </w:pPr>
            <w:r>
              <w:rPr>
                <w:sz w:val="32"/>
                <w:szCs w:val="32"/>
                <w:lang w:val="en-US"/>
              </w:rPr>
              <w:t>3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8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19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161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1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0</w:t>
            </w:r>
            <w:r>
              <w:rPr>
                <w:lang w:val="en-US"/>
              </w:rPr>
              <w:t>2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/>
              <w:t>0,</w:t>
            </w:r>
            <w:r>
              <w:rPr>
                <w:lang w:val="en-US"/>
              </w:rPr>
              <w:t>1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.33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/>
        <w:t>Таблица 1.16 – результаты расчета карты раскроя №16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 xml:space="preserve">                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524510</wp:posOffset>
                </wp:positionH>
                <wp:positionV relativeFrom="page">
                  <wp:posOffset>380365</wp:posOffset>
                </wp:positionV>
                <wp:extent cx="6579870" cy="9929495"/>
                <wp:effectExtent l="6350" t="6985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929520"/>
                          <a:chOff x="0" y="0"/>
                          <a:chExt cx="6579720" cy="9929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92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401760"/>
                            <a:ext cx="365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40248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57780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7531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665280"/>
                            <a:ext cx="286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3480"/>
                            <a:ext cx="286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754200"/>
                            <a:ext cx="38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753480"/>
                            <a:ext cx="133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753120"/>
                            <a:ext cx="572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753480"/>
                            <a:ext cx="548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7708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488160"/>
                            <a:ext cx="3015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.3pt;margin-top:29.95pt;width:518.1pt;height:781.85pt" coordorigin="826,599" coordsize="10362,15637">
                <v:rect id="shape_0" stroked="t" o:allowincell="f" style="position:absolute;left:827;top:599;width:10360;height:1563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611;top:15405;width:575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7,15406" to="11187,15407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37,15406" to="10437,16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437,15682" to="11187,156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77,15406" to="1277,16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878,15406" to="1878,16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560,15406" to="3560,16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24,15406" to="4424,16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144,15406" to="5144,1623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827,15958" to="5143,15958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585;top:15820;width:450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6;top:15959;width:45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76;top:15960;width:60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9;top:15959;width:2102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60;top:15958;width:90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24;top:15959;width:86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27,15681" to="5143,156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574;top:15541;width:4748;height:4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 xml:space="preserve">                  </w:t>
      </w:r>
      <w:r>
        <w:rPr>
          <w:sz w:val="26"/>
        </w:rPr>
        <w:t>Карта раскроя №1</w:t>
      </w:r>
      <w:r>
        <w:rPr>
          <w:sz w:val="26"/>
          <w:lang w:val="en-US"/>
        </w:rPr>
        <w:t>6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 w:eastAsia="en-US"/>
        </w:rPr>
        <mc:AlternateContent>
          <mc:Choice Requires="wpg">
            <w:drawing>
              <wp:inline distT="0" distB="0" distL="0" distR="0">
                <wp:extent cx="3093085" cy="151511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93120" cy="1515240"/>
                          <a:chOff x="0" y="0"/>
                          <a:chExt cx="3093120" cy="1515240"/>
                        </a:xfrm>
                      </wpg:grpSpPr>
                      <wps:wsp>
                        <wps:cNvSpPr/>
                        <wps:nvSpPr>
                          <wps:cNvPr id="15" name=""/>
                          <wps:cNvSpPr/>
                        </wps:nvSpPr>
                        <wps:spPr>
                          <a:xfrm>
                            <a:off x="0" y="0"/>
                            <a:ext cx="3093120" cy="151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7560" y="11239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040" y="11239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280" y="111204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7240" y="109548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86720" y="77148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7840" y="7621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7400" y="76212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7812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560" y="7689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200" y="7596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8200" y="76896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040" y="7524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4840" y="7524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2240" y="7596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0200" y="752400"/>
                            <a:ext cx="25704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179640"/>
                            <a:ext cx="2526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40" y="192960"/>
                            <a:ext cx="0" cy="124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680" y="1437480"/>
                            <a:ext cx="2565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1720" y="179640"/>
                            <a:ext cx="12600" cy="125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720720"/>
                            <a:ext cx="2520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320" y="1053360"/>
                            <a:ext cx="2521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00" y="141552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6600" y="186840"/>
                            <a:ext cx="0" cy="52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720" y="19620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240" y="16776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4240" y="19620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4480" y="167760"/>
                            <a:ext cx="0" cy="5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86840"/>
                            <a:ext cx="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2972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72972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684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7000" y="739080"/>
                            <a:ext cx="720" cy="33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5880" y="73908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760" y="739080"/>
                            <a:ext cx="72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758160"/>
                            <a:ext cx="72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0280" y="710640"/>
                            <a:ext cx="72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720000"/>
                            <a:ext cx="72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106308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0440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7320" y="104400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6560" y="105336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9720" y="1091520"/>
                            <a:ext cx="72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1400" y="1063080"/>
                            <a:ext cx="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4920" y="1072440"/>
                            <a:ext cx="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6600" y="186840"/>
                            <a:ext cx="13320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25680" y="262800"/>
                            <a:ext cx="24768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6600" y="453240"/>
                            <a:ext cx="28584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6680" y="615240"/>
                            <a:ext cx="10476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77960" y="758160"/>
                            <a:ext cx="114480" cy="9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86960" y="901080"/>
                            <a:ext cx="104760" cy="6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16120" y="1005840"/>
                            <a:ext cx="76320" cy="5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4280" y="1148760"/>
                            <a:ext cx="3816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4920" y="1272600"/>
                            <a:ext cx="572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112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00" y="29844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508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28908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9000" y="298440"/>
                            <a:ext cx="276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65320" y="109872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08200" y="109548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3560" y="1095480"/>
                            <a:ext cx="30492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43.55pt;height:119.3pt" coordorigin="0,0" coordsize="4871,2386">
                <v:rect id="shape_0" stroked="f" o:allowincell="f" style="position:absolute;left:0;top:0;width:4870;height:23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579;top:177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9;top:177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49;top:1751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24;top:172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4;top:121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9;top:120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39;top:120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09;top:1230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4;top:1211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196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4;top:1211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559;top:118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74;top:118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9;top:1196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654;top:1185;width:40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1,283" to="4259,2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60,304" to="260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0,2264" to="4259,226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239,283" to="4258,22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70,1135" to="4238,11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0,1659" to="4259,16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95,2229" to="4254,22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0,294" to="3790,1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0,309" to="880,1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65,264" to="1465,110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5,309" to="1975,114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90,264" to="2590,11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175,294" to="3175,116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0,1164" to="4060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,1149" to="640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40,1149" to="940,1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5,1164" to="1255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70,1164" to="1570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85,1164" to="1885,168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30,1164" to="2230,16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60,1164" to="2560,1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90,1194" to="2890,16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70,1119" to="3670,161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295,1134" to="3295,16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0,1674" to="640,216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25,1644" to="925,2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40,1644" to="1240,2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585,1659" to="1585,21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425,1719" to="2425,227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325,1674" to="3325,218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5,1689" to="4165,224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0,294" to="3999,5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820,414" to="4209,78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790,714" to="4239,10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89,969" to="4253,111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60,1194" to="4239,134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074,1419" to="4238,152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20,1584" to="4239,167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80,1809" to="4239,186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165,2004" to="4254,207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4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64;top:470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04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9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59;top:455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74;top:470;width:434;height:5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35;top:1730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90;top:1725;width:41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70;top:1725;width:479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 xml:space="preserve">                       </w:t>
      </w:r>
      <w:r>
        <w:rPr>
          <w:sz w:val="26"/>
        </w:rPr>
        <w:t>ПВ</w:t>
      </w:r>
      <w:r>
        <w:rPr>
          <w:sz w:val="26"/>
          <w:vertAlign w:val="subscript"/>
        </w:rPr>
        <w:t>14</w:t>
      </w:r>
      <w:r>
        <w:rPr>
          <w:sz w:val="26"/>
        </w:rPr>
        <w:t>=92,65%</w:t>
        <w:tab/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</w:rPr>
        <w:t>9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>+11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+4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>≤1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6"/>
          <w:lang w:val="en-US"/>
        </w:rPr>
        <w:t>f</w:t>
      </w:r>
      <w:r>
        <w:rPr>
          <w:sz w:val="26"/>
        </w:rPr>
        <w:t>=1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+4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+1000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>+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>+ 2000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>→</w:t>
      </w:r>
      <w:r>
        <w:rPr>
          <w:sz w:val="26"/>
          <w:lang w:val="en-US"/>
        </w:rPr>
        <w:t>max</w:t>
      </w:r>
      <w:r>
        <w:rPr>
          <w:sz w:val="26"/>
        </w:rPr>
        <w:t>;</w:t>
      </w:r>
    </w:p>
    <w:p>
      <w:pPr>
        <w:pStyle w:val="Normal"/>
        <w:spacing w:lineRule="auto" w:line="360"/>
        <w:ind w:firstLine="709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/>
      </w:pPr>
      <w:r>
        <w:rPr>
          <w:sz w:val="26"/>
        </w:rPr>
        <w:t>Решаем данную двойственную задачу с помощью ЭВМ по стандартной програ-мме "</w:t>
      </w:r>
      <w:r>
        <w:rPr>
          <w:sz w:val="26"/>
          <w:lang w:val="en-US"/>
        </w:rPr>
        <w:t>SIMPL</w:t>
      </w:r>
      <w:r>
        <w:rPr>
          <w:sz w:val="26"/>
        </w:rPr>
        <w:t>". Результаты решения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lang w:val="en-US"/>
        </w:rPr>
        <w:t>Y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0,111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2</w:t>
      </w:r>
      <w:r>
        <w:rPr>
          <w:sz w:val="26"/>
        </w:rPr>
        <w:t xml:space="preserve">=0.077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3</w:t>
      </w:r>
      <w:r>
        <w:rPr>
          <w:sz w:val="26"/>
        </w:rPr>
        <w:t xml:space="preserve">=0.019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4</w:t>
      </w:r>
      <w:r>
        <w:rPr>
          <w:sz w:val="26"/>
        </w:rPr>
        <w:t xml:space="preserve">=0.026; </w:t>
      </w:r>
      <w:r>
        <w:rPr>
          <w:sz w:val="26"/>
          <w:lang w:val="en-US"/>
        </w:rPr>
        <w:t>Y</w:t>
      </w:r>
      <w:r>
        <w:rPr>
          <w:sz w:val="26"/>
          <w:vertAlign w:val="subscript"/>
        </w:rPr>
        <w:t>5</w:t>
      </w:r>
      <w:r>
        <w:rPr>
          <w:sz w:val="26"/>
        </w:rPr>
        <w:t>=0.045;</w:t>
      </w:r>
    </w:p>
    <w:p>
      <w:pPr>
        <w:pStyle w:val="Normal"/>
        <w:spacing w:lineRule="auto" w:line="360"/>
        <w:ind w:firstLine="709"/>
        <w:rPr/>
      </w:pPr>
      <w:r>
        <w:rPr>
          <w:sz w:val="26"/>
          <w:lang w:val="en-US"/>
        </w:rPr>
        <w:t>f</w:t>
      </w:r>
      <w:r>
        <w:rPr>
          <w:sz w:val="26"/>
          <w:vertAlign w:val="subscript"/>
          <w:lang w:val="en-US"/>
        </w:rPr>
        <w:t>max</w:t>
      </w:r>
      <w:r>
        <w:rPr>
          <w:sz w:val="26"/>
        </w:rPr>
        <w:t>=578.477;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Карты повторились, прекращаем генерирование</w:t>
      </w:r>
    </w:p>
    <w:p>
      <w:pPr>
        <w:pStyle w:val="Normal"/>
        <w:spacing w:lineRule="auto" w:line="360"/>
        <w:ind w:firstLine="709"/>
        <w:rPr>
          <w:sz w:val="26"/>
          <w:lang w:val="en-US"/>
        </w:rPr>
      </w:pPr>
      <w:r>
        <w:rPr>
          <w:sz w:val="26"/>
        </w:rPr>
        <w:t xml:space="preserve">Определение оптимального количества плит, которое следует раскраивать по </w:t>
      </w:r>
    </w:p>
    <w:p>
      <w:pPr>
        <w:pStyle w:val="Normal"/>
        <w:spacing w:lineRule="auto" w:line="360"/>
        <w:rPr>
          <w:sz w:val="26"/>
        </w:rPr>
      </w:pPr>
      <w:r>
        <w:rPr>
          <w:sz w:val="26"/>
        </w:rPr>
        <w:t>каждой оптимальной карте раскроя.</w:t>
      </w:r>
    </w:p>
    <w:p>
      <w:pPr>
        <w:pStyle w:val="Normal"/>
        <w:spacing w:lineRule="auto" w:line="360"/>
        <w:ind w:firstLine="709"/>
        <w:rPr/>
      </w:pPr>
      <w:r>
        <w:rPr>
          <w:sz w:val="26"/>
        </w:rPr>
        <w:t>После того как были найдены оптимальные карты раскроя, необходимо определить какое количество плит следует раскраивать по каждой карте, чтобы получить заданное количество заготовок при минимальном расходе плит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Для решения этой задачи переходим от двойственной задачи линейного программирования к прямой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lang w:val="en-US"/>
        </w:rPr>
        <w:t>F= X</w:t>
      </w:r>
      <w:r>
        <w:rPr>
          <w:sz w:val="26"/>
          <w:vertAlign w:val="subscript"/>
          <w:lang w:val="en-US"/>
        </w:rPr>
        <w:t>1</w:t>
      </w:r>
      <w:r>
        <w:rPr>
          <w:sz w:val="26"/>
          <w:lang w:val="en-US"/>
        </w:rPr>
        <w:t>+ X</w:t>
      </w:r>
      <w:r>
        <w:rPr>
          <w:sz w:val="26"/>
          <w:vertAlign w:val="subscript"/>
          <w:lang w:val="en-US"/>
        </w:rPr>
        <w:t>2</w:t>
      </w:r>
      <w:r>
        <w:rPr>
          <w:sz w:val="26"/>
          <w:lang w:val="en-US"/>
        </w:rPr>
        <w:t>+ X</w:t>
      </w:r>
      <w:r>
        <w:rPr>
          <w:sz w:val="26"/>
          <w:vertAlign w:val="subscript"/>
          <w:lang w:val="en-US"/>
        </w:rPr>
        <w:t>3</w:t>
      </w:r>
      <w:r>
        <w:rPr>
          <w:sz w:val="26"/>
          <w:lang w:val="en-US"/>
        </w:rPr>
        <w:t>+ X</w:t>
      </w:r>
      <w:r>
        <w:rPr>
          <w:sz w:val="26"/>
          <w:vertAlign w:val="subscript"/>
          <w:lang w:val="en-US"/>
        </w:rPr>
        <w:t>4</w:t>
      </w:r>
      <w:r>
        <w:rPr>
          <w:sz w:val="26"/>
          <w:lang w:val="en-US"/>
        </w:rPr>
        <w:t>+ X</w:t>
      </w:r>
      <w:r>
        <w:rPr>
          <w:sz w:val="26"/>
          <w:vertAlign w:val="subscript"/>
          <w:lang w:val="en-US"/>
        </w:rPr>
        <w:t>5</w:t>
      </w:r>
      <w:r>
        <w:rPr>
          <w:sz w:val="26"/>
          <w:lang w:val="en-US"/>
        </w:rPr>
        <w:t>→min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6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0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  <w:lang w:val="en-US"/>
        </w:rPr>
        <w:t>X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213,287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2</w:t>
      </w:r>
      <w:r>
        <w:rPr>
          <w:sz w:val="26"/>
        </w:rPr>
        <w:t xml:space="preserve">=120.047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3</w:t>
      </w:r>
      <w:r>
        <w:rPr>
          <w:sz w:val="26"/>
        </w:rPr>
        <w:t xml:space="preserve">=90.909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4</w:t>
      </w:r>
      <w:r>
        <w:rPr>
          <w:sz w:val="26"/>
        </w:rPr>
        <w:t xml:space="preserve">=67.599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5</w:t>
      </w:r>
      <w:r>
        <w:rPr>
          <w:sz w:val="26"/>
        </w:rPr>
        <w:t xml:space="preserve">=86.636; </w:t>
      </w:r>
      <w:r>
        <w:rPr>
          <w:sz w:val="26"/>
          <w:lang w:val="en-US"/>
        </w:rPr>
        <w:t>F</w:t>
      </w:r>
      <w:r>
        <w:rPr>
          <w:sz w:val="26"/>
        </w:rPr>
        <w:t>=578.477;</w:t>
      </w:r>
    </w:p>
    <w:p>
      <w:pPr>
        <w:pStyle w:val="Normal"/>
        <w:spacing w:lineRule="auto" w:line="360"/>
        <w:ind w:firstLine="709"/>
        <w:rPr>
          <w:sz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724535</wp:posOffset>
                </wp:positionH>
                <wp:positionV relativeFrom="page">
                  <wp:posOffset>332740</wp:posOffset>
                </wp:positionV>
                <wp:extent cx="6579870" cy="9929495"/>
                <wp:effectExtent l="6350" t="6985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929520"/>
                          <a:chOff x="0" y="0"/>
                          <a:chExt cx="6579720" cy="99295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9295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401760"/>
                            <a:ext cx="365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40248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57780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402480"/>
                            <a:ext cx="72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402480"/>
                            <a:ext cx="0" cy="527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75312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665280"/>
                            <a:ext cx="286560" cy="26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753480"/>
                            <a:ext cx="286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754200"/>
                            <a:ext cx="38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753480"/>
                            <a:ext cx="133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753120"/>
                            <a:ext cx="572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753480"/>
                            <a:ext cx="5486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57708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488160"/>
                            <a:ext cx="3015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05pt;margin-top:26.2pt;width:518.1pt;height:781.85pt" coordorigin="1141,524" coordsize="10362,15637">
                <v:rect id="shape_0" stroked="t" o:allowincell="f" style="position:absolute;left:1142;top:524;width:10360;height:1563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926;top:15330;width:575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2,15331" to="11502,15332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2,15331" to="10752,161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52,15607" to="11502,156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93,15331" to="1593,161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93,15331" to="2193,161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75,15331" to="3875,161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739,15331" to="4739,161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59,15331" to="5459,1616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42,15883" to="5458,15883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900;top:15745;width:450;height:41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15884;width:45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91;top:15885;width:600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04;top:15884;width:2102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15883;width:901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9;top:15884;width:863;height:2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2,15606" to="5458,156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89;top:15466;width:4748;height:4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6"/>
        </w:rPr>
        <w:t xml:space="preserve">Округляем в сторону увеличения, найденные значения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1</w:t>
      </w:r>
      <w:r>
        <w:rPr>
          <w:sz w:val="26"/>
        </w:rPr>
        <w:t xml:space="preserve">,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2</w:t>
      </w:r>
      <w:r>
        <w:rPr>
          <w:sz w:val="26"/>
        </w:rPr>
        <w:t xml:space="preserve">,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3</w:t>
      </w:r>
      <w:r>
        <w:rPr>
          <w:sz w:val="26"/>
        </w:rPr>
        <w:t xml:space="preserve">,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4</w:t>
      </w:r>
      <w:r>
        <w:rPr>
          <w:sz w:val="26"/>
        </w:rPr>
        <w:t xml:space="preserve">,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5</w:t>
      </w:r>
      <w:r>
        <w:rPr>
          <w:sz w:val="26"/>
        </w:rPr>
        <w:t>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В результате получаем:</w:t>
      </w:r>
    </w:p>
    <w:p>
      <w:pPr>
        <w:pStyle w:val="Normal"/>
        <w:spacing w:lineRule="auto" w:line="360"/>
        <w:ind w:firstLine="709"/>
        <w:rPr/>
      </w:pPr>
      <w:r>
        <w:rPr>
          <w:sz w:val="26"/>
          <w:lang w:val="en-US"/>
        </w:rPr>
        <w:t>X</w:t>
      </w:r>
      <w:r>
        <w:rPr>
          <w:sz w:val="26"/>
          <w:vertAlign w:val="subscript"/>
        </w:rPr>
        <w:t>1</w:t>
      </w:r>
      <w:r>
        <w:rPr>
          <w:sz w:val="26"/>
        </w:rPr>
        <w:t xml:space="preserve">=214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2</w:t>
      </w:r>
      <w:r>
        <w:rPr>
          <w:sz w:val="26"/>
        </w:rPr>
        <w:t xml:space="preserve">=121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3</w:t>
      </w:r>
      <w:r>
        <w:rPr>
          <w:sz w:val="26"/>
        </w:rPr>
        <w:t xml:space="preserve">=91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4</w:t>
      </w:r>
      <w:r>
        <w:rPr>
          <w:sz w:val="26"/>
        </w:rPr>
        <w:t xml:space="preserve">=68; </w:t>
      </w:r>
      <w:r>
        <w:rPr>
          <w:sz w:val="26"/>
          <w:lang w:val="en-US"/>
        </w:rPr>
        <w:t>X</w:t>
      </w:r>
      <w:r>
        <w:rPr>
          <w:sz w:val="26"/>
          <w:vertAlign w:val="subscript"/>
        </w:rPr>
        <w:t>5</w:t>
      </w:r>
      <w:r>
        <w:rPr>
          <w:sz w:val="26"/>
        </w:rPr>
        <w:t xml:space="preserve">=87; </w:t>
      </w:r>
      <w:r>
        <w:rPr>
          <w:sz w:val="26"/>
          <w:lang w:val="en-US"/>
        </w:rPr>
        <w:t>F</w:t>
      </w:r>
      <w:r>
        <w:rPr>
          <w:sz w:val="26"/>
        </w:rPr>
        <w:t>=581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Это значит, что для получения заданного количества заготовок (для изготовления 1000 изделий) следует раскроить: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214 плит по карте раскроя №7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121 плиту по карте раскроя №9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91 плиту по карте раскроя №10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68 плит по карте раскроя №11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87 плит по карте раскроя №13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  <w:t>Всего необходимо раскроить 581 плиту.</w:t>
      </w:r>
    </w:p>
    <w:p>
      <w:pPr>
        <w:pStyle w:val="Normal"/>
        <w:spacing w:lineRule="auto" w:line="360"/>
        <w:ind w:firstLine="709"/>
        <w:rPr>
          <w:sz w:val="26"/>
        </w:rPr>
      </w:pPr>
      <w:r>
        <w:rPr>
          <w:sz w:val="26"/>
        </w:rPr>
      </w:r>
    </w:p>
    <w:tbl>
      <w:tblPr>
        <w:tblW w:w="9651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026"/>
        <w:gridCol w:w="9"/>
        <w:gridCol w:w="1020"/>
        <w:gridCol w:w="1020"/>
        <w:gridCol w:w="6"/>
        <w:gridCol w:w="1029"/>
        <w:gridCol w:w="1026"/>
        <w:gridCol w:w="1387"/>
        <w:gridCol w:w="1388"/>
      </w:tblGrid>
      <w:tr>
        <w:trPr>
          <w:trHeight w:val="345" w:hRule="atLeast"/>
        </w:trPr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6" w:firstLine="709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ind w:left="16" w:firstLine="34"/>
              <w:jc w:val="center"/>
              <w:rPr>
                <w:sz w:val="26"/>
              </w:rPr>
            </w:pPr>
            <w:r>
              <w:rPr>
                <w:sz w:val="26"/>
              </w:rPr>
              <w:t>Заготовки</w:t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Карты раскроя заготовок</w:t>
            </w:r>
          </w:p>
        </w:tc>
        <w:tc>
          <w:tcPr>
            <w:tcW w:w="27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Выпуск заготовок, шт.</w:t>
            </w:r>
          </w:p>
        </w:tc>
      </w:tr>
      <w:tr>
        <w:trPr>
          <w:trHeight w:val="39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6" w:firstLine="709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заготовок, шт.</w:t>
            </w:r>
          </w:p>
        </w:tc>
        <w:tc>
          <w:tcPr>
            <w:tcW w:w="27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330" w:hRule="atLeast"/>
        </w:trPr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6" w:firstLine="709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План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Факт</w:t>
            </w:r>
          </w:p>
        </w:tc>
      </w:tr>
      <w:tr>
        <w:trPr>
          <w:trHeight w:val="451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" w:hanging="16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5</w:t>
            </w:r>
          </w:p>
        </w:tc>
      </w:tr>
      <w:tr>
        <w:trPr>
          <w:trHeight w:val="50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" w:hanging="16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4016</w:t>
            </w:r>
          </w:p>
        </w:tc>
      </w:tr>
      <w:tr>
        <w:trPr>
          <w:trHeight w:val="50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" w:hanging="16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1001</w:t>
            </w:r>
          </w:p>
        </w:tc>
      </w:tr>
      <w:tr>
        <w:trPr>
          <w:trHeight w:val="50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" w:hanging="16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7</w:t>
            </w:r>
          </w:p>
        </w:tc>
      </w:tr>
      <w:tr>
        <w:trPr>
          <w:trHeight w:val="50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6" w:hanging="16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2012</w:t>
            </w:r>
          </w:p>
        </w:tc>
      </w:tr>
      <w:tr>
        <w:trPr>
          <w:trHeight w:val="504" w:hRule="atLeast"/>
        </w:trPr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раскраиваемых ДСтП, ш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4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1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6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7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360"/>
        <w:ind w:firstLine="709"/>
        <w:jc w:val="center"/>
        <w:rPr/>
      </w:pPr>
      <w:r>
        <w:rPr/>
        <w:t>Таблица 2.1 – Выход заготовок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ab/>
      </w:r>
      <w:r>
        <w:rPr/>
        <w:tab/>
        <w:t>Анализ результатов расчета</w:t>
      </w:r>
    </w:p>
    <w:p>
      <w:pPr>
        <w:pStyle w:val="Normal"/>
        <w:rPr/>
      </w:pPr>
      <w:r>
        <w:rPr/>
        <w:t>Сравним начальные и оптимальные карты раскроя.</w:t>
      </w:r>
    </w:p>
    <w:p>
      <w:pPr>
        <w:pStyle w:val="Normal"/>
        <w:ind w:firstLine="851"/>
        <w:rPr/>
      </w:pPr>
      <w:r>
        <w:rPr/>
        <w:t>Для получения необходимого количества заготовок с помощью начальных карт, следует раскраивать 693 плиты, а с помощью оптимальных карт 581 плиту. В результате экономится 112 плит.</w:t>
      </w:r>
    </w:p>
    <w:p>
      <w:pPr>
        <w:pStyle w:val="Normal"/>
        <w:rPr/>
      </w:pPr>
      <w:r>
        <w:rPr>
          <w:szCs w:val="26"/>
        </w:rPr>
        <w:tab/>
      </w:r>
      <w:r>
        <w:rPr/>
        <w:tab/>
      </w:r>
    </w:p>
    <w:p>
      <w:pPr>
        <w:pStyle w:val="Normal"/>
        <w:rPr/>
      </w:pPr>
      <w:r>
        <w:rPr>
          <w:szCs w:val="26"/>
        </w:rPr>
        <w:tab/>
      </w:r>
      <w:r>
        <w:rPr/>
        <w:tab/>
        <w:tab/>
        <w:tab/>
      </w:r>
    </w:p>
    <w:p>
      <w:pPr>
        <w:pStyle w:val="Normal"/>
        <w:rPr/>
      </w:pPr>
      <w:r>
        <w:rPr>
          <w:szCs w:val="26"/>
        </w:rPr>
        <w:tab/>
      </w:r>
      <w:r>
        <w:rPr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∗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den>
        </m:f>
      </m:oMath>
      <w:r>
        <w:rPr/>
        <w:tab/>
        <w:tab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699135</wp:posOffset>
                </wp:positionH>
                <wp:positionV relativeFrom="page">
                  <wp:posOffset>358140</wp:posOffset>
                </wp:positionV>
                <wp:extent cx="6579870" cy="9827895"/>
                <wp:effectExtent l="6350" t="6985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828000"/>
                          <a:chOff x="0" y="0"/>
                          <a:chExt cx="6579720" cy="982800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82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304560"/>
                            <a:ext cx="3657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30600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306000"/>
                            <a:ext cx="0" cy="52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47916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306720"/>
                            <a:ext cx="720" cy="52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306720"/>
                            <a:ext cx="720" cy="52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306000"/>
                            <a:ext cx="720" cy="52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306000"/>
                            <a:ext cx="720" cy="52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306000"/>
                            <a:ext cx="0" cy="52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65340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566280"/>
                            <a:ext cx="2865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8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53400"/>
                            <a:ext cx="2865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653760"/>
                            <a:ext cx="38160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653400"/>
                            <a:ext cx="13352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651960"/>
                            <a:ext cx="5727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653400"/>
                            <a:ext cx="54864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47880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390960"/>
                            <a:ext cx="301572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28.2pt;width:518.1pt;height:773.85pt" coordorigin="1101,564" coordsize="10362,15477">
                <v:rect id="shape_0" stroked="t" o:allowincell="f" style="position:absolute;left:1102;top:564;width:10360;height:1547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86;top:15217;width:575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2,15219" to="11462,1522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12,15219" to="10712,160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12,15492" to="11462,154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2,15220" to="1552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3,15220" to="2153,160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35,15219" to="3835,160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99,15219" to="4699,160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19,15219" to="5419,1603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2,15766" to="5418,15766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0;top:15629;width:450;height:40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8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15766;width:450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5767;width:600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4;top:15766;width:2102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5764;width:901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15766;width:863;height:27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2,15491" to="5418,154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49;top:15353;width:4748;height:40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где ПВ</w:t>
      </w:r>
      <w:r>
        <w:rPr>
          <w:vertAlign w:val="subscript"/>
          <w:lang w:val="en-US"/>
        </w:rPr>
        <w:t>j</w:t>
      </w:r>
      <w:r>
        <w:rPr/>
        <w:t xml:space="preserve"> – полезный выход соответствующей </w:t>
      </w:r>
      <w:r>
        <w:rPr>
          <w:lang w:val="en-US"/>
        </w:rPr>
        <w:t>j</w:t>
      </w:r>
      <w:r>
        <w:rPr/>
        <w:t>-й карте раскроя %.</w:t>
        <w:tab/>
        <w:tab/>
        <w:tab/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– количество плит, раскраиваемых по </w:t>
      </w:r>
      <w:r>
        <w:rPr>
          <w:lang w:val="en-US"/>
        </w:rPr>
        <w:t>j</w:t>
      </w:r>
      <w:r>
        <w:rPr/>
        <w:t>-й карте раскроя, шт.</w:t>
      </w:r>
    </w:p>
    <w:p>
      <w:pPr>
        <w:pStyle w:val="Normal"/>
        <w:rPr/>
      </w:pPr>
      <w:r>
        <w:rPr/>
        <w:t xml:space="preserve">В результате получаем: </w:t>
        <w:tab/>
      </w:r>
    </w:p>
    <w:p>
      <w:pPr>
        <w:pStyle w:val="Normal"/>
        <w:rPr>
          <w:i/>
          <w:i/>
        </w:rPr>
      </w:pPr>
      <w:r>
        <w:rPr>
          <w:i/>
        </w:rPr>
        <w:t>по начальным карт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В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3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rPr>
          <w:i/>
          <w:i/>
        </w:rPr>
      </w:pPr>
      <w:r>
        <w:rPr>
          <w:i/>
        </w:rPr>
        <w:t>по оптимальным картам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6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Cs w:val="26"/>
        </w:rPr>
        <w:tab/>
        <w:tab/>
        <w:tab/>
        <w:tab/>
        <w:tab/>
      </w:r>
    </w:p>
    <w:p>
      <w:pPr>
        <w:pStyle w:val="Normal"/>
        <w:rPr/>
      </w:pPr>
      <w:r>
        <w:rPr>
          <w:szCs w:val="26"/>
        </w:rPr>
        <w:tab/>
        <w:tab/>
        <w:tab/>
        <w:tab/>
        <w:tab/>
        <w:tab/>
        <w:tab/>
      </w:r>
    </w:p>
    <w:p>
      <w:pPr>
        <w:pStyle w:val="Normal"/>
        <w:rPr>
          <w:szCs w:val="26"/>
        </w:rPr>
      </w:pPr>
      <w:r>
        <w:rPr>
          <w:szCs w:val="26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2. Технологические характеристики оборудования для раскроя плит.</w:t>
      </w:r>
    </w:p>
    <w:p>
      <w:pPr>
        <w:pStyle w:val="Normal"/>
        <w:shd w:fill="FFFFFF" w:val="clear"/>
        <w:spacing w:lineRule="exact" w:line="331"/>
        <w:jc w:val="center"/>
        <w:rPr>
          <w:color w:val="000000"/>
          <w:spacing w:val="-2"/>
          <w:szCs w:val="24"/>
        </w:rPr>
      </w:pPr>
      <w:r>
        <w:rPr>
          <w:color w:val="000000"/>
          <w:spacing w:val="-2"/>
          <w:szCs w:val="24"/>
        </w:rPr>
        <w:t>Технологическая схема участка раскроя плит на заготовки</w:t>
      </w:r>
    </w:p>
    <w:p>
      <w:pPr>
        <w:pStyle w:val="Normal"/>
        <w:shd w:fill="FFFFFF" w:val="clear"/>
        <w:spacing w:lineRule="exact" w:line="331"/>
        <w:ind w:firstLine="709"/>
        <w:rPr>
          <w:szCs w:val="24"/>
        </w:rPr>
      </w:pPr>
      <w:r>
        <w:rPr>
          <w:color w:val="000000"/>
          <w:spacing w:val="1"/>
          <w:szCs w:val="24"/>
        </w:rPr>
        <w:t xml:space="preserve">Технологическая схема разрабатывается на основе полученных карт </w:t>
      </w:r>
      <w:r>
        <w:rPr>
          <w:color w:val="000000"/>
          <w:spacing w:val="-2"/>
          <w:szCs w:val="24"/>
        </w:rPr>
        <w:t xml:space="preserve">раскроя с учетом технических характеристик оборудования, представленных </w:t>
      </w:r>
      <w:r>
        <w:rPr>
          <w:color w:val="000000"/>
          <w:szCs w:val="24"/>
        </w:rPr>
        <w:t>в разделе 4, и рекомендаций по организации участков деревообрабатываю</w:t>
        <w:softHyphen/>
      </w:r>
      <w:r>
        <w:rPr>
          <w:color w:val="000000"/>
          <w:spacing w:val="-1"/>
          <w:szCs w:val="24"/>
        </w:rPr>
        <w:t xml:space="preserve">щих производств </w:t>
      </w:r>
      <w:r>
        <w:rPr>
          <w:i/>
          <w:iCs/>
          <w:color w:val="000000"/>
          <w:spacing w:val="-1"/>
          <w:szCs w:val="24"/>
        </w:rPr>
        <w:t xml:space="preserve">[7,9, </w:t>
      </w:r>
      <w:r>
        <w:rPr>
          <w:color w:val="000000"/>
          <w:spacing w:val="-1"/>
          <w:szCs w:val="24"/>
        </w:rPr>
        <w:t>11, 12].</w:t>
      </w:r>
    </w:p>
    <w:p>
      <w:pPr>
        <w:pStyle w:val="Normal"/>
        <w:shd w:fill="FFFFFF" w:val="clear"/>
        <w:spacing w:lineRule="exact" w:line="331"/>
        <w:ind w:left="10" w:right="14" w:firstLine="595"/>
        <w:jc w:val="both"/>
        <w:rPr/>
      </w:pPr>
      <w:r>
        <w:rPr>
          <w:color w:val="000000"/>
          <w:spacing w:val="-2"/>
          <w:szCs w:val="24"/>
        </w:rPr>
        <w:t>В рассмотренном примере для реализации карт раскроя древесност</w:t>
        <w:softHyphen/>
      </w:r>
      <w:r>
        <w:rPr>
          <w:color w:val="000000"/>
          <w:spacing w:val="-3"/>
          <w:szCs w:val="24"/>
        </w:rPr>
        <w:t>ружечных плит на загото-</w:t>
      </w:r>
    </w:p>
    <w:p>
      <w:pPr>
        <w:pStyle w:val="Normal"/>
        <w:shd w:fill="FFFFFF" w:val="clear"/>
        <w:spacing w:lineRule="exact" w:line="331"/>
        <w:ind w:left="10" w:right="14" w:hanging="10"/>
        <w:jc w:val="both"/>
        <w:rPr>
          <w:szCs w:val="24"/>
        </w:rPr>
      </w:pPr>
      <w:r>
        <w:rPr>
          <w:color w:val="000000"/>
          <w:spacing w:val="-3"/>
          <w:szCs w:val="24"/>
        </w:rPr>
        <w:t xml:space="preserve">вки выбираем однопильный форматно-раскроечный </w:t>
      </w:r>
      <w:r>
        <w:rPr>
          <w:color w:val="000000"/>
          <w:spacing w:val="-2"/>
          <w:szCs w:val="24"/>
        </w:rPr>
        <w:t>станок ТМ-150. Основные данные станка.</w:t>
      </w:r>
    </w:p>
    <w:p>
      <w:pPr>
        <w:pStyle w:val="Normal"/>
        <w:shd w:fill="FFFFFF" w:val="clear"/>
        <w:spacing w:lineRule="exact" w:line="221" w:before="96" w:after="0"/>
        <w:ind w:left="902" w:right="1824" w:hanging="221"/>
        <w:rPr>
          <w:szCs w:val="24"/>
        </w:rPr>
      </w:pPr>
      <w:r>
        <w:rPr>
          <w:color w:val="000000"/>
          <w:spacing w:val="-3"/>
          <w:szCs w:val="24"/>
        </w:rPr>
        <w:t>Наибольшие размеры раскраиваемого мате</w:t>
        <w:softHyphen/>
        <w:t>риала, мм: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21"/>
        <w:ind w:left="1277" w:hanging="0"/>
        <w:rPr>
          <w:szCs w:val="24"/>
        </w:rPr>
      </w:pPr>
      <w:r>
        <w:rPr>
          <w:color w:val="000000"/>
          <w:spacing w:val="-3"/>
          <w:szCs w:val="24"/>
        </w:rPr>
        <w:t>длина</w:t>
      </w:r>
      <w:r>
        <w:rPr>
          <w:color w:val="000000"/>
          <w:szCs w:val="24"/>
        </w:rPr>
        <w:tab/>
      </w:r>
      <w:r>
        <w:rPr>
          <w:color w:val="000000"/>
          <w:spacing w:val="-6"/>
          <w:szCs w:val="24"/>
        </w:rPr>
        <w:t>5500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21"/>
        <w:ind w:left="1282" w:hanging="0"/>
        <w:rPr>
          <w:szCs w:val="24"/>
        </w:rPr>
      </w:pPr>
      <w:r>
        <w:rPr>
          <w:color w:val="000000"/>
          <w:spacing w:val="-5"/>
          <w:szCs w:val="24"/>
        </w:rPr>
        <w:t>ширина</w:t>
      </w:r>
      <w:r>
        <w:rPr>
          <w:color w:val="000000"/>
          <w:szCs w:val="24"/>
        </w:rPr>
        <w:tab/>
      </w:r>
      <w:r>
        <w:rPr>
          <w:color w:val="000000"/>
          <w:spacing w:val="-10"/>
          <w:szCs w:val="24"/>
        </w:rPr>
        <w:t>1860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21"/>
        <w:ind w:left="1277" w:hanging="0"/>
        <w:rPr>
          <w:szCs w:val="24"/>
        </w:rPr>
      </w:pPr>
      <w:r>
        <w:rPr>
          <w:color w:val="000000"/>
          <w:spacing w:val="-5"/>
          <w:szCs w:val="24"/>
        </w:rPr>
        <w:t>толщина</w:t>
      </w:r>
      <w:r>
        <w:rPr>
          <w:color w:val="000000"/>
          <w:szCs w:val="24"/>
        </w:rPr>
        <w:tab/>
      </w:r>
      <w:r>
        <w:rPr>
          <w:color w:val="000000"/>
          <w:spacing w:val="-14"/>
          <w:szCs w:val="24"/>
        </w:rPr>
        <w:t>120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21"/>
        <w:ind w:left="677" w:hanging="0"/>
        <w:rPr>
          <w:szCs w:val="24"/>
        </w:rPr>
      </w:pPr>
      <w:r>
        <w:rPr>
          <w:color w:val="000000"/>
          <w:spacing w:val="-3"/>
          <w:szCs w:val="24"/>
        </w:rPr>
        <w:t>Диаметр пилы, мм</w:t>
      </w:r>
      <w:r>
        <w:rPr>
          <w:color w:val="000000"/>
          <w:szCs w:val="24"/>
        </w:rPr>
        <w:tab/>
      </w:r>
      <w:r>
        <w:rPr>
          <w:color w:val="000000"/>
          <w:spacing w:val="-7"/>
          <w:szCs w:val="24"/>
        </w:rPr>
        <w:t>500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21"/>
        <w:ind w:left="677" w:hanging="0"/>
        <w:rPr>
          <w:szCs w:val="24"/>
        </w:rPr>
      </w:pPr>
      <w:r>
        <w:rPr>
          <w:color w:val="000000"/>
          <w:spacing w:val="-4"/>
          <w:szCs w:val="24"/>
        </w:rPr>
        <w:t>Производительность, м</w:t>
      </w:r>
      <w:r>
        <w:rPr>
          <w:color w:val="000000"/>
          <w:spacing w:val="-4"/>
          <w:szCs w:val="24"/>
          <w:vertAlign w:val="superscript"/>
        </w:rPr>
        <w:t>3</w:t>
      </w:r>
      <w:r>
        <w:rPr>
          <w:color w:val="000000"/>
          <w:spacing w:val="-4"/>
          <w:szCs w:val="24"/>
        </w:rPr>
        <w:t>/ч</w:t>
      </w:r>
      <w:r>
        <w:rPr>
          <w:color w:val="000000"/>
          <w:szCs w:val="24"/>
        </w:rPr>
        <w:tab/>
      </w:r>
      <w:r>
        <w:rPr>
          <w:color w:val="000000"/>
          <w:spacing w:val="-9"/>
          <w:szCs w:val="24"/>
        </w:rPr>
        <w:t>10-12</w:t>
      </w:r>
    </w:p>
    <w:p>
      <w:pPr>
        <w:pStyle w:val="Normal"/>
        <w:shd w:fill="FFFFFF" w:val="clear"/>
        <w:spacing w:lineRule="exact" w:line="221"/>
        <w:ind w:left="677" w:hanging="0"/>
        <w:rPr>
          <w:szCs w:val="24"/>
        </w:rPr>
      </w:pPr>
      <w:r>
        <w:rPr>
          <w:color w:val="000000"/>
          <w:spacing w:val="-2"/>
          <w:szCs w:val="24"/>
        </w:rPr>
        <w:t>Габаритные размеры станка, мм: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21"/>
        <w:ind w:left="1277" w:hanging="0"/>
        <w:rPr>
          <w:szCs w:val="24"/>
        </w:rPr>
      </w:pPr>
      <w:r>
        <w:rPr>
          <w:color w:val="000000"/>
          <w:spacing w:val="-2"/>
          <w:szCs w:val="24"/>
        </w:rPr>
        <w:t>длина</w:t>
      </w:r>
      <w:r>
        <w:rPr>
          <w:color w:val="000000"/>
          <w:szCs w:val="24"/>
        </w:rPr>
        <w:tab/>
      </w:r>
      <w:r>
        <w:rPr>
          <w:color w:val="000000"/>
          <w:spacing w:val="-5"/>
          <w:szCs w:val="24"/>
        </w:rPr>
        <w:t>7050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21"/>
        <w:ind w:left="1286" w:hanging="0"/>
        <w:rPr>
          <w:szCs w:val="24"/>
        </w:rPr>
      </w:pPr>
      <w:r>
        <w:rPr>
          <w:color w:val="000000"/>
          <w:spacing w:val="-5"/>
          <w:szCs w:val="24"/>
        </w:rPr>
        <w:t>ширина</w:t>
      </w:r>
      <w:r>
        <w:rPr>
          <w:color w:val="000000"/>
          <w:szCs w:val="24"/>
        </w:rPr>
        <w:tab/>
      </w:r>
      <w:r>
        <w:rPr>
          <w:color w:val="000000"/>
          <w:spacing w:val="-5"/>
          <w:szCs w:val="24"/>
        </w:rPr>
        <w:t>4200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21" w:before="5" w:after="0"/>
        <w:ind w:left="1286" w:hanging="0"/>
        <w:rPr>
          <w:szCs w:val="24"/>
        </w:rPr>
      </w:pPr>
      <w:r>
        <w:rPr>
          <w:color w:val="000000"/>
          <w:spacing w:val="-4"/>
          <w:szCs w:val="24"/>
        </w:rPr>
        <w:t>высота</w:t>
      </w:r>
      <w:r>
        <w:rPr>
          <w:color w:val="000000"/>
          <w:szCs w:val="24"/>
        </w:rPr>
        <w:tab/>
      </w:r>
      <w:r>
        <w:rPr>
          <w:color w:val="000000"/>
          <w:spacing w:val="-4"/>
          <w:szCs w:val="24"/>
        </w:rPr>
        <w:t>2300</w:t>
      </w:r>
    </w:p>
    <w:p>
      <w:pPr>
        <w:pStyle w:val="Normal"/>
        <w:shd w:fill="FFFFFF" w:val="clear"/>
        <w:tabs>
          <w:tab w:val="clear" w:pos="720"/>
          <w:tab w:val="left" w:pos="4886" w:leader="none"/>
        </w:tabs>
        <w:spacing w:lineRule="exact" w:line="221"/>
        <w:ind w:left="682" w:hanging="0"/>
        <w:rPr>
          <w:szCs w:val="24"/>
        </w:rPr>
      </w:pPr>
      <w:r>
        <w:rPr>
          <w:color w:val="000000"/>
          <w:spacing w:val="-3"/>
          <w:szCs w:val="24"/>
        </w:rPr>
        <w:t>Мощность электродвигателя пилы, кВт</w:t>
      </w:r>
      <w:r>
        <w:rPr>
          <w:color w:val="000000"/>
          <w:szCs w:val="24"/>
        </w:rPr>
        <w:tab/>
      </w:r>
      <w:r>
        <w:rPr>
          <w:color w:val="000000"/>
          <w:spacing w:val="-11"/>
          <w:szCs w:val="24"/>
        </w:rPr>
        <w:t>5,5</w:t>
      </w:r>
    </w:p>
    <w:p>
      <w:pPr>
        <w:pStyle w:val="Normal"/>
        <w:shd w:fill="FFFFFF" w:val="clear"/>
        <w:spacing w:lineRule="exact" w:line="336" w:before="245" w:after="0"/>
        <w:ind w:left="24" w:firstLine="590"/>
        <w:jc w:val="both"/>
        <w:rPr/>
      </w:pPr>
      <w:r>
        <w:rPr>
          <w:color w:val="000000"/>
          <w:spacing w:val="-1"/>
          <w:szCs w:val="24"/>
        </w:rPr>
        <w:t xml:space="preserve">Схема участка раскроя ДСтП на заготовки представлена на рисунке </w:t>
      </w:r>
      <w:r>
        <w:rPr>
          <w:color w:val="000000"/>
          <w:spacing w:val="-7"/>
          <w:szCs w:val="24"/>
        </w:rPr>
        <w:t>3.8.</w:t>
      </w:r>
    </w:p>
    <w:p>
      <w:pPr>
        <w:pStyle w:val="Normal"/>
        <w:spacing w:before="418" w:after="0"/>
        <w:ind w:left="360" w:right="600" w:hanging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3632835" cy="1694180"/>
            <wp:effectExtent l="0" t="0" r="0" b="0"/>
            <wp:docPr id="5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835" cy="169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5621" w:leader="none"/>
        </w:tabs>
        <w:spacing w:before="173" w:after="0"/>
        <w:ind w:left="163" w:hanging="0"/>
        <w:rPr>
          <w:szCs w:val="24"/>
        </w:rPr>
      </w:pPr>
      <w:r>
        <w:rPr>
          <w:color w:val="000000"/>
          <w:spacing w:val="-2"/>
          <w:szCs w:val="24"/>
        </w:rPr>
        <w:t xml:space="preserve">1 - конвейер продольный Г86.13; 2 - тележка траверсная ТТ-1; 3 - подающий </w:t>
      </w:r>
      <w:r>
        <w:rPr>
          <w:color w:val="000000"/>
          <w:spacing w:val="-1"/>
          <w:szCs w:val="24"/>
        </w:rPr>
        <w:t xml:space="preserve">стол; 4 - форматно-обрезной станок ТМ-150; 5 - портал; 6 - суппорт станка; </w:t>
      </w:r>
      <w:r>
        <w:rPr>
          <w:color w:val="000000"/>
          <w:spacing w:val="-2"/>
          <w:szCs w:val="24"/>
        </w:rPr>
        <w:t xml:space="preserve">7 - секция роликового конвейера неприводного; </w:t>
      </w:r>
      <w:r>
        <w:rPr>
          <w:color w:val="000000"/>
          <w:spacing w:val="-5"/>
          <w:szCs w:val="24"/>
        </w:rPr>
        <w:t>8 — тележка рельсовая неприводная с поворотной платформой Г86.60</w:t>
      </w:r>
    </w:p>
    <w:p>
      <w:pPr>
        <w:pStyle w:val="Normal"/>
        <w:shd w:fill="FFFFFF" w:val="clear"/>
        <w:ind w:left="1114" w:hanging="0"/>
        <w:rPr>
          <w:szCs w:val="24"/>
        </w:rPr>
      </w:pPr>
      <w:r>
        <w:rPr>
          <w:color w:val="000000"/>
          <w:spacing w:val="-2"/>
          <w:szCs w:val="24"/>
        </w:rPr>
        <w:t>Рисунок 3 - Участок раскроя ДСтП на заготовки</w:t>
      </w:r>
    </w:p>
    <w:p>
      <w:pPr>
        <w:pStyle w:val="Normal"/>
        <w:shd w:fill="FFFFFF" w:val="clear"/>
        <w:spacing w:lineRule="exact" w:line="336" w:before="355" w:after="0"/>
        <w:ind w:right="173" w:firstLine="586"/>
        <w:jc w:val="both"/>
        <w:rPr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640715</wp:posOffset>
                </wp:positionH>
                <wp:positionV relativeFrom="page">
                  <wp:posOffset>358140</wp:posOffset>
                </wp:positionV>
                <wp:extent cx="6646545" cy="9791065"/>
                <wp:effectExtent l="6985" t="6985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6680" cy="9790920"/>
                          <a:chOff x="0" y="0"/>
                          <a:chExt cx="6646680" cy="9790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646680" cy="9790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240" y="9270360"/>
                            <a:ext cx="3697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0" y="9271080"/>
                            <a:ext cx="6646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271080"/>
                            <a:ext cx="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64640" y="9443880"/>
                            <a:ext cx="48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9271800"/>
                            <a:ext cx="72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9271800"/>
                            <a:ext cx="72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3200" y="9271080"/>
                            <a:ext cx="72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9271080"/>
                            <a:ext cx="72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9120" y="9271080"/>
                            <a:ext cx="0" cy="519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961704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60400" y="9530640"/>
                            <a:ext cx="28944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617760"/>
                            <a:ext cx="28944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9618480"/>
                            <a:ext cx="38556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9617760"/>
                            <a:ext cx="13489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480" y="9616320"/>
                            <a:ext cx="57852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7600" y="9617760"/>
                            <a:ext cx="553680" cy="17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443880"/>
                            <a:ext cx="2769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5600" y="9356040"/>
                            <a:ext cx="304596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Д.КП.01.10.00.095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.45pt;margin-top:28.2pt;width:523.35pt;height:770.95pt" coordorigin="1009,564" coordsize="10467,15419">
                <v:rect id="shape_0" stroked="t" o:allowincell="f" style="position:absolute;left:1009;top:564;width:10466;height:15418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93;top:15163;width:581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9,15164" to="11475,15165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17,15164" to="10717,159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17,15436" to="11474,154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464,15165" to="1464,159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070,15165" to="2070,1598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770,15164" to="3770,159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43,15164" to="4643,159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370,15164" to="5370,159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09,15709" to="5369,15709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8;top:15573;width:455;height:40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09;top:15710;width:455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3;top:15711;width:606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1;top:15710;width:2123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9;top:15708;width:910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3;top:15710;width:871;height:2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09,15436" to="5369,1543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05;top:15298;width:4796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Д.КП.01.10.00.095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-3"/>
          <w:szCs w:val="24"/>
        </w:rPr>
        <w:t>Участок раскроя плит на заготовки функционирует следующим обра</w:t>
        <w:softHyphen/>
        <w:t xml:space="preserve">зом: стопа древесностружечных плит подается с промежуточного склада 1 на </w:t>
      </w:r>
      <w:r>
        <w:rPr>
          <w:color w:val="000000"/>
          <w:spacing w:val="-2"/>
          <w:szCs w:val="24"/>
        </w:rPr>
        <w:t xml:space="preserve">участок раскроя на заготовки с помощью приводной траверсной тележки 2, </w:t>
      </w:r>
      <w:r>
        <w:rPr>
          <w:color w:val="000000"/>
          <w:spacing w:val="-3"/>
          <w:szCs w:val="24"/>
        </w:rPr>
        <w:t>установленной на рельсовом пути. Подлежащий раскрою пакет плит посред</w:t>
        <w:softHyphen/>
      </w:r>
      <w:r>
        <w:rPr>
          <w:color w:val="000000"/>
          <w:spacing w:val="-2"/>
          <w:szCs w:val="24"/>
        </w:rPr>
        <w:t>ством подающего стола 3 укладывается на стол станка 4. С помощью при</w:t>
        <w:softHyphen/>
      </w:r>
      <w:r>
        <w:rPr>
          <w:color w:val="000000"/>
          <w:spacing w:val="-3"/>
          <w:szCs w:val="24"/>
        </w:rPr>
        <w:t>водных ремней пакет плит базируется кромками относительно упоров и фик</w:t>
        <w:softHyphen/>
        <w:t>сируется пневматическими прижимами. По направляющим стола перемеща</w:t>
        <w:softHyphen/>
        <w:t>ется портал 5, имеющий собственные направляющие, по которым перемеща</w:t>
        <w:softHyphen/>
      </w:r>
      <w:r>
        <w:rPr>
          <w:color w:val="000000"/>
          <w:spacing w:val="-2"/>
          <w:szCs w:val="24"/>
        </w:rPr>
        <w:t>ется суппорт 6, несущий механизм подъема и фиксированного поворота пи</w:t>
        <w:softHyphen/>
      </w:r>
      <w:r>
        <w:rPr>
          <w:color w:val="000000"/>
          <w:spacing w:val="-3"/>
          <w:szCs w:val="24"/>
        </w:rPr>
        <w:t>лы. По окончании раскроя пакета плит включаются транспортные ленты сто</w:t>
        <w:softHyphen/>
        <w:t>ла и заготовки перемещаются на участок разгрузки, который оборудован на</w:t>
        <w:softHyphen/>
      </w:r>
      <w:r>
        <w:rPr>
          <w:color w:val="000000"/>
          <w:spacing w:val="-2"/>
          <w:szCs w:val="24"/>
        </w:rPr>
        <w:t>польными неприводными секциями роликового конвейера 7. Накопленные заготовки с помощью поворотной тележки 8 передаются на участок шлифо</w:t>
        <w:softHyphen/>
      </w:r>
      <w:r>
        <w:rPr>
          <w:color w:val="000000"/>
          <w:spacing w:val="-3"/>
          <w:szCs w:val="24"/>
        </w:rPr>
        <w:t>вания плит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699135</wp:posOffset>
                </wp:positionH>
                <wp:positionV relativeFrom="page">
                  <wp:posOffset>358140</wp:posOffset>
                </wp:positionV>
                <wp:extent cx="6579870" cy="9700895"/>
                <wp:effectExtent l="6350" t="6985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79720" cy="9700920"/>
                          <a:chOff x="0" y="0"/>
                          <a:chExt cx="6579720" cy="970092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6579360" cy="9700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13600" y="9185400"/>
                            <a:ext cx="365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0" y="9185760"/>
                            <a:ext cx="65793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185760"/>
                            <a:ext cx="0" cy="51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3080" y="9356760"/>
                            <a:ext cx="47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560" y="9185760"/>
                            <a:ext cx="720" cy="51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9185760"/>
                            <a:ext cx="720" cy="51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185760"/>
                            <a:ext cx="720" cy="51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560" y="9185760"/>
                            <a:ext cx="720" cy="51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9185760"/>
                            <a:ext cx="0" cy="51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952884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7040" y="9443160"/>
                            <a:ext cx="28656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29560"/>
                            <a:ext cx="2865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840" y="9529560"/>
                            <a:ext cx="38160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7920" y="9529560"/>
                            <a:ext cx="13352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№  докумен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5920" y="9528120"/>
                            <a:ext cx="57276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4560" y="9529560"/>
                            <a:ext cx="5486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9356760"/>
                            <a:ext cx="2741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15000" y="9269640"/>
                            <a:ext cx="3015720" cy="25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М.КП.01.10.00.000.П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28.2pt;width:518.1pt;height:763.9pt" coordorigin="1101,564" coordsize="10362,15278">
                <v:rect id="shape_0" stroked="t" o:allowincell="f" style="position:absolute;left:1102;top:564;width:10360;height:15276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10886;top:15029;width:575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2,15030" to="11462,15031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12,15030" to="10712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712,15299" to="11462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552,15030" to="1552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53,15030" to="2153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835,15030" to="3835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699,15030" to="4699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419,15030" to="5419,1584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2,15570" to="5418,15570" stroked="t" o:allowincell="f" style="position:absolute;flip:y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860;top:15435;width:450;height:4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1;top:15571;width:450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1;top:15571;width:600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64;top:15571;width:2102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№  доку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5;top:15569;width:901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99;top:15571;width:863;height: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02,15299" to="5418,1529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849;top:15162;width:4748;height:4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М.КП.01.10.00.000.ПЗ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Заключение</w:t>
      </w:r>
    </w:p>
    <w:p>
      <w:pPr>
        <w:pStyle w:val="Normal"/>
        <w:ind w:firstLine="709"/>
        <w:rPr/>
      </w:pPr>
      <w:r>
        <w:rPr/>
        <w:t>В настоящее время существуют множество программ по оптимальному раскрою листов на заданные заготовки, но тем не менее не редко в Интернете можно встретить вопросы о том, как оптимально раскроить лист на заданные заготовки. При этом в ответах таким людям пишут, что знания по оптимальному раскрою листов на заданные заготовки инженеры хранят в секретах и в принципе делиться этим, они не торопятся. Тем не менее, приведенный выше расчет показал, что раскраивать заданный лист на заготовки с такими размерами не целесообразно, поскольку необходимо, чтобы число полезного выхода из раскраиваемого материала составляло не менее 92%. Тем не менее, если мы получили заказ, состоящей именно из такой спецификации, и исправлять линейные размеры заготовок нам запрещено, то оптимальным раскроем плитных материалов на заготовки, будет являться тот выход, который был получен в результате расчета.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42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40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uppressAutoHyphens w:val="true"/>
      <w:ind w:firstLine="720"/>
      <w:jc w:val="both"/>
    </w:pPr>
    <w:rPr>
      <w:sz w:val="28"/>
    </w:rPr>
  </w:style>
  <w:style w:type="paragraph" w:styleId="Style6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5:13:00Z</dcterms:created>
  <dc:creator>Кузнецов Сергей Сергеевич</dc:creator>
  <dc:description/>
  <dc:language>en-US</dc:language>
  <cp:lastModifiedBy>Ivanov</cp:lastModifiedBy>
  <cp:lastPrinted>2003-12-04T14:04:00Z</cp:lastPrinted>
  <dcterms:modified xsi:type="dcterms:W3CDTF">2003-12-04T07:05:00Z</dcterms:modified>
  <cp:revision>53</cp:revision>
  <dc:subject/>
  <dc:title/>
</cp:coreProperties>
</file>