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восточный Государственный Университет Путей Сооб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федра «Мировая экономи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коммер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дисциплине: Товароведение и экспертиза товаров</w:t>
      </w:r>
    </w:p>
    <w:p>
      <w:pPr>
        <w:pStyle w:val="Normal"/>
        <w:jc w:val="center"/>
        <w:rPr/>
      </w:pPr>
      <w:r>
        <w:rPr>
          <w:sz w:val="36"/>
          <w:szCs w:val="36"/>
        </w:rPr>
        <w:t>На тему: Товароведение и экспертиза вкусовых товаров (слабоалкогольные напитки)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Выполнил: студент гр.34К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sz w:val="32"/>
          <w:szCs w:val="32"/>
        </w:rPr>
        <w:t>Иванова М.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Проверил:   доцент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sz w:val="32"/>
          <w:szCs w:val="32"/>
        </w:rPr>
        <w:t>Филиппова Г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баров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Товароведение пива………………………………………………………4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outlineLvl w:val="3"/>
        <w:rPr>
          <w:sz w:val="28"/>
          <w:szCs w:val="28"/>
        </w:rPr>
      </w:pPr>
      <w:r>
        <w:rPr>
          <w:bCs/>
          <w:spacing w:val="-15"/>
          <w:sz w:val="28"/>
          <w:szCs w:val="28"/>
        </w:rPr>
        <w:t>Россияне и пиво.................................................................................................................4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Классификация пива…………………………………………………..8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щевая ценность …………………………………………………….9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аковка и маркировка, транспортирование и хранение………….12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и способы фальсификации пива, методы их обнаружении…………………………………………………………...1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ива…………………………………………………………..20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тбора проб…………………………………………………..20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пределения качества пива………………………………….21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пива по материалам журнала «Спрос»…………………3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онная задача……………………………………………………..42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………44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ные источники…………………………………………………….45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……………………………………………………………………..46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0" w:hanging="0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усовые товары — группа пищевых продуктов, основными компонентами которых являются вкусовые вещества, оказывающие специфическое воздействие на пищеварительную и нервную системы. К вкусовым веществам относят этиловый спирт, органические кислоты, алкалоиды, эфирные масла, минеральные и органические со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работы актуальна тем, что в группе вкусовых товаров присутствует много продукции из других стран: кофе (Бразилия, Индия), чай, алкогольная и безалкогольная продукция, большинство пряностей (выращиваются в Китае, Индии, Индонезии и др. странах), табачные изделия – эта продукция должна по качеству удовлетворять российским государственным стандарт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следует отметить, что и отечественные производители не всегда придерживаются в процессе производства, хранения, транспортирования установленных нормативно-технических документов. В результат этого – на рынок попадает некачественная продукц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моей работы является выявление основных классификационных признаков вкусовых товаров; изучение процесса производства, упаковки (розлива), маркировки, хранения и транспортировки слабоалкогольной продукции, в частности пи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намерена рассмотреть такие вопросы как: классификация пива; его ассортиментная характеристика; экспертиза пива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Товароведение пив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во — самый древний алкогольный напиток в истории человечества. Он занимает особое место в потреблении на</w:t>
        <w:softHyphen/>
        <w:t>питков, имеет огромную популярность и широко распростра</w:t>
        <w:softHyphen/>
        <w:t>нен у многих народ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во — освежающий, насыщенный диоксидом углерода пенистый напиток, получаемый в результате сбраживания пивного сусла специальными расами пивных дрожж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вное сусло приготавливают из дробленых зернопродуктов: преимущественно ячменного или пшеничного солода, яч</w:t>
        <w:softHyphen/>
        <w:t>меня, пшеницы, кукурузы и другого зерна, воды, сахара и хмелепродук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3"/>
        <w:rPr>
          <w:b/>
          <w:b/>
          <w:bCs/>
          <w:spacing w:val="-15"/>
          <w:sz w:val="28"/>
          <w:szCs w:val="28"/>
        </w:rPr>
      </w:pPr>
      <w:r>
        <w:rPr>
          <w:b/>
          <w:sz w:val="32"/>
          <w:szCs w:val="32"/>
        </w:rPr>
        <w:t>1.1.</w:t>
      </w:r>
      <w:r>
        <w:rPr>
          <w:rFonts w:cs="Trebuchet MS" w:ascii="Trebuchet MS" w:hAnsi="Trebuchet MS"/>
          <w:b/>
          <w:bCs/>
          <w:color w:val="656551"/>
          <w:spacing w:val="-15"/>
          <w:sz w:val="27"/>
          <w:szCs w:val="27"/>
        </w:rPr>
        <w:t xml:space="preserve"> </w:t>
      </w:r>
      <w:r>
        <w:rPr>
          <w:b/>
          <w:bCs/>
          <w:spacing w:val="-15"/>
          <w:sz w:val="32"/>
          <w:szCs w:val="32"/>
        </w:rPr>
        <w:t>Россияне и пиво..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редная волна исследования потребительских предпочтений на рынке пива, проведенная холдингом ROMIR Monitoring, показала, что пиво пьют 54% россиян. В Москве этот показатель равен 48% от числа опрошенных. При этом две трети потребителей отдают предпочтение пиву крепостью 3-4%, пятая часть потребителей пьет легкое пиво. Крепкие сорта пива пользуются популярностью у 10% потребителей напитка. В целом, участники опроса показали высокое знание марок пива как отечественных, так и зарубежных производителей. Лидирующие позиции в потреблении отдельных марок пива, как и прежде, занимают Балтика, Жигулевское, Клинское и Толстяк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ле 2006 года исследовательский холдинг ROMIR Monitoring провел очередную, восьмую волну исследования, которая касалась изучения потребительских предпочтений на рынке пив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российском опросе по национальной репрезентативной выборке приняли участие 1600 россиян в возрасте от 18 лет и старше. Отдельно было проведено исследование среди москвичей (987 респондентов) с целью выявления значимых отличий в потреблении пива среди населения России в целом и жителей столицы, в частности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юльского всероссийского и московского исследований позволили в очередной раз сказать, что пиво пользуется особой популярностью среди россиян, – более половины взрослого населения страны (54%) пьет пиво. </w:t>
      </w:r>
    </w:p>
    <w:p>
      <w:pPr>
        <w:pStyle w:val="Normal"/>
        <w:shd w:fill="FFFFFF" w:val="clear"/>
        <w:spacing w:lineRule="auto" w:line="360"/>
        <w:jc w:val="both"/>
        <w:rPr>
          <w:rFonts w:ascii="Trebuchet MS" w:hAnsi="Trebuchet MS" w:cs="Trebuchet MS"/>
          <w:color w:val="8C8C73"/>
          <w:sz w:val="17"/>
          <w:szCs w:val="17"/>
        </w:rPr>
      </w:pPr>
      <w:r>
        <w:rPr>
          <w:iCs/>
          <w:sz w:val="28"/>
          <w:szCs w:val="28"/>
        </w:rPr>
        <w:t>График 1. Динамика доли потребителей пива 2000-2005 гг., Россия</w:t>
      </w:r>
      <w:r>
        <w:rPr>
          <w:rFonts w:cs="Trebuchet MS" w:ascii="Trebuchet MS" w:hAnsi="Trebuchet MS"/>
          <w:iCs/>
          <w:color w:val="8C8C73"/>
          <w:sz w:val="17"/>
        </w:rPr>
        <w:t xml:space="preserve"> </w:t>
      </w:r>
    </w:p>
    <w:p>
      <w:pPr>
        <w:pStyle w:val="Normal"/>
        <w:shd w:fill="FFFFFF" w:val="clear"/>
        <w:spacing w:lineRule="atLeast" w:line="270"/>
        <w:jc w:val="both"/>
        <w:rPr>
          <w:rFonts w:ascii="Trebuchet MS" w:hAnsi="Trebuchet MS" w:cs="Trebuchet MS"/>
          <w:color w:val="8C8C73"/>
          <w:sz w:val="17"/>
          <w:szCs w:val="17"/>
        </w:rPr>
      </w:pPr>
      <w:r>
        <w:rPr>
          <w:rFonts w:cs="Trebuchet MS" w:ascii="Trebuchet MS" w:hAnsi="Trebuchet MS"/>
          <w:color w:val="8C8C73"/>
          <w:sz w:val="17"/>
          <w:szCs w:val="17"/>
        </w:rPr>
        <w:drawing>
          <wp:inline distT="0" distB="0" distL="0" distR="0">
            <wp:extent cx="5225415" cy="208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показало, что напиток одинаково популярен практически на всей территории России. Исключение составляет только Приволжский федеральный округ, где непьющих пиво несколько больше (56%), чем в среднем по выборке. А население Уральского федерального округа, наоборот, лидирует в его потреблении (62%). Следует отметить, что горожане относятся к пиву более лояльно и чаще его пьют, нежели жители сельской местности - 56% против 48%, соответственно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телей пива значительно чаще можно встретить среди мужчин, из которых 2/3 пьют его, тогда как среди женщин доля пьющих составляет 30%. Среди непьющих пиво чаще встречаются респонденты старшей возрастной группы (60 лет и старше)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астоте потребления напитка население делится на две основные группы. Первая группа насчитывает почти половина потребителей этого напитка (46%), которые пьют его один или несколько раз в неделю. Вторую группу, которая насчитывает почти треть (31%) потребителей пива, формируют россияне, которые пьют пиво значительно реже – один или несколько раз в месяц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показало, что лидером по частоте потребления напитка стал Уральский округ, где каждый четвертый (24%) поклонник пива пьет его как минимум один раз в день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жителей столицы доля пьющих пиво несколько ниже, чем по России в целом – 48%. По частоте потребления пива результаты опроса москвичей повторяют данные по России в целом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прошлой, декабрьской волной исследования, доля пьющих пиво увеличилась незначительно (с 50% по данным декабря 2005 года до 54% по данным июля 2005 года). Что же касается частоты употребления напитка, то можно отметить некоторое увеличение доли тех, кто пьет пиво один или несколько раз в день (с 6% до 14%), что, вероятно, объясняется традиционными сезонными изменениями в привычках потребления пив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оизошло и значительных изменений в отношении выбора того или иного вида пива: по-прежнему лидирует обычное пиво (крепостью 3%-4%), которое выбирают 2/3 потребителей напитка. Июльская волна исследования показала, что чаще других его пьют жители мегаполисов (83%), реже – респонденты с низким уровнем образования и доход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ятый (22%) потребитель отдает предпочтение легкому пиву (до 3%), которое особенно популярно среди женщин (32%). 10% пьющих пиво россиян выбирают крепкое пиво (более 5%), что более характерно для мужского населения страны. Доля тех, кто пьет безалкогольное пиво, незначительн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участники опроса показали высокое знание марок пива как отечественных, так и зарубежных производителей. Лидирующие позиции в потреблении отдельных марок пива, как и прежде, занимают Балтика, Жигулевское, Клинское и Толстяк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 Балтика известна 86% пьющим пиво и является безусловным лидером по популярности среди как отечественных, так и иностранных марок. Этот брэнд более известен среди жителей Центрального и Северо-западного округов, крупных городов, высокодоходной части населения. Реже других марку вспоминали респонденты с низким уровнем дохода, представители старшей возрастной группы (60 лет и старше). Каждый четвертый (26%) потребитель пива указал, что пьет именно Балтику чаще всего. Портрет тех, для кого марка Балтика является наиболее часто потребляемым пивом, повторяет портрет знающих эту марку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во Жигулевское знает 3/4 части опрошенного населения. Эту марку отличает от Балтики то, что она более популярна среди диаметрально противоположной группы населения. Ее чаще называли респонденты старшей возрастной группы, с низким уровнем дохода и образования, сельские жители. Жигулевское менее распространено среди населения Центрального и Северо-западного округов, мегаполисов. Эта марка находится на втором месте по частоте потребления – каждый пятый (21%) опрошенный указал, что пьет его чаще всего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у Клинское, более популярную среди жителей мегаполисов, вспомнили 82% потребителей пива. По частоте потребления эта марка находится на третьем месте по популярности (15%). Чаще других его пьют россияне 18-24 лет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 Толстяк известна 75% пьющего пиво населения России. Каждый десятый (10%) пьет это пиво чаще всего, что более характерно для жителей Уральского и Сибирского федеральных округов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уже перечисленных марок высокая узнаваемость была зафиксирована у таких марок, как Бочкарев, Сибирская корона, Золотая бочка, Белый медведь, Арсенальное, Старый мельник, Очаково, Miller, Ярпиво, Невское, Красный Восток – они известны от 56% до 70% населения. Каждый второй знает марки Bavaria, Пит, Сокол, Holsten, Tuborg, Efes, Carlsberg, Velkopopovicky Kozel, Corona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йтинге замеченности рекламы лидирующие позиции занимают марки Балтика (50%) и Клинское (42%). Далее с некоторым отрывом следуют марки Толстяк, Сибирская корона, Белый медведь, рекламу которых вспомнил каждый третий респондент. Третью группу марок в рейтинге знания рекламы составляют Золотая бочка, Бочкарев, Старый мельник – рекламу этих марок пива каждый четвертый опрошенный.[12]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 Классификация пив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ГОСТ Р 51174-98, в Российской Федерации выраба</w:t>
        <w:softHyphen/>
        <w:t>тывается пиво двух типов: светлое и темное, имеются полу</w:t>
        <w:softHyphen/>
        <w:t>темные тона. Ассортимент пива очень разнообразен. Особен</w:t>
        <w:softHyphen/>
        <w:t>но много выпускается светлых сортов пива, каждый сорт характеризуется определенным ароматом, вкусом, цветом, массовой долей сухих веществ и содержанием спирт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массовой доли сухих веществ в начальном сусле пиво подразделяют на следующие основные группы: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%-ное светл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%-ное светл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%-ное светл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%-ное светлое, полутемное, темн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овая доля сухих веществ указывается в процентах или в градусах Баллинга. Пиво с малым содержанием алко</w:t>
        <w:softHyphen/>
        <w:t xml:space="preserve">голя имеет массовую долю сухих веществ начального сусла (плотность) до </w:t>
      </w:r>
      <w:r>
        <w:rPr>
          <w:i/>
          <w:iCs/>
          <w:color w:val="000000"/>
          <w:sz w:val="28"/>
          <w:szCs w:val="28"/>
        </w:rPr>
        <w:t xml:space="preserve">5%, </w:t>
      </w:r>
      <w:r>
        <w:rPr>
          <w:color w:val="000000"/>
          <w:sz w:val="28"/>
          <w:szCs w:val="28"/>
        </w:rPr>
        <w:t xml:space="preserve">со средним — до 12%, крепкое пиво — свыше 14%.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изводства светлого пива используют светлый или средней цветности солод. Темные сорта производят с добав</w:t>
        <w:softHyphen/>
        <w:t>лением темного или карамельного, или жженого солод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пособу обработки пиво подразделяют на пастеризо</w:t>
        <w:softHyphen/>
        <w:t>ванное и непастеризованное (ГОСТ Р 51174-98)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. Пищевая ценность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езность пива для организма зависит от химического состава исходного сырья. Пиво содержит ряд важных компо</w:t>
        <w:softHyphen/>
        <w:t>нентов, среди которых основное место занимают витамины, минеральные вещества и органические кислоты. Имеются в незначительном количестве углеводы, азотсодержащие ве</w:t>
        <w:softHyphen/>
        <w:t>щества. Это определяет высокую пищевую и энергетическую ценность пива по сравнению с другими алкогольными напит</w:t>
        <w:softHyphen/>
        <w:t>ками (табл.1).</w:t>
      </w:r>
      <w:r>
        <w:rPr>
          <w:sz w:val="28"/>
          <w:szCs w:val="28"/>
        </w:rPr>
        <w:t xml:space="preserve"> </w:t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6"/>
        <w:gridCol w:w="1334"/>
        <w:gridCol w:w="1286"/>
        <w:gridCol w:w="1459"/>
      </w:tblGrid>
      <w:tr>
        <w:trPr>
          <w:trHeight w:val="317" w:hRule="atLeast"/>
        </w:trPr>
        <w:tc>
          <w:tcPr>
            <w:tcW w:w="22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</w:t>
            </w:r>
          </w:p>
        </w:tc>
      </w:tr>
      <w:tr>
        <w:trPr>
          <w:trHeight w:val="259" w:hRule="atLeas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лки,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глеводы,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ергетичес-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ртов пива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/100 г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/100 г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я ценность,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кал/100 г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гулевско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11" w:hRule="atLeast"/>
        </w:trPr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жское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21" w:hRule="atLeast"/>
        </w:trPr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сковское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нинградское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221" w:hRule="atLeast"/>
        </w:trPr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рхатное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30" w:hRule="atLeast"/>
        </w:trPr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аинское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21" w:hRule="atLeast"/>
        </w:trPr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товское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88" w:hRule="atLeast"/>
        </w:trPr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тер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77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56"/>
        <w:gridCol w:w="2338"/>
        <w:gridCol w:w="456"/>
        <w:gridCol w:w="1980"/>
      </w:tblGrid>
      <w:tr>
        <w:trPr>
          <w:trHeight w:val="37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ка ячменя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ая очистка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→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рные примеси (земля, камни, щепки, веревки и т.п.)</w:t>
            </w:r>
          </w:p>
        </w:tc>
      </w:tr>
      <w:tr>
        <w:trPr>
          <w:trHeight w:val="27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анение ячменя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ная очистка и сортирование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→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рновые отходы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, дезинфицирующие средства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ка ячменя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ачивание ячменя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→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лавы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ированный воздух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щение солода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ий воздух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шка солода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ростков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→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тки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ржка сухого солода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ый солод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2.1. Технологическая схема производства соло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витаминов пива основное место занимают витамины группы В, содержание которых в 1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ставляют от 10 до 35% суточной потребности взрослого человека. Так, в 1 д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пива с массовой долей сухих веществ в начальном сусле 10% содержание тиамина составляет 20—50 мкг; рибофлавина — 340—560 мкг; никотиновой кислоты —800—900 мкг. Из ми</w:t>
        <w:softHyphen/>
        <w:t>неральных веществ можно отметить фосфаты, находящиеся в пиве на уровне 0,4—1,0 г/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иво — достаточно хороший энергетичес</w:t>
        <w:softHyphen/>
        <w:t>кий источник, поставляемые им калории не являются «пус</w:t>
        <w:softHyphen/>
        <w:t>тыми» в отличив от таких алкогольных напитков, как вод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ькие вещества хмеля способствуют секреции желчи и улучшают процесс пищеварения. Коллоиды пива играют роль эмульгаторов и диспергаторов в пищеварительном тракте, способствуют увеличению усвояемости пищи. Прежде всего это относится к декстринам, высокомолекулярным белкам и гумми-вещества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ые витамины, минеральные вещества, органиче</w:t>
        <w:softHyphen/>
        <w:t>ские кислоты, азотистые вещества, их комплексы благопри</w:t>
        <w:softHyphen/>
        <w:t>ятно влияют на обменные процессы здорового и больного организма, о чем свидетельствуют многочисленные исследо</w:t>
        <w:softHyphen/>
        <w:t>вания и наблюдения. Следует, однако, отметить, что пиво — это алкогольный напиток и его полезность и безвредность определяются мерой потребления алкоголя. Чрезмерное по</w:t>
        <w:softHyphen/>
        <w:t>требление пива может привести к нежелательным воздей</w:t>
        <w:softHyphen/>
        <w:t>ствиям на организм, к алкоголизму. Анализируя данные на</w:t>
        <w:softHyphen/>
        <w:t>учных исследований, можно заключить, что безвредной, а для отдельных людей и полезной дозой потребления можно считать 330 г пива в день (13,2 г спирта). Необходимость маркировки пива данными о пищевой цен</w:t>
        <w:softHyphen/>
        <w:t>ности определена ГОСТ Р 51074-97 — «Продукты пищевые. Информация для потребителя. Общие требования». Согласно «Гигиеническим требованиям к качеству и безопасности продовольственного сырья и пищевых продуктов», в том числе пива (СанПиН 2.3.2.560-96), сведения о содержании белков, жиров, углеводов и энергетическая ценность приводятся в случае, если их количество в 100 мл (г) продукта превышает 2% от рекомендуемой суточной потребности, минеральных веществ и витаминов — 5%. С учетом специфики и направ</w:t>
        <w:softHyphen/>
        <w:t>ления использования пива в рационе человека содержание тех или иных питательных веществ указывается в их массо</w:t>
        <w:softHyphen/>
        <w:t>вой доле на 10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г, мг, мкг и т. д.), энергетическая цен</w:t>
        <w:softHyphen/>
        <w:t>ность — в килокалориях на 100 см   продукт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. Упаковка и маркировка, транспортирование и хран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аковка и маркировка пива производятся в соответст</w:t>
        <w:softHyphen/>
        <w:t>вии с ГОСТ Р 51174-98, ГОСТ Р 51074-97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во должно выпускаться в герметично укупоренной таре: бутылках коричневого или зеленого цвета вместимостью 0,5 и 0,33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деревянных осмоленных бочках вместимостью 50 и 100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металлических бочках вместимостью 30, 50 и 100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иво высокого качества выпускается только в бутылках по ГОСТ 10107 и металлических банка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олнение бочек не должно быть менее 99,5% вмести</w:t>
        <w:softHyphen/>
        <w:t>м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е наполнение 10 бутылок при температуре 20°С должно соответствовать их номинальной вместимости с от</w:t>
        <w:softHyphen/>
        <w:t xml:space="preserve">клонением ±3%.        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тылки с пивом Герметично укупоривают кроненпробкой, а бочки — с применением укупорочных материалов, допускаемых Минздравом РФ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аковывают бутылки с пивом в дощатые ящики по ГОСТ Р 13360, 18575, в ящики из гофрированного картона по ГОСТ Р 13516, ящики из полимерных материалов, а также тару-обо</w:t>
        <w:softHyphen/>
        <w:t>рудование по ГОСТ Р 24831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тылки с пивом маркируют путем наклеивания на каж</w:t>
        <w:softHyphen/>
        <w:t>дую бутылку этикетки, контрэтикетки, кольеретки на гор</w:t>
        <w:softHyphen/>
        <w:t>лышко бутылки; на бочку наклеивают ярлык, где должна быть указана следующая информация, важная для потреби</w:t>
        <w:softHyphen/>
        <w:t>теля и необходимая при проведении идентификации и экспертиз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именование продукт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именование, местонахождение (адрес) изготовителя, упаковщика, экспортера, импортер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именование страны и места происхожд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оварный знак изготовителя (при его наличии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держание спирта при его объемной доле более 1%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став пи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ищевая ценность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словия хран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рок год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бъем,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бозначение нормативного или технического докумен</w:t>
        <w:softHyphen/>
        <w:t>та, в соответствии с которым изготовлен и может быть иден</w:t>
        <w:softHyphen/>
        <w:t>тифицирован продукт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нформация о сертификац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о может быть нанесена следующая инфор</w:t>
        <w:softHyphen/>
        <w:t>маци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твержденная торговая марк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именование организации-разработчик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раткая характеристика основы напитк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ругие надписи информационного и реклам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чки дополнительно маркируются номерами: первая циф</w:t>
        <w:softHyphen/>
        <w:t>ра — квартал последнего измерения вместимости бочки, вто</w:t>
        <w:softHyphen/>
        <w:t>рая и третья — год этого измерения, остальные — инвента</w:t>
        <w:softHyphen/>
        <w:t>ризационный номер боч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 на упаковке, потребительской таре, этикетке, контрэтикетке, ярлыке, листе-вкладыше и маркировку наносят на русском языке, по требованию заказчика — на государствен</w:t>
        <w:softHyphen/>
        <w:t>ных языках субъектов Российской Федерации. Текст и над</w:t>
        <w:softHyphen/>
        <w:t>писи могут быть продублированы на иностранных языка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ется целесообразным остановиться на опреде</w:t>
        <w:softHyphen/>
        <w:t>лении терминов и понятий, применяемых для маркировки пи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</w:t>
      </w:r>
      <w:r>
        <w:rPr>
          <w:color w:val="000000"/>
          <w:sz w:val="28"/>
          <w:szCs w:val="28"/>
        </w:rPr>
        <w:t xml:space="preserve"> должно конкретно и достоверно характе</w:t>
        <w:softHyphen/>
        <w:t>ризовать пиво, позволять отличать данный продукт от дру</w:t>
        <w:softHyphen/>
        <w:t>гих. При необходимости указываются отличительные качества пива (например, «пастеризованное»). Эти указания распола</w:t>
        <w:softHyphen/>
        <w:t>гают на этикетке в непосредственной близости от наимено</w:t>
        <w:softHyphen/>
        <w:t>в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сортов пива должно соответствовать тре</w:t>
        <w:softHyphen/>
        <w:t>бованиям государственных стандартов Российской Федера</w:t>
        <w:softHyphen/>
        <w:t>ции и межгосударственных стандартов. Марки и сорта пива, не являющиеся традиционными для России (например, эль), поступающие по импорту, должны иметь наименования, со</w:t>
        <w:softHyphen/>
        <w:t>ответствующие международным, зарубежным региональным и национальным стандартам и регламентам. С учетом ис</w:t>
        <w:softHyphen/>
        <w:t>пользуемого сырья, технологии изготовления, состава (вклю</w:t>
        <w:softHyphen/>
        <w:t>чая применяемые пищевые добавки), органолептических осо</w:t>
        <w:softHyphen/>
        <w:t xml:space="preserve">бенностей характер марки и сорта пива могут относиться изготовителем к определенной группе пищевых продуктов специального назначения (безалкогольное пиво, диетическое и др.) и сопровождаться соответствующей информацией для потребителя.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допускается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наименованиях пивной продукции указывать, что дан</w:t>
        <w:softHyphen/>
        <w:t>ное пиво является продуктом типа-другого известного про</w:t>
        <w:softHyphen/>
        <w:t>дукта (например, пиво типа «Бавария» и т. п.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вать пиву наименования, вводящие потребителя в за</w:t>
        <w:softHyphen/>
        <w:t>блуждение относительно природы и происхождения продук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в наименовании пива таких терминов, как «экологически чистое», «свежее», «витаминизированное», «без консервантов», «здоровое», «лечебное» и др., имеющих рек</w:t>
        <w:softHyphen/>
        <w:t>ламный характер, допускается только при указании норма</w:t>
        <w:softHyphen/>
        <w:t>тивного документа, позволяющего осуществить идентифика</w:t>
        <w:softHyphen/>
        <w:t>цию свойств продукта или дающего четкое определение тер</w:t>
        <w:softHyphen/>
        <w:t>мина, и/или при подтверждении компетентными орган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пива, сформированное в соответствии с из</w:t>
        <w:softHyphen/>
        <w:t>ложенными выше требованиями, может быть дополнено фир</w:t>
        <w:softHyphen/>
        <w:t>менным названием, в том числе написанным буквами латин</w:t>
        <w:softHyphen/>
        <w:t>ского алфавита, нанесением фирменной марки (знака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изготовитель продукта не является одновременно упа</w:t>
        <w:softHyphen/>
        <w:t>ковщиком и экспортером, то, кроме изготовителя и его адре</w:t>
        <w:softHyphen/>
        <w:t>са, должны быть указаны упаковщик, экспортер и их адрес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изготовителя и экспортера пива может быть написано буквами латинского алфави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еста происхождения, т. е. название стра</w:t>
        <w:softHyphen/>
        <w:t>ны, населенного пункта, местности или другого географиче</w:t>
        <w:softHyphen/>
        <w:t>ского объекта (далее —географический объект), использует</w:t>
        <w:softHyphen/>
        <w:t>ся в том случае, когда особые свойства пива исключительно или главным образом определяются характерными для дан</w:t>
        <w:softHyphen/>
        <w:t xml:space="preserve">ного географического объекта природными условиями или человеческим фактором, либо тем и другим одновременно. Наименованием места происхождения продукта может быть историческое название географического объекта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оварный знак изготовителя</w:t>
      </w:r>
      <w:r>
        <w:rPr>
          <w:color w:val="000000"/>
          <w:sz w:val="28"/>
          <w:szCs w:val="28"/>
        </w:rPr>
        <w:t xml:space="preserve"> наносится только при усло</w:t>
        <w:softHyphen/>
        <w:t>вии его регистрации в установленном порядк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ается совместное указание на этикетке вместимос</w:t>
        <w:softHyphen/>
        <w:t>ти 0,33; 0,5; 1,0; 1,5 и 2,0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 нанесением просечки для ука</w:t>
        <w:softHyphen/>
        <w:t>зания фактической вместим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ку ингредиентов должен предшествовать заголовок «Состав», перечень представлен в порядке уменьшения мас</w:t>
        <w:softHyphen/>
        <w:t>совой доли в рецептуре: вода, солод, хмель и др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казания пищевых добавок применяют их групповое наименование и индекс согласно Международной цифровой системе (</w:t>
      </w:r>
      <w:r>
        <w:rPr>
          <w:color w:val="000000"/>
          <w:sz w:val="28"/>
          <w:szCs w:val="28"/>
          <w:lang w:val="en-US"/>
        </w:rPr>
        <w:t>INS</w:t>
      </w:r>
      <w:r>
        <w:rPr>
          <w:color w:val="000000"/>
          <w:sz w:val="28"/>
          <w:szCs w:val="28"/>
        </w:rPr>
        <w:t>) или Европейской цифровой системе (Е). В соот</w:t>
        <w:softHyphen/>
        <w:t>ветствии с перечнем, утвержденным правительством Россий</w:t>
        <w:softHyphen/>
        <w:t>ской Федерации, информация о биологически активных пи</w:t>
        <w:softHyphen/>
        <w:t>щевых добавках должна содержать сведения о противопока</w:t>
        <w:softHyphen/>
        <w:t>заниях для применения при отдельных видах заболевани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ая информация о специальных питательных свой</w:t>
        <w:softHyphen/>
        <w:t>ствах, лечебном и профилактическом назначении продук</w:t>
        <w:softHyphen/>
        <w:t>та, наличии в нем биологически активных веществ, отсут</w:t>
        <w:softHyphen/>
        <w:t>ствии вредных веществ или других особых его характе</w:t>
        <w:softHyphen/>
        <w:t>ристиках может быть нанесена на этикетку только с раз</w:t>
        <w:softHyphen/>
        <w:t>решения компетентных органов Минздрава России или при соответствии продукта нормативному документу Минздрава России, регулирующему решение данных вопросов и под</w:t>
        <w:softHyphen/>
        <w:t>тверждающему правомочность их использования и рекла</w:t>
        <w:softHyphen/>
        <w:t>м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ищевая ценность.</w:t>
      </w:r>
      <w:r>
        <w:rPr>
          <w:color w:val="000000"/>
          <w:sz w:val="28"/>
          <w:szCs w:val="28"/>
        </w:rPr>
        <w:t xml:space="preserve"> На Этикетку, как правило, выносится содержание углеводов и белков, так как концентрация дру</w:t>
        <w:softHyphen/>
        <w:t>гих веществ незначительн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словия хранения</w:t>
      </w:r>
      <w:r>
        <w:rPr>
          <w:color w:val="000000"/>
          <w:sz w:val="28"/>
          <w:szCs w:val="28"/>
        </w:rPr>
        <w:t xml:space="preserve"> определяются ГОСТ или другим нор</w:t>
        <w:softHyphen/>
        <w:t>мативным документо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рок годности</w:t>
      </w:r>
      <w:r>
        <w:rPr>
          <w:color w:val="000000"/>
          <w:sz w:val="28"/>
          <w:szCs w:val="28"/>
        </w:rPr>
        <w:t xml:space="preserve"> пивной продукции исчисляют с даты изго</w:t>
        <w:softHyphen/>
        <w:t>товления. Он может быть указан следующим образом: «Го</w:t>
        <w:softHyphen/>
        <w:t xml:space="preserve">ден в течение... (часов, суток, месяцев)», «Годен до ... (дата», «Использовать до ... (дата)».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икетках бутылок с пивом дату изготовления наносят либо в виде штампов на оборотной стороне, либо в виде насе</w:t>
        <w:softHyphen/>
        <w:t>чек против напечатанных цифр дней, месяцев, ле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ю о сертификации пищевых продуктов</w:t>
      </w:r>
      <w:r>
        <w:rPr>
          <w:color w:val="000000"/>
          <w:sz w:val="28"/>
          <w:szCs w:val="28"/>
        </w:rPr>
        <w:t xml:space="preserve"> нано</w:t>
        <w:softHyphen/>
        <w:t>сит изготовитель в виде знака соответствия по ГОСТ Р 50460. Отсутствие знака соответствия свидетельствует о том, что серийно изготовляемый продукт не сертифицирован у изго</w:t>
        <w:softHyphen/>
        <w:t>товителя. В этом случае информация о сертификации долж</w:t>
        <w:softHyphen/>
        <w:t>на быть представлена с каждой партией продукта в виде сертификата, выданного в установленном порядке на кон</w:t>
        <w:softHyphen/>
        <w:t>кретное наименование пи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означение нормативного или технического документа</w:t>
      </w:r>
      <w:r>
        <w:rPr>
          <w:color w:val="000000"/>
          <w:sz w:val="28"/>
          <w:szCs w:val="28"/>
        </w:rPr>
        <w:t>, в соответствии с которым изготовлен и может быть иденти</w:t>
        <w:softHyphen/>
        <w:t>фицирован продукт, наносят на этикет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портные продукты могут быть без обозначения норма</w:t>
        <w:softHyphen/>
        <w:t>тивного или технического докумен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укт может сопровождаться другой информацией, в том числе рекламно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ю располагают непосредственно на единице упаковки в удобном для прочтения месте, на этикетке, конт</w:t>
        <w:softHyphen/>
        <w:t>рэтикетке, ярлык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готовитель конкретного вида продукта должен помещать информацию на одном и том же месте единицы упаков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ю допускается располагать в одном или не</w:t>
        <w:softHyphen/>
        <w:t>скольких удобных для прочтения места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может быть нанесена любым способом и долж</w:t>
        <w:softHyphen/>
        <w:t>на быть четкой и легко читаемо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и форма представления информации, в том чис</w:t>
        <w:softHyphen/>
        <w:t>ле маркировки, должны соответствовать размерам и форме потребительской упаков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во транспортируют всеми видами транспорта в соот</w:t>
        <w:softHyphen/>
        <w:t>ветствии с правилами перевозок грузов, действующими на соответствующем виде транспор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транспортировании ящиков с бутылками пива в от</w:t>
        <w:softHyphen/>
        <w:t>крытых машинах пиво должно быть защищено от действия света и мороз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ирование пива в торговые точки, оборудован</w:t>
        <w:softHyphen/>
        <w:t>ные стационарными резервуарами и на базы розлива, про</w:t>
        <w:softHyphen/>
        <w:t>изводят в автоцистернах по ГОСТ 9218-86 или в автоцистернах по ГОСТ 9218-86, а также в автоцистернах по действующей нор</w:t>
        <w:softHyphen/>
        <w:t>мативно-технической документац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во должно храниться при температуре не ниже 2°С и не выше 12°С. Пиво, разлитое в бутылки, должно храниться в специальных защищенных от атмосферного воздействия  помещениях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5. Средства и способы фальсификации пива, методы их обнаруже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Таблица 2</w:t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1920"/>
        <w:gridCol w:w="2438"/>
      </w:tblGrid>
      <w:tr>
        <w:trPr>
          <w:trHeight w:val="442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ы обнаружения</w:t>
            </w:r>
          </w:p>
        </w:tc>
      </w:tr>
      <w:tr>
        <w:trPr>
          <w:trHeight w:val="595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авление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олептическая оцен</w:t>
              <w:softHyphen/>
              <w:t>ка цвета, вкуса, запаха</w:t>
            </w:r>
          </w:p>
        </w:tc>
      </w:tr>
      <w:tr>
        <w:trPr>
          <w:trHeight w:val="979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ная замена с подкрашиванием ко</w:t>
              <w:softHyphen/>
              <w:t>леро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имические методы опре</w:t>
              <w:softHyphen/>
              <w:t>деления цветности, мас</w:t>
              <w:softHyphen/>
              <w:t>совой доли алкоголя, эк</w:t>
              <w:softHyphen/>
              <w:t>страктивных веществ</w:t>
            </w:r>
          </w:p>
        </w:tc>
      </w:tr>
      <w:tr>
        <w:trPr>
          <w:trHeight w:val="979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соложные материал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ная заме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олептическая оцен</w:t>
              <w:softHyphen/>
              <w:t>ка вкуса и запаха (физи</w:t>
              <w:softHyphen/>
              <w:t>ко-химические методы от</w:t>
              <w:softHyphen/>
              <w:t>сутствуют)</w:t>
            </w:r>
          </w:p>
        </w:tc>
      </w:tr>
      <w:tr>
        <w:trPr>
          <w:trHeight w:val="2880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качественное сырье: солод, хмель, вод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хнология приго</w:t>
              <w:softHyphen/>
              <w:t>товления соответ</w:t>
              <w:softHyphen/>
              <w:t>ствует технологи</w:t>
              <w:softHyphen/>
              <w:t>ческой инструкции. Нарушение, техноло</w:t>
              <w:softHyphen/>
              <w:t>гии:  недоорожен-ность солодово-хмелевого сусла, дру</w:t>
              <w:softHyphen/>
              <w:t>гие нарушения. Недолив при разли</w:t>
              <w:softHyphen/>
              <w:t>ве и отпуске потре</w:t>
              <w:softHyphen/>
              <w:t>бителю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олептические и фи</w:t>
              <w:softHyphen/>
              <w:t>зико-химические мето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рительные методы — измерение объема</w:t>
            </w:r>
          </w:p>
        </w:tc>
      </w:tr>
      <w:tr>
        <w:trPr>
          <w:trHeight w:val="1037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ообразователи (стиральные порош</w:t>
              <w:softHyphen/>
              <w:t>ки и др.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авление для по</w:t>
              <w:softHyphen/>
              <w:t>вышения пенообразования (высоты пены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вкуса. Определе</w:t>
              <w:softHyphen/>
              <w:t>ние р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ым распространенным способом фальсификации яв</w:t>
        <w:softHyphen/>
        <w:t xml:space="preserve">ляется </w:t>
      </w:r>
      <w:r>
        <w:rPr>
          <w:i/>
          <w:iCs/>
          <w:color w:val="000000"/>
          <w:sz w:val="28"/>
          <w:szCs w:val="28"/>
        </w:rPr>
        <w:t xml:space="preserve">разбавление пива водой </w:t>
      </w:r>
      <w:r>
        <w:rPr>
          <w:color w:val="000000"/>
          <w:sz w:val="28"/>
          <w:szCs w:val="28"/>
        </w:rPr>
        <w:t>при его производстве, тран</w:t>
        <w:softHyphen/>
        <w:t>спортировании и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место фальсификации бочкового пива трудно. Разбавленное пиво, разлитое в бутылки или банки, чаще всего бывает фальсифицировано при изготовлении, хотя бутылоч</w:t>
        <w:softHyphen/>
        <w:t>ное пиво может быть вскрыто, разбавлено и вновь укупоре</w:t>
        <w:softHyphen/>
        <w:t>но. В этом случае фальсификаторов выдает слабо закрытая металлическая пробка: при переворачивании такой бутылки вверх дном отмечается течь или открывается проб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</w:t>
      </w:r>
      <w:r>
        <w:rPr>
          <w:i/>
          <w:iCs/>
          <w:color w:val="000000"/>
          <w:sz w:val="28"/>
          <w:szCs w:val="28"/>
        </w:rPr>
        <w:t>полной замены, солода несоложными материа</w:t>
        <w:softHyphen/>
        <w:t xml:space="preserve">лами </w:t>
      </w:r>
      <w:r>
        <w:rPr>
          <w:color w:val="000000"/>
          <w:sz w:val="28"/>
          <w:szCs w:val="28"/>
        </w:rPr>
        <w:t>при производстве пива напиток получается солодового привкуса. Этот дефект неустраним даже при использовании хмеля по рецептур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некачественного сырья — один из видов технологической фальсификации по качеству. В результате получается низкокачественное пиво, не имеющее характер</w:t>
        <w:softHyphen/>
        <w:t>ных для данного наименования потребительских качест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разновидностью технологической фальсификации пива является нарушение технологического режима, обу</w:t>
        <w:softHyphen/>
        <w:t>словленное в основном сокращением сроков главного броже</w:t>
        <w:softHyphen/>
        <w:t>ния и дображивания. В результате пиво имеет недостаточно выраженный вкус и недостаточную стойкость при хранен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долив </w:t>
      </w:r>
      <w:r>
        <w:rPr>
          <w:color w:val="000000"/>
          <w:sz w:val="28"/>
          <w:szCs w:val="28"/>
        </w:rPr>
        <w:t>— это способ количественной фальсификации. Отклонение превышает норму (+1 — 6%) в зависимости от вида и объема напитк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бавлением пенообразователей </w:t>
      </w:r>
      <w:r>
        <w:rPr>
          <w:color w:val="000000"/>
          <w:sz w:val="28"/>
          <w:szCs w:val="28"/>
        </w:rPr>
        <w:t>(стиральных порошков и др.) фальсифицируется бочковое пиво, реализуемое в розлив. Этот способ очень опасен, вреден для здоровья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]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Экспертиза пив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 Методы отбора проб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Из выборки, указанной в табл.3, для контроля стойкости берут 2 бутылки, для контроля вкуса и аромата - 2 бутылки. Оставшееся в выборке пиво сливают в один сосуд, тщательно перемешивают и проводят контроль массовой доли спирта, сухих веществ в начальном сусле, кислотности и цвета.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790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070"/>
        <w:gridCol w:w="2835"/>
      </w:tblGrid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артии пива, бутыл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выборки, бутыл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151  до 1200 включ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  1201   "  10000    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  10001 "  35000    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  35001 "  500000  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  500001 и выш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2.1.2. Из каждой единицы выборки, указанной в табл.4, отбирают не менее двух точечных проб, а из каждой бочки - четыре точечные пробы объемом по 500 см</w:t>
      </w:r>
      <w:r>
        <w:rPr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чистые сухие бутылки вместимостью 500 см</w:t>
      </w:r>
      <w:r>
        <w:rPr>
          <w:color w:val="000000"/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4 </w:t>
      </w:r>
    </w:p>
    <w:p>
      <w:pPr>
        <w:pStyle w:val="Normal"/>
        <w:autoSpaceDE w:val="false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3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35"/>
        <w:gridCol w:w="2835"/>
      </w:tblGrid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артии пива в сборниках фильтрованного пива или изотермических резервуарах, 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ки, 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2 до 15 включ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 16  "   25     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 26 и выш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высоты пены и пеностойкости берут 1 бутылку, стойкости - 2 бутылки. Оставшееся пиво сливают в один сосуд, тщательно перемешивают и проводят контроль внешнего вида (прозрачности, наличия посторонних включений), вкуса и аромата, массовой доли спирта, сухих веществ в начальном сусле, кислотности и цве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.1.3. Точечные пробы отбирают при помощи разливного или пробного крана. Для устранения вспенивания и связанных с этим потерь двуокиси углерода налив следует осуществлять через шланг (внутренний диаметр 5-7 мм, длина 1 м), скрученный в виде спирали диаметром 30-35 мм, заканчивающийся стеклянной трубкой, конец которой опускают до дна бутылки. После налива бутылки с пивом немедленно укупоривают кроненпробко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.1.4.Отбор проб для контроля стойкости следует проводить в соответствии с методами отбора проб для микробиологического анализа по ГОСТ 26668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1.5.Каждую бутылку с пробой, отобранной по п.2.1.2, снабжают этикеткой, на которой должны быть указаны:</w:t>
      </w:r>
    </w:p>
    <w:p>
      <w:pPr>
        <w:pStyle w:val="Normal"/>
        <w:autoSpaceDE w:val="false"/>
        <w:spacing w:lineRule="auto" w:line="36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предприятия-изготовителя;</w:t>
      </w:r>
    </w:p>
    <w:p>
      <w:pPr>
        <w:pStyle w:val="Normal"/>
        <w:autoSpaceDE w:val="false"/>
        <w:spacing w:lineRule="auto" w:line="36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пива;</w:t>
      </w:r>
    </w:p>
    <w:p>
      <w:pPr>
        <w:pStyle w:val="Normal"/>
        <w:autoSpaceDE w:val="false"/>
        <w:spacing w:lineRule="auto" w:line="36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розлива;</w:t>
      </w:r>
    </w:p>
    <w:p>
      <w:pPr>
        <w:pStyle w:val="Normal"/>
        <w:autoSpaceDE w:val="false"/>
        <w:spacing w:lineRule="auto" w:line="36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отбора пробы;</w:t>
      </w:r>
    </w:p>
    <w:p>
      <w:pPr>
        <w:pStyle w:val="Normal"/>
        <w:autoSpaceDE w:val="false"/>
        <w:spacing w:lineRule="auto" w:line="36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ива, от которого отобрана проба;</w:t>
      </w:r>
    </w:p>
    <w:p>
      <w:pPr>
        <w:pStyle w:val="Normal"/>
        <w:autoSpaceDE w:val="false"/>
        <w:spacing w:lineRule="auto" w:line="36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 и должности лиц, отобравших пробу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До проведения анализа бутылки с пробой должны храниться при температуре от 0 до 5 °С не более 24 ч.</w:t>
      </w:r>
      <w:r>
        <w:rPr>
          <w:sz w:val="28"/>
          <w:szCs w:val="28"/>
        </w:rPr>
        <w:t xml:space="preserve"> [6]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2. Методы определения качества пива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пределить качество пива можно с помощью различных методов, а именно таких как органолептический, физико-химический, микробиологический, определение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содержания токсичных элементов, радионуклидов, N-нитрозаминов и прочих. По органолептическим показателям пиво должно соответствовать требованиям, указанным в таблице 5.</w:t>
      </w:r>
      <w:r>
        <w:rPr>
          <w:sz w:val="28"/>
          <w:szCs w:val="28"/>
        </w:rPr>
        <w:t xml:space="preserve"> [5]</w:t>
      </w:r>
    </w:p>
    <w:p>
      <w:pPr>
        <w:pStyle w:val="Normal"/>
        <w:autoSpaceDE w:val="false"/>
        <w:spacing w:lineRule="auto" w:line="360"/>
        <w:ind w:firstLine="225"/>
        <w:jc w:val="both"/>
        <w:rPr/>
      </w:pPr>
      <w:r>
        <w:rPr>
          <w:color w:val="000000"/>
          <w:sz w:val="28"/>
          <w:szCs w:val="28"/>
        </w:rPr>
        <w:t>Таблица 5 - Органолептические показатели качества пива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55"/>
        <w:gridCol w:w="1680"/>
        <w:gridCol w:w="15"/>
        <w:gridCol w:w="2550"/>
        <w:gridCol w:w="15"/>
        <w:gridCol w:w="3570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7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и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тл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тем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зрачнос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зрачная жидкость без осадка и посторонних включе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омат и вку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тый вкус и аромат сброженного солодового напитка с хмелевой горечью и хмелевым ароматом без посторонних запахов и привкус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ветствующие типу пи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одовый вкус с привкусом карамельного солода, соответствующий типу пи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ный солодовый вкус с выраженным привкусом карамельного или жженого солода, соответствующий типу пи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иве с экстрактивностью начального сусла 15% и выше - винный привку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6 По физико-химическим показателям светлое пиво должно соответствовать требованиям, указанным в таблице 6, полутемное и темное - в таблице 7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]</w:t>
      </w:r>
    </w:p>
    <w:p>
      <w:pPr>
        <w:pStyle w:val="Normal"/>
        <w:autoSpaceDE w:val="false"/>
        <w:spacing w:lineRule="auto" w:line="360"/>
        <w:ind w:firstLine="225"/>
        <w:jc w:val="both"/>
        <w:rPr/>
      </w:pPr>
      <w:r>
        <w:rPr>
          <w:color w:val="000000"/>
          <w:sz w:val="28"/>
          <w:szCs w:val="28"/>
        </w:rPr>
        <w:t>Таблица 6 - Физико-химические показатели светлого пива</w:t>
      </w:r>
    </w:p>
    <w:p>
      <w:pPr>
        <w:pStyle w:val="Normal"/>
        <w:autoSpaceDE w:val="false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30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90"/>
        <w:gridCol w:w="420"/>
        <w:gridCol w:w="435"/>
        <w:gridCol w:w="420"/>
        <w:gridCol w:w="420"/>
        <w:gridCol w:w="435"/>
        <w:gridCol w:w="420"/>
        <w:gridCol w:w="420"/>
        <w:gridCol w:w="435"/>
        <w:gridCol w:w="420"/>
        <w:gridCol w:w="420"/>
        <w:gridCol w:w="435"/>
        <w:gridCol w:w="420"/>
        <w:gridCol w:w="435"/>
        <w:gridCol w:w="420"/>
        <w:gridCol w:w="420"/>
        <w:gridCol w:w="435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681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страктивность начального сусла, %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ная доля спирта, %, не мене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слотность, к.ед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-2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-3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-3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-4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-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, ц.ед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-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ая доля двуокиси углерода, %, не мене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ообразовани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ота пены, мм, не мене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остойкость, мин, не мене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ость, сут, не мене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астеризован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астеризованное обеспложен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стеризован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ергетическая ценность, ккал в 100 г пи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глеводы, в 100 г пива, не боле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00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00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Показатели "Энергетическая ценность" и "Углеводы" - инфopмационны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00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Массовую долю двуокиси углерода определяют в пиве, разлитом в бутылки и бан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00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Стойкость непастеризованного пива с повышенным сроком хранения не менее 15 су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Таблица 7 - Физико-химические показатели полутемного и темного пива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00"/>
        <w:gridCol w:w="1185"/>
        <w:gridCol w:w="660"/>
        <w:gridCol w:w="420"/>
        <w:gridCol w:w="435"/>
        <w:gridCol w:w="420"/>
        <w:gridCol w:w="420"/>
        <w:gridCol w:w="435"/>
        <w:gridCol w:w="420"/>
        <w:gridCol w:w="420"/>
        <w:gridCol w:w="435"/>
        <w:gridCol w:w="420"/>
        <w:gridCol w:w="435"/>
        <w:gridCol w:w="420"/>
        <w:gridCol w:w="420"/>
        <w:gridCol w:w="705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и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страктивность начального сусла, %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особ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ная дол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рта, %, не мене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тем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слотность, к.ед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тем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-2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-3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-3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7-4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-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-3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-3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-4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-5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-3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, ц.ед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тем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-2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-3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 и боле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ая доля двуокиси углерода, %, не мене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темное, тем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ообразовани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5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ота пены, мм, не мене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темное, тем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5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остойкость, мин, не мене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темное, тем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5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ость, сут, не мене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темное, тем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астеризован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0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астеризованное обеспложен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0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стеризован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нергетическая ценность, ккал в 100 г пива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тем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леводы, г в 100 г пива, не более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тем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50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50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Показатели "Энергетическая ценность" и "Углеводы" - информационны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50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Массовую долю двуокиси углерода определяют в пиве, разлитом в бутылки и бан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5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Стойкость непастеризованного пива с повышенным сроком хранения не менее 15 су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дробнее как происходит определение органолептических и некоторых физико-химических показател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лептическим показателям относят: прозрачность, вкус, хмелевую горечь, аромат и пенообразование. Эти пока</w:t>
        <w:softHyphen/>
        <w:t>затели индивидуальны для каждого сорта пива и являются критерием оценки его потребительских свойств. Все органолептические показатели качества пива определяются в про</w:t>
        <w:softHyphen/>
        <w:t>цессе дегустации. Цвету и прозрачности в настоящее время придается основное значение, поскольку по этим показате</w:t>
        <w:softHyphen/>
        <w:t>лям потребители зачастую оценивают качество напитка. Цвет — отличительный признак отдельных типов пива (светлых или темных), но даже в пределах одного типа пиво отличается по цветовой интенсивности. Светлое пиво должно иметь чис</w:t>
        <w:softHyphen/>
        <w:t>тый, светлый, золотисто-коричневый оттенок. Существенным недостатком является зеленоватый цвет, а также краснова</w:t>
        <w:softHyphen/>
        <w:t>тые и коричневые оттен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темному пиву предъявляются не такие строгие требо</w:t>
        <w:softHyphen/>
        <w:t>вания по цвету, как к светлом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вет пива, разлитого в бутылки, почти не меняется. Свет</w:t>
        <w:softHyphen/>
        <w:t>лое пиво в бутылках может изменить цвет при попадании прямых солнечных лучей, от воздействия которых происхо</w:t>
        <w:softHyphen/>
        <w:t>дят различные химические изменения, приводящие к сни</w:t>
        <w:softHyphen/>
        <w:t>жению питательной ценности и потребительских свойст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тлое пиво, помимо соответствующего цвета, должно иметь хорошую прозрачность, которая определяется по блеску при просматривании напитка через стекло бокала. По блеску потребители часто судят о чистоте продукта. Существует такое мнение, что «пиво пьют глазами», поэтому прозрач</w:t>
        <w:softHyphen/>
        <w:t>ность для потребителя — один из важных показателей ка</w:t>
        <w:softHyphen/>
        <w:t>чества напитка, хотя следует отметить, что чем выше про</w:t>
        <w:softHyphen/>
        <w:t>зрачность, тем более полно удалены из пива коллоиды, оп</w:t>
        <w:softHyphen/>
        <w:t>ределяющие вкус и пенообразующие свойст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кус, аромат и хмелевую горечь </w:t>
      </w:r>
      <w:r>
        <w:rPr>
          <w:color w:val="000000"/>
          <w:sz w:val="28"/>
          <w:szCs w:val="28"/>
        </w:rPr>
        <w:t>оценивают, пробуя пиво небольшими лотками. В первую очередь обращают внимание на то, характерны ли вкус, аромат и хмелевая горечь для данного типа пива, затем — имеется ли в исследуемом пиве посторонний привкус. При оценке данных органолептических показателей рекомендуется следующий перечень описатель</w:t>
        <w:softHyphen/>
        <w:t>ных терминов: вкус — чистый, полный, гармоничный, выра</w:t>
        <w:softHyphen/>
        <w:t>женный, негармоничный, слабо выраженный, пустой, слад</w:t>
        <w:softHyphen/>
        <w:t>коватый, солодовый; привкусы — дрожжевой, карамельный, фруктовый, кисловатый, металлический, сернистый, медо</w:t>
        <w:softHyphen/>
        <w:t>вый, масляный, фенольный; горечь —мягкая, связанная, гру</w:t>
        <w:softHyphen/>
        <w:t>бая, остающаяся,, слегка остающаяся, слабая/сильная (не со</w:t>
        <w:softHyphen/>
        <w:t>ответствует типу пива), нехмелевая; аромат —хмелевой, чистый, свежий, слабый хмелевой, дрожжевой, цветочный, фе</w:t>
        <w:softHyphen/>
        <w:t>нольный, испорченного пива (кислый, тухлый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кусовую чувствительность влияет температура. Так, с ее увеличением меняются свойства коллоидной системы пива, и это отражается на его вкусе. При значительном по</w:t>
        <w:softHyphen/>
        <w:t>нижении температуры вкус пива становится пустым, а при боль</w:t>
        <w:softHyphen/>
        <w:t>шом повышении — неприятным. Поэтому температура подава</w:t>
        <w:softHyphen/>
        <w:t>емого потребителю пива должна быть в пределах 8—12°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светлых сортов пива преобладает солодовый, чистый, хорошо выраженный вкус, без посторонних привкусов и за</w:t>
        <w:softHyphen/>
        <w:t>пах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ные сорта пива имеют ярко выраженный вкус специ</w:t>
        <w:softHyphen/>
        <w:t>альных солодов (главным образом, темного, карамельного). Вкус пива определяется сырьевым составом и технологией изготовления. Посторонние привкусы, неприятная горечь, повышенная кислотность и недостаточное насыщение С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ухудшают вкус пи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светлых сортов пива преобладает тонкая хмелевая го</w:t>
        <w:softHyphen/>
        <w:t>речь, но она не должна быть слишком выразительной и рез</w:t>
        <w:softHyphen/>
        <w:t>кой. После питья светлое пиво должно оставлять на языке вкус хмелевой горечи, который быстро исчезает и не остав</w:t>
        <w:softHyphen/>
        <w:t>ляет привкус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ное пиво, по сравнению со светлым, сладковатое. Пос</w:t>
        <w:softHyphen/>
        <w:t>ле питья на языке остается вкус темного солода, а хмелевая горечь практически неразличим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вкусовым компонентом является этиловый спирт, так как он усиливает влияние ряда других вкусовых и аро</w:t>
        <w:softHyphen/>
        <w:t>матических веществ. Различия во вкусе и запахе обусловле</w:t>
        <w:softHyphen/>
        <w:t>ны высшими спиртами, хмелевым эфирным маслом, други</w:t>
        <w:softHyphen/>
        <w:t>ми продуктами брож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ечь пива определяется горькими веществами хмеля, дубильными и горькими веществами оболочек солода и ячме</w:t>
        <w:softHyphen/>
        <w:t>ня, продуктами, выделяемыми дрожжами, самими дрожже</w:t>
        <w:softHyphen/>
        <w:t>выми клетками с адсорбированными хмелевыми веществ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ее пиво должно иметь вкус и аромат, соединенные в гармоничное цело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ками вкуса считаются отклонения, которые ис</w:t>
        <w:softHyphen/>
        <w:t>кажают чистый вкус каждого вида пива. Причиной недостат</w:t>
        <w:softHyphen/>
        <w:t>ков вкуса могут быть плохое сырье, наличие посторонних микроорганизмов. Среди отклонений во вкусе — «пустой вкус»: такой вкус имеет пиво с низким содержанием спирта и углекислого газа. Пустой вкус встречается у пива переброженного или из перерастворенного солода, он может поя</w:t>
        <w:softHyphen/>
        <w:t>виться в результате глубокого расщепления белков при затирании, излишнего окисления некоторых веществ. Непри</w:t>
        <w:softHyphen/>
        <w:t>ятный, горький и терпкий вкус чаще всего имеет пиво из жесткой карбонатной воды, сильно щелочной. Причиной не</w:t>
        <w:softHyphen/>
        <w:t>приятной горечи пива бывает недостаточное осаждение и удаление горьких взвесей при охлаждении, в процессе глав</w:t>
        <w:softHyphen/>
        <w:t>ного брожения. Горьким бывает пиво из плохо растворенного солода. Другой причиной горького вкуса является окисление, которое может происходить с компонентами пива в ходе тех</w:t>
        <w:softHyphen/>
        <w:t>нологического процесса или при розливе готового продукта в транспортную тару. В пиве, разлитом в бутылки, причиной окисления является кислород, содержащийся в воздушном пространстве над пивом (в горлышке бутылки), который от</w:t>
        <w:softHyphen/>
        <w:t>рицательно влияет на вкус и коллоидную стойкость пива. Причиной горького вкуса может быть использование старого хмеля или неправильная его дозиров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пкий или пригорелый привкус темного пива появляет</w:t>
        <w:softHyphen/>
        <w:t>ся, как правило, из-за некачественного темного или кара</w:t>
        <w:softHyphen/>
        <w:t xml:space="preserve">мельного солода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слый привкус встречается у пива, главное брожение и дображивание которого велось при повышенной температу</w:t>
        <w:softHyphen/>
        <w:t>ре, а также у молодого, невыдержанного. Кроме этого, при</w:t>
        <w:softHyphen/>
        <w:t>чиной дрожжевого привкуса могут стать старые дрожжи, которые хранились при высоких температурах и в них нача</w:t>
        <w:softHyphen/>
        <w:t>лись процессы автолиз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релый вкус имеет пиво, которое дображивалось ко</w:t>
        <w:softHyphen/>
        <w:t>роткое время или медленно. Считается, что причиной незре</w:t>
        <w:softHyphen/>
        <w:t>лого вкуса может быть присутствие, с одной стороны, альде</w:t>
        <w:softHyphen/>
        <w:t xml:space="preserve">гидов, и с другой — летучих сернистых соединений, главным образом сероводорода и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образующихся при главном бро</w:t>
        <w:softHyphen/>
        <w:t>жении. При холодном и достаточно продолжительном дображивании эти летучие соединения удаляются вместе с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У молодого пива этот процесс протекает лишь частично, и пиво сохраняет «незрелый вкус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одвальный привкус» — различные отклонения, от нор</w:t>
        <w:softHyphen/>
        <w:t>мального чистого вкуса, которые встречаются у пива в связи с производственными нарушениями. Чаще всего причина за</w:t>
        <w:softHyphen/>
        <w:t>ключается в недостаточной чистоте производственного обо</w:t>
        <w:softHyphen/>
        <w:t>рудов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привкусы также могут возникнуть при пере</w:t>
        <w:softHyphen/>
        <w:t>работке некачественного сырья — солода или хме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ческий «хлебный» привкус имеет все пастеризо</w:t>
        <w:softHyphen/>
        <w:t>ванное пиво. Его интенсивность растет с увеличением темпе</w:t>
        <w:softHyphen/>
        <w:t>ратуры и продолжительности пастеризации. Поэтому пасте</w:t>
        <w:softHyphen/>
        <w:t>ризацию следует проводить короткое время и при возможно низкой температуре. При пастеризации может происходить окисление некоторых веществ пива кислородом воздуха из горлышка бутылки, при этом в пиве появляется кислый при</w:t>
        <w:softHyphen/>
        <w:t>вку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ус лака может иметь пиво из бродильных аппаратов, покрытых пивным лаком плохого качест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аллический привкус образуется при реакции дубиль</w:t>
        <w:softHyphen/>
        <w:t>ных веществ пива с незащищенной металлической поверх</w:t>
        <w:softHyphen/>
        <w:t>ностью оборудования или тары. Пена у такого пива имеет коричневый цве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ноловый привкус характерен для пива, приготовленно</w:t>
        <w:softHyphen/>
        <w:t>го из воды с высоким содержанием нитратов, а также если в качестве дезинфицирующих веществ используется хлорная известь. Причиной фенольного привкуса может быть излиш</w:t>
        <w:softHyphen/>
        <w:t>ний автолиз дрожжей при дображивании, плохое физиоло</w:t>
        <w:softHyphen/>
        <w:t>гическое состояние семенных дрожж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усовые недостатки пива могут быть вызваны продукта</w:t>
        <w:softHyphen/>
        <w:t>ми жизнедеятельности посторонних микроорганизмов, кото</w:t>
        <w:softHyphen/>
        <w:t>рые инфицируют пиво в ходе технологическ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литом плохо отфильтрованном пиве могут оставать</w:t>
        <w:softHyphen/>
        <w:t xml:space="preserve">ся дрожжи, такое пиво имеет дрожжевой привкус, с грубой горечью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сусле при охлаждении размножаются термобакте</w:t>
        <w:softHyphen/>
        <w:t>рии, то образуется привкус, напоминающий вкус сельдерея, не исчезающий и в готовом пив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вкусовые изменения наблюдаются в пиве, ин</w:t>
        <w:softHyphen/>
        <w:t>фицированном дикими дрожжами, в частности, пиво мутне</w:t>
        <w:softHyphen/>
        <w:t>ет, может приобретать терпко-горький вкус. Молочнокислые бактерии способствуют образованию молочной и иных кис</w:t>
        <w:softHyphen/>
        <w:t>лот. Если их количество будет слишком высоким, то такое пиво может приобретать характерный медовый запа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кус плесени в пиве появляется при брожении в от</w:t>
        <w:softHyphen/>
        <w:t>крытых чанах. Пиво очень восприимчиво к посторонним за</w:t>
        <w:softHyphen/>
        <w:t>пахам и поэтому легко впитывает запах плесени или под</w:t>
        <w:softHyphen/>
        <w:t>вальный привку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ильная, густая и стойкая пена наряду со свежим и пол</w:t>
        <w:softHyphen/>
        <w:t>ным вкусом является признаком хорошего качества пи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ены, образующейся при наливании пива в относи</w:t>
        <w:softHyphen/>
        <w:t>тельно равных условиях (температура, способ налива), зави</w:t>
        <w:softHyphen/>
        <w:t>сит, в основном, от Содержания диоксида углерода в пиве. С увеличением температуры объем пены увеличивается. Пиво, достаточно насыщенное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образует много пены. При по</w:t>
        <w:softHyphen/>
        <w:t>степенном выделении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лой пены постоянно пополняется снизу. Пена бывает тем плотнее, чем меньше размер пузырь</w:t>
        <w:softHyphen/>
        <w:t xml:space="preserve">ков СО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чем медленнее они выделяются из пива. Это зави</w:t>
        <w:softHyphen/>
        <w:t>сит от вязкости пива, от наличия в нем коллоидов, стабили</w:t>
        <w:softHyphen/>
        <w:t>зирующих пен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ойкость пены является важной характеристикой пива, определяется по времени, за которое пена на поверхности распадается и исчезает.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компонентов, повышающих стойкость пены, в пиве содержатся также вещества, которые ее снижают. К ним относятся в первую очередь летучие продукты брожения, которые до определенных концентраций повышают стойкость пены, а при их превышении — снижаю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ива, которое разливается в бутылки, пена должна быть обильной, мелкоячеистой, компактной, устойчивой хо</w:t>
        <w:softHyphen/>
        <w:t>рошо прилипающей, высотой не менее 40 мм, стойкостью не менее 4 минут, при обильном и медленном выделении пу</w:t>
        <w:softHyphen/>
        <w:t xml:space="preserve">зырьков газа.  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признаком хорошего пива является прозрачность и стойкость при хранении. В процессе хранения пиво начи</w:t>
        <w:softHyphen/>
        <w:t>нает мутнеть. Срок появления мути после розлива пива ха</w:t>
        <w:softHyphen/>
        <w:t>рактеризует его стойкость. ГОСТ Р 51174-98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устанавливает стой</w:t>
        <w:softHyphen/>
        <w:t>кость пива для различных его тип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биологические и физико-химические помутн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логические помутнения вызваны развитием микроор</w:t>
        <w:softHyphen/>
        <w:t>ганизмов. Большинство посторонних микроорганизмов не может развиваться в пиве высокого качества, так как этому препятствует отсутствие кислорода, наличие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пирта, хмелевых смол, которые обладают антисептическим действи</w:t>
        <w:softHyphen/>
        <w:t>ем, а также низкая температура дображивания. Это отно</w:t>
        <w:softHyphen/>
        <w:t>сится к таким микроорганизмам, как плесень и уксуснокис</w:t>
        <w:softHyphen/>
        <w:t>лые бактерии, термобактерии и маслянокислые бактерии. Однако в пиве легко развиваются дрожжи (</w:t>
      </w:r>
      <w:r>
        <w:rPr>
          <w:color w:val="000000"/>
          <w:sz w:val="28"/>
          <w:szCs w:val="28"/>
          <w:lang w:val="en-US"/>
        </w:rPr>
        <w:t>Saccharomyces</w:t>
      </w:r>
      <w:r>
        <w:rPr>
          <w:color w:val="000000"/>
          <w:sz w:val="28"/>
          <w:szCs w:val="28"/>
        </w:rPr>
        <w:t>) и некоторые молочнокислые бактерии (</w:t>
      </w:r>
      <w:r>
        <w:rPr>
          <w:color w:val="000000"/>
          <w:sz w:val="28"/>
          <w:szCs w:val="28"/>
          <w:lang w:val="en-US"/>
        </w:rPr>
        <w:t>Lactobacillus</w:t>
      </w:r>
      <w:r>
        <w:rPr>
          <w:color w:val="000000"/>
          <w:sz w:val="28"/>
          <w:szCs w:val="28"/>
        </w:rPr>
        <w:t>), в том числе и педиококки (пивные сарцины). Пивная инфекция обычно ограничивается культурными и дикими дрожжами, молочнокислыми бактериями и сарцинами, однако могут быть и другие микроорганизм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из помутнений биологического характера встре</w:t>
        <w:softHyphen/>
        <w:t xml:space="preserve">чается дрожжевая муть. Муть, вызываемая культурными дрожжами, безвредна, но все же нежелательна для пива. Муть, вызываемая дикими дрожжами — </w:t>
      </w:r>
      <w:r>
        <w:rPr>
          <w:color w:val="000000"/>
          <w:sz w:val="28"/>
          <w:szCs w:val="28"/>
          <w:lang w:val="en-US"/>
        </w:rPr>
        <w:t>Sacch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asterianus</w:t>
      </w:r>
      <w:r>
        <w:rPr>
          <w:color w:val="000000"/>
          <w:sz w:val="28"/>
          <w:szCs w:val="28"/>
        </w:rPr>
        <w:t>, делает пиво больным и непригодным для употребл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ожжевая муть появляется чаще всего в молодом, недо</w:t>
        <w:softHyphen/>
        <w:t>статочно созревшем пиве, содержащем после розлива значи</w:t>
        <w:softHyphen/>
        <w:t>тельное количество сбраживаемых веществ. Дрожжевые клетки культурных дрожжей проходят через фильтр или попада</w:t>
        <w:softHyphen/>
        <w:t>ют в пиво как вторичная инфекция из пивопроводов и разливочной машины. Они быстро размножаются в пиве, содержа</w:t>
        <w:softHyphen/>
        <w:t>щем воздух, и за короткое время образуют муть. Эта муть, в виде плотного осадка, устраняется фильтрацией. Вкус пива изменяется незначительно, появляется дрожжевой привку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кие дрожжи образуют тонкую муть. Клетки их оседают очень медленно, а зачастую не оседают совсем, осадок обра</w:t>
        <w:softHyphen/>
        <w:t>зуется рыхлый, в виде небольших хлопьев, легко подвиж</w:t>
        <w:softHyphen/>
        <w:t>ный. В пиве появляется фруктовый привкус или оно стано</w:t>
        <w:softHyphen/>
        <w:t xml:space="preserve">вится терпко-горьким.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твратить дрожжевую муть можно глубоким сбра</w:t>
        <w:softHyphen/>
        <w:t xml:space="preserve">живанием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чнокислые и уксусные бактерии не могут размно</w:t>
        <w:softHyphen/>
        <w:t>жаться при температуре 4—6°С. Поэтому если в отделении дображивания не поддерживается достаточно низкая темпе</w:t>
        <w:softHyphen/>
        <w:t>ратура, то это может привести к инфицированию названны</w:t>
        <w:softHyphen/>
        <w:t xml:space="preserve">ми микроорганизмами.      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ть, вызываемая молочнокислыми бактериями, отличает</w:t>
        <w:softHyphen/>
        <w:t>ся шелковистым блеском. Со временем она уменьшается и об</w:t>
        <w:softHyphen/>
        <w:t>разует легкий белый осадок бактерий. В результате этого кис</w:t>
        <w:softHyphen/>
        <w:t>лотность пива повышается,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вкус пива становится неприятны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трицательно влияющим на качество пива микроорга</w:t>
        <w:softHyphen/>
        <w:t>низмам относится и пивная сарцина (</w:t>
      </w:r>
      <w:r>
        <w:rPr>
          <w:color w:val="000000"/>
          <w:sz w:val="28"/>
          <w:szCs w:val="28"/>
          <w:lang w:val="en-US"/>
        </w:rPr>
        <w:t>Streptococcus</w:t>
      </w:r>
      <w:r>
        <w:rPr>
          <w:color w:val="000000"/>
          <w:sz w:val="28"/>
          <w:szCs w:val="28"/>
        </w:rPr>
        <w:t>), из клас</w:t>
        <w:softHyphen/>
        <w:t>са грамположительных анаэробных микроорганизмов. Для их размножения необходим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Пивная сарцина размножается при температуре 4—6°С, хорошо сбраживает глюкозу, фрук</w:t>
        <w:softHyphen/>
        <w:t>тозу, сахарозу и мальтозу. В результате брожения образует</w:t>
        <w:softHyphen/>
        <w:t>ся молочная кислота, при наличии кислорода продуцируется диацетил, который придает пиву посторонний запах и вкус. Наиболее легко заражается сарциной слабо охмеленное пиво из недостаточно осахаренного сусла, имеющего недостаточ</w:t>
        <w:softHyphen/>
        <w:t>ную кислотнос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нтенсивном развитии сарцин пиво мутнеет. Сначала видна легкая опалесценция, затем образуется слабая молочная муть. Вкус становится сладковатым из-за образования диацетила. Сарцина </w:t>
      </w:r>
      <w:r>
        <w:rPr>
          <w:color w:val="000000"/>
          <w:sz w:val="28"/>
          <w:szCs w:val="28"/>
          <w:lang w:val="en-US"/>
        </w:rPr>
        <w:t>Pediococ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mnosus</w:t>
      </w:r>
      <w:r>
        <w:rPr>
          <w:color w:val="000000"/>
          <w:sz w:val="28"/>
          <w:szCs w:val="28"/>
        </w:rPr>
        <w:t xml:space="preserve"> придает пиву неприятный запах и вкус, хотя помутнения может и не быть. </w:t>
      </w:r>
      <w:r>
        <w:rPr>
          <w:color w:val="000000"/>
          <w:sz w:val="28"/>
          <w:szCs w:val="28"/>
          <w:lang w:val="en-US"/>
        </w:rPr>
        <w:t>Pediococ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miciosus</w:t>
      </w:r>
      <w:r>
        <w:rPr>
          <w:color w:val="000000"/>
          <w:sz w:val="28"/>
          <w:szCs w:val="28"/>
        </w:rPr>
        <w:t xml:space="preserve"> вызывает, кроме того, помутнение пива. Такая муть чаще встречается в темных сортах пива, чем в светлы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рцины могут образовывать на поверхности пива сли</w:t>
        <w:softHyphen/>
        <w:t>зистую пленку. Эти бактерии являются спутниками дрож</w:t>
        <w:softHyphen/>
        <w:t>жей и хорошо размножаются на дрожжах. Сарцины имеют положительный электрический заряд, а дрожжи —отрица</w:t>
        <w:softHyphen/>
        <w:t>тельный, поэтому они хорошо прилипают к дрожжам и уско</w:t>
        <w:softHyphen/>
        <w:t>ряют их автолиз, что создает условия для роста и развития педиококков в период дображивания пива. Главным источ</w:t>
        <w:softHyphen/>
        <w:t>ником распространения сарцин являются семенные дрожж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ть, вызываемая развитием уксуснокислых бактерий, встречается редко. Эти бактерии — аэробы, поэтому размно</w:t>
        <w:softHyphen/>
        <w:t>жаются только в пиве, насыщенном воздухом или находя</w:t>
        <w:softHyphen/>
        <w:t>щемся в негерметично закрытых сосудах. Уксуснокислое брожение сопровождается образованием уксусной кислоты, в результате пиво приобретает кислый вкус. Уксуснокислые бактерии образуют на поверхности пива сплошную или ку</w:t>
        <w:softHyphen/>
        <w:t>сочками плен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термобактерий приводит к помутнению пивного сусла, придает ему рыжеватую окраску. При интенсивном развитии термобактерий сусло приобретает запах сельде</w:t>
        <w:softHyphen/>
        <w:t>рея, который в пиве изменяется на затхлый. В процессе бро</w:t>
        <w:softHyphen/>
        <w:t>жения пива термобактерии большей частью погибают, так как не переносят наличия спирта. В слабоохмеленном пиве иногда встречаются жизнеспособные палочки термобактерий, которые вызывают помутнени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вление мути небиологического характера в готовом пиве объясняется недостаточной устойчивостью некоторых веществ пива. В пиве находятся гидрофильные коллоиды, которые под воздействием различных факторов коагулируют. Сначала кол</w:t>
        <w:softHyphen/>
        <w:t>лоидные частицы укрупняются начинают отражать лучи све</w:t>
        <w:softHyphen/>
        <w:t>та, в пиве появляется опалесценция. Затем частицы укрупня</w:t>
        <w:softHyphen/>
        <w:t>ются настолько, что становятся видимыми, и пиво мутнее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тречаются различного рода коллоидные помутнения, в которых главную роль играют белковые вещества. Чисто бел</w:t>
        <w:softHyphen/>
        <w:t>ковое помутнение проявляется в форме мелких хлопьев, ко</w:t>
        <w:softHyphen/>
        <w:t>торые не растворяются при нагревании. Неожиданное на</w:t>
        <w:softHyphen/>
        <w:t>ступление белкового помутнения наблюдается в случае вне</w:t>
        <w:softHyphen/>
        <w:t>запного прекращения давления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 розливе. Пиво мо</w:t>
        <w:softHyphen/>
        <w:t>жет быстро помутнеть, если оно в течение 8—12 часов нахо</w:t>
        <w:softHyphen/>
        <w:t>дится под давлением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наполовину опорожненном танк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гда фильтрованное и разлитое пиво через короткий срок начинает опалесцировать. Затем в пиве появляются мелкие рыхлые хлопья, которые не исчезают; при продолжительном хранении пива в бутылках хлопья осаждаются на дн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а данного рода помутнений — высокомолекуляр</w:t>
        <w:softHyphen/>
        <w:t>ные белки, которые не выделились при изготовлении пива. Эти белковые вещества не очень стойки при изменении кис</w:t>
        <w:softHyphen/>
        <w:t>лотности и температуры что приводит к их коагуляц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утнение пива наступает с понижением температуры. После хранения пива при низких температурах оно стано</w:t>
        <w:softHyphen/>
        <w:t>вится менее прозрачным, как будто покрывается тонкой ву</w:t>
        <w:softHyphen/>
        <w:t>алью, хотя при комнатной температуре оно прозрачнее. Муть исчезает при нагревании и вновь появляется при охлажде</w:t>
        <w:softHyphen/>
        <w:t>нии. Под воздействием кислорода воздуха, света, ионов ме</w:t>
        <w:softHyphen/>
        <w:t>таллов холодное помутнение превращается в необратимое, неисчезающе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вление холодного помутнения является первым призна</w:t>
        <w:softHyphen/>
        <w:t>ком окисления. Доступ кислорода при розливе усиливает хо</w:t>
        <w:softHyphen/>
        <w:t xml:space="preserve">лодное помутнение. Вещества холодной мути — соединения белков и дубильных веществ. 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Кислород провоцирует превращение холодного помутнения в окислительное. При наличии кислорода может происходить также окисление горьких ве</w:t>
        <w:softHyphen/>
        <w:t>ществ хмеля, это вызывает изменение вкуса и помутнение пи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аллы образуют с белковыми компонентами нераство</w:t>
        <w:softHyphen/>
        <w:t>римые комплексы и превращают холодное помутнение в металло-белковое, необратимое. Присутствие металлов в пиве может быть результатом соприкосновения его с металличес</w:t>
        <w:softHyphen/>
        <w:t>кими поверхностями оборудования. Такие металлы, как медь и железо, в качестве катализаторов ускоряют реакции окис</w:t>
        <w:softHyphen/>
        <w:t>ления, происходящие в готовом пиве. Достаточно незначи</w:t>
        <w:softHyphen/>
        <w:t>тельного количества металла-катализатора, чтобы увеличи</w:t>
        <w:softHyphen/>
        <w:t>лось образование холодной и окислительной мути пива. Та</w:t>
        <w:softHyphen/>
        <w:t>кое помутнение проявляется иногда в виде хлопьевидного осадка, который не растворяется при нагреван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ислительное помутнение при нагревании не исчезает. Оно представляет собой комплекс органических и неоргани</w:t>
        <w:softHyphen/>
        <w:t>ческих коллоид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ным химическим помутнением является оксалатное, которое вызывается щавелевокислым кальцием. Такого рода помутнение встречается редко. При фильтрации оксалатное помутнение исчезае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а клейстерного помутнения — неполный гидролиз крахмала при затирании или промывании дробины водой с температурой выше 80 °С, когда негидролизованный крахмал дробины растворяется и попадает в сусловарочный котел. В ходе брожения продукты гидролиза крахмала коагулируют и вызывают стойкую му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яное помутнение возникает при выделении из пива мелких капелек горьких хмелевых кислот, преимущественно в молодом пиве при слабой кислотности сбраживаемого сусла. В результате хмелевые смолы находятся в пиве в состоянии пересыщения. При сильном охлаждении, механическом сотря</w:t>
        <w:softHyphen/>
        <w:t>сении может происходить выделение хмелевых смол. Нестабильные хмелевые смолы собираются в капельки, на поверх</w:t>
        <w:softHyphen/>
        <w:t>ности их адсорбируются белковые вещества и другие коллои</w:t>
        <w:softHyphen/>
        <w:t>ды. Образованию мути способствует вода с большим количес</w:t>
        <w:softHyphen/>
        <w:t>твом углекислых солей. Помутнение пиво приобретает горь</w:t>
        <w:softHyphen/>
        <w:t>кий, терпкий вкус. Этот вид помутнений наблюдается редко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]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3. Экспертиза пива по материалам журнала «Спрос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итуал и шоу -два в одном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ывать на дегустации - значит получить представление не только о качестве пива, но и принять учас</w:t>
        <w:softHyphen/>
        <w:t>тие в своеобразном ритуале с эле</w:t>
        <w:softHyphen/>
        <w:t>ментами шоу в духе "Угадай мело</w:t>
        <w:softHyphen/>
        <w:t>дию", с тем отличием, что вместо мотивчиков пытаешься опознать пиво. На длинном столе стоят пус</w:t>
        <w:softHyphen/>
        <w:t>тые бокалы и тарелки со всякой всячиной, подаваемой к пиву: чип</w:t>
        <w:softHyphen/>
        <w:t>сами или орешками. Эта легкая за</w:t>
        <w:softHyphen/>
        <w:t>куска помогает оттенить вкус. Ку</w:t>
        <w:softHyphen/>
        <w:t>рить нельзя. Для дегустации ис</w:t>
        <w:softHyphen/>
        <w:t>пользуются специальные бокалы удлиненной формы из бесцветного стекла. Пиво должно быть строго определенной температуры - 12˚С Сначала оценивается пиво с мень</w:t>
        <w:softHyphen/>
        <w:t>шей плотность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й атрибут - дегустационная кар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 дегустационной карте указывают оценку в баллах по каждому из следующих параметров: прозрач</w:t>
        <w:softHyphen/>
        <w:t xml:space="preserve">ность, цвет, аромат, вкус (полнота вкуса, хмелевая горечь), </w:t>
      </w:r>
      <w:r>
        <w:rPr>
          <w:i/>
          <w:color w:val="000000"/>
          <w:sz w:val="28"/>
          <w:szCs w:val="28"/>
        </w:rPr>
        <w:t xml:space="preserve">пенообразование. </w:t>
      </w:r>
      <w:r>
        <w:rPr>
          <w:bCs/>
          <w:i/>
          <w:color w:val="000000"/>
          <w:sz w:val="28"/>
          <w:szCs w:val="28"/>
        </w:rPr>
        <w:t>За каждый из перечис</w:t>
        <w:softHyphen/>
        <w:t>ленных параметров дается определенное количество баллов. К примеру, прозрачность оценивается от 0 до 3, а пенообразование - от 2 до 5 баллов. Общая оцен</w:t>
        <w:softHyphen/>
        <w:t>ка получается простым сложением, а максимальное число баллов равно 25. "Отличным" признается пиво с оценкой от 22 до 25 баллов, "хорошим" - от 19 до 21,9, "удовлетворительным" - от 13 до 18,9 и "не</w:t>
        <w:softHyphen/>
        <w:t>удовлетворительным" - 12,9 баллов и мене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цесс поше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окалы наполнили пивом - и процесс дегустации начался. Дегустаторы по-деловому вертели в руках стака</w:t>
        <w:softHyphen/>
        <w:t>ны с янтарной жидкостью, смотре</w:t>
        <w:softHyphen/>
        <w:t>ли ее на свет, нюхали и смаковали. Сначала - внешний вид. Пиво должно быть прозрачным, с блеском, без мути. Потом - аро</w:t>
        <w:softHyphen/>
        <w:t xml:space="preserve">мат.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кус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картина от отдельных вкусо</w:t>
        <w:softHyphen/>
        <w:t>вых впечатлений должна быть гар</w:t>
        <w:softHyphen/>
        <w:t>моничной. Собственно говоря, ощущений вкуса не так уж и много: сладкий, кислый, горький, соленый. Они возникают в результате раздра</w:t>
        <w:softHyphen/>
        <w:t>жения соответствующими веществами вкусовых рецепторов языка и ротовой полости. При этом кончик языка лучше всего воспринимает сладкое, корень - горечь, а края - кисло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ВО МОЖЕТ ИМЕ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дкий вкус - из-за несброженных сахаров, это ощущение появ</w:t>
        <w:softHyphen/>
        <w:t>ляется первы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ислый вкус - из-за большого ко</w:t>
        <w:softHyphen/>
        <w:t>личества кислот (виной тому, как правило, молочнокислые и уксусно-кислые микроорганизмы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леный вкус - когда пиво приго</w:t>
        <w:softHyphen/>
        <w:t xml:space="preserve">товлено на воде с </w:t>
      </w:r>
      <w:r>
        <w:rPr>
          <w:bCs/>
          <w:color w:val="000000"/>
          <w:sz w:val="28"/>
          <w:szCs w:val="28"/>
        </w:rPr>
        <w:t>высоким со</w:t>
        <w:softHyphen/>
        <w:t>держанием сол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рький вкус - его придают горь</w:t>
        <w:softHyphen/>
        <w:t>кие вещества хмеля, а также ду</w:t>
        <w:softHyphen/>
        <w:t>бильные вещества хмеля и обо</w:t>
        <w:softHyphen/>
        <w:t>лочки солод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ее светлое пиво - обязатель</w:t>
        <w:softHyphen/>
        <w:t>но с хмелевой горечью, причем сна</w:t>
        <w:softHyphen/>
        <w:t>чала вкус должен быть отчетливым, а затем эти ощущения проходят. Свежесть, острота вкуса зависят от степени насыщения пива двуоки</w:t>
        <w:softHyphen/>
        <w:t>сью углерода (она образуется в ре</w:t>
        <w:softHyphen/>
        <w:t>зультате брожения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ум баллов ставится пиву, имеющему "отличный, полный, чистый, гармоничный" вкус. Хме</w:t>
        <w:softHyphen/>
        <w:t>левая горечь (она должна быть "мягкой, слаженной") оценивается отдельно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ромат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сложно оценить запах пива. Профессионал различает в пиве це</w:t>
        <w:softHyphen/>
        <w:t>лую гамму запахов: ароматический, цветочный, химический и т.д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АХ БЫВАЕ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фирный (это связано с наличи</w:t>
        <w:softHyphen/>
        <w:t xml:space="preserve">ем </w:t>
      </w:r>
      <w:r>
        <w:rPr>
          <w:b/>
          <w:bCs/>
          <w:color w:val="000000"/>
          <w:sz w:val="28"/>
          <w:szCs w:val="28"/>
        </w:rPr>
        <w:t xml:space="preserve">летучих </w:t>
      </w:r>
      <w:r>
        <w:rPr>
          <w:color w:val="000000"/>
          <w:sz w:val="28"/>
          <w:szCs w:val="28"/>
        </w:rPr>
        <w:t xml:space="preserve">продуктов эфирных </w:t>
      </w:r>
      <w:r>
        <w:rPr>
          <w:bCs/>
          <w:color w:val="000000"/>
          <w:sz w:val="28"/>
          <w:szCs w:val="28"/>
        </w:rPr>
        <w:t>масел хмеля, остающихся в пиве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роматический (он появляется после сушки солода и при варке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имический (нежелателен в пиве, его придают вещества, которыми дезинфицируют бутылки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нечный (под этим названием скрываются аромат сероводорода (т.е. тухлых яиц) и/или меркапта</w:t>
        <w:softHyphen/>
        <w:t>на (еще более неприятный запах). Появляются подобные запахи в присутствии воздуха и под дейст</w:t>
        <w:softHyphen/>
        <w:t>вием солнечных луч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ум баллон получает </w:t>
      </w:r>
      <w:r>
        <w:rPr>
          <w:bCs/>
          <w:color w:val="000000"/>
          <w:sz w:val="28"/>
          <w:szCs w:val="28"/>
        </w:rPr>
        <w:t>«чистым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ежим и выраженным» аромато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деальная посуда для пива - из стек</w:t>
        <w:softHyphen/>
        <w:t>ла, фарфора, кера</w:t>
        <w:softHyphen/>
        <w:t>мики или просмо</w:t>
        <w:softHyphen/>
        <w:t>ленной древесины. Может быть лю</w:t>
        <w:softHyphen/>
        <w:t>бой формы, но внутри обязатель</w:t>
        <w:softHyphen/>
        <w:t>ны гладкие стенки, а верх должен слегка сужатьс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деальная темпе</w:t>
        <w:softHyphen/>
        <w:t>ратура подаваемо</w:t>
        <w:softHyphen/>
        <w:t>го пива - от 6 до Г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деальные усло</w:t>
        <w:softHyphen/>
        <w:t>вия хранения - от 3 до 8°С. Прямые солнечные лучи губительны для пива. Нельзя резко охлаждать (за</w:t>
        <w:softHyphen/>
        <w:t>будьте о моро</w:t>
        <w:softHyphen/>
        <w:t xml:space="preserve">зильных </w:t>
      </w:r>
      <w:r>
        <w:rPr>
          <w:i/>
          <w:color w:val="000000"/>
          <w:sz w:val="28"/>
          <w:szCs w:val="28"/>
        </w:rPr>
        <w:t xml:space="preserve">камерах!) </w:t>
      </w:r>
      <w:r>
        <w:rPr>
          <w:bCs/>
          <w:i/>
          <w:color w:val="000000"/>
          <w:sz w:val="28"/>
          <w:szCs w:val="28"/>
        </w:rPr>
        <w:t>или подогревать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Цвет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Цвет пива зависит от качеств солода - в его образовании участвуют в первую очередь цветные пигменты солода - меланоидины, а оттенки появляются в результате взаимодействия сусла с хмелем. Цвет определяется не только при  дегустации, но  и физико-химическими метод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ум баллов по данному показателю пиво получает, если цвет соответствует типу пива – не светлее и не темнее установленного стандарт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зрачность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етлое пиво должно искрится и давать блеск. Пиво хорошего качества обязательно прозрачное. Не стоит пить </w:t>
      </w:r>
      <w:r>
        <w:rPr>
          <w:bCs/>
          <w:color w:val="000000"/>
          <w:sz w:val="28"/>
          <w:szCs w:val="28"/>
        </w:rPr>
        <w:t xml:space="preserve">помутневшее пиво. </w:t>
      </w:r>
      <w:r>
        <w:rPr>
          <w:color w:val="000000"/>
          <w:sz w:val="28"/>
          <w:szCs w:val="28"/>
        </w:rPr>
        <w:t xml:space="preserve">Здоровья оно не </w:t>
      </w:r>
      <w:r>
        <w:rPr>
          <w:bCs/>
          <w:color w:val="000000"/>
          <w:sz w:val="28"/>
          <w:szCs w:val="28"/>
        </w:rPr>
        <w:t>прибавит. Помут</w:t>
        <w:softHyphen/>
        <w:t xml:space="preserve">нение </w:t>
      </w:r>
      <w:r>
        <w:rPr>
          <w:color w:val="000000"/>
          <w:sz w:val="28"/>
          <w:szCs w:val="28"/>
        </w:rPr>
        <w:t xml:space="preserve">может быть </w:t>
      </w:r>
      <w:r>
        <w:rPr>
          <w:bCs/>
          <w:color w:val="000000"/>
          <w:sz w:val="28"/>
          <w:szCs w:val="28"/>
        </w:rPr>
        <w:t xml:space="preserve">вызвано </w:t>
      </w:r>
      <w:r>
        <w:rPr>
          <w:color w:val="000000"/>
          <w:sz w:val="28"/>
          <w:szCs w:val="28"/>
        </w:rPr>
        <w:t>многи</w:t>
        <w:softHyphen/>
        <w:t xml:space="preserve">ми причинами: </w:t>
      </w:r>
      <w:r>
        <w:rPr>
          <w:bCs/>
          <w:color w:val="000000"/>
          <w:sz w:val="28"/>
          <w:szCs w:val="28"/>
        </w:rPr>
        <w:t xml:space="preserve">образованием </w:t>
      </w:r>
      <w:r>
        <w:rPr>
          <w:color w:val="000000"/>
          <w:sz w:val="28"/>
          <w:szCs w:val="28"/>
        </w:rPr>
        <w:t>не</w:t>
      </w:r>
      <w:r>
        <w:rPr>
          <w:bCs/>
          <w:color w:val="000000"/>
          <w:sz w:val="28"/>
          <w:szCs w:val="28"/>
        </w:rPr>
        <w:t xml:space="preserve">растворимых </w:t>
      </w:r>
      <w:r>
        <w:rPr>
          <w:color w:val="000000"/>
          <w:sz w:val="28"/>
          <w:szCs w:val="28"/>
        </w:rPr>
        <w:t>комплексов, раз</w:t>
        <w:softHyphen/>
        <w:t>множением дрожжей и бактерий…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нообразование и стойкость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качественное пиво можно определить по пене. Не ждите ниче</w:t>
        <w:softHyphen/>
        <w:t>го хорошего от пива с жидкой, кри</w:t>
        <w:softHyphen/>
        <w:t>вой и рыжей пеной с большим ко</w:t>
        <w:softHyphen/>
        <w:t>личеством пузырьков. Пена у пива должна быть монолитной, густой и плотной, оставляющей при осажде</w:t>
        <w:softHyphen/>
        <w:t>нии кольцо на стенках бокал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нообразование в первую очередь зависит от размера растворенных пузырьков воздуха, поступающих при наливе. Размеры пузырьков тем меньше, чем выше доля сухих ве</w:t>
        <w:softHyphen/>
        <w:t>ществ в сусл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термином "пеностойкость" по</w:t>
        <w:softHyphen/>
        <w:t>нимают время (в секундах, мину</w:t>
        <w:softHyphen/>
        <w:t>тах) спадания пены, образующейся при наливе пива. Хорошая пено</w:t>
        <w:softHyphen/>
        <w:t>стойкость наблюдается при доста</w:t>
        <w:softHyphen/>
        <w:t>точном насыщении пива диокси</w:t>
        <w:softHyphen/>
        <w:t>дом углерода и наличии поверхно</w:t>
        <w:softHyphen/>
        <w:t>стно-активных веществ, понижаю</w:t>
        <w:softHyphen/>
        <w:t>щих поверхность натяжения между пузырьками и жидкостью. Вещест</w:t>
        <w:softHyphen/>
        <w:t>ва, повышающие вязкость пива, к примеру хмелевые, образуют обо</w:t>
        <w:softHyphen/>
        <w:t>лочку вокруг поднимающихся пу</w:t>
        <w:softHyphen/>
        <w:t>зырьков газа, помогают создавать стойкую пену. Этот показатель зави</w:t>
        <w:softHyphen/>
        <w:t>сит и от газа, заключенного в пузырьках. Так, воздух в пиве растворяется труднее, чем диоксид углеро</w:t>
        <w:softHyphen/>
        <w:t>да, поэтому он способствует лучшей пеностойкост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во в пробирке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Дегустация позволяет составить яр</w:t>
        <w:softHyphen/>
        <w:t>кое представление о пиве, но не мо</w:t>
        <w:softHyphen/>
        <w:t>жет дать исчерпывающую инфор</w:t>
        <w:softHyphen/>
        <w:t xml:space="preserve">мацию о его качестве. Для полноты картины необходимо исследовать целый ряд показателей: объемную долю спирта (в </w:t>
      </w:r>
      <w:r>
        <w:rPr>
          <w:i/>
          <w:iCs/>
          <w:color w:val="000000"/>
          <w:sz w:val="28"/>
          <w:szCs w:val="28"/>
        </w:rPr>
        <w:t xml:space="preserve">%), </w:t>
      </w:r>
      <w:r>
        <w:rPr>
          <w:color w:val="000000"/>
          <w:sz w:val="28"/>
          <w:szCs w:val="28"/>
        </w:rPr>
        <w:t>экстрактивность начального сусла (в %), кислот</w:t>
        <w:softHyphen/>
        <w:t xml:space="preserve">ность, цвет (в цветовых единицах), массовую долю двуокиси углерода (в </w:t>
      </w:r>
      <w:r>
        <w:rPr>
          <w:i/>
          <w:iCs/>
          <w:color w:val="000000"/>
          <w:sz w:val="28"/>
          <w:szCs w:val="28"/>
        </w:rPr>
        <w:t xml:space="preserve">%) </w:t>
      </w:r>
      <w:r>
        <w:rPr>
          <w:color w:val="000000"/>
          <w:sz w:val="28"/>
          <w:szCs w:val="28"/>
        </w:rPr>
        <w:t>и массовую концентрацию изогумулона (в мг/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о - измерено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ближайшем рассмотрении на пивной этикетке можно обнару</w:t>
        <w:softHyphen/>
        <w:t>жить обозначения, смысл которых неведом многим потребителям. Ча</w:t>
        <w:softHyphen/>
        <w:t>стенько любители алкоголя покупа</w:t>
        <w:softHyphen/>
        <w:t>ют пиво ориентируясь на макси</w:t>
        <w:softHyphen/>
        <w:t xml:space="preserve">мальное число "оборотов" - так вольно трактуется аббревиатура-"% об.". На самом деле сокращение "% об." (или "% </w:t>
      </w:r>
      <w:r>
        <w:rPr>
          <w:color w:val="000000"/>
          <w:sz w:val="28"/>
          <w:szCs w:val="28"/>
          <w:lang w:val="en-US"/>
        </w:rPr>
        <w:t>vol</w:t>
      </w:r>
      <w:r>
        <w:rPr>
          <w:color w:val="000000"/>
          <w:sz w:val="28"/>
          <w:szCs w:val="28"/>
        </w:rPr>
        <w:t>") означает объем</w:t>
        <w:softHyphen/>
        <w:t>ную долю содержащегося в пиве спирта (в %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далеком прошлом содержание спирта в отечественном пиве изме</w:t>
        <w:softHyphen/>
        <w:t>рялось по массе, и только совсем недавно было решено указывать его в объемных процентах, как приня</w:t>
        <w:softHyphen/>
        <w:t>то во всем мире. Объемный про</w:t>
        <w:softHyphen/>
        <w:t>цент больше массового в 1,25-1,30 раз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 сведению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пиве содержится большое количество легкоусвояе</w:t>
        <w:softHyphen/>
        <w:t>мых питательных веществ, главным образом углево</w:t>
        <w:softHyphen/>
        <w:t>дов, немного аминокислот, других продуктов расщеп</w:t>
        <w:softHyphen/>
        <w:t>ления белка и минеральных веществ. Кроме того, в нем есть алкоголь, углекислый газ, горькие и дубиль</w:t>
        <w:softHyphen/>
        <w:t>ные вещества хмеля, органические кислот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ложили по полочкам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всех питательных веществ в пиве больше всего углеводов. Их про</w:t>
        <w:softHyphen/>
        <w:t>центное содержание характеризует показатель экстрактивности на</w:t>
        <w:softHyphen/>
        <w:t>чального сусла. Отметим, что на этикетках отечественного пива часто указывается идентичный по значению показатель, обозначаю</w:t>
        <w:softHyphen/>
        <w:t>щий плотнос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брожения в пиве обра</w:t>
        <w:softHyphen/>
        <w:t>зуются органические кислоты, ко</w:t>
        <w:softHyphen/>
        <w:t>торые в определенной концентра</w:t>
        <w:softHyphen/>
        <w:t>ции придают хмельному напитку гармоничный, "сброженный" вкус. Количество органических кислот определяется показателем кислот</w:t>
        <w:softHyphen/>
        <w:t>ности. Оптимальная кислотность пива - 1,0-2,5. Если она ниже нор</w:t>
        <w:softHyphen/>
        <w:t>мы, пиво приобретает кислый вкус, если выше - вкус невыраженный. О качестве солода "докладывает" цвет пива. Цвет определяют и во время дегустации, и физико-хими</w:t>
        <w:softHyphen/>
        <w:t>ческим методами. При использова</w:t>
        <w:softHyphen/>
        <w:t>нии последнего к пиву добавляется раствор йода и полученная смесь сравнивается с эталоном. Характерную горечь, особое свое</w:t>
        <w:softHyphen/>
        <w:t>образие пиву придает хмель. Четко прослеживается тенденция: чем больше хмеля, тем горше пиво. Го</w:t>
        <w:softHyphen/>
        <w:t>речь в пиве - из-за альфа-горькой кислоты, но при производстве пива она превращается в изогумулон, ко</w:t>
        <w:softHyphen/>
        <w:t>личество которого можно опреде</w:t>
        <w:softHyphen/>
        <w:t>лить химическим путе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целом мнения сложились такие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en-US"/>
        </w:rPr>
        <w:t>Radegast</w:t>
      </w:r>
      <w:r>
        <w:rPr>
          <w:color w:val="000000"/>
          <w:sz w:val="28"/>
          <w:szCs w:val="28"/>
        </w:rPr>
        <w:t xml:space="preserve">" (4,75 % </w:t>
      </w:r>
      <w:r>
        <w:rPr>
          <w:color w:val="000000"/>
          <w:sz w:val="28"/>
          <w:szCs w:val="28"/>
          <w:lang w:val="en-US"/>
        </w:rPr>
        <w:t>vol</w:t>
      </w:r>
      <w:r>
        <w:rPr>
          <w:color w:val="000000"/>
          <w:sz w:val="28"/>
          <w:szCs w:val="28"/>
        </w:rPr>
        <w:t>), пивзавод "Радегаст Ношовице", Чешская республи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уется небольшой посторонний тон в аромате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вкус пива недостаточно гармоничны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баллов: </w:t>
      </w:r>
      <w:r>
        <w:rPr>
          <w:b/>
          <w:bCs/>
          <w:color w:val="000000"/>
          <w:sz w:val="28"/>
          <w:szCs w:val="28"/>
        </w:rPr>
        <w:t xml:space="preserve">20,8.   </w:t>
      </w:r>
      <w:r>
        <w:rPr>
          <w:color w:val="000000"/>
          <w:sz w:val="28"/>
          <w:szCs w:val="28"/>
        </w:rPr>
        <w:t xml:space="preserve">Итоговая оценка: </w:t>
      </w:r>
      <w:r>
        <w:rPr>
          <w:color w:val="000000"/>
          <w:sz w:val="28"/>
          <w:szCs w:val="28"/>
          <w:lang w:val="en-US"/>
        </w:rPr>
        <w:t>xop</w:t>
      </w:r>
      <w:r>
        <w:rPr>
          <w:color w:val="000000"/>
          <w:sz w:val="28"/>
          <w:szCs w:val="28"/>
        </w:rPr>
        <w:t>ош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en-US"/>
        </w:rPr>
        <w:t>Holsten</w:t>
      </w:r>
      <w:r>
        <w:rPr>
          <w:color w:val="000000"/>
          <w:sz w:val="28"/>
          <w:szCs w:val="28"/>
        </w:rPr>
        <w:t xml:space="preserve">" (5,2 % </w:t>
      </w:r>
      <w:r>
        <w:rPr>
          <w:color w:val="000000"/>
          <w:sz w:val="28"/>
          <w:szCs w:val="28"/>
          <w:lang w:val="en-US"/>
        </w:rPr>
        <w:t>vol</w:t>
      </w:r>
      <w:r>
        <w:rPr>
          <w:color w:val="000000"/>
          <w:sz w:val="28"/>
          <w:szCs w:val="28"/>
        </w:rPr>
        <w:t>), производитель "</w:t>
      </w:r>
      <w:r>
        <w:rPr>
          <w:color w:val="000000"/>
          <w:sz w:val="28"/>
          <w:szCs w:val="28"/>
          <w:lang w:val="en-US"/>
        </w:rPr>
        <w:t>Holsen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lang w:val="en-US"/>
        </w:rPr>
        <w:t>Brauere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>", Герм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абый посторонний тон в аромате, вкус водянистый пустой, слабая хмелевая горечь. Пиво недостаточно насыщено углекислотой. Количество баллов: 18,2.   Итоговая оценка: удов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en-US"/>
        </w:rPr>
        <w:t>Miller</w:t>
      </w:r>
      <w:r>
        <w:rPr>
          <w:color w:val="000000"/>
          <w:sz w:val="28"/>
          <w:szCs w:val="28"/>
        </w:rPr>
        <w:t xml:space="preserve">" (4,7 % </w:t>
      </w:r>
      <w:r>
        <w:rPr>
          <w:color w:val="000000"/>
          <w:sz w:val="28"/>
          <w:szCs w:val="28"/>
          <w:lang w:val="en-US"/>
        </w:rPr>
        <w:t>vol</w:t>
      </w:r>
      <w:r>
        <w:rPr>
          <w:color w:val="000000"/>
          <w:sz w:val="28"/>
          <w:szCs w:val="28"/>
        </w:rPr>
        <w:t>), производитель "</w:t>
      </w:r>
      <w:r>
        <w:rPr>
          <w:color w:val="000000"/>
          <w:sz w:val="28"/>
          <w:szCs w:val="28"/>
          <w:lang w:val="en-US"/>
        </w:rPr>
        <w:t>Mill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rewing</w:t>
      </w:r>
      <w:r>
        <w:rPr>
          <w:color w:val="000000"/>
          <w:sz w:val="28"/>
          <w:szCs w:val="28"/>
        </w:rPr>
        <w:t xml:space="preserve"> Со", СШ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т выраженного вкуса пива - легкий, с зерновым привкусом, хорошо насыщенный двуокисью углеро</w:t>
        <w:softHyphen/>
        <w:t xml:space="preserve">да, без хмелевой горечи напиток. Количество баллов: </w:t>
      </w:r>
      <w:r>
        <w:rPr>
          <w:b/>
          <w:bCs/>
          <w:color w:val="000000"/>
          <w:sz w:val="28"/>
          <w:szCs w:val="28"/>
        </w:rPr>
        <w:t xml:space="preserve">17,8.    </w:t>
      </w:r>
      <w:r>
        <w:rPr>
          <w:color w:val="000000"/>
          <w:sz w:val="28"/>
          <w:szCs w:val="28"/>
        </w:rPr>
        <w:t>Итоговая оценка: удов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en-US"/>
        </w:rPr>
        <w:t>Bavaria</w:t>
      </w:r>
      <w:r>
        <w:rPr>
          <w:color w:val="000000"/>
          <w:sz w:val="28"/>
          <w:szCs w:val="28"/>
        </w:rPr>
        <w:t xml:space="preserve">" (5,0 % </w:t>
      </w:r>
      <w:r>
        <w:rPr>
          <w:color w:val="000000"/>
          <w:sz w:val="28"/>
          <w:szCs w:val="28"/>
          <w:lang w:val="en-US"/>
        </w:rPr>
        <w:t>vol</w:t>
      </w:r>
      <w:r>
        <w:rPr>
          <w:color w:val="000000"/>
          <w:sz w:val="28"/>
          <w:szCs w:val="28"/>
        </w:rPr>
        <w:t>), производитель "</w:t>
      </w:r>
      <w:r>
        <w:rPr>
          <w:color w:val="000000"/>
          <w:sz w:val="28"/>
          <w:szCs w:val="28"/>
          <w:lang w:val="en-US"/>
        </w:rPr>
        <w:t>Lieshout</w:t>
      </w:r>
      <w:r>
        <w:rPr>
          <w:color w:val="000000"/>
          <w:sz w:val="28"/>
          <w:szCs w:val="28"/>
        </w:rPr>
        <w:t>", Нидерлан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ин из лучших образцов. Пиво с мягким гармоничным вкусом, хорошим насыщением двуокисью углерода. Количество баллов: </w:t>
      </w:r>
      <w:r>
        <w:rPr>
          <w:b/>
          <w:bCs/>
          <w:color w:val="000000"/>
          <w:sz w:val="28"/>
          <w:szCs w:val="28"/>
        </w:rPr>
        <w:t xml:space="preserve">22,6.  </w:t>
      </w:r>
      <w:r>
        <w:rPr>
          <w:color w:val="000000"/>
          <w:sz w:val="28"/>
          <w:szCs w:val="28"/>
        </w:rPr>
        <w:t>Итоговая оценка: отличн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en-US"/>
        </w:rPr>
        <w:t>Gosser</w:t>
      </w:r>
      <w:r>
        <w:rPr>
          <w:color w:val="000000"/>
          <w:sz w:val="28"/>
          <w:szCs w:val="28"/>
        </w:rPr>
        <w:t xml:space="preserve">" (5,2 % </w:t>
      </w:r>
      <w:r>
        <w:rPr>
          <w:color w:val="000000"/>
          <w:sz w:val="28"/>
          <w:szCs w:val="28"/>
          <w:lang w:val="en-US"/>
        </w:rPr>
        <w:t>vol</w:t>
      </w:r>
      <w:r>
        <w:rPr>
          <w:color w:val="000000"/>
          <w:sz w:val="28"/>
          <w:szCs w:val="28"/>
        </w:rPr>
        <w:t>), производитель "Штайрербрау АГ", Австр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ок пива: посторонний тон в аромате, вкус негармоничный пустоваты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баллов: </w:t>
      </w:r>
      <w:r>
        <w:rPr>
          <w:b/>
          <w:bCs/>
          <w:color w:val="000000"/>
          <w:sz w:val="28"/>
          <w:szCs w:val="28"/>
        </w:rPr>
        <w:t xml:space="preserve">19,8.   </w:t>
      </w:r>
      <w:r>
        <w:rPr>
          <w:color w:val="000000"/>
          <w:sz w:val="28"/>
          <w:szCs w:val="28"/>
        </w:rPr>
        <w:t>Итоговая оценка: хорошо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en-US"/>
        </w:rPr>
        <w:t>Gambrinus</w:t>
      </w:r>
      <w:r>
        <w:rPr>
          <w:color w:val="000000"/>
          <w:sz w:val="28"/>
          <w:szCs w:val="28"/>
        </w:rPr>
        <w:t xml:space="preserve">" (4,9 % </w:t>
      </w:r>
      <w:r>
        <w:rPr>
          <w:color w:val="000000"/>
          <w:sz w:val="28"/>
          <w:szCs w:val="28"/>
          <w:lang w:val="en-US"/>
        </w:rPr>
        <w:t>vol</w:t>
      </w:r>
      <w:r>
        <w:rPr>
          <w:color w:val="000000"/>
          <w:sz w:val="28"/>
          <w:szCs w:val="28"/>
        </w:rPr>
        <w:t>), производитель "Пльзенский Праздрой А.0", Чешская республи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во обладает полным вкусом, но хмелевая гореч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бовата, в аромате чувствуются тона старого хме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баллов: </w:t>
      </w:r>
      <w:r>
        <w:rPr>
          <w:b/>
          <w:bCs/>
          <w:color w:val="000000"/>
          <w:sz w:val="28"/>
          <w:szCs w:val="28"/>
        </w:rPr>
        <w:t xml:space="preserve">21,0.  </w:t>
      </w:r>
      <w:r>
        <w:rPr>
          <w:color w:val="000000"/>
          <w:sz w:val="28"/>
          <w:szCs w:val="28"/>
        </w:rPr>
        <w:t>Итоговая оценка: хорош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en-US"/>
        </w:rPr>
        <w:t>Gold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heasant</w:t>
      </w:r>
      <w:r>
        <w:rPr>
          <w:color w:val="000000"/>
          <w:sz w:val="28"/>
          <w:szCs w:val="28"/>
        </w:rPr>
        <w:t xml:space="preserve">" (5,4 % </w:t>
      </w:r>
      <w:r>
        <w:rPr>
          <w:color w:val="000000"/>
          <w:sz w:val="28"/>
          <w:szCs w:val="28"/>
          <w:lang w:val="en-US"/>
        </w:rPr>
        <w:t>vol</w:t>
      </w:r>
      <w:r>
        <w:rPr>
          <w:color w:val="000000"/>
          <w:sz w:val="28"/>
          <w:szCs w:val="28"/>
        </w:rPr>
        <w:t>), АО "Золотой Фазам", Словак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ус и аромат чистый, гармоничный, но в пиве обна</w:t>
        <w:softHyphen/>
        <w:t>ружены мелкие пылевидные взвеси. Видимо, это связано с истекающим сроком хранения. Количество баллов: 20,2.   Итоговая оценка: хорош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en-US"/>
        </w:rPr>
        <w:t>Lowenbrau</w:t>
      </w:r>
      <w:r>
        <w:rPr>
          <w:color w:val="000000"/>
          <w:sz w:val="28"/>
          <w:szCs w:val="28"/>
        </w:rPr>
        <w:t xml:space="preserve">" (5,2 % </w:t>
      </w:r>
      <w:r>
        <w:rPr>
          <w:color w:val="000000"/>
          <w:sz w:val="28"/>
          <w:szCs w:val="28"/>
          <w:lang w:val="en-US"/>
        </w:rPr>
        <w:t>vol</w:t>
      </w:r>
      <w:r>
        <w:rPr>
          <w:color w:val="000000"/>
          <w:sz w:val="28"/>
          <w:szCs w:val="28"/>
        </w:rPr>
        <w:t>), производитель «</w:t>
      </w:r>
      <w:r>
        <w:rPr>
          <w:color w:val="000000"/>
          <w:sz w:val="28"/>
          <w:szCs w:val="28"/>
          <w:lang w:val="en-US"/>
        </w:rPr>
        <w:t>Lowenbra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>», Герм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личный образец, гармоничный чистый вкус и аромат. Мелкий огрех пива: недостаточно выражена хмелевая гореч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баллов: </w:t>
      </w:r>
      <w:r>
        <w:rPr>
          <w:b/>
          <w:bCs/>
          <w:color w:val="000000"/>
          <w:sz w:val="28"/>
          <w:szCs w:val="28"/>
        </w:rPr>
        <w:t xml:space="preserve">22,6.   </w:t>
      </w:r>
      <w:r>
        <w:rPr>
          <w:color w:val="000000"/>
          <w:sz w:val="28"/>
          <w:szCs w:val="28"/>
        </w:rPr>
        <w:t>Итоговая оценка: отличн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en-US"/>
        </w:rPr>
        <w:t>Pilsn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rquell</w:t>
      </w:r>
      <w:r>
        <w:rPr>
          <w:color w:val="000000"/>
          <w:sz w:val="28"/>
          <w:szCs w:val="28"/>
        </w:rPr>
        <w:t xml:space="preserve">" (4,4 % </w:t>
      </w:r>
      <w:r>
        <w:rPr>
          <w:color w:val="000000"/>
          <w:sz w:val="28"/>
          <w:szCs w:val="28"/>
          <w:lang w:val="en-US"/>
        </w:rPr>
        <w:t>vol</w:t>
      </w:r>
      <w:r>
        <w:rPr>
          <w:color w:val="000000"/>
          <w:sz w:val="28"/>
          <w:szCs w:val="28"/>
        </w:rPr>
        <w:t>), производитель "Пльзенский Праздрой А.0", Чешская республи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иве отмечены единичные взвеси, в аромате присут</w:t>
        <w:softHyphen/>
        <w:t>ствует небольшой посторонний тон, вкус недостаточно гармоничный. К достоинствам пива можно отнести хо</w:t>
        <w:softHyphen/>
        <w:t xml:space="preserve">рошую хмелевую горечь и насыщение углекислотой. Количество баллов: </w:t>
      </w:r>
      <w:r>
        <w:rPr>
          <w:b/>
          <w:bCs/>
          <w:color w:val="000000"/>
          <w:sz w:val="28"/>
          <w:szCs w:val="28"/>
        </w:rPr>
        <w:t xml:space="preserve">19,8.   </w:t>
      </w:r>
      <w:r>
        <w:rPr>
          <w:color w:val="000000"/>
          <w:sz w:val="28"/>
          <w:szCs w:val="28"/>
        </w:rPr>
        <w:t>Итоговая оценка: хорош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"Белый медведь" (7,5 % </w:t>
      </w:r>
      <w:r>
        <w:rPr>
          <w:color w:val="000000"/>
          <w:sz w:val="28"/>
          <w:szCs w:val="28"/>
          <w:lang w:val="en-US"/>
        </w:rPr>
        <w:t>voi</w:t>
      </w:r>
      <w:r>
        <w:rPr>
          <w:color w:val="000000"/>
          <w:sz w:val="28"/>
          <w:szCs w:val="28"/>
        </w:rPr>
        <w:t>), производитель "</w:t>
      </w:r>
      <w:r>
        <w:rPr>
          <w:color w:val="000000"/>
          <w:sz w:val="28"/>
          <w:szCs w:val="28"/>
          <w:lang w:val="en-US"/>
        </w:rPr>
        <w:t>Wir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le</w:t>
      </w:r>
      <w:r>
        <w:rPr>
          <w:color w:val="000000"/>
          <w:sz w:val="28"/>
          <w:szCs w:val="28"/>
        </w:rPr>
        <w:t>", Эстония по лицензии Дан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иве отчетливо видны единичные взвеси, но при этом пиво обладает гармоничным чистым вкусом и ароматом с винными тонами. Небольшой излишек сладости во вкусе. Количество баллов: 21,2.  Итоговая оценка: хорош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 теста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сошлись во мнении, что все пиво, представлен для дегустации, - среднего качества. Из общего ряда были делены образцы пива "</w:t>
      </w:r>
      <w:r>
        <w:rPr>
          <w:color w:val="000000"/>
          <w:sz w:val="28"/>
          <w:szCs w:val="28"/>
          <w:lang w:val="en-US"/>
        </w:rPr>
        <w:t>Bavaria</w:t>
      </w:r>
      <w:r>
        <w:rPr>
          <w:color w:val="000000"/>
          <w:sz w:val="28"/>
          <w:szCs w:val="28"/>
        </w:rPr>
        <w:t>" (Нидерланды) и "</w:t>
      </w:r>
      <w:r>
        <w:rPr>
          <w:color w:val="000000"/>
          <w:sz w:val="28"/>
          <w:szCs w:val="28"/>
          <w:lang w:val="en-US"/>
        </w:rPr>
        <w:t>Lowenbi</w:t>
      </w:r>
      <w:r>
        <w:rPr>
          <w:color w:val="000000"/>
          <w:sz w:val="28"/>
          <w:szCs w:val="28"/>
        </w:rPr>
        <w:t xml:space="preserve"> (Германия) - они получили отличные оценки. Меньше всего баллов набрали образцы пива "</w:t>
      </w:r>
      <w:r>
        <w:rPr>
          <w:color w:val="000000"/>
          <w:sz w:val="28"/>
          <w:szCs w:val="28"/>
          <w:lang w:val="en-US"/>
        </w:rPr>
        <w:t>Holsten</w:t>
      </w:r>
      <w:r>
        <w:rPr>
          <w:color w:val="000000"/>
          <w:sz w:val="28"/>
          <w:szCs w:val="28"/>
        </w:rPr>
        <w:t>" (Германия) и "</w:t>
      </w:r>
      <w:r>
        <w:rPr>
          <w:color w:val="000000"/>
          <w:sz w:val="28"/>
          <w:szCs w:val="28"/>
          <w:lang w:val="en-US"/>
        </w:rPr>
        <w:t>Miller</w:t>
      </w:r>
      <w:r>
        <w:rPr>
          <w:color w:val="000000"/>
          <w:sz w:val="28"/>
          <w:szCs w:val="28"/>
        </w:rPr>
        <w:t>" (США). Но если "</w:t>
      </w:r>
      <w:r>
        <w:rPr>
          <w:color w:val="000000"/>
          <w:sz w:val="28"/>
          <w:szCs w:val="28"/>
          <w:lang w:val="en-US"/>
        </w:rPr>
        <w:t>Holsten</w:t>
      </w:r>
      <w:r>
        <w:rPr>
          <w:color w:val="000000"/>
          <w:sz w:val="28"/>
          <w:szCs w:val="28"/>
        </w:rPr>
        <w:t>" признан худшим, то с пивом марки "</w:t>
      </w:r>
      <w:r>
        <w:rPr>
          <w:color w:val="000000"/>
          <w:sz w:val="28"/>
          <w:szCs w:val="28"/>
          <w:lang w:val="en-US"/>
        </w:rPr>
        <w:t>Miller</w:t>
      </w:r>
      <w:r>
        <w:rPr>
          <w:color w:val="000000"/>
          <w:sz w:val="28"/>
          <w:szCs w:val="28"/>
        </w:rPr>
        <w:t>" дело обстоит иначе. Вкус пива легкий, зерновой, но хмелевая горечь не ощущается. Оно не отвечает требованы предъявляемым у нас к классическому пиву, но заявить, что качество его низкое, нельзя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]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Ситуационная задач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чественное удостоверение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60"/>
      </w:tblGrid>
      <w:tr>
        <w:trPr>
          <w:trHeight w:val="37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удостоверения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щик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я база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 Жигулевское непастеризованное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ктивность начального сусла,%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работк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хранения, сутк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транспортной тары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полимерных ящиков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паковк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ки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паковки, л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паковок в единице транспортной тары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анализа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ГОСТ Р 51174-98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омер транспортного средств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 П 690 ВЛ 77 RUS</w:t>
            </w:r>
          </w:p>
        </w:tc>
      </w:tr>
      <w:tr>
        <w:trPr>
          <w:trHeight w:val="11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соответствия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с указанием № сертификата; органа по сертификации; срока действия; подписи заверившего лиц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приемочного контроля качества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60"/>
      </w:tblGrid>
      <w:tr>
        <w:trPr>
          <w:trHeight w:val="112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выборке, не отвечающих требованиям ГОСТ по оформлению бутылок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ут.</w:t>
            </w:r>
          </w:p>
        </w:tc>
      </w:tr>
      <w:tr>
        <w:trPr>
          <w:trHeight w:val="375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лептические и физико-химические показатели пива: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ость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ая жидкость без осадка</w:t>
            </w:r>
          </w:p>
        </w:tc>
      </w:tr>
      <w:tr>
        <w:trPr>
          <w:trHeight w:val="6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 и вкус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 солодовый аромат и хмелевой вкус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пены, мм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остойкость, мин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спирта, %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двуокиси углерода, %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зрачность, аромат и вкус по всем показателям соответствуют </w:t>
      </w:r>
      <w:r>
        <w:rPr>
          <w:color w:val="000000"/>
          <w:sz w:val="28"/>
          <w:szCs w:val="28"/>
        </w:rPr>
        <w:t xml:space="preserve">ГОСТ Р 51174-98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ысота пены  составляет 35 мм, что соответствует  ГОСТ Р 51174-98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еностойкость так же соответствует ГОСТ Р 51174-98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кстрактивности начального сусла равном 11% массовая доля спирта, составляющая 4,0% соответствует ГОСТ Р 51174-98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Массовая доля двуокиси углерода равная 0,4% соответствует ГОСТ Р 51174-98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того можно сделать вывод, что представленное на экспертизу пиво «Жигулевское» по всем вышеперечисленным параметрам соответствует ГОСТу, не является фальсифицированным, а значит пригодно для употребления и может выпускаться в продажу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курсовой можно сделать выводы, описанные ниж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во — самый древний слабоалкогольный напиток в истории человечества. Он занимает особое место в потреблении на</w:t>
        <w:softHyphen/>
        <w:t>питков, имеет огромную популярность и широко распростра</w:t>
        <w:softHyphen/>
        <w:t>нен у многих народ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во — освежающий, насыщенный диоксидом углерода пенистый напиток, получаемый в результате сбраживания пивного сусла специальными расами пивных дрожжей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во разливают в бутылки коричневого или зеленого цвета: стеклянные - по ГОСТ 10117.2 типа Х и другому НД или бутылки ПЭТФ; металлические банки, бочки и другие виды тары, разрешенные органами Минздрава России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наполнение 10 бутылок при 20 °С должно соответствовать их номинальной вместимости с допустимым отклонением ±3%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нение бочек не должно быть менее 99,5% объема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ылки с пивом упаковывают в ящики из гофрированного картона по ГОСТ 13516, из полимерных материалов по ОСТ 1016, в металлические ящики, а также в тару-оборудование по ГОСТ 24831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Определить качество пива можно с помощью различных методов, а именно таких как органолептический, физико-химический, микробиологический, определение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содержания токсичных элементов, радионуклидов, N-нитрозаминов и прочих.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ая экспертиза пива журналом «Спрос» показала то, что 10 представленных на экспертизу образцов иностранного производителя получили оценку среднего качества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данной ситуационной задаче можно сделать вывод, что предоставленное для экспертизы пиво «Жигулевское» по всем показателям соответствует  ГОСТам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2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спользованные источни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нчаров В.Д. Маркетинг продовольственных товаров в России. – М.: Финансы и статистика, 2002. – 17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мские впечатления от мужского напитка.// Спрос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199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ена Демина, Елена Ракитина. И это все о нем. //Спрос № 4’199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Шепелев А.Ф., Мхитарян К.Р. Товароведение и экспертиза вкусовых и алкогольных товаров. Учебное пособие. – Ростов н/Д: издательский центр «Март»,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ГОСТ Р 51174-98 «Пиво. Общие технические условия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ГОСТ 12786-80 «Пиво. Правила приемки и отбора проб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ГОСТ 30060-93 «Пиво. Методы определения органолептических показателей и объема продукци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2789-87 «Пиво. Методы определения цвет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ГОСТ 12788-87 «Пиво. Определение кислотност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ГОСТ Р 51154-98 «Пиво. Методы определения двуокиси углерода и стойкост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8"/>
          <w:szCs w:val="28"/>
        </w:rPr>
      </w:pPr>
      <w:r>
        <w:rPr>
          <w:sz w:val="28"/>
          <w:szCs w:val="28"/>
        </w:rPr>
        <w:t>ГОСТ 12787-81 «Пиво. Методы определения спирта, действительного экстракта и расчета сухих веществ в начальном сусле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www.hefe-weissbier.ru/articles/stat4.html</w:t>
        </w:r>
      </w:hyperlink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ложение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ОСТ Р 51174-98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руппа Н72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ОСУДАРСТВЕННЫЙ СТАНДАРТ РОССИЙСКОЙ ФЕДЕРАЦИ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ИВ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щие технические услов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Beer. </w:t>
      </w:r>
      <w:r>
        <w:rPr>
          <w:b/>
          <w:bCs/>
          <w:color w:val="000000"/>
          <w:sz w:val="22"/>
          <w:szCs w:val="22"/>
          <w:lang w:val="en-US"/>
        </w:rPr>
        <w:t xml:space="preserve">General specifications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90"/>
        <w:jc w:val="both"/>
        <w:rPr/>
      </w:pPr>
      <w:r>
        <w:rPr>
          <w:color w:val="000000"/>
          <w:sz w:val="18"/>
          <w:szCs w:val="18"/>
        </w:rPr>
        <w:t>ОКС</w:t>
      </w:r>
      <w:r>
        <w:rPr>
          <w:color w:val="000000"/>
          <w:sz w:val="18"/>
          <w:szCs w:val="18"/>
          <w:lang w:val="en-US"/>
        </w:rPr>
        <w:t xml:space="preserve"> 67.160.10</w:t>
      </w:r>
    </w:p>
    <w:p>
      <w:pPr>
        <w:pStyle w:val="Normal"/>
        <w:autoSpaceDE w:val="false"/>
        <w:ind w:firstLine="90"/>
        <w:jc w:val="both"/>
        <w:rPr/>
      </w:pPr>
      <w:r>
        <w:rPr>
          <w:color w:val="000000"/>
          <w:sz w:val="18"/>
          <w:szCs w:val="18"/>
        </w:rPr>
        <w:t>ОКСТУ</w:t>
      </w:r>
      <w:r>
        <w:rPr>
          <w:color w:val="000000"/>
          <w:sz w:val="18"/>
          <w:szCs w:val="18"/>
          <w:lang w:val="en-US"/>
        </w:rPr>
        <w:t xml:space="preserve"> 9184     </w:t>
      </w:r>
    </w:p>
    <w:p>
      <w:pPr>
        <w:pStyle w:val="Normal"/>
        <w:autoSpaceDE w:val="false"/>
        <w:jc w:val="right"/>
        <w:rPr/>
      </w:pPr>
      <w:r>
        <w:rPr>
          <w:color w:val="000000"/>
          <w:sz w:val="18"/>
          <w:szCs w:val="18"/>
        </w:rPr>
        <w:t>Дата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введения</w:t>
      </w:r>
      <w:r>
        <w:rPr>
          <w:color w:val="000000"/>
          <w:sz w:val="18"/>
          <w:szCs w:val="18"/>
          <w:lang w:val="en-US"/>
        </w:rPr>
        <w:t xml:space="preserve"> 1999-07-01</w:t>
      </w:r>
    </w:p>
    <w:p>
      <w:pPr>
        <w:pStyle w:val="Normal"/>
        <w:autoSpaceDE w:val="false"/>
        <w:jc w:val="right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едисловие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 РАЗРАБОТАН Всероссийским научно-исследовательским институтом пивоваренной, безалкогольной и винодельческой промышленности (ВНИИ ПБ и ВП)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НЕСЕН Техническим комитетом по стандартизации ТК 91 "Пивобезалкогольная и винодельческая продукция"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 ПРИНЯТ И ВВЕДЕН В ДЕЙСТВИЕ Постановлением Госстандарта России от 25 мая 1998 г. N 228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 ВВЕДЕН ВПЕРВЫ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 ПЕРЕИЗДАНИ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 xml:space="preserve">1 Область применения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ий стандарт распространяется на пиво, являющееся слабоалкогольным, насыщенным двуокисью углерода пенистым напитком, получаемым путем сбраживания охмеленного солодового сусла пивными дрожжам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ебования безопасности продукции изложены в 4.1.9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 xml:space="preserve">2 Нормативные ссылки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настоящем стандарте использованы ссылки на следующие стандарты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21-94 Сахар-песок. Технические условия</w:t>
      </w:r>
    </w:p>
    <w:p>
      <w:pPr>
        <w:pStyle w:val="Normal"/>
        <w:autoSpaceDE w:val="false"/>
        <w:ind w:firstLine="1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5060-86 Ячмень пивоваренный. Технические услов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6002-69 Крупа кукурузная. Технические услов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6292-93 Крупа рисовая. Технические услов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9218-86 Цистерны для пищевых жидкостей, устанавливаемые на автотранспортные средства. Общие технические услов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ОСТ 10117.2-2001 Бутылки стеклянные для пищевых жидкостей. Типы, параметры и основные размеры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12786-80 Пиво. Правила приемки и методы отбора проб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12787-81 Пиво. Методы определения спирта, действительного экстракта и расчет сухих веществ в начальном сусл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12788-87 Пиво. Методы определения кислотности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ОСТ 12789-87 Пиво. Методы определения цвета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13516-86 Ящики из гофрированного картона для консервов, пресервов и пищевых жидкостей. Технические услов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14192-96 Маркировка грузов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21947-76 Хмель прессованный. Технические услов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23285-78 Пакеты транспортные для пищевых продуктов и стеклянной тары. Технические услов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ОСТ 24831-81 Тара-оборудование. Типы, основные параметры и размеры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26927-86 Сырье и продукты пищевые. Методы определения ртути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ОСТ 26930-86 Сырье и продукты пищевые. Метод определения мышьяка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26932-86 Сырье и продукты пищевые. Метод определения свинц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26933-86 Сырье и продукты пищевые. Метод определения кадм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29018-91 Пивоваренная промышленность. Термины и определен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29294-92 Солод пивоваренный ячменный. Технические услов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30060-93 Пиво. Методы определения органолептических показателей и объема продукции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30518-97/ГОСТ Р 50474-93 Продукты пищевые. Методы выявления и определения количества бактерий группы кишечных палочек (колиформных бактерий)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30519-97/ГОСТ Р 50480-93 Продукты пищевые. Метод выявления бактерий рода Salmonella</w:t>
      </w:r>
    </w:p>
    <w:p>
      <w:pPr>
        <w:pStyle w:val="Normal"/>
        <w:autoSpaceDE w:val="false"/>
        <w:ind w:firstLine="45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Р 51154-98 Пиво. Методы определения двуокиси углерода и стойкости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Р 51232-98 Вода питьевая. Общие требования к организации и методам контроля качеств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 СЭВ 543-77 Числа. Правила записи и округлен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Т 1016-92 Ящики пластмассовые многооборотные для бутылок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 xml:space="preserve">3 Определения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 В стандарте использованы термины и определения по ГОСТ 29018 и применяются термины с соответствующими определениями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3.1.1 </w:t>
      </w:r>
      <w:r>
        <w:rPr>
          <w:b/>
          <w:bCs/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к.ед. (кислотная единица)</w:t>
      </w:r>
      <w:r>
        <w:rPr>
          <w:color w:val="000000"/>
          <w:sz w:val="18"/>
          <w:szCs w:val="18"/>
        </w:rPr>
        <w:t>: Единица кислотности пива, эквивалентная 1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гидроокисла натрия концентрации 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ив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3.1.2 </w:t>
      </w:r>
      <w:r>
        <w:rPr>
          <w:b/>
          <w:bCs/>
          <w:color w:val="000000"/>
          <w:sz w:val="18"/>
          <w:szCs w:val="18"/>
        </w:rPr>
        <w:t>1 ц.ед. (цветовая единица)</w:t>
      </w:r>
      <w:r>
        <w:rPr>
          <w:color w:val="000000"/>
          <w:sz w:val="18"/>
          <w:szCs w:val="18"/>
        </w:rPr>
        <w:t>: Единица цвета пива, соответствующая цвету раствора, состоящего из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оды и 1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йода концентрации 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 xml:space="preserve">4 Общие технические требования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 Характеристики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1 Пиво должно быть изготовлено в соответствии с требованиями настоящего стандарта по технологическим инструкциям и рецептурам, с соблюдением санитарных норм и правил, утвержденных в установленном порядк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2 Пиво вырабатывают трех типов: светлое, полутемное, темно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3 Пиво в зависимости от экстрактивности начального сусла подразделяют на группы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%-ное светл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%-ное светл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%-ное светл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%-ное светлое, полутемное, темное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%-ное светлое, полутемное, темно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4 Пиво по способу обработки подразделяют на непастеризованное и пастеризованно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5 По органолептическим показателям пиво должно соответствовать требованиям, указанным в таблице 1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блица 1 - Органолептические показатели качества пив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28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55"/>
        <w:gridCol w:w="1680"/>
        <w:gridCol w:w="15"/>
        <w:gridCol w:w="2550"/>
        <w:gridCol w:w="15"/>
        <w:gridCol w:w="3570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7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пи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тем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зрачн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зрачная жидкость без осадка и посторонних включений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омат и вкус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ый вкус и аромат сброженного солодового напитка с хмелевой горечью и хмелевым ароматом без посторонних запахов и привкусов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тветствующие типу пив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довый вкус с привкусом карамельного солода, соответствующий типу пив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ый солодовый вкус с выраженным привкусом карамельного или жженого солода, соответствующий типу пив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иве с экстрактивностью начального сусла 15% и выше - винный привкус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6 По физико-химическим показателям светлое пиво должно соответствовать требованиям, указанным в таблице 2, полутемное и темное - в таблице 3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блица 2 - Физико-химические показатели светлого пив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30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90"/>
        <w:gridCol w:w="420"/>
        <w:gridCol w:w="435"/>
        <w:gridCol w:w="420"/>
        <w:gridCol w:w="420"/>
        <w:gridCol w:w="435"/>
        <w:gridCol w:w="420"/>
        <w:gridCol w:w="420"/>
        <w:gridCol w:w="435"/>
        <w:gridCol w:w="420"/>
        <w:gridCol w:w="420"/>
        <w:gridCol w:w="435"/>
        <w:gridCol w:w="420"/>
        <w:gridCol w:w="435"/>
        <w:gridCol w:w="420"/>
        <w:gridCol w:w="420"/>
        <w:gridCol w:w="435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681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трактивность начального сусла, %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ная доля спирта, %, не мене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ность, к.ед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-2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-2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-3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-3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-4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-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, ц.ед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1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-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ая доля двуокиси углерода, %, не мене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1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ообразование: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10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ота пены, мм, не мене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10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остойкость, мин, не мене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1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ость, сут, не менее: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10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астеризован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10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астеризованное обеспложен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10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теризован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1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етическая ценность, ккал в 100 г пив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воды, в 100 г пива, не боле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00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00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Показатели "Энергетическая ценность" и "Углеводы" - инфopмационные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00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Массовую долю двуокиси углерода определяют в пиве, разлитом в бутылки и банки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00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Стойкость непастеризованного пива с повышенным сроком хранения не менее 15 сут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блица 3 - Физико-химические показатели полутемного и темного пива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00"/>
        <w:gridCol w:w="1185"/>
        <w:gridCol w:w="660"/>
        <w:gridCol w:w="420"/>
        <w:gridCol w:w="435"/>
        <w:gridCol w:w="420"/>
        <w:gridCol w:w="420"/>
        <w:gridCol w:w="435"/>
        <w:gridCol w:w="420"/>
        <w:gridCol w:w="420"/>
        <w:gridCol w:w="435"/>
        <w:gridCol w:w="420"/>
        <w:gridCol w:w="435"/>
        <w:gridCol w:w="420"/>
        <w:gridCol w:w="420"/>
        <w:gridCol w:w="705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пи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трактивность начального сусла, %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особ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ная доля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та, %, не мене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тем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3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ность, к.ед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тем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-2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-3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-3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-4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-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-3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-3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-4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-5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-3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, ц.ед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тем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-2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-3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 и боле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ая доля двуокиси углерода, %, не мене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темное, тем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ообразование: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5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ота пены, мм, не мене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темное, тем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5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остойкость, мин, не мене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темное, тем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5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ость, сут, не менее: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темное, тем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астеризован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0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астеризованное обеспложен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0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теризован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нергетическая ценность, ккал в 100 г пива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тем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глеводы, г в 100 г пива, не более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тем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но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450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450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Показатели "Энергетическая ценность" и "Углеводы" - информационные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450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Массовую долю двуокиси углерода определяют в пиве, разлитом в бутылки и банки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45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Стойкость непастеризованного пива с повышенным сроком хранения не менее 15 сут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7 Органолептические, физико-химические показатели, энергетическую ценность, требования к стойкости пива конкретных наименований, обусловленные особенностями используемого сырья и технологии производства, устанавливают в технологической инструкции по производству пива определенного наименования, но не ниже установленных настоящим стандарто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8 Специальное пиво, приготовленное с использованием несоложеных зерновых продуктов, не указанных в 4.2.1, а также вкусовых и ароматических добавок, разрешенных органами Минздрава России, выпускают по нормативному документу, утвержденному в установленном порядк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9 По содержанию токсичных элементов, радионуклидов, N-нитрозаминов и микробиологическим показателям пиво должно соответствовать нормам, установленным гигиеническими требованиями к качеству и безопасности продовольственного сырья и пищевых продуктов [1]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 Требования к сырью и материалам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1 В качестве сырья для производства пива используют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лод пивоваренный ячменный светлый, темный, карамельный и жженый по ГОСТ 29294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ду питьевую по ГОСТ Р 51232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мель по ГОСТ 21947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мель молотый гранулированный и экстракты хмеля, разрешенные к использованию органами Минздрава России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соложеные зернопродукты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чмень по ГОСТ 5060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упу рисовую по ГОСТ 6292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упу кукурузную по ГОСТ 6002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хар-песок по ГОСТ 21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хар-сырец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хар жидкий [2] и другие сахаросодержащие продукты, разрешенные органами Минздрава России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рожжи пивные низового и верхового брожени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пускается использование аналогичного импортного сырья, качество которого соответствует требованиям нормативных документов Росси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держание пестицидов, микотоксинов, N-нитрозаминов и вредных примесей регламентируется в сырье и не должно превышать установленных нормативов [1]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2 В процессе производства пива допускается применять вспомогательные материалы, разрешенные органами Минздрава Росси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 Упаковк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1 Пиво разливают в бутылки коричневого или зеленого цвета: стеклянные - по ГОСТ 10117.2 типа Х и другому НД или бутылки ПЭТФ; металлические банки, бочки и другие виды тары, разрешенные органами Минздрава Росси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2 Среднее наполнение 10 бутылок при 20 °С должно соответствовать их номинальной вместимости с допустимым отклонением ±3%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3 Наполнение бочек не должно быть менее 99,5% объем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4 На месте продажи пива из бочек и изотермических резервуаров его подают в бокалы, кружки или другую посуду под давлением двуокиси углерод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5 Укупорка бутылок, бочек и других видов тары с пивом должна быть герметичной с применением укупорочных материалов, разрешенных органами Минздрава Росси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4 Маркировк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4.1 Бутылки и банки с пивом маркируют по ГОСТ Р 51074*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</w:t>
      </w:r>
    </w:p>
    <w:p>
      <w:pPr>
        <w:pStyle w:val="Normal"/>
        <w:autoSpaceDE w:val="false"/>
        <w:ind w:firstLine="2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Отменен с 1 июля 2003 г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пускается нанесение информации рекламного характер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4.2 На бутылках и банках с пастеризованным пивом дополнительно указывают: "Пастеризованное"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4.4.3 Бутылки с пивом упаковывают в ящики из гофрированного картона по ГОСТ 13516, из полимерных материалов по ГОСТ 1016, в металлические ящики, а также в тару-оборудование по ГОСТ 24831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4.4 На каждую бочку наклеивают ярлык с информацией по ГОСТ Р 51074* и дополнительно указывают массу брутто (кроме перевозок автомобильным транспортом).    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</w:t>
      </w:r>
    </w:p>
    <w:p>
      <w:pPr>
        <w:pStyle w:val="Normal"/>
        <w:autoSpaceDE w:val="false"/>
        <w:ind w:firstLine="2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Отменен с 1 июля 2003 г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4.5 Транспортная маркировка тары должна соответствовать ГОСТ 14192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 xml:space="preserve">5 Правила приемки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 Правила приемки - по ГОСТ 1278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 Контроль за содержанием токсичных элементов, N-нитрозаминов и радионуклидов в пиве осуществляют в соответствии с порядком, установленным производителем продукции по согласованию с территориальными органами Минздрава Росси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 xml:space="preserve">6 Методы контроля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 Методы отбора проб - по ГОСТ 1278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2 Определение спирта - по ГОСТ 12787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Объемную долю </w:t>
      </w:r>
      <w:r>
        <w:rPr>
          <w:color w:val="000000"/>
          <w:sz w:val="18"/>
          <w:szCs w:val="18"/>
        </w:rPr>
        <w:drawing>
          <wp:inline distT="0" distB="0" distL="0" distR="0">
            <wp:extent cx="1809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%, спирта рассчитывают по формуле,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86677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где </w:t>
      </w:r>
      <w:r>
        <w:rPr>
          <w:color w:val="000000"/>
          <w:sz w:val="18"/>
          <w:szCs w:val="18"/>
        </w:rPr>
        <w:drawing>
          <wp:inline distT="0" distB="0" distL="0" distR="0">
            <wp:extent cx="21907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- массовая доля спирта, %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14287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относительная плотность пива, 20 °С/20 °С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,79067 - относительная плотность безводного спирта при 20 °С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6.3 Определение экстрактивности начального сусла - по ГОСТ 12787.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числение проводят до первого десятичного знака с последующим округлением до целого числа в соответствии с СТ СЭВ 543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4 Определение кислотности - по ГОСТ 12788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5 Определение цвета - по ГОСТ 12789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6 Определение двуокиси углерода - по ГОСТ Р 51154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7 Определение стойкости - по ГОСТ Р 51154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8 Определение органолептических показателей - по ГОСТ 3006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9 Определение объема продукции - по ГОСТ 3006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0 Определение ртути - по ГОСТ 26927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1 Определение мышьяка - по ГОСТ 2693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2 Определение свинца - по ГОСТ 26932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3 Определение кадмия - по ГОСТ 26933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4 Определение количества бактерий группы кишечных палочек - по ГОСТ 30518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5 Определение бактерий рода Salmonella - по ГОСТ 30519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6 Определение N-нитрозаминов - по НД [1]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7 Определение радионуклидов - по НД [1]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 xml:space="preserve">7 Транспортирование и хранение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 Пиво перевозят всеми видами транспорта согласно правилам перевозок грузов, действующим на соответствующем виде транспорт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транспортировании ящиков с бутылками пива в открытых автомашинах пиво должно быть защищено от воздействия света и низких температур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кетирование грузовых мест должно производиться по ГОСТ 23285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2 Транспортирование пива в торговые точки, оборудованные стационарными резервуарами, или на базы розлива производят в автоцистернах по ГОСТ 9218 или другому нормативному документу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3 Пиво в бутылках, бочках и т.п. хранят при температуре, °С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5 до 12 - непастеризованное,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10 до 20 - пастеризованно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иво, разлитое в бутылки, хранят в затемненном помещени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4 Пиво, доставленное в автоцистернах, хранят под давлением двуокиси углерода в изотермических резервуарах при температуре от 2 до 5 °С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5 Срок годности устанавливает предприятие-изготовитель, но не ниже фактически достигнутой стойкости пив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А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нформационное)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Библиограф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25"/>
        <w:gridCol w:w="6525"/>
      </w:tblGrid>
      <w:tr>
        <w:trPr/>
        <w:tc>
          <w:tcPr>
            <w:tcW w:w="262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1] СанПиН 2.3.2.1078-2001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гиенические требования безопасности и пищевой ценности сырья и пищевых продуктов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[2] ТУ 911-001-00335315-94 </w:t>
            </w:r>
          </w:p>
        </w:tc>
        <w:tc>
          <w:tcPr>
            <w:tcW w:w="652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хар жидкий </w:t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кст документа сверен по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фициальное издани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иво. Технические условия. Методы анализа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б. ГОСТов. - М.: ИПК Издательство стандартов, 2003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12786-80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руппа Н79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ЖГОСУДАРСТВЕННЫЙ СТАНДАР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ИВ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вила приемки и методы отбора проб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Bee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Acceptance rules and sampling methods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МКС 67.160.10   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КСТУ 9107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та введения 1981-07-01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НФОРМАЦИОННЫЕ ДАННЫЕ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РАЗРАБОТАН И ВНЕСЕН Министерством пищевой промышленности СССР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РАБОТЧИКИ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.M.Беличенко, П.М.Яшнова, Л.Г.Шмидт, Т.П.Рыжов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УТВЕРЖДЕН И ВВЕДЕН В ДЕЙСТВИЕ Постановлением Государственного комитета СССР по стандартам от 07.05.80 N 2033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ВЗАМЕН ГОСТ 12786-67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ССЫЛОЧНЫЕ НОРМАТИВНО-ТЕХНИЧЕСКИЕ ДОКУМЕНТЫ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751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40"/>
        <w:gridCol w:w="3375"/>
      </w:tblGrid>
      <w:tr>
        <w:trPr/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НТД, на который дана ссыл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пун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3473-7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8242-7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, 1.5, 1.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8321-7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, 1.5, 1.6, 1.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6668-8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Ограничение срока действия снято Постановлением Госстандарта СССР от 14.12.90 N 3148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ИЗДАНИЕ с Изменениями N 1, 2, утвержденными в январе 1986 г., декабре 1990 г. (ИУС 5-86, 3-91)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ий стандарт распространяется на пиво и устанавливает правила приемки и методы отбора проб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ебования настоящего стандарта являются обязательным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ПРАВИЛА ПРИЕМКИ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 Пиво принимают партиями. Партией считают количество пива одного наименования, в однородной потребительской или транспортной таре, одной даты розлива, оформленное одним документом о качеств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пускается вместо выдачи документа о качестве на сопроводительной документации ставить штамп ОТК с указанием, что партия пива соответствует требованиям нормативно-технической документаци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. При приемке пива проводят проверку качества упаковки и правильность маркировки потребительской и транспортной тары на соответствие требованиям нормативно-технической документаци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 Проверку качества пива на соответствие требованиям нормативно-технической документации проводят по показателям качества, объединенным в группы согласно табл.1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блица 1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0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545"/>
        <w:gridCol w:w="1500"/>
      </w:tblGrid>
      <w:tr>
        <w:trPr/>
        <w:tc>
          <w:tcPr>
            <w:tcW w:w="7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групп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шнее оформление, внешний вид (прозрачность, наличие посторонних включений)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ая доля двуокиси углерода, высота пены и пеностойк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ая доля спирта, сухих веществ в начальном сусле, кислотность, цвет, стойкость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ус и аромат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родукци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. Стойкость пива определяют только на предприятии-изготовител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 Для проверки качества пива, разлитого в бутылки, по показателям качества 1 и 2-й групп отбор единиц продукции в выборку проводят методом наибольшей объективности по ГОСТ 18321 по планам контроля согласно ГОСТ 18242* (табл.2):</w:t>
      </w:r>
    </w:p>
    <w:p>
      <w:pPr>
        <w:pStyle w:val="Normal"/>
        <w:autoSpaceDE w:val="false"/>
        <w:ind w:firstLine="4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</w:t>
      </w:r>
    </w:p>
    <w:p>
      <w:pPr>
        <w:pStyle w:val="Normal"/>
        <w:autoSpaceDE w:val="false"/>
        <w:ind w:firstLine="2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На территории Российской Федерации действует ГОСТ Р 50779.71-99 (здесь и далее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для 1-й группы - по одноступенчатому нормальному плану контроля, при приемочном уровне дефектности AQL 4,0, по специальному уровню контроля </w:t>
      </w:r>
      <w:r>
        <w:rPr>
          <w:i/>
          <w:iCs/>
          <w:color w:val="000000"/>
          <w:sz w:val="18"/>
          <w:szCs w:val="18"/>
        </w:rPr>
        <w:t>S</w:t>
      </w:r>
      <w:r>
        <w:rPr>
          <w:color w:val="000000"/>
          <w:sz w:val="18"/>
          <w:szCs w:val="18"/>
        </w:rPr>
        <w:t>-4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для 2-й группы - по одноступенчатому нормальному плану контроля, при приемочном уровне дефектности AQL 10,0, по специальному уровню контроля </w:t>
      </w:r>
      <w:r>
        <w:rPr>
          <w:i/>
          <w:iCs/>
          <w:color w:val="000000"/>
          <w:sz w:val="18"/>
          <w:szCs w:val="18"/>
        </w:rPr>
        <w:t>S</w:t>
      </w:r>
      <w:r>
        <w:rPr>
          <w:color w:val="000000"/>
          <w:sz w:val="18"/>
          <w:szCs w:val="18"/>
        </w:rPr>
        <w:t>-1 (выборка берется отдельно для определения массовой доли двуокиси углерода и для определения высоты пены и пеностойкости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аблица 2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00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90"/>
        <w:gridCol w:w="990"/>
        <w:gridCol w:w="1155"/>
        <w:gridCol w:w="1200"/>
        <w:gridCol w:w="990"/>
        <w:gridCol w:w="1275"/>
        <w:gridCol w:w="1200"/>
      </w:tblGrid>
      <w:tr>
        <w:trPr/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я групп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я групп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артии пива, бутыл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выборки, бутыл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емочное числ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аковочное числ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выборки, бутыл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емочное числ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аковочное числ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51   до 500  включ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  501     "   1200      "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  1201   "   10000    "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  10001 "   35000    "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  35001 "   500000  "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  500001 и выш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1.5. Для проверки качества пива, разлитого в бутылки, по показателям качества 3 и 4-й групп отбор единиц продукции в выборку проводят методом наибольшей объективности по ГОСТ 18321 по одноступенчатому нормальному плану контроля, при приемочном уровне дефектности AQL 4,0, по специальному уровню контроля </w:t>
      </w:r>
      <w:r>
        <w:rPr>
          <w:i/>
          <w:iCs/>
          <w:color w:val="000000"/>
          <w:sz w:val="18"/>
          <w:szCs w:val="18"/>
        </w:rPr>
        <w:t>S</w:t>
      </w:r>
      <w:r>
        <w:rPr>
          <w:color w:val="000000"/>
          <w:sz w:val="18"/>
          <w:szCs w:val="18"/>
        </w:rPr>
        <w:t>-2 согласно ГОСТ 18242 (табл.3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аблица 3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790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070"/>
        <w:gridCol w:w="2835"/>
      </w:tblGrid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артии пива, бутыл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выборки, бутыл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51  до 1200 включ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  1201   "  10000    "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  10001 "  35000    "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  35001 "  500000  "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  500001 и выш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,4, 1.5. (Измененная редакция, Изм. N 1,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6. Для определения объема продукции в соответствии с ГОСТ 3473* от партии пива, разлитого в бутылки, методом наибольшей объективности по ГОСТ 18321 отбирают выборку объемом 10 бутылок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</w:t>
      </w:r>
    </w:p>
    <w:p>
      <w:pPr>
        <w:pStyle w:val="Normal"/>
        <w:autoSpaceDE w:val="false"/>
        <w:ind w:firstLine="2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* На территории Российской Федерации действует ГОСТ Р 51174-98.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1.7. Для проверки качества пива, предназначенного к транспортированию в автоцистернах или находящегося в изотермических резервуарах, отбор единиц продукции в выборку проводят методом наибольшей объективности по ГОСТ 18321 по одноступенчатому нормальному плану контроля, при приемочном уровне дефектности AQL 4,0, по специальному уровню контроля </w:t>
      </w:r>
      <w:r>
        <w:rPr>
          <w:i/>
          <w:iCs/>
          <w:color w:val="000000"/>
          <w:sz w:val="18"/>
          <w:szCs w:val="18"/>
        </w:rPr>
        <w:t>S</w:t>
      </w:r>
      <w:r>
        <w:rPr>
          <w:color w:val="000000"/>
          <w:sz w:val="18"/>
          <w:szCs w:val="18"/>
        </w:rPr>
        <w:t>-4 согласно ГОСТ 18242 (табл.4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аблица 4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3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35"/>
        <w:gridCol w:w="2835"/>
      </w:tblGrid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артии пива в сборниках фильтрованного пива или изотермических резервуарах, 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ки, 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 до 15 включ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 16  "   25     "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 26 и выше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. Пробы пива, предназначенные к транспортированию в автоцистернах, отбирают из сборников фильтрованного пив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1,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8. Партию пива, разлитого в бутылки, принимают, если число дефектных бутылок с пивом (деформация, разрывы, перекосы этикеток, наличие единичных посторонних включений в виде ворсинок или частиц укупорочного материала - по показателям качества 1-й группы или показателям качества 2-й группы, не отвечающим требованиям нормативно-технической документации) в выборке меньше или равно приемочному числу, и бракуют, если число дефектных бутылок с пивом в выборке больше или равно браковочному числу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9. При получении неудовлетворительных результатов испытаний хотя бы по одному из показателей 3-5-й групп для пива или хотя бы по одному из показателей органолептических или физико-химических испытаний для пива, разлитого в бочки, предназначенного к транспортированию в автоцистернах или находящегося в изотермических резервуарах, партию бракуют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10. Для проверки качества пива в бочках по показателям 1, 2, 3 и 4-й групп от партии отбирают три бочки методом наибольшей объективности. Показатели качества определяют в одной бочке. При получении неудовлетворительных результатов испытаний по показателям 3-й группы партию бракуют. При получении неудовлетворительных результатов испытаний по показателям 1, 2 и 4-й групп проводят повторные испытания по тем же показателям в пробах пива из остальных двух бочек. Результаты повторных испытаний распространяются на всю партию.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веден дополнительно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2. МЕТОДЫ ОТБОРА ПРОБ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 Из выборки, указанной в табл.3, для контроля стойкости берут 2 бутылки, для контроля вкуса и аромата - 2 бутылки. Оставшееся в выборке пиво сливают в один сосуд, тщательно перемешивают и проводят контроль массовой доли спирта, сухих веществ в начальном сусле, кислотности и цвет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2.2. Из каждой единицы выборки, указанной в табл.4, отбирают не менее двух точечных проб, а из каждой бочки - четыре точечные пробы объемом по 5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 чистые сухие бутылки вместимостью 5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определения высоты пены и пеностойкости берут 1 бутылку, стойкости - 2 бутылки. Оставшееся пиво сливают в один сосуд, тщательно перемешивают и проводят контроль внешнего вида (прозрачности, наличия посторонних включений), вкуса и аромата, массовой доли спирта, сухих веществ в начальном сусле, кислотности и цвет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 Точечные пробы отбирают при помощи разливного или пробного крана. Для устранения вспенивания и связанных с этим потерь двуокиси углерода налив следует осуществлять через шланг (внутренний диаметр 5-7 мм, длина 1 м), скрученный в виде спирали диаметром 30-35 мм, заканчивающийся стеклянной трубкой, конец которой опускают до дна бутылки. После налива бутылки с пивом немедленно укупоривают кроненпробкой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4. Отбор проб для контроля стойкости следует проводить в соответствии с методами отбора проб для микробиологического анализа по ГОСТ 26668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1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5. Каждую бутылку с пробой, отобранной по п.2.2, снабжают этикеткой, на которой должны быть указаны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именование предприятия-изготовителя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именование пива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та розлива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та отбора пробы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личество пива, от которого отобрана проба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амилии и должности лиц, отобравших пробу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 До проведения анализа бутылки с пробой должны храниться при температуре от 0 до 5 °С не более 24 ч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кст документа сверен по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фициальное издани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иво. Технические условия. Методы анализа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б. ГОСТов. - М.: ИПК Издательство стандартов, 2003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30060-93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руппа Н79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ЖГОСУДАРСТВЕННЫЙ СТАНДАР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ИВ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тоды определения органолептических показателей и объема продукци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Beer. Methods for determination of organoleptic indices and product’s volume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КС 67.160.10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КСТУ 9109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ата введения 1996-01-01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едисловие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 РАЗРАБОТАН Научно-производственным объединением пивоваренной, безалкогольной и винодельческой промышленности и Техническим комитетом по стандартизации ТК 91 "Пивобезалкогольная и винодельческая продукция"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НЕСЕН Госстандартом Российской Федерации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 ПРИНЯТ Межгосударственным советом по стандартизации, метрологии и сертификации 15 марта 1994 г. (отчет Технического секретариата N 1)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 принятие проголосовали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58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75"/>
        <w:gridCol w:w="5205"/>
      </w:tblGrid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осударст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национального органа по стандарт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ербайджанская Республик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госстандарт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гизская Республик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гизстандарт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 Молдов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довастандарт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стандарт Росси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кменистан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ая государственная инспекция Туркменистан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аин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стандарт Украины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 Постановлением Комитета Российской Федерации по стандартизации, метрологии и сертификации от 5 октября 1995 г. N 514 межгосударственный стандарт 30060-93 введен в действие непосредственно в качестве государственного стандарта Российской Федерации с датой введения в действие с 1 января 1996 г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 ВВЕДЕН ВПЕРВЫ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 ПЕРЕИЗДАНИ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 xml:space="preserve">1 Область применения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ий стандарт распространяется на пиво и устанавливает методы определения органолептических показателей (внешнего вида - качества оформления и прозрачности, аромата и вкуса, высоты пены и пеностойкости) и объема пива, налитого в бутылк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 xml:space="preserve">2 Нормативные ссылки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1770-74 Посуда мерная лабораторная стеклянная. Цилиндры, мензурки, колбы, пробирки. Общие технические услов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10117.2-2001 Бутылки стеклянные для пищевых жидкостей. Типы, параметры и основные размеры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12786-80 Пиво. Правила приемки и методы отбора проб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28498-90 Термометры жидкостные стеклянные. Общие технические требования. Методы испытаний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 xml:space="preserve">3 Метод определения органолептических показателей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 При проведении испытаний используют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термометр жидкостный стеклянный с диапазоном измерения температуры 0-100 °С, с ценой деления шкалы 0,1 °С по ГОСТ 28498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баню водяную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бокал дегустационный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- стакан стеклянный наружным диаметром 70-75 мм, высотой 105-110 мм (допускается применение пивной бутылки вместимостью 5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о ГОСТ 10117.2, обрезанной на высоте 105-110 мм)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штатив с кольцом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секундомер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 Отбор проб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1 Отбор проб - по ГОСТ 1278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 Подготовка к испытанию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д определением вкуса и аромата пива, высоты пены и пеностойкости его охлаждают или подогревают до температуры (12±2) °С в водяной бан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 Проведение испытан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1 Внешний вид пива, разлитого в бутылки, определяют визуально на соответствие требованиям стандартов на готовую продукцию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2 При оценке качества оформления проверяют правильность наклейки этикетки (кольеретки), отсутствие перекосов, деформаций, разрывов, чистоту бутылки, а также правильность и четкость маркировки на этикетке или кроненпробк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3 Прозрачность - отсутствие помутнения, а также посторонних включений (стекла, частиц укупорочного материала, чернушек и т.п.), определяют, просматривая укупоренные бутылки с пивом в проходящем свете и переворачивая их при это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4 Аромат и вкус пива определяют органолептически немедленно после налива пробы в дегустационный бокал при температуре (12±2) °С. Оценивают соответствие аромата и вкуса требованиям нормативного документа к данному типу пив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5 Для определения высоты пены и пеностойкости стакан наружным диаметром 70-75 мм и высотой 105-110 мм устанавливают на площадку штатива с кольцом, укрепленным на стойке штатива горизонтально на такой высоте, чтобы расстояние от верхней плоскости кольца до края стакана равнялось 25 м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наливе пива в стакан горлышко бутылки должно лежать на кольце штатива так, чтобы наливаемое пиво падало в центр стакан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иво наливают в приемник спокойно, не наклоняя бутылку, до достижения пеной края стакана (полное совпадение плоскости пены с плоскостью края стакана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момент образования резкой границы между слоем пены и пивом немедленно измеряют линейкой высоту слоя пены в миллиметрах, одновременно включают секундомер и следят за оседанием пены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кундомер останавливают при появлении в слое пены разрежения (просвета) до поверхности пива или спадания слоя пены по всей поверхности до образования пленк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ностойкость выражают целым числом минут или округляя полученный результат до 30 с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зультат измерения высоты пены выражают в миллиметрах, округляя полученное значение до последней значащей цифры 0 или 5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 xml:space="preserve">4 Метод определения объема продукции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 При проведении испытания используют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цилиндры мерные наливные 1-25, 1-500, 3-500 по ГОСТ 1770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термометр жидкостный стеклянный с диапазоном измерения температуры 0-100 °С, с ценой деления шкалы 0,1 °С по ГОСТ 28498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баню водяную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 Отбор проб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1 Отбор проб - по ГОСТ 1278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 Проведение испытан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Бутылку с пивом открывают и содержимое осторожно переливают по стенке в чистый сухой цилиндр вместимостью 5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бъем определяют после оседания пены по нижнему краю мениска в цилиндре.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Если объем пива превышает 5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избыток сливают для измерения в цилиндр вместимостью 25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Измеряют температуру пива в цилиндре. Если она ниже 20 °С, вводят поправку к объему - прибавляют 0,3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каждые 5 °С ниже 20 °С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4 Обработка результатов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4.1 За окончательный результат определения объема налитого пива принимают среднеарифметическое значение наполнения десяти бутылок в кубических сантиметрах и округляют его до целого числ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4.4.2 Отклонение объема пива </w:t>
      </w:r>
      <w:r>
        <w:rPr>
          <w:color w:val="000000"/>
          <w:sz w:val="18"/>
          <w:szCs w:val="18"/>
        </w:rPr>
        <w:drawing>
          <wp:inline distT="0" distB="0" distL="0" distR="0">
            <wp:extent cx="18097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 бутылках от номинального, %, вычисляют по формул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981075" cy="409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где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7" t="-189" r="-2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- средний объем пива в 10 бутылках,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142875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23" r="-2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номинальный объем пива, указанный на этикетке,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кст документа сверен по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фициальное издани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иво. Технические условия. Методы анализа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б. ГОСТов. - М.: ИПК Издательство стандартов, 2003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12789-87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руппа Н79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ЖГОСУДАРСТВЕННЫЙ СТАНДАР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ИВ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>Методы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</w:rPr>
        <w:t>определения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</w:rPr>
        <w:t>цве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Bee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ethods for determination of colour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МКС 67.160.10    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КСТУ 9109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ата введения 1989-01-01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НФОРМАЦИОННЫЕ ДАННЫЕ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РАЗРАБОТАН И ВНЕСЕН Государственным агропромышленным комитетом СССР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РАБОТЧИКИ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.В.Судникович; А.П.Колпакчи, канд. техн. наук; Л.Н.Беневоленская; Т.П.Рыжова; Г.М.Красивичев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УТВЕРЖДЕН И ВВЕДЕН В ДЕЙСТВИЕ Постановлением Государственного комитета СССР по стандартам от 28.10.87 N 4055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ВЗАМЕН ГОСТ 12789-81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ССЫЛОЧНЫЕ НОРМАТИВНО-ТЕХНИЧЕСКИЕ ДОКУМЕНТЫ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61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890"/>
        <w:gridCol w:w="3720"/>
      </w:tblGrid>
      <w:tr>
        <w:trPr/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НТД, на который дана ссыл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пун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770-7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; 2.2; 3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3118-7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4159-7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; 2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4220-7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4232-7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; 2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4525-7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5962-6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6709-7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; 2.2; 3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6825-9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9147-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2026-7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; 2.2; 3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2786-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; 2.1; 3.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8300-8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4104-8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5336-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; 2.2; 3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5794.2-8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; 2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8498-9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Ограничение срока действия снято по протоколу N 3-93 Межгосударственного Совета по стандартизации, метрологии и сертификации (ИУС 5-6-93)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ПЕРЕИЗДАНИ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ий стандарт распространяется на пиво и устанавливает методы определения цвет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ОПРЕДЕЛЕНИЕ ЦВЕТА МЕТОДОМ ВИЗУАЛЬНОГО СРАВНЕНИЯ С РАСТВОРОМ ЙОДА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од основан на визуальном уравнивании интенсивности окраски исследуемого пива с цветом растворов йода различной концентраци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Методика выполнения обеспечивает получение достоверных данных при определении цвета пива в диапазоне 0,1-4,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йода концентрацией 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оды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 Метод отбора проб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бор проб - по ГОСТ 1278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. Аппаратура, материалы и реактивы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мпаратор двухкамерный (см. чертеж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вухкамерный компаратор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1857375" cy="2924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рехкамерный компаратор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1476375" cy="3305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атовое стекло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819150" cy="152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24" r="-4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. Компаратор изготавливают из дерева, пластмассы, металла или других материалов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акан В-1, Н-1-150 или В-2, Н-2-150 по ГОСТ 2533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Цилиндр 1-100 или 3-100, наливной по ГОСТ 177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лба Кн-1-500 или Кн-2-500 по ГОСТ 2533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лба 1-1000-2 или 2-1000-2, отливная по ГОСТ 177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Бюретка вместимостью 5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ппарат для встряхивани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шалка стеклянна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убка стеклянна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лий йодистый по ГОСТ 4232, х.ч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Йод кристаллический по ГОСТ 4159, х.ч., раствор </w:t>
      </w:r>
      <w:r>
        <w:rPr>
          <w:i/>
          <w:iCs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</w:rPr>
        <w:drawing>
          <wp:inline distT="0" distB="0" distL="0" distR="0">
            <wp:extent cx="3810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=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о ГОСТ 25794.2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да дистиллированная по ГОСТ 6709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бк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кундомер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ампа люминесцентная ртутная низкого давления по ГОСТ 6825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умага фильтровальная лабораторная по ГОСТ 1202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пускается применять импортное оборудование, посуду и реактивы с техническими характеристиками не ниже отечественных аналогов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 Подготовка к испытанию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1.3.1. Пиво объемом 150-2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ливают в колбу вместимостью 5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закрывают пробкой с одним отверстием, через которое пропущена тонкая трубка для выхода газа, закрепляют в аппарате для встряхивания и встряхивают в течение 20-30 мин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пускается встряхивать вручную. Колбу с пивом встряхивают, закрыв ладонью, периодически приоткрывая ее, до тех пор пока не прекратится ощущение давления изнутр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2. Непрозрачное пиво фильтруют через бумажный фильтр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3. Темное пиво разбавляют в мерном цилиндре дистиллированной водой в соотношении 1:3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 Проведение испытан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ва стакана помещают в двухкамерный компаратор, имеющий вместо задней стенки матовое стекло, а в передней стенке два одинаковых прямоугольных отверстия, расположенных на уровне половины высоты стаканов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мпаратор устанавливают напротив источника света (дневной свет или люминесцентная лампа) на уровне глаз наблюдателя так, чтобы задняя стенка была обращена к источнику свет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В один стакан отмеривают пиво объемом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а в другой - дистиллированную воду объемом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такан с водой приливают из бюретки при перемешивании стеклянной мешалкой раствор йода до тех пор, пока цвет образующегося раствора не станет одинаковым с цветом пива в другом стакан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5. Обработка результатов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1.5.1. Цвет пива (</w:t>
      </w:r>
      <w:r>
        <w:rPr>
          <w:color w:val="000000"/>
          <w:sz w:val="18"/>
          <w:szCs w:val="18"/>
        </w:rPr>
        <w:drawing>
          <wp:inline distT="0" distB="0" distL="0" distR="0">
            <wp:extent cx="18097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 в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йода концентрацией 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оды вычисляют по формул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638175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где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199" r="-2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- объем раствора йода </w:t>
      </w:r>
      <w:r>
        <w:rPr>
          <w:i/>
          <w:iCs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</w:rPr>
        <w:drawing>
          <wp:inline distT="0" distB="0" distL="0" distR="0">
            <wp:extent cx="3810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=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прибавленный к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оды до совпадения окраски раствора с окраской пива,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161925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- коэффициент разбавления. Для темного пива </w:t>
      </w:r>
      <w:r>
        <w:rPr>
          <w:color w:val="000000"/>
          <w:sz w:val="18"/>
          <w:szCs w:val="18"/>
        </w:rPr>
        <w:drawing>
          <wp:inline distT="0" distB="0" distL="0" distR="0">
            <wp:extent cx="161925" cy="161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=4, для светлого пива </w:t>
      </w:r>
      <w:r>
        <w:rPr>
          <w:color w:val="000000"/>
          <w:sz w:val="18"/>
          <w:szCs w:val="18"/>
        </w:rPr>
        <w:drawing>
          <wp:inline distT="0" distB="0" distL="0" distR="0">
            <wp:extent cx="161925" cy="161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1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5.2. Вычисление проводят до второго десятичного знака. За результат испытания принимают среднее арифметическое результатов двух параллельных определений и выражают целым числом с одним десятичным знако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1.5.3. Допускаемое расхождение между результатами двух параллельных определений для доверительной вероятности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0,95 не должно превышать 0,1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йода концентрацией 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оды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1.5.4. Допускаемое расхождение между результатами двух определений, полученными в разных лабораториях для одной и той же пробы, для доверительной вероятности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0,95 не должно превышать 0,3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йода концентрацией 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оды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2. ОПРЕДЕЛЕНИЕ ЦВЕТА С ПРИМЕНЕНИЕМ РАСТВОРОВ СРАВНЕНИЯ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од основан на визуальном сравнении цвета пива с цветом растворов сравнени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Методика выполнения измерения обеспечивает получение достоверных данных при определении цвета пива в диапазоне 0,1-4,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йода концентрацией 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оды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 Метод отбора проб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бор проб - по ГОСТ 1278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 Аппаратура, материалы и реактивы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мпаратор трехкамерный (см. чертеж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сы лабораторные общего назначения с наибольшим пределом взвешивания 500 г, с ценой деления 0,1 г по ГОСТ 24104*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С 1 июля 2002 г. введен в действие ГОСТ 24104-2001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ппарат для встряхивани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кундомер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акан В-1, Н-1-150 или В-2, Н-2-150 из бесцветного стекла по ГОСТ 2533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Цилиндр 1-100 или 3-100, наливной по ГОСТ 177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лба 1-100-2 или 2-100-2, отливная по ГОСТ 177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лба Кн-1-250 или Кн-2-250 по ГОСТ 2533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Бюретка вместимостью 5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убка стеклянна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шалка стеклянна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бк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Флакон из бесцветного стекла вместимостью 100-2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умага фильтровальная лабораторная по ГОСТ 1202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бальт хлористый по ГОСТ 4525, х.ч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лий двухромовокислый по ГОСТ 4220, х.ч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лий йодистый по ГОСТ 4232, х.ч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Йод кристаллический по ГОСТ 4159, х.ч., раствор </w:t>
      </w:r>
      <w:r>
        <w:rPr>
          <w:i/>
          <w:iCs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</w:rPr>
        <w:drawing>
          <wp:inline distT="0" distB="0" distL="0" distR="0">
            <wp:extent cx="3810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=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о ГОСТ 25794.2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да дистиллированная по ГОСТ 6709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пускается применять импортное оборудование, посуду и реактивы с техническими характеристиками не ниже отечественных аналогов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 Подготовка к испытанию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1. Подготовка пробы пива по п.1.3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2. Приготовление растворов сравнени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2.3.2.1. Для получения раствора I берут навеску хлористого кобальта массой 6,5 г, растворяют ее в небольшом количестве воды в мерной колбе вместимостью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и доводят водой до метк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2.3.2.2. Для получения раствора II берут навеску двухромовокислого калия массой 1,2 г, растворяют ее в небольшом количестве воды в мерной колбе вместимостью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и доводят водой до метки.</w:t>
      </w:r>
    </w:p>
    <w:p>
      <w:pPr>
        <w:pStyle w:val="Normal"/>
        <w:autoSpaceDE w:val="false"/>
        <w:ind w:firstLine="45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2.3.2.3. Для получения раствора III отмеривают цилиндром и смешивают в конической колбе раствор I объемом 8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и раствор II объемом 2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2.3.2.4. Раствор йода объемом 5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носят в мерную колбу вместимостью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доводят до метки дистиллированной водой и переливают в стакан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В другом таком же стакане разбавляют часть раствора III дистиллированной водой до получения одинакового цвета жидкости в обоих стаканах (сравнение проводят в компараторе). Из полученного основного цветного кобальт-хромпикового раствора с цветом 5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йода концентрацией 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оды готовят растворы сравнения в мерных колбах вместимостью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доводя объем основного раствора до метки. Объемы основного раствора для приготовления растворов сравнения с соответствующими показателями цвета приведены в табл.1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блица 1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69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2850"/>
      </w:tblGrid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основного раствора, см</w:t>
            </w: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4775" cy="2190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вет раствора сравнения, см</w:t>
            </w: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4775" cy="2190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18"/>
                <w:szCs w:val="18"/>
              </w:rPr>
              <w:t xml:space="preserve"> раствора йода концентрацией 0,1 моль/дм</w:t>
            </w: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4775" cy="2190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18"/>
                <w:szCs w:val="18"/>
              </w:rPr>
              <w:t xml:space="preserve"> на 100 см</w:t>
            </w: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4775" cy="2190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18"/>
                <w:szCs w:val="18"/>
              </w:rPr>
              <w:t xml:space="preserve"> в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2.5. Приготовленные растворы сравнения разливают в одинаковые флаконы из бесцветного стекла, плотно укупоривают и маркируют, нанося на верхнюю часть флакона дату приготовления и цвет каждого раствор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лаконы с растворами сравнения хранят в ящике с ячейками для каждого флакона в защищенном от света мест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2.6. Растворы сравнения проверяют не реже 1 раза в 6 месяцев по раствору йода соответствующего цвета и при изменении цвета заменяют свежим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4. Проведение испытан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 флакон, аналогичный флаконам с растворами сравнения, наливают пробу пива и помещают в среднюю камеру компаратора. В боковые камеры помещают наиболее близкие по цвету растворы сравнения и устанавливают совпадение цвета пива с цветом раствора сравнени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5. Обработка результатов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2.5.1. Цвет пива (</w:t>
      </w:r>
      <w:r>
        <w:rPr>
          <w:color w:val="000000"/>
          <w:sz w:val="18"/>
          <w:szCs w:val="18"/>
        </w:rPr>
        <w:drawing>
          <wp:inline distT="0" distB="0" distL="0" distR="0">
            <wp:extent cx="180975" cy="200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 в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йода концентрацией 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оды вычисляют по формул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714375" cy="2190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где </w:t>
      </w:r>
      <w:r>
        <w:rPr>
          <w:color w:val="000000"/>
          <w:sz w:val="18"/>
          <w:szCs w:val="18"/>
        </w:rPr>
        <w:drawing>
          <wp:inline distT="0" distB="0" distL="0" distR="0">
            <wp:extent cx="219075" cy="219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- цвет раствора сравнения, совпадающий с цветом исследуемого пива,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йода концентрацией 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оды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161925" cy="1619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- коэффициент разбавления. Для темного пива </w:t>
      </w:r>
      <w:r>
        <w:rPr>
          <w:color w:val="000000"/>
          <w:sz w:val="18"/>
          <w:szCs w:val="18"/>
        </w:rPr>
        <w:drawing>
          <wp:inline distT="0" distB="0" distL="0" distR="0">
            <wp:extent cx="161925" cy="1619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=4, для светлого пива </w:t>
      </w:r>
      <w:r>
        <w:rPr>
          <w:color w:val="000000"/>
          <w:sz w:val="18"/>
          <w:szCs w:val="18"/>
        </w:rPr>
        <w:drawing>
          <wp:inline distT="0" distB="0" distL="0" distR="0">
            <wp:extent cx="161925" cy="1619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1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5.2. За результат испытания принимают среднеарифметическое результатов двух параллельных определений и выражают целым числом с одним десятичным знако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2.5.3. Допускаемое расхождение между результатами двух параллельных определений для доверительной вероятности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0,95 не должно превышать 0,1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йода концентрацией 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оды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2.5.4. Допускаемое расхождение между результатами двух определений, полученными в разных лабораториях для одной и той же пробы, для доверительной вероятности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0,95 не должно превышать 0,3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йода концентрацией 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оды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3. ОПРЕДЕЛЕНИЕ ЦВЕТА КОЛОРИМЕТРИЧЕСКИМ МЕТОДОМ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од основан на измерении оптической плотности слоя пива определенной толщины и вычислении показателя поглощения, характеризующего цвет пив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Методика выполнения измерения обеспечивает получение достоверных данных при определении цвета пива в диапазоне 0,1-4,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йода концентрацией 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воды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 Метод отбора проб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бор проб - по ГОСТ 1278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 Аппаратура, материалы и реактивы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Колориметр фотоэлектрический лабораторный с устройством для отсчитывания значений оптической плотности и светофильтром с </w:t>
      </w:r>
      <w:r>
        <w:rPr>
          <w:color w:val="000000"/>
          <w:sz w:val="18"/>
          <w:szCs w:val="18"/>
        </w:rPr>
        <w:drawing>
          <wp:inline distT="0" distB="0" distL="0" distR="0">
            <wp:extent cx="3429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(440±10) нм со стеклянными кюветами с номинальной толщиной поглощающего свет слоя 10 мм по НТД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сы лабораторные общего назначения с наибольшим пределом взвешивания 500 г, с ценой деления 0,1 г по ГОСТ 24104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ппарат для встряхивани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рмометр по ГОСТ 28498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лба Кн-1-500 или Кн-2-500 по ГОСТ 2533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лбы 1-100-2 или 2-100-2 и 1-1000-2 или 2-1000-2, отливные по ГОСТ 177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лочка стеклянна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Пипетки вместимостью 25 и 5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убка стеклянна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акан 7 по ГОСТ 9147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бк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ирт этиловый ректификованный по ГОСТ 5962* или ГОСТ 1830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На территории Российской Федерации действует ГОСТ Р 51652-200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Кислота соляная по ГОСТ 3118, раствор </w:t>
      </w:r>
      <w:r>
        <w:rPr>
          <w:i/>
          <w:iCs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(НСI)=3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умага фильтровальная лабораторная по ГОСТ 1202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да дистиллированная по ГОСТ 6709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изельгур сорта Б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 Подготовка к испытанию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1. Приготовление раствора соляной кислоты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Соляную кислоту (плотность 1,174 г/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 объемом 27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осторожно при перемешивании стеклянной палочкой вливают в фарфоровый стакан, в котором находится дистиллированная вода объемом 5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 После охлаждения раствор переливают в мерную колбу вместимостью 10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и доводят дистиллированной водой до метк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2. Подготовка пробы пив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2.1. Освобождение пива от двуоксида углерода по п.1.3.1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3.3.2.2. Непрозрачное пиво фильтруют через бумажный фильтр. Если при этом не получают прозрачного пива, то его дополнительно фильтруют с применением кизельгура, для чего в стакане смешивают кизельгур массой примерно 0,5 г с пивом объемом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и фильтруют через бумажный фильтр. Первую порцию фильтрата объемом примерно 2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ыливают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Допускается фильтрование пива через стеклянный фильтр с пористой пластинкой (размер пор 4 мкм), через мембранный фильтр или центрифугирование при частоте вращения не менее 5000 мин</w:t>
      </w:r>
      <w:r>
        <w:rPr>
          <w:color w:val="000000"/>
          <w:sz w:val="18"/>
          <w:szCs w:val="18"/>
        </w:rPr>
        <w:drawing>
          <wp:inline distT="0" distB="0" distL="0" distR="0">
            <wp:extent cx="161925" cy="2190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2.3. Темное пиво перед испытанием разбавляют дистиллированной водой в соотношении 1:3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3. Мойка кювет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юветы моют водой и ополаскивают дистиллированной водой. Допускается применение смеси раствора соляной кислоты и этилового спирта в соотношении 1:1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допускается применение растворов щелочей, концентрированных кислот и механическая чистка с помощью абразивных средств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 Проведение испытан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Подготовленное пиво наливают в измерительную кювету, предварительно не менее двух раз ополоснув ее этим же пивом, и измеряют оптическую плотность при </w:t>
      </w:r>
      <w:r>
        <w:rPr>
          <w:color w:val="000000"/>
          <w:sz w:val="18"/>
          <w:szCs w:val="18"/>
        </w:rPr>
        <w:drawing>
          <wp:inline distT="0" distB="0" distL="0" distR="0">
            <wp:extent cx="3429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(440±10) нм по отношению к дистиллированной вод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ле измерения кювету моют как указано в п.3.3.3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5. Обработка результатов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3.5.1. Показатель поглощения (</w:t>
      </w:r>
      <w:r>
        <w:rPr>
          <w:color w:val="000000"/>
          <w:sz w:val="18"/>
          <w:szCs w:val="18"/>
        </w:rPr>
        <w:drawing>
          <wp:inline distT="0" distB="0" distL="0" distR="0">
            <wp:extent cx="161925" cy="1619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) при </w:t>
      </w:r>
      <w:r>
        <w:rPr>
          <w:color w:val="000000"/>
          <w:sz w:val="18"/>
          <w:szCs w:val="18"/>
        </w:rPr>
        <w:drawing>
          <wp:inline distT="0" distB="0" distL="0" distR="0">
            <wp:extent cx="3429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(440±10) нм в м</w:t>
      </w:r>
      <w:r>
        <w:rPr>
          <w:color w:val="000000"/>
          <w:sz w:val="18"/>
          <w:szCs w:val="18"/>
        </w:rPr>
        <w:drawing>
          <wp:inline distT="0" distB="0" distL="0" distR="0">
            <wp:extent cx="161925" cy="2190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ычисляют по формул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695325" cy="3905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где </w:t>
      </w:r>
      <w:r>
        <w:rPr>
          <w:color w:val="000000"/>
          <w:sz w:val="18"/>
          <w:szCs w:val="18"/>
        </w:rPr>
        <w:drawing>
          <wp:inline distT="0" distB="0" distL="0" distR="0">
            <wp:extent cx="161925" cy="1619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- оптическая плотность при </w:t>
      </w:r>
      <w:r>
        <w:rPr>
          <w:color w:val="000000"/>
          <w:sz w:val="18"/>
          <w:szCs w:val="18"/>
        </w:rPr>
        <w:drawing>
          <wp:inline distT="0" distB="0" distL="0" distR="0">
            <wp:extent cx="3429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(440±10) нм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85725" cy="1809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2" t="-199" r="-4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действительная толщина слоя жидкости в кювете, м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200025" cy="2190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- коэффициент разведения. Для темного пива </w:t>
      </w:r>
      <w:r>
        <w:rPr>
          <w:color w:val="000000"/>
          <w:sz w:val="18"/>
          <w:szCs w:val="18"/>
        </w:rPr>
        <w:drawing>
          <wp:inline distT="0" distB="0" distL="0" distR="0">
            <wp:extent cx="161925" cy="1619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=4, для светлого пива </w:t>
      </w:r>
      <w:r>
        <w:rPr>
          <w:color w:val="000000"/>
          <w:sz w:val="18"/>
          <w:szCs w:val="18"/>
        </w:rPr>
        <w:drawing>
          <wp:inline distT="0" distB="0" distL="0" distR="0">
            <wp:extent cx="161925" cy="1619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1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5.2. Вычисление проводят до первого десятичного знака. За результат испытания принимают среднее арифметическое результатов двух параллельных определений и выражают целым число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3.5.3. Относительное допускаемое расхождение между результатами двух параллельных определений, а также результатами двух определений, полученными в разных лабораториях для одной и той же пробы, для доверительной вероятности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0,95 не должно превышать 3%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3.5.4. Цвет пива определяют переводом величины показателя поглощения в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йода концентрацией 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оды по табл.2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аблица 2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40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75"/>
        <w:gridCol w:w="5325"/>
      </w:tblGrid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61925" cy="16192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23" t="-223" r="-22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вет, см</w:t>
            </w: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4775" cy="2190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18"/>
                <w:szCs w:val="18"/>
              </w:rPr>
              <w:t xml:space="preserve"> раствора йода концентрацией 0,1 моль/дм</w:t>
            </w: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4775" cy="2190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18"/>
                <w:szCs w:val="18"/>
              </w:rPr>
              <w:t xml:space="preserve"> на 100 см</w:t>
            </w: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4775" cy="2190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18"/>
                <w:szCs w:val="18"/>
              </w:rPr>
              <w:t xml:space="preserve"> в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5.5. Окончательный результат выражают целым числом с одним десятичным знако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кст документа сверен по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фициальное издани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иво. Технические условия. Методы анализа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б. ГОСТов. - М.: ИПК Издательство стандартов, 2003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12788-87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руппа Н79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ЖГОСУДАРСТВЕННЫЙ СТАНДАР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ИВ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>Методы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</w:rPr>
        <w:t>определения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</w:rPr>
        <w:t>кислотно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Bee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ethods for determination of acidity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МКС 67.160.10   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КСТУ 9109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та введения 1989-01-01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НФОРМАЦИОННЫЕ ДАННЫЕ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РАЗРАБОТАН И ВНЕСЕН Государственным агропромышленным комитетом СССР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РАБОТЧИКИ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.В.Судникович; А.П.Колпакчи, канд. техн. наук; Л.Н.Беневоленская; Т.П.Рыжова; Г.М.Красивичев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УТВЕРЖДЕН И ВВЕДЕН В ДЕЙСТВИЕ Постановлением Государственного комитета СССР по стандартам от 28.10.87 N 4055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ВЗАМЕН ГОСТ 12788-81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ССЫЛОЧНЫЕ НОРМАТИВНО-ТЕХНИЧЕСКИЕ ДОКУМЕНТЫ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750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95"/>
        <w:gridCol w:w="3405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НТД, на который дана ссыл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пун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770-7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4199-7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4234-7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4919.1-7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4919.2-7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5962-6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2786-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; 2.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4919-8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8300-8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5336-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; 2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5794.1-8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; 1.5.1; 2.5.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8498-9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Ограничение срока действия снято по протоколу N 3-93 Межгосударственного Совета по стандартизации, метрологии и сертификации (ИУС 5-6-93)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ПЕРЕИЗДАНИ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ий стандарт распространяется на пиво и устанавливает методы определения кислотност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ОПРЕДЕЛЕНИЕ КИСЛОТНОСТИ ПРЯМЫМ ТИТРОВАНИЕМ ПРОБЫ С ФЕНОЛФТАЛЕИНОМ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од основан на нейтрализации всех находящихся в пиве кислот и кислых солей раствором гидроксида натрия, окончание которой устанавливается по изменению окраски фенолфталеин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Методика выполнения измерения обеспечивает получение достоверных данных при определении кислотности пива в диапазоне 1,3-6,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гидроксида натрия концентрацией 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ив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 Методы отбора проб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бор проб - по ГОСТ 1278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. Аппаратура, материалы и реактивы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ппарат для встряхивания жидкост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лектроплитка бытовая по ГОСТ 14919 или других марок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кундомер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рмометр по ГОСТ 28498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Цилиндр 1-50 или 3-50, наливной по ГОСТ 177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лбы Кн-1-100 или Кн-2-100, Кн-1-500 или Кн-2-500 по ГОСТ 2533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акан В-1, Н-1-100 или В-2, Н-2-100 по ГОСТ 2533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убка стеклянна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Бюретка вместимостью 25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бк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Пипетки вместимостью 10 и 2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пельница 1 или 2, или 3 по ГОСТ 2533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Натрия гидроксид по ГОСТ 4328, х.ч., раствор </w:t>
      </w:r>
      <w:r>
        <w:rPr>
          <w:i/>
          <w:iCs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(NaOH)=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о ГОСТ 25794.1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ирт этиловый ректификованный по ГОСТ 5962* или ГОСТ 1830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На территории Российской Федерации действует ГОСТ Р 51652-200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Фенолфталеин по НТД раствор в этиловом спирте 10 г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о ГОСТ 4919.1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умага фильтровальная лабораторная по ГОСТ 1202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пускается применять импортное оборудование, посуду и реактивы с техническими характеристиками не ниже отечественных аналогов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 Подготовка к испытанию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1. Непрозрачное пиво фильтруют через бумажный фильтр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1.3.2. Пиво объемом 150-2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ливают в колбу вместимостью 5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закрывают пробкой с одним отверстием, через которое пропущена тонкая трубка для выхода газа, закрепляют в аппарате для встряхивания и встряхивают в течение 20-30 мин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пускается встряхивать вручную. Колбу с пивом встряхивают, закрыв ладонью, периодически приоткрывая ее, до тех пор пока не прекратится ощущение давления изнутр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Цилиндром отбирают пиво объемом 5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переносят в коническую колбу или стакан вместимостью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нагревают на электрической плитке до температуры 35-40 °С и выдерживают при этой температуре 30 мин, периодически взбалтывая. Затем пиво охлаждают водой до температуры (20,0±0,2) °С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3. Темное пиво перед определением разбавляют в мерном цилиндре дистиллированной водой в соотношении 1:3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 Проведение испытан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Отмеривают пипеткой подготовленное по п.1.3 пиво объемом 10,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вносят в коническую колбу вместимостью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добавляют дистиллированную воду объемом 4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и 3-4 капли фенолфталеин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держимое колбы титруют из бюретки раствором гидроксида натрия до появления слабой розовой окраски, которая должна сохраняться не менее 30 с. Если окраска исчезает раньше, процесс титрования продолжают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5. Обработка результатов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1.5.1. Кислотность пива </w:t>
      </w:r>
      <w:r>
        <w:rPr>
          <w:i/>
          <w:iCs/>
          <w:color w:val="000000"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drawing>
          <wp:inline distT="0" distB="0" distL="0" distR="0">
            <wp:extent cx="180975" cy="1619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 в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гидроксида натрия концентрацией 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ива вычисляют по формул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923925" cy="2190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где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809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7" t="-199" r="-2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объем раствора гидроксида натрия </w:t>
      </w:r>
      <w:r>
        <w:rPr>
          <w:i/>
          <w:iCs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(NaOH)=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израсходованный на титрование,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i/>
          <w:iCs/>
          <w:color w:val="000000"/>
          <w:sz w:val="18"/>
          <w:szCs w:val="18"/>
        </w:rPr>
        <w:drawing>
          <wp:inline distT="0" distB="0" distL="0" distR="0">
            <wp:extent cx="200025" cy="2190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коэффициент поправки рабочего раствора гидроксида натрия, определяемый по ГОСТ 25794.1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i/>
          <w:iCs/>
          <w:color w:val="000000"/>
          <w:sz w:val="18"/>
          <w:szCs w:val="18"/>
        </w:rPr>
        <w:drawing>
          <wp:inline distT="0" distB="0" distL="0" distR="0">
            <wp:extent cx="228600" cy="2190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коэффициент разбавления. Для темного пива </w:t>
      </w:r>
      <w:r>
        <w:rPr>
          <w:color w:val="000000"/>
          <w:sz w:val="18"/>
          <w:szCs w:val="18"/>
        </w:rPr>
        <w:drawing>
          <wp:inline distT="0" distB="0" distL="0" distR="0">
            <wp:extent cx="466725" cy="2190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, для светлого пива </w:t>
      </w:r>
      <w:r>
        <w:rPr>
          <w:color w:val="000000"/>
          <w:sz w:val="18"/>
          <w:szCs w:val="18"/>
        </w:rPr>
        <w:drawing>
          <wp:inline distT="0" distB="0" distL="0" distR="0">
            <wp:extent cx="447675" cy="2190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5.2. Вычисление проводят до второго десятичного знака. За результат испытания принимают среднее арифметическое результатов двух параллельных определений и выражают целым числом с одним десятичным знако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1.5.3. Допускаемое расхождение между результатами двух параллельных определений для доверительной вероятности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0,95 не должно превышать 0,1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гидроксида натрия концентрацией 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ив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1.5.4. Допускаемое расхождение между результатами двух определений, полученными в разных лабораториях для одной и той же пробы, для доверительной вероятности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0,95 не должно превышать 0,3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гидроксида натрия концентрацией 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ив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2. ОПРЕДЕЛЕНИЕ КИСЛОТНОСТИ ПОТЕНЦИОМЕТРИЧЕСКИМ МЕТОДОМ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од основан на нейтрализации всех находящихся в пиве кислот и кислых солей раствором гидроксида натрия, окончание которой устанавливается по изменению величины рН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Методика выполнения измерения обеспечивает получение достоверных данных при определении кислотности пива в диапазоне 1,3-6,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гидроксида натрия концентрацией 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ив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 Методы отбора проб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бор проб - по ГОСТ 12786.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 Аппаратура, материалы и реактивы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ппаратура, материалы и реактивы, указанные в п.1.3, со следующими дополнениями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Н-метр или иономер с интервалом измерения рН от минус 1 до плюс 14 с ценой деления 0,05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шалка магнитна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аканы В-1, Н-1-50 или В-2, Н-2-50, В-1, Н-1-100 или В-2, Н-2-100 по ГОСТ 2533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Натрий тетраборнокислый по ГОСТ 4199, х.ч., раствор </w:t>
      </w:r>
      <w:r>
        <w:rPr>
          <w:i/>
          <w:iCs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(Na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4" t="-158" r="-3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·10H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O)=0,0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о ГОСТ 4919.2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лий хлористый по ГОСТ 4234, х.ч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пускается применять импортное оборудование, посуду и реактивы с техническими характеристиками не ниже отечественных аналогов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 Подготовка к испытанию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1. Освобождение пива от диоксида углерода - по п.1.3.2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2. Подготовка рН-метра (иономера) к измерению - в соответствии с инструкцией к прибору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2.3.3. Перед каждой серией титрований при определении кислотности проверяют показания рН-метра по буферному раствору тетраборнокислого натрия </w:t>
      </w:r>
      <w:r>
        <w:rPr>
          <w:i/>
          <w:iCs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(Na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4" t="-158" r="-3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·10H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O)=0,0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(рН 9,2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4. Проведение испытан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Отмеривают пипеткой пиво объемом 2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вносят в стакан вместимостью 50 или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. Стакан устанавливают на магнитную мешалку. В пиво погружают измерительный и вспомогательный электроды рН-метра (иономера). Пиво титруют из бюретки, установленной на штативе магнитной мешалки, раствором гидроксида натрия при постоянном перемешивании до величины рН 8,30-8,5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счет показаний проводят при цене деления 0,05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5. Обработка результатов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2.5.1. Кислотность пива (</w:t>
      </w:r>
      <w:r>
        <w:rPr>
          <w:color w:val="000000"/>
          <w:sz w:val="18"/>
          <w:szCs w:val="18"/>
        </w:rPr>
        <w:drawing>
          <wp:inline distT="0" distB="0" distL="0" distR="0">
            <wp:extent cx="219075" cy="2190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 в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гидроксида натрия концентрацией 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ива вычисляют по формул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962025" cy="2190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 0,5 - расчетный коэффициент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152400" cy="1809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7" t="-199" r="-2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- объем раствора гидроксида натрия </w:t>
      </w:r>
      <w:r>
        <w:rPr>
          <w:i/>
          <w:iCs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(NaOH)=0,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израсходованный на титрование,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i/>
          <w:iCs/>
          <w:color w:val="000000"/>
          <w:sz w:val="18"/>
          <w:szCs w:val="18"/>
        </w:rPr>
        <w:drawing>
          <wp:inline distT="0" distB="0" distL="0" distR="0">
            <wp:extent cx="200025" cy="2190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 xml:space="preserve"> коэффициент поправки рабочего раствора гидроксида натрия, определяемый по ГОСТ 25794.1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5.2. Вычисление проводят до второго десятичного знака. За результат испытания принимают среднее арифметическое результатов двух параллельных определений и выражают целым числом с одним десятичным знако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2.5.3. Допускаемое расхождение между результатами двух параллельных определений для доверительной вероятности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18"/>
          <w:szCs w:val="18"/>
        </w:rPr>
        <w:t>=</w:t>
      </w:r>
      <w:r>
        <w:rPr>
          <w:color w:val="000000"/>
          <w:sz w:val="18"/>
          <w:szCs w:val="18"/>
        </w:rPr>
        <w:t>0,95 не должно превышать 0,1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гидроксида натрия концентрацией 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ив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2.5.4. Допускаемое расхождение между результатами двух определений, полученными в разных лабораториях для одной и той же пробы, для доверительной вероятности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0,95 не должно превышать 0,3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створа гидроксида натрия концентрацией 1 моль/д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на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ив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кст документа сверен по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фициальное издани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иво. Технические условия. Методы анализа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б. ГОСТов. - М.: ИПК Издательство стандартов, 2003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12787-81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руппа Н79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ЖГОСУДАРСТВЕННЫЙ СТАНДАР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ИВ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тоды определения спирта, действительного экстрак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 расчет сухих веществ в начальном сусл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Methods for determination of spirit, actual extrac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and estimation of dry substances in the initial must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МКС 67.160.10   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КСТУ 9109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ата введения 1983-01-01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НФОРМАЦИОННЫЕ ДАННЫЕ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РАЗРАБОТАН И ВНЕСЕН Министерством пищевой промышленности СССР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РАБОТЧИКИ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.М.Яшнова, канд. техн. наук; Л.Г.Шмидт; Т.П.Рыжов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УТВЕРЖДЕН И ВВЕДЕН В ДЕЙСТВИЕ Постановлением Государственного комитета СССР по стандартам от 31.12.81 N 5940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Стандарт полностью соответствует СТ СЭВ 4261-83, СТ СЭВ 4262-83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ВЗАМЕН ГОСТ 12787-67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ССЫЛОЧНЫЕ НОРМАТИВНО-ТЕХНИЧЕСКИЕ ДОКУМЕНТЫ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74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50"/>
        <w:gridCol w:w="3420"/>
      </w:tblGrid>
      <w:tr>
        <w:trPr/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НТД, на который дана ссыл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пун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652-7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3145-8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4204-7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5962-6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6709-7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9147-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2026-7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2786-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; 2.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8300-8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2524-7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4104-8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5336-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8498-9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Ограничение срока действия снято Постановлением Госстандарта от 27.10.92 N 1460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 ИЗДАНИЕ с Изменениями N 1, 2, утвержденными в октябре 1984 г., июне 1987 г. (ИУС 1-85, 10-87)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ий стандарт распространяется на пиво и устанавливает методы определения спирта, действительного экстракта в пиве и вычисления сухих веществ в начальном сусл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тандарт полностью соответствует СТ СЭВ 4261-83, СТ СЭВ 4262-83.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1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ОПРЕДЕЛЕНИЕ СПИРТА И ДЕЙСТВИТЕЛЬНОГО ЭКСТРАКТА ДИСТИЛЛЯЦИОННЫМ МЕТОДОМ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 Сущность метод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од основан на отгонке спирта из навески пива и определении относительной плотности дистиллята и остатка после отгонки, доведенных водой до начальной массы. Метод применяется также при разногласиях в оценке указанных показателей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. Отбор проб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бор проб - по ГОСТ 1278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 Aппаратура, материалы, реактивы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сы лабораторные общего назначения с наибольшим пределом взвешивания 1 кг, ценой деления не более 0,1 г, по ГОСТ 24104*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С 1 июля 2002 г. введен в действие ГОСТ 24104-2001 (здесь и далее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сы лабораторные общего назначения с наибольшим пределом взвешивания 200 г, ценой деления не более 0,1 мг, по ГОСТ 24104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ппарат универсальный для встряхивания жидкости в колбах и пробирках типа АВУ или других типов, обеспечивающих возможность встряхивания жидкостей в бутылках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аня водяна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каф сушильный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асы механические с сигнальным устройством по ГОСТ 3145 или других марок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рмометр по ГОСТ 28498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лба Кн-1-1000 или Кн-2-1000 по ГОСТ 2533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лба П-1, П-2-250 или П-1, П-2-500 по ГОСТ 2533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ронка В-56 или В-75, или В-100 по ГОСТ 2533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олодильник ХПТ-3 или ХШ-3 по ГОСТ 2533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плеуловитель КО-14/23-60 или КО-60 по ГОСТ 2533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Пикнометр ПЖ2-50 или ПЖ3-1-50 или ПЖ3-2-50 по ГОСТ 22524, допускается применение пикнометра Рейшауэра номинальной вместимостью 5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и горловиной диаметром не более 6 м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акан 4 или 5 по ГОСТ 9147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да дистиллированная по ГОСТ 6709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лия бихромат по ГОСТ 2652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ислота серная по ГОСТ 4204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ирт этиловый ректификованный по ГОСТ 5962** или ГОСТ 1830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 На территории Российской Федерации действует ГОСТ Р 51652-2000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умага фильтровальная лабораторная по ГОСТ 1202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 Подготовка к испытанию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1. Приготовление хромовой смеси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9,2 г бихромата калия отвешивают, растворяют в 1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серной кислоты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2. Освобождение пива от двуокиси углерод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250-3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ива наливают в колбу вместимостью 100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 доводят температуру до 20 °С, затем встряхивают, закрыв колбу ладонью, периодически приоткрывая ее, до тех пор, пока прекратится ощущение давления изнутри. Встряхивание повторяют два-три раза с интервалом в 5 мин. Непрозрачное пиво фильтруют через бумажный фильтр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пускается применение аппарата для встряхивания. В этом случае колбу с пивом закрывают пробкой с одним отверстием, через которое пропущена тонкая трубка для выхода газа, закрепляют в аппарате и встряхивают в течение 20-30 мин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1,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3. Тарирование пикнометр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3.1. Тарирование пикнометра Рейшауэра и пикнометра типа ПЖ2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икнометр, тщательно вымытый хромовой смесью и дистиллированной водой (снаружи и внутри) и высушенный до постоянной массы, взвешивают на лабораторных весах с наибольшим пределом взвешивания 200 г. Затем наполняют его немного выше метки дистиллированной водой температурой (20,0±1,0) °С и погружают в водяную баню температурой (20,0±0,2) °С выше уровня воды в пикнометре не менее чем на 15 мин. Затем, не вынимая пикнометр из водяной бани, устанавливают уровень воды в нем так, чтобы нижний край мениска находился вровень с меткой, но не пересекал ее. Избыток воды отбирают фильтровальной бумагой с ровно обрезанными краями, свернутой в тонкую трубочку. Горлышко пикнометра внутри вытирают фильтровальной бумагой. Пикнометр вынимают из воды, вытирают досуха и взвешивают на лабораторных весах с наибольшим пределом взвешивания 200 г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полнение пикнометра водой, установку мениска и взвешивание повторяют четыре-пять раз и для вычисления берут среднюю арифметическую величину массы пикнометра с водой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рирование пикнометра периодически проверяют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3.2. Тарирование пикнометра типа ПЖЗ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рирование проводят по п.1.4.3.1, со следующими изменениями: пикнометр заполняют водой полностью и погружают в водяную баню до верхнего среза колбы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ле термостатирования пикнометр вынимают из воды, закрывают капиллярной пробкой, притирая ее к стенке горлышка пикнометра. Избыток воды на верхнем срезе капиллярной пробки снимают. Пикнометр тщательно вытирают, надевают колпачок и взвешивают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4. Проверка установки для отгонки спирт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В установке перегоняют не менее трех раз 100 г 5%-ного раствора спирта методом, указанным в п.1.5.1. Каждый раз при возврате дистиллята в опорожненную перегонную колбу приемник и мерную колбу промывают 5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оды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ассовую долю спирта определяют в исходном растворе и в последней порции дистиллята (по средним значениям результатов трех определений плотности с новым установлением мениска и термостатированием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тери не должны превышать 0,02% при одной перегонк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верку установки для отгонки спирта проводят в случае применения новой установк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веден дополнительно, Изм. N 1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5. Проведение испытан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5.1. Определение массовой доли спирт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В сухую плоскодонную тарированную колбу взвешивают 100 г пива на лабораторных весах с наибольшим пределом взвешивания 1 кг, предварительно освобожденного от двуокиси углерода по п.1.4.2, добавляют 5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дистиллированной воды. Затем колбу соединяют с холодильником через каплеуловитель и отгоняют 70-8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пива в предварительно взвешенную на лабораторных весах с наибольшим пределом взвешивания 1 кг приемную колбу, установленную в сосуд с холодной водой. В приемную колбу предварительно наливают 5-10 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дистиллированной воды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ле отгонки к содержимому приемной колбы добавляют до 100 г дистиллированную воду, перемешивают и заполняют пикнометр испытуемым дистиллятом пива, предварительно ополоснув его два-три раза. Термостатирование, установку мениска и взвешивание проводят по п.1.4.3.1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5.2. Определение массовой доли действительного экстракт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таток после отгонки спирта по п.1.5.1 доводят в колбе дистиллированной водой до первоначальной массы пива 100 г, перемешивают, определяют плотность пикнометра при температуре (20,0±0,2) °С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5.3. В случае если масса дистиллята в приемной колбе или масса остатка в отгонной колбе после дистилляции превышают первоначальную массу пробы пива 100 г, вводят поправку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веден дополнительно, Изм. N 1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6. Обработка результатов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1.6.1. Относительную плотность раствора дистиллята (</w:t>
      </w:r>
      <w:r>
        <w:rPr>
          <w:color w:val="000000"/>
          <w:sz w:val="18"/>
          <w:szCs w:val="18"/>
        </w:rPr>
        <w:drawing>
          <wp:inline distT="0" distB="0" distL="0" distR="0">
            <wp:extent cx="142875" cy="1809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 вычисляют по формул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800100" cy="4286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где </w:t>
      </w:r>
      <w:r>
        <w:rPr>
          <w:color w:val="000000"/>
          <w:sz w:val="18"/>
          <w:szCs w:val="18"/>
        </w:rPr>
        <w:drawing>
          <wp:inline distT="0" distB="0" distL="0" distR="0">
            <wp:extent cx="161925" cy="1428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- масса пикнометра с раствором дистиллята, г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190500" cy="2190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масса пикнометра, г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219075" cy="21907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масса пикнометра с дистиллированной водой, г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1.6.2. Относительную плотность раствора остатка после отгонки спирта (</w:t>
      </w:r>
      <w:r>
        <w:rPr>
          <w:color w:val="000000"/>
          <w:sz w:val="18"/>
          <w:szCs w:val="18"/>
        </w:rPr>
        <w:drawing>
          <wp:inline distT="0" distB="0" distL="0" distR="0">
            <wp:extent cx="180975" cy="21907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 вычисляют по формул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847725" cy="42862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где </w:t>
      </w:r>
      <w:r>
        <w:rPr>
          <w:color w:val="000000"/>
          <w:sz w:val="18"/>
          <w:szCs w:val="18"/>
        </w:rPr>
        <w:drawing>
          <wp:inline distT="0" distB="0" distL="0" distR="0">
            <wp:extent cx="219075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- масса пикнометра с раствором остатка после отгонки спирта, г.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6, 1.6.1, 1.6.2. (Измененная редакция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6.3. Массовую долю спирта в процентах в зависимости от относительной плотности раствора дистиллята определяют по табл.1 приложени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6.4. Массовую долю действительного экстракта в процентах в зависимости от относительной плотности раствора остатка после отгонки спирта определяют по табл.2 приложения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1.6.5. Если масса дистиллята отличается от массы пробы пива, значение, найденное по табл.1 приложения, умножают на поправочный коэффициент (</w:t>
      </w:r>
      <w:r>
        <w:rPr>
          <w:color w:val="000000"/>
          <w:sz w:val="18"/>
          <w:szCs w:val="18"/>
        </w:rPr>
        <w:drawing>
          <wp:inline distT="0" distB="0" distL="0" distR="0">
            <wp:extent cx="161925" cy="1619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, вычисленный по формул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533400" cy="4286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8" t="-84" r="-6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где </w:t>
      </w:r>
      <w:r>
        <w:rPr>
          <w:color w:val="000000"/>
          <w:sz w:val="18"/>
          <w:szCs w:val="18"/>
        </w:rPr>
        <w:drawing>
          <wp:inline distT="0" distB="0" distL="0" distR="0">
            <wp:extent cx="219075" cy="2190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- масса дистиллята, г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21907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масса пива, г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Если масса разбавленного остатка отличается от первоначальной массы пробы пива, значение, найденное по табл.2 приложения, умножают на поправочный коэффициент (</w:t>
      </w:r>
      <w:r>
        <w:rPr>
          <w:color w:val="000000"/>
          <w:sz w:val="18"/>
          <w:szCs w:val="18"/>
        </w:rPr>
        <w:drawing>
          <wp:inline distT="0" distB="0" distL="0" distR="0">
            <wp:extent cx="200025" cy="2190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, вычисленный по формул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581025" cy="42862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2" t="-84" r="-6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где </w:t>
      </w:r>
      <w:r>
        <w:rPr>
          <w:color w:val="000000"/>
          <w:sz w:val="18"/>
          <w:szCs w:val="18"/>
        </w:rPr>
        <w:drawing>
          <wp:inline distT="0" distB="0" distL="0" distR="0">
            <wp:extent cx="219075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- масса разбавленного остатка после отгонки спирта, г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6.6. Вычисление проводят до второго десятичного знак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1.6.7. Расхождение между результатами двух параллельных определений одной и той же пробы пива при доверительной вероятности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0,95 по абсолютной величине не должно превышать в процентах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0,06 - для массовой доли спирта; 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,03 - для массовой доли действительного экстракт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1.6.8. Расхождение между результатами определений одной и той же пробы пива в разных лабораториях при доверительной вероятности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0,95 по абсолютной величине не должно превышать в процентах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,14 - для массовой доли спирта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,07 - для массовой доли действительного экстракт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6.9. За окончательный результат испытания принимают среднее арифметическое результатов двух параллельных определений и выражают целым числом с одним десятичным знако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6.3-1.6.9. (Введены дополнительно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ПРЕДЕЛЕНИЕ СПИРТА И ДЕЙСТВИТЕЛЬНОГО ЭКСТРАК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ЕФРАКТОМЕТРИЧЕСКИМ МЕТОДОМ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 Сущность метод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од основан на определении показателя преломления при помощи погружного рефрактометра и относительной плотности пива пикнометром с последующим вычислением по формула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 Отбор проб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бор проб - по ГОСТ 1278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3. Аппаратура, материалы и реактивы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проведения испытания применяют ту же аппаратуру, материалы и реактивы, что в п.1.3, и дополнительно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фрактометр погружной с призмой N 1 (коэффициент преломления 1,3254-1,3664), водяной баней - термостатом и измерительными стаканчикам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4. Подготовка к испытанию - по п.1.4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5. Проведение испытан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5.1. Юстировка рефрактометр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Юстировку рефрактометра проводят перед каждой серией определений путем измерения показателя преломления дистиллированной воды при (20,0±0,2) °С. Для этого в одно из гнезд штатива термостата-бани, установленной на (20,0±0,2) °С, помещают стаканчик с дистиллированной водой. В стаканчик погружают измерительную призму рефрактометра и выдерживают 10-15 мин для выравнивания температуры воды в стаканчике и призмы. После этого делают отсчет на шкале, показание которой должно соответствовать 14,5 единицы с погрешностью не более 0,1. Если показание отличается от 14,5, следует установить его на 14,5 винтом микрометренного барабан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5.2. Определение показателя преломлен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В стаканчик на </w:t>
      </w:r>
      <w:r>
        <w:rPr>
          <w:color w:val="000000"/>
          <w:sz w:val="18"/>
          <w:szCs w:val="18"/>
        </w:rPr>
        <w:drawing>
          <wp:inline distT="0" distB="0" distL="0" distR="0">
            <wp:extent cx="228600" cy="3048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drawing>
          <wp:inline distT="0" distB="0" distL="0" distR="0">
            <wp:extent cx="228600" cy="304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вместимости наливают пиво, освобожденное от двуокиси углерода по п.1.4.2, и помещают в штатив термостата-бани. Призму рефрактометра погружают в пиво, выдерживают 10-15 мин при (20,0±0,2) °С, после чего устанавливают резкую видимость линии раздела шкалы рефрактометра при помощи осветителя и зеркал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водят микрометренный винт в нулевое положение и делают отсчет целых делений по шкале окуляра, десятые доли отсчитывают по барабану микрометренного винта, поворачивая его до тех пор, пока линия раздела не совпадет с делением, отсчитанным по шкале окуляр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5.3. Определение относительной плотности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Пиво, освобожденное от двуокиси углерода по п.1.4.2, наливают в пикнометр. Термостатирование, установку мениска и взвешивание проводят по п.1.4.3. Относительную плотность пива рассчитывают по формуле, указанной в п.1.6.1, принимая </w:t>
      </w:r>
      <w:r>
        <w:rPr>
          <w:color w:val="000000"/>
          <w:sz w:val="18"/>
          <w:szCs w:val="18"/>
        </w:rPr>
        <w:drawing>
          <wp:inline distT="0" distB="0" distL="0" distR="0">
            <wp:extent cx="161925" cy="14287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равным массе пикнометра с пиво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 Обработка результатов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2.6.1. Массовую долю спирта (</w:t>
      </w:r>
      <w:r>
        <w:rPr>
          <w:color w:val="000000"/>
          <w:sz w:val="18"/>
          <w:szCs w:val="18"/>
        </w:rPr>
        <w:drawing>
          <wp:inline distT="0" distB="0" distL="0" distR="0">
            <wp:extent cx="219075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 и действительного экстракта (</w:t>
      </w:r>
      <w:r>
        <w:rPr>
          <w:color w:val="000000"/>
          <w:sz w:val="18"/>
          <w:szCs w:val="18"/>
        </w:rPr>
        <w:drawing>
          <wp:inline distT="0" distB="0" distL="0" distR="0">
            <wp:extent cx="219075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 в процентах вычисляют по формулам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анализе Жигулевского, Рижского, Украинского, Мартовского пива и Портер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2962275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;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2924175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ли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2962275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;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2924175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;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и анализе Московского пива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2943225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;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2905125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;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анализе Ленинградского пива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29718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;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29337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где </w:t>
      </w:r>
      <w:r>
        <w:rPr>
          <w:color w:val="000000"/>
          <w:sz w:val="18"/>
          <w:szCs w:val="18"/>
        </w:rPr>
        <w:drawing>
          <wp:inline distT="0" distB="0" distL="0" distR="0">
            <wp:extent cx="123825" cy="14287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- показатель преломления пива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,5 - показатель преломления воды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142875" cy="18097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относительная плотность пив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улы для пива других наименований заводов и национальных сортов пива выбирают на основании серии сравнительных анализов рефрактометрическим и дистилляционным методами. Применяют ту пару формул, которая дает результаты, наиболее близкие к результатам, получаемым дистилляционным методо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2. Вычисление проводят до второго десятичного знак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2.6.3. Расхождение между результатами двух параллельных определений одной и той же пробы при доверительной вероятности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0,95 по абсолютной величине не должно превышать в процентах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,06 - для массовой доли спирта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,04 - для массовой доли действительного экстракт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2.6.4. Расхождение между результатами определений одной и той же пробы в разных лабораториях при доверительной вероятности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0,95 по абсолютной величине не должно превышать в процентах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,14 - для массовой доли спирта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,06 - для массовой доли действительного экстракт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5. За окончательный результат испытания принимают среднеарифметическое результатов двух параллельных определений и выражают целым числом с одним десятичным знако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2-2.6.5. (Введены дополнительно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3. РАСЧЕТ СУХИХ ВЕЩЕСТВ В НАЧАЛЬНОМ СУСЛЕ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3.1. Массовую долю сухих веществ в начальном сусле (</w:t>
      </w:r>
      <w:r>
        <w:rPr>
          <w:color w:val="000000"/>
          <w:sz w:val="18"/>
          <w:szCs w:val="18"/>
        </w:rPr>
        <w:drawing>
          <wp:inline distT="0" distB="0" distL="0" distR="0">
            <wp:extent cx="219075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 в процентах вычисляют по формул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1790700" cy="4286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где </w:t>
      </w:r>
      <w:r>
        <w:rPr>
          <w:color w:val="000000"/>
          <w:sz w:val="18"/>
          <w:szCs w:val="18"/>
        </w:rPr>
        <w:drawing>
          <wp:inline distT="0" distB="0" distL="0" distR="0">
            <wp:extent cx="219075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- массовая доля спирта в пиве, %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219075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массовая доля действительного экстракта в пиве, %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,0665 - масса экстракта, расходуемая на получение 1 г спирта, г;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,0665 - масса веществ, удаляющихся при брожении с получением 1 г спирта, г, или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1266825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,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где </w:t>
      </w:r>
      <w:r>
        <w:rPr>
          <w:color w:val="000000"/>
          <w:sz w:val="18"/>
          <w:szCs w:val="18"/>
        </w:rPr>
        <w:drawing>
          <wp:inline distT="0" distB="0" distL="0" distR="0">
            <wp:extent cx="228600" cy="2190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- коэффициент поправок (см. приложение, табл.3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числение проводят до второго десятичного знака с последующим округлением до первого десятичного знак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змененная редакция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3.2. Расхождение между результатами двух определений одной и той же пробы в разных лабораториях при доверительной вероятности </w:t>
      </w:r>
      <w:r>
        <w:rPr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=0,95 по абсолютной величине не должно превышать 0,3%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веден дополнительно, Изм. N 2)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ЭФФИЦИЕНТ ПОПРАВОК ДЛЯ ВЫЧИСЛЕНИЯ МАССОВОЙ ДОЛИ СУХИХ ВЕЩЕСТВ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В НАЧАЛЬНОМ СУСЛЕ (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28600" cy="2190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15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09600" cy="2286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59" t="-158" r="-5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ассовая доля спирта в пиве (</w:t>
            </w: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19075" cy="2286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18"/>
                <w:szCs w:val="18"/>
              </w:rPr>
              <w:t>), %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8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,0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,2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,4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,6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,8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0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2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4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6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8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,0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,2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,4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,6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,8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,0 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36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38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кст документа сверен по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фициальное издани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иво. Технические условия. Методы анализа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б. ГОСТов. - М.: ИПК Издательство стандартов, 2003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Р 51154-98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руппа Н79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ОСУДАРСТВЕННЫЙ СТАНДАРТ РОССИЙСКОЙ ФЕДЕРАЦИ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ИВ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тоды определения двуокиси углерода и стойко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Bee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Methods for determination of carbon dioxide and stability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КС 67.160.10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КСТУ 9109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ата введения 1999-01-01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едисловие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 РАЗРАБОТАН Всероссийским научно-исследовательским институтом пивоваренной, безалкогольной и винодельческой промышленности (ВНИИ ПБ и ВП)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НЕСЕН Техническим комитетом по стандартизации ТК 91  "Пивобезалкогольная и винодельческая продукция"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 ПРИНЯТ И ВВЕДЕН В ДЕЙСТВИЕ Постановлением Госстандарта России от 23 марта 1998 г. N 77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 ВВЕДЕН ВПЕРВЫ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 ПЕРЕИЗДАНИ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</w:t>
      </w:r>
      <w:r>
        <w:rPr>
          <w:b/>
          <w:bCs/>
          <w:color w:val="000000"/>
          <w:sz w:val="22"/>
          <w:szCs w:val="22"/>
        </w:rPr>
        <w:t xml:space="preserve">1 Область применения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ий стандарт распространяется на пиво и устанавливает методы определения двуокиси углерода и стойкост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</w:t>
      </w:r>
      <w:r>
        <w:rPr>
          <w:b/>
          <w:bCs/>
          <w:color w:val="000000"/>
          <w:sz w:val="22"/>
          <w:szCs w:val="22"/>
        </w:rPr>
        <w:t xml:space="preserve">2 Нормативные ссылки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настоящем стандарте использована ссылка на следующий стандарт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Т 12786-80 Пиво. Правила приемки и методы отбора проб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 xml:space="preserve">3 Метод определения двуокиси углерода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од основан на измерении давления в газовом пространстве над пивом в укупоренной стеклянной бутылке, бутылке из полиэтилентерефталата или металлической банке и расчете массовой доли двуокиси углерода в зависимости от измеренного давления и температуры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 Отбор проб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бор проб - по ГОСТ 1278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 Аппаратур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>Устройство для определения давления в бутылках марки Ш4-ВУЛ (рисунок 1) манометром класса точности 2,5 и пределом измерения не более 0,6 МПа (6 кг/см</w:t>
      </w:r>
      <w:r>
        <w:rPr>
          <w:color w:val="000000"/>
          <w:sz w:val="18"/>
          <w:szCs w:val="18"/>
        </w:rPr>
        <w:drawing>
          <wp:inline distT="0" distB="0" distL="0" distR="0">
            <wp:extent cx="104775" cy="21907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) [1]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3143250" cy="530542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унок 1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рмометр ртутный стеклянный лабораторный пределом измерения 0-100 °С и ценой деления 1 °С [2]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ппарат для встряхивания жидкостей [3]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пускается использовать другую аппаратуру с техническими характеристиками не ниже указанных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 Проведение испытан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3.3.1 Бутылку или банку с пивом закрепляют в устройстве для определения давления. При этом стеклянную бутылку или банку ставят на основание </w:t>
      </w:r>
      <w:r>
        <w:rPr>
          <w:i/>
          <w:iCs/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, причем банку донышком вверх, а бутылку из полиэтилентерефталата вставляют горловиной в паз кронштейна </w:t>
      </w:r>
      <w:r>
        <w:rPr>
          <w:i/>
          <w:iCs/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 xml:space="preserve">, который зажимами </w:t>
      </w:r>
      <w:r>
        <w:rPr>
          <w:i/>
          <w:iCs/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 xml:space="preserve"> крепят на таком уровне, чтобы бутылка находилась в подвешенном состоянии и расстояние между дном бутылки и основанием составляло 2-3 м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2 Для обеспечения безопасности стеклянную бутылку с напитком помещают в чехол из плотной ткани или кожи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18"/>
          <w:szCs w:val="18"/>
        </w:rPr>
        <w:t xml:space="preserve">3.3.3 Нажимают рычаги </w:t>
      </w:r>
      <w:r>
        <w:rPr>
          <w:i/>
          <w:iCs/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 xml:space="preserve">, опускают траверсу </w:t>
      </w:r>
      <w:r>
        <w:rPr>
          <w:i/>
          <w:iCs/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 xml:space="preserve"> на бутылку или банку и нажимают на нее так, чтобы игла </w:t>
      </w:r>
      <w:r>
        <w:rPr>
          <w:i/>
          <w:iCs/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 xml:space="preserve"> проколола пробку или дно банки и вошла внутрь бутылки или банки. При этом уплотнитель </w:t>
      </w:r>
      <w:r>
        <w:rPr>
          <w:i/>
          <w:iCs/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 xml:space="preserve"> сожмется и герметизирует бутылку или банку, а газ, находящийся в ней, поступит к манометру </w:t>
      </w:r>
      <w:r>
        <w:rPr>
          <w:i/>
          <w:iCs/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4 Устройство с закрепленной бутылкой или банкой устанавливают в аппарат для встряхивания и встряхивают до установления постоянного давления на манометре. Допускается проводить встряхивание вручную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5 Отмечают показание манометра, убедившись в герметичности системы. Если система герметична, показание манометра в течение 2 мин должно оставаться неизменны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6 После измерения давления бутылку или банку снимают с прибора, открывают и термометром измеряют температуру пив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 Обработка результатов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1 Массовую долю двуокиси углерода в пиве, в зависимости от измеренного давления и температуры, находят по приложению А. Повторность анализа и оценку результатов проводят по ГОСТ 1278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 Метод определения стойкости пива, разлитого в бутылки 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од основан на визуальном наблюдении за появлением помутнения или осадка в бутылке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 Отбор проб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бор проб - по ГОСТ 12786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 Аппаратура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каф термостатируемый, позволяющий поддерживать в рабочей камере температуру (20±2) °С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рмометр ртутный стеклянный лабораторный пределом измерения 0-100 °С и ценой деления 1 °С [2]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 Проведение испытания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1 Две бутылки пива в день розлива ставят в термостатируемый шкаф или темное место с температурой (20±2) °С и через каждые 24 ч наблюдают визуально за появлением помутнения или осадк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2 Стойкость пива определяют по времени появления помутнения по всему объему пива в бутылке и хлопьевидного осадка, дающего помутнение при осторожном переворачивании бутылки вниз горлом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3 Стойкость пива выражают в сутках со дня розлива.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иблиография</w:t>
      </w:r>
    </w:p>
    <w:p>
      <w:pPr>
        <w:pStyle w:val="Normal"/>
        <w:autoSpaceDE w:val="false"/>
        <w:ind w:firstLine="225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[1] ТУ 25-7310.0045-87 Манометры мановакуумметры показывающие МТП-М, МВТП-М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[2] ТУ 25-2021-003-88 Термометры ртутные стеклянные лабораторны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[3] ТУ 64-1.2451-78 Аппарат универсальный для встряхивания жидкостей в колбах и пробирках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кст документа сверен по: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фициальное издание</w:t>
      </w:r>
    </w:p>
    <w:p>
      <w:pPr>
        <w:pStyle w:val="Normal"/>
        <w:autoSpaceDE w:val="false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иво. Технические условия. Методы анализа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б. ГОСТов. - М.: ИПК Издательство стандартов, 2003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56"/>
      <w:footerReference w:type="first" r:id="rId25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hefe-weissbier.ru/articles/stat4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2.png"/><Relationship Id="rId27" Type="http://schemas.openxmlformats.org/officeDocument/2006/relationships/image" Target="media/image10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2.png"/><Relationship Id="rId36" Type="http://schemas.openxmlformats.org/officeDocument/2006/relationships/image" Target="media/image14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5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4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18.png"/><Relationship Id="rId53" Type="http://schemas.openxmlformats.org/officeDocument/2006/relationships/image" Target="media/image18.png"/><Relationship Id="rId54" Type="http://schemas.openxmlformats.org/officeDocument/2006/relationships/image" Target="media/image18.png"/><Relationship Id="rId55" Type="http://schemas.openxmlformats.org/officeDocument/2006/relationships/image" Target="media/image19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19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14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15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0.png"/><Relationship Id="rId89" Type="http://schemas.openxmlformats.org/officeDocument/2006/relationships/image" Target="media/image21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18.png"/><Relationship Id="rId94" Type="http://schemas.openxmlformats.org/officeDocument/2006/relationships/image" Target="media/image18.png"/><Relationship Id="rId95" Type="http://schemas.openxmlformats.org/officeDocument/2006/relationships/image" Target="media/image18.png"/><Relationship Id="rId96" Type="http://schemas.openxmlformats.org/officeDocument/2006/relationships/image" Target="media/image19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19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3.png"/><Relationship Id="rId117" Type="http://schemas.openxmlformats.org/officeDocument/2006/relationships/image" Target="media/image22.png"/><Relationship Id="rId118" Type="http://schemas.openxmlformats.org/officeDocument/2006/relationships/image" Target="media/image18.png"/><Relationship Id="rId119" Type="http://schemas.openxmlformats.org/officeDocument/2006/relationships/image" Target="media/image22.png"/><Relationship Id="rId120" Type="http://schemas.openxmlformats.org/officeDocument/2006/relationships/image" Target="media/image23.png"/><Relationship Id="rId121" Type="http://schemas.openxmlformats.org/officeDocument/2006/relationships/image" Target="media/image24.png"/><Relationship Id="rId122" Type="http://schemas.openxmlformats.org/officeDocument/2006/relationships/image" Target="media/image25.png"/><Relationship Id="rId123" Type="http://schemas.openxmlformats.org/officeDocument/2006/relationships/image" Target="media/image22.png"/><Relationship Id="rId124" Type="http://schemas.openxmlformats.org/officeDocument/2006/relationships/image" Target="media/image26.png"/><Relationship Id="rId125" Type="http://schemas.openxmlformats.org/officeDocument/2006/relationships/image" Target="media/image27.png"/><Relationship Id="rId126" Type="http://schemas.openxmlformats.org/officeDocument/2006/relationships/image" Target="media/image18.png"/><Relationship Id="rId127" Type="http://schemas.openxmlformats.org/officeDocument/2006/relationships/image" Target="media/image18.png"/><Relationship Id="rId128" Type="http://schemas.openxmlformats.org/officeDocument/2006/relationships/image" Target="media/image19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18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7.png"/><Relationship Id="rId151" Type="http://schemas.openxmlformats.org/officeDocument/2006/relationships/image" Target="media/image2.png"/><Relationship Id="rId152" Type="http://schemas.openxmlformats.org/officeDocument/2006/relationships/image" Target="media/image2.png"/><Relationship Id="rId153" Type="http://schemas.openxmlformats.org/officeDocument/2006/relationships/image" Target="media/image2.png"/><Relationship Id="rId154" Type="http://schemas.openxmlformats.org/officeDocument/2006/relationships/image" Target="media/image28.png"/><Relationship Id="rId155" Type="http://schemas.openxmlformats.org/officeDocument/2006/relationships/image" Target="media/image17.png"/><Relationship Id="rId156" Type="http://schemas.openxmlformats.org/officeDocument/2006/relationships/image" Target="media/image2.png"/><Relationship Id="rId157" Type="http://schemas.openxmlformats.org/officeDocument/2006/relationships/image" Target="media/image2.png"/><Relationship Id="rId158" Type="http://schemas.openxmlformats.org/officeDocument/2006/relationships/image" Target="media/image27.png"/><Relationship Id="rId159" Type="http://schemas.openxmlformats.org/officeDocument/2006/relationships/image" Target="media/image29.png"/><Relationship Id="rId160" Type="http://schemas.openxmlformats.org/officeDocument/2006/relationships/image" Target="media/image30.png"/><Relationship Id="rId161" Type="http://schemas.openxmlformats.org/officeDocument/2006/relationships/image" Target="media/image31.png"/><Relationship Id="rId162" Type="http://schemas.openxmlformats.org/officeDocument/2006/relationships/image" Target="media/image19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19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32.png"/><Relationship Id="rId174" Type="http://schemas.openxmlformats.org/officeDocument/2006/relationships/image" Target="media/image33.png"/><Relationship Id="rId175" Type="http://schemas.openxmlformats.org/officeDocument/2006/relationships/image" Target="media/image34.png"/><Relationship Id="rId176" Type="http://schemas.openxmlformats.org/officeDocument/2006/relationships/image" Target="media/image32.png"/><Relationship Id="rId177" Type="http://schemas.openxmlformats.org/officeDocument/2006/relationships/image" Target="media/image2.png"/><Relationship Id="rId178" Type="http://schemas.openxmlformats.org/officeDocument/2006/relationships/image" Target="media/image32.png"/><Relationship Id="rId179" Type="http://schemas.openxmlformats.org/officeDocument/2006/relationships/image" Target="media/image33.png"/><Relationship Id="rId180" Type="http://schemas.openxmlformats.org/officeDocument/2006/relationships/image" Target="media/image34.png"/><Relationship Id="rId181" Type="http://schemas.openxmlformats.org/officeDocument/2006/relationships/image" Target="media/image32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35.png"/><Relationship Id="rId186" Type="http://schemas.openxmlformats.org/officeDocument/2006/relationships/image" Target="media/image2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36.png"/><Relationship Id="rId190" Type="http://schemas.openxmlformats.org/officeDocument/2006/relationships/image" Target="media/image17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27.png"/><Relationship Id="rId194" Type="http://schemas.openxmlformats.org/officeDocument/2006/relationships/image" Target="media/image19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2.png"/><Relationship Id="rId198" Type="http://schemas.openxmlformats.org/officeDocument/2006/relationships/image" Target="media/image19.png"/><Relationship Id="rId199" Type="http://schemas.openxmlformats.org/officeDocument/2006/relationships/image" Target="media/image2.png"/><Relationship Id="rId200" Type="http://schemas.openxmlformats.org/officeDocument/2006/relationships/image" Target="media/image2.png"/><Relationship Id="rId201" Type="http://schemas.openxmlformats.org/officeDocument/2006/relationships/image" Target="media/image2.png"/><Relationship Id="rId202" Type="http://schemas.openxmlformats.org/officeDocument/2006/relationships/image" Target="media/image2.png"/><Relationship Id="rId203" Type="http://schemas.openxmlformats.org/officeDocument/2006/relationships/image" Target="media/image2.png"/><Relationship Id="rId204" Type="http://schemas.openxmlformats.org/officeDocument/2006/relationships/image" Target="media/image2.png"/><Relationship Id="rId205" Type="http://schemas.openxmlformats.org/officeDocument/2006/relationships/image" Target="media/image2.png"/><Relationship Id="rId206" Type="http://schemas.openxmlformats.org/officeDocument/2006/relationships/image" Target="media/image2.png"/><Relationship Id="rId207" Type="http://schemas.openxmlformats.org/officeDocument/2006/relationships/image" Target="media/image2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6.png"/><Relationship Id="rId211" Type="http://schemas.openxmlformats.org/officeDocument/2006/relationships/image" Target="media/image37.png"/><Relationship Id="rId212" Type="http://schemas.openxmlformats.org/officeDocument/2006/relationships/image" Target="media/image38.png"/><Relationship Id="rId213" Type="http://schemas.openxmlformats.org/officeDocument/2006/relationships/image" Target="media/image39.png"/><Relationship Id="rId214" Type="http://schemas.openxmlformats.org/officeDocument/2006/relationships/image" Target="media/image40.png"/><Relationship Id="rId215" Type="http://schemas.openxmlformats.org/officeDocument/2006/relationships/image" Target="media/image41.png"/><Relationship Id="rId216" Type="http://schemas.openxmlformats.org/officeDocument/2006/relationships/image" Target="media/image42.png"/><Relationship Id="rId217" Type="http://schemas.openxmlformats.org/officeDocument/2006/relationships/image" Target="media/image43.png"/><Relationship Id="rId218" Type="http://schemas.openxmlformats.org/officeDocument/2006/relationships/image" Target="media/image18.png"/><Relationship Id="rId219" Type="http://schemas.openxmlformats.org/officeDocument/2006/relationships/image" Target="media/image44.png"/><Relationship Id="rId220" Type="http://schemas.openxmlformats.org/officeDocument/2006/relationships/image" Target="media/image45.png"/><Relationship Id="rId221" Type="http://schemas.openxmlformats.org/officeDocument/2006/relationships/image" Target="media/image46.png"/><Relationship Id="rId222" Type="http://schemas.openxmlformats.org/officeDocument/2006/relationships/image" Target="media/image27.png"/><Relationship Id="rId223" Type="http://schemas.openxmlformats.org/officeDocument/2006/relationships/image" Target="media/image47.png"/><Relationship Id="rId224" Type="http://schemas.openxmlformats.org/officeDocument/2006/relationships/image" Target="media/image48.png"/><Relationship Id="rId225" Type="http://schemas.openxmlformats.org/officeDocument/2006/relationships/image" Target="media/image19.png"/><Relationship Id="rId226" Type="http://schemas.openxmlformats.org/officeDocument/2006/relationships/image" Target="media/image19.png"/><Relationship Id="rId227" Type="http://schemas.openxmlformats.org/officeDocument/2006/relationships/image" Target="media/image49.png"/><Relationship Id="rId228" Type="http://schemas.openxmlformats.org/officeDocument/2006/relationships/image" Target="media/image50.png"/><Relationship Id="rId229" Type="http://schemas.openxmlformats.org/officeDocument/2006/relationships/image" Target="media/image38.png"/><Relationship Id="rId230" Type="http://schemas.openxmlformats.org/officeDocument/2006/relationships/image" Target="media/image51.png"/><Relationship Id="rId231" Type="http://schemas.openxmlformats.org/officeDocument/2006/relationships/image" Target="media/image52.png"/><Relationship Id="rId232" Type="http://schemas.openxmlformats.org/officeDocument/2006/relationships/image" Target="media/image53.png"/><Relationship Id="rId233" Type="http://schemas.openxmlformats.org/officeDocument/2006/relationships/image" Target="media/image54.png"/><Relationship Id="rId234" Type="http://schemas.openxmlformats.org/officeDocument/2006/relationships/image" Target="media/image55.png"/><Relationship Id="rId235" Type="http://schemas.openxmlformats.org/officeDocument/2006/relationships/image" Target="media/image56.png"/><Relationship Id="rId236" Type="http://schemas.openxmlformats.org/officeDocument/2006/relationships/image" Target="media/image57.png"/><Relationship Id="rId237" Type="http://schemas.openxmlformats.org/officeDocument/2006/relationships/image" Target="media/image58.png"/><Relationship Id="rId238" Type="http://schemas.openxmlformats.org/officeDocument/2006/relationships/image" Target="media/image59.png"/><Relationship Id="rId239" Type="http://schemas.openxmlformats.org/officeDocument/2006/relationships/image" Target="media/image60.png"/><Relationship Id="rId240" Type="http://schemas.openxmlformats.org/officeDocument/2006/relationships/image" Target="media/image61.png"/><Relationship Id="rId241" Type="http://schemas.openxmlformats.org/officeDocument/2006/relationships/image" Target="media/image6.png"/><Relationship Id="rId242" Type="http://schemas.openxmlformats.org/officeDocument/2006/relationships/image" Target="media/image19.png"/><Relationship Id="rId243" Type="http://schemas.openxmlformats.org/officeDocument/2006/relationships/image" Target="media/image19.png"/><Relationship Id="rId244" Type="http://schemas.openxmlformats.org/officeDocument/2006/relationships/image" Target="media/image62.png"/><Relationship Id="rId245" Type="http://schemas.openxmlformats.org/officeDocument/2006/relationships/image" Target="media/image63.png"/><Relationship Id="rId246" Type="http://schemas.openxmlformats.org/officeDocument/2006/relationships/image" Target="media/image51.png"/><Relationship Id="rId247" Type="http://schemas.openxmlformats.org/officeDocument/2006/relationships/image" Target="media/image52.png"/><Relationship Id="rId248" Type="http://schemas.openxmlformats.org/officeDocument/2006/relationships/image" Target="media/image64.png"/><Relationship Id="rId249" Type="http://schemas.openxmlformats.org/officeDocument/2006/relationships/image" Target="media/image29.png"/><Relationship Id="rId250" Type="http://schemas.openxmlformats.org/officeDocument/2006/relationships/image" Target="media/image19.png"/><Relationship Id="rId251" Type="http://schemas.openxmlformats.org/officeDocument/2006/relationships/image" Target="media/image29.png"/><Relationship Id="rId252" Type="http://schemas.openxmlformats.org/officeDocument/2006/relationships/image" Target="media/image65.png"/><Relationship Id="rId253" Type="http://schemas.openxmlformats.org/officeDocument/2006/relationships/image" Target="media/image51.png"/><Relationship Id="rId254" Type="http://schemas.openxmlformats.org/officeDocument/2006/relationships/image" Target="media/image66.png"/><Relationship Id="rId255" Type="http://schemas.openxmlformats.org/officeDocument/2006/relationships/image" Target="media/image67.png"/><Relationship Id="rId256" Type="http://schemas.openxmlformats.org/officeDocument/2006/relationships/footer" Target="footer1.xml"/><Relationship Id="rId257" Type="http://schemas.openxmlformats.org/officeDocument/2006/relationships/footer" Target="footer2.xml"/><Relationship Id="rId258" Type="http://schemas.openxmlformats.org/officeDocument/2006/relationships/numbering" Target="numbering.xml"/><Relationship Id="rId259" Type="http://schemas.openxmlformats.org/officeDocument/2006/relationships/fontTable" Target="fontTable.xml"/><Relationship Id="rId2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3:48:00Z</dcterms:created>
  <dc:creator>Наташа</dc:creator>
  <dc:description/>
  <dc:language>en-US</dc:language>
  <cp:lastModifiedBy>1</cp:lastModifiedBy>
  <cp:lastPrinted>2006-12-25T13:45:00Z</cp:lastPrinted>
  <dcterms:modified xsi:type="dcterms:W3CDTF">2006-12-25T03:48:00Z</dcterms:modified>
  <cp:revision>2</cp:revision>
  <dc:subject/>
  <dc:title>ГОУ ВПО</dc:title>
</cp:coreProperties>
</file>