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ский 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jc w:val="center"/>
        <w:rPr/>
      </w:pPr>
      <w:r>
        <w:rPr/>
        <w:t>Кафедра '' Менеджмент, маркетинг и организация производства''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 xml:space="preserve">Курсовая работа по </w:t>
      </w:r>
    </w:p>
    <w:p>
      <w:pPr>
        <w:pStyle w:val="Normal"/>
        <w:jc w:val="center"/>
        <w:rPr/>
      </w:pPr>
      <w:r>
        <w:rPr>
          <w:sz w:val="72"/>
        </w:rPr>
        <w:t>организации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: Технико-экономические расчеты плави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ения литейного цех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ЛМ-53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инявин Д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хонова Р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1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center"/>
        <w:rPr>
          <w:sz w:val="36"/>
        </w:rPr>
      </w:pPr>
      <w:r>
        <w:rPr>
          <w:sz w:val="36"/>
        </w:rPr>
        <w:t>Исход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842"/>
      </w:tblGrid>
      <w:tr>
        <w:trPr>
          <w:trHeight w:val="728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65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Годовой выпуск годного литья по цеху, 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рка спла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аланс металла,%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итники и прибыл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рак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ливы, сплес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остав металлозавалки,%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еталлоших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</w:rPr>
              <w:t>Стружка чугунная брикетированна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Возврат собственного произво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Ферросилиций ФС-2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люс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ФС-75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ип, модель плавильного агрег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сса отливки, к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еталлоемкость формы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ранка 95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Организацион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60" w:after="0"/>
        <w:ind w:left="0" w:firstLine="459"/>
        <w:jc w:val="both"/>
        <w:rPr/>
      </w:pPr>
      <w:r>
        <w:rPr>
          <w:sz w:val="24"/>
        </w:rPr>
        <w:t>В организационной части определяются тип и формы организа</w:t>
        <w:softHyphen/>
        <w:t>ции производства, режим работы и организационно-производственные параметры плавильного от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1. Тип и форма организации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производства в плавильном отделении принимается массовый с учетом изготовления отливок из одного сплава.</w:t>
      </w:r>
    </w:p>
    <w:p>
      <w:pPr>
        <w:pStyle w:val="TextBody"/>
        <w:rPr/>
      </w:pPr>
      <w:r>
        <w:rPr/>
        <w:t>Форма организации производства выбирается поточная с учетом техпроцесса плавки и заливк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2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В плавильном отделении принимается 2-х сменный режим работы.</w:t>
      </w:r>
    </w:p>
    <w:p>
      <w:pPr>
        <w:pStyle w:val="Normal"/>
        <w:rPr>
          <w:sz w:val="24"/>
        </w:rPr>
      </w:pPr>
      <w:r>
        <w:rPr>
          <w:sz w:val="24"/>
        </w:rPr>
        <w:t>Годовой, номинальный фонд времени работы единицы оборудования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/>
        <w:t>к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в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с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п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 xml:space="preserve">пп </w:t>
      </w:r>
      <w:r>
        <w:rPr>
          <w:sz w:val="24"/>
        </w:rPr>
        <w:t>- количество дней (календарных, воскресных, субботних, праздничных, предпраздничных) в году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/>
        <w:t xml:space="preserve">см </w:t>
      </w:r>
      <w:r>
        <w:rPr>
          <w:sz w:val="24"/>
        </w:rPr>
        <w:t>- продолжительность смены, час;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/>
        <w:t>с</w:t>
      </w:r>
      <w:r>
        <w:rPr>
          <w:sz w:val="24"/>
        </w:rPr>
        <w:t>- время сокращения смены, 1час;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- количество смен. 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борудова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К – принимается в размере от количества смен 0,94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дного рабоче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</w:r>
    </w:p>
    <w:p>
      <w:pPr>
        <w:pStyle w:val="TextBody"/>
        <w:rPr/>
      </w:pPr>
      <w:r>
        <w:rPr/>
        <w:t>где К- коэффициент, учитывающий планируемые невыходы на работу( отпуск, болезнь и т.д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3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1. Производственная программа от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грамма выпуска продукции по плавильному отделению за год определяется в таблице 2.1. на основе задания по выпуску годного литья и расчета баланса метал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Таблица 2.1.                                          Баланс металла</w:t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418"/>
      </w:tblGrid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металлозава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т</w:t>
            </w:r>
          </w:p>
        </w:tc>
      </w:tr>
      <w:tr>
        <w:trPr>
          <w:trHeight w:val="6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Возвратные отходы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.1  Литники  и прибы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  Б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3  Сливы, сплеск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Угар и безвозвратные потер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Металлозава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2. Потребное количество оборуд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ваграночные комплексы с подогревом дутья и очисткой газов на коксово - газовом топливе.</w:t>
      </w:r>
    </w:p>
    <w:p>
      <w:pPr>
        <w:pStyle w:val="Normal"/>
        <w:rPr>
          <w:sz w:val="24"/>
        </w:rPr>
      </w:pPr>
      <w:r>
        <w:rPr>
          <w:sz w:val="24"/>
        </w:rPr>
        <w:t>Тип печи, емкость 95113  Производительность, т/ч  10-15  Мощность кВА          500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топлива кг/т    110 кокс       м³/т    35  газ               </w:t>
      </w:r>
    </w:p>
    <w:p>
      <w:pPr>
        <w:pStyle w:val="Normal"/>
        <w:rPr>
          <w:sz w:val="24"/>
        </w:rPr>
      </w:pPr>
      <w:r>
        <w:rPr>
          <w:sz w:val="24"/>
        </w:rPr>
        <w:t>Расчетное количество плавильных агрегатов определяется по форму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где  α- коэффициент неравномерности потребления жидкого металла, α =1,1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- часовая производительность агрегата, т/ч, </w:t>
      </w:r>
      <w:r>
        <w:rPr>
          <w:sz w:val="24"/>
          <w:lang w:val="en-US"/>
        </w:rPr>
        <w:t>q</w:t>
      </w:r>
      <w:r>
        <w:rPr>
          <w:sz w:val="24"/>
        </w:rPr>
        <w:t xml:space="preserve"> =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rPr/>
      </w:pPr>
      <w:r>
        <w:rPr/>
        <w:t>Принимаем 2 комплекта вагранок (4 вагранки)</w:t>
      </w:r>
    </w:p>
    <w:p>
      <w:pPr>
        <w:pStyle w:val="Normal"/>
        <w:rPr>
          <w:sz w:val="24"/>
        </w:rPr>
      </w:pPr>
      <w:r>
        <w:rPr>
          <w:sz w:val="24"/>
        </w:rPr>
        <w:t>Коэффициент загрузки плавильного оборудования состави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Мп.пр. – принятое количество единиц плав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TextBody"/>
        <w:rPr/>
      </w:pPr>
      <w:r>
        <w:rPr/>
        <w:t>Расчетное количество мостовых кранов для плавильного и шихтового пролетов определяе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где а</w:t>
      </w:r>
      <w:r>
        <w:rPr/>
        <w:t>ж</w:t>
      </w:r>
      <w:r>
        <w:rPr>
          <w:sz w:val="24"/>
        </w:rPr>
        <w:t>- количество крано- часов на 1т жидкого металла(0,2-0,3);</w:t>
      </w:r>
    </w:p>
    <w:p>
      <w:pPr>
        <w:pStyle w:val="Normal"/>
        <w:jc w:val="both"/>
        <w:rPr/>
      </w:pPr>
      <w:r>
        <w:rPr>
          <w:sz w:val="24"/>
        </w:rPr>
        <w:t>а</w:t>
      </w:r>
      <w:r>
        <w:rPr/>
        <w:t>ш</w:t>
      </w:r>
      <w:r>
        <w:rPr>
          <w:sz w:val="24"/>
        </w:rPr>
        <w:t>- количество крано- часов на 1т шихтовых материалов(0,1-0,2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в</w:t>
      </w:r>
      <w:r>
        <w:rPr>
          <w:sz w:val="24"/>
        </w:rPr>
        <w:t>- коэффициент выполнения краном вспомогательных работ(1,15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н</w:t>
      </w:r>
      <w:r>
        <w:rPr>
          <w:sz w:val="24"/>
        </w:rPr>
        <w:t>- коэффициент использования крана(0,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5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принимаем 4 крана                                     принимаем 3 крана</w:t>
      </w:r>
    </w:p>
    <w:p>
      <w:pPr>
        <w:pStyle w:val="3"/>
        <w:rPr/>
      </w:pPr>
      <w:r>
        <w:rPr/>
        <w:t>Прочее технологическое оборудование принимается исходя из нормати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блица 2.2. Характеристика технологического и подъемно- транспорт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7"/>
        <w:gridCol w:w="1127"/>
        <w:gridCol w:w="1086"/>
        <w:gridCol w:w="9"/>
        <w:gridCol w:w="1035"/>
        <w:gridCol w:w="992"/>
        <w:gridCol w:w="993"/>
      </w:tblGrid>
      <w:tr>
        <w:trPr>
          <w:trHeight w:val="712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 электродвигателя кВ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оборудования, тыс. руб.</w:t>
            </w:r>
          </w:p>
        </w:tc>
      </w:tr>
      <w:tr>
        <w:trPr>
          <w:trHeight w:val="36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ехнологическ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гранка с колошни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>
          <w:trHeight w:val="2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ьник с газовым отопле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упер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д для сушки ковш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для дозировки кокса и известня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набора и взвеш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приготовления футеровочной м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ционная тигельная печ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чистки вагр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ходув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грануляции шла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0</w:t>
            </w:r>
          </w:p>
        </w:tc>
      </w:tr>
      <w:tr>
        <w:trPr>
          <w:trHeight w:val="4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Подъемно- транспортн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шихтового прол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плавильного отд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жка для ших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и для загрузки вагран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Итог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3. Потребное количество разливочных ков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пределяется количеством одновременно работающих ковше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t</w:t>
      </w:r>
      <w:r>
        <w:rPr>
          <w:sz w:val="24"/>
        </w:rPr>
        <w:t>об-  длительность одного оборота(цикла) ковша, мин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z</w:t>
      </w:r>
      <w:r>
        <w:rPr>
          <w:sz w:val="24"/>
        </w:rPr>
        <w:t>- емкость ковша, кг</w:t>
      </w:r>
    </w:p>
    <w:p>
      <w:pPr>
        <w:pStyle w:val="Normal"/>
        <w:rPr/>
      </w:pPr>
      <w:r>
        <w:rPr>
          <w:sz w:val="24"/>
        </w:rPr>
        <w:t xml:space="preserve">Емкость ковша принимается в зависимости от металлоемкости и числа заливаемых форм принимаем </w:t>
      </w:r>
      <w:r>
        <w:rPr>
          <w:sz w:val="24"/>
          <w:lang w:val="en-US"/>
        </w:rPr>
        <w:t>z</w:t>
      </w:r>
      <w:r>
        <w:rPr>
          <w:sz w:val="24"/>
        </w:rPr>
        <w:t xml:space="preserve"> = 250кг</w:t>
      </w:r>
    </w:p>
    <w:p>
      <w:pPr>
        <w:pStyle w:val="Normal"/>
        <w:rPr/>
      </w:pPr>
      <w:r>
        <w:rPr>
          <w:sz w:val="24"/>
        </w:rPr>
        <w:t>Длительность оборота складывается из времени наполнения ковша металлом, передвижения ковша с металлом, заливки форм, передвижения пустого ковша, ожидания металла.</w:t>
      </w:r>
    </w:p>
    <w:p>
      <w:pPr>
        <w:pStyle w:val="Normal"/>
        <w:rPr>
          <w:sz w:val="24"/>
        </w:rPr>
      </w:pPr>
      <w:r>
        <w:rPr>
          <w:sz w:val="24"/>
        </w:rPr>
        <w:t>Время передвижения ковша с металлом и пустого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>- расстояние от места наполнения ковша до места заливки форм, 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V</w:t>
      </w:r>
      <w:r>
        <w:rPr>
          <w:sz w:val="24"/>
        </w:rPr>
        <w:t>-скорость перемещения ковша, м/с; (полного- 0,75м/с, пустого-1м/с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Heading1"/>
        <w:rPr/>
      </w:pPr>
      <w:r>
        <w:rPr/>
        <w:t xml:space="preserve">Время зали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лив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и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>Время наполнения ковша 0,5 мин.</w:t>
      </w:r>
    </w:p>
    <w:p>
      <w:pPr>
        <w:pStyle w:val="Normal"/>
        <w:rPr>
          <w:sz w:val="24"/>
        </w:rPr>
      </w:pPr>
      <w:r>
        <w:rPr>
          <w:sz w:val="24"/>
        </w:rPr>
        <w:t>Время ожидания ковша  5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TextBody"/>
        <w:rPr/>
      </w:pPr>
      <w:r>
        <w:rPr/>
        <w:t>принимаем 10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12 ковшей</w:t>
      </w:r>
    </w:p>
    <w:p>
      <w:pPr>
        <w:pStyle w:val="Normal"/>
        <w:rPr>
          <w:sz w:val="24"/>
        </w:rPr>
      </w:pPr>
      <w:r>
        <w:rPr>
          <w:sz w:val="24"/>
        </w:rPr>
        <w:t>Количество ковшей находящихся в работе и ремонт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 xml:space="preserve">,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/>
        <w:t>см</w:t>
      </w:r>
      <w:r>
        <w:rPr>
          <w:sz w:val="24"/>
        </w:rPr>
        <w:t>- продолжительность рабочей смены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аб</w:t>
      </w:r>
      <w:r>
        <w:rPr>
          <w:sz w:val="24"/>
        </w:rPr>
        <w:t>- время стойкости ковша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ем</w:t>
      </w:r>
      <w:r>
        <w:rPr>
          <w:sz w:val="24"/>
        </w:rPr>
        <w:t>- время ремонта ковша, 8ч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3"/>
        <w:rPr/>
      </w:pPr>
      <w:r>
        <w:rPr/>
        <w:t>Количество ковшей в запасе 6шт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4 Площадь и объем плавиль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ина плавильного пролета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хтового                                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                                                                                     7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                                             12.6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ощадь    1728м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21772.8м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лужебно-бытовых помещений    172.8м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3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518.4м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5 Численность работа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по категориям: рабочие, руководители, специалисты и служа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рассчитыва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- число рабочих мест;</w:t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- число рабочих смен;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r</w:t>
      </w:r>
      <w:r>
        <w:rPr>
          <w:sz w:val="24"/>
        </w:rPr>
        <w:t>- норматив численности;</w:t>
      </w:r>
    </w:p>
    <w:p>
      <w:pPr>
        <w:sectPr>
          <w:type w:val="nextPage"/>
          <w:pgSz w:w="11906" w:h="16838"/>
          <w:pgMar w:left="1800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Кн- коэффициент учитывающий невыходы на работу</w:t>
      </w:r>
    </w:p>
    <w:tbl>
      <w:tblPr>
        <w:tblW w:w="1475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"/>
        <w:gridCol w:w="1125"/>
        <w:gridCol w:w="4"/>
        <w:gridCol w:w="1136"/>
        <w:gridCol w:w="851"/>
        <w:gridCol w:w="4"/>
        <w:gridCol w:w="1130"/>
        <w:gridCol w:w="1417"/>
        <w:gridCol w:w="5"/>
        <w:gridCol w:w="632"/>
        <w:gridCol w:w="5"/>
        <w:gridCol w:w="633"/>
        <w:gridCol w:w="5"/>
        <w:gridCol w:w="633"/>
        <w:gridCol w:w="4"/>
        <w:gridCol w:w="634"/>
        <w:gridCol w:w="4"/>
        <w:gridCol w:w="637"/>
        <w:gridCol w:w="638"/>
        <w:gridCol w:w="1134"/>
      </w:tblGrid>
      <w:tr>
        <w:trPr>
          <w:trHeight w:val="225" w:hRule="atLeast"/>
        </w:trPr>
        <w:tc>
          <w:tcPr>
            <w:tcW w:w="1475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                                                            Расчет численности и среднего разряда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профессий по категориям и группам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чих мес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 обслуж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очная числ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е по разря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разряд</w:t>
            </w:r>
          </w:p>
        </w:tc>
      </w:tr>
      <w:tr>
        <w:trPr>
          <w:trHeight w:val="69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6"/>
              </w:numPr>
              <w:rPr/>
            </w:pPr>
            <w:r>
              <w:rPr/>
              <w:t>Плавильщики</w:t>
            </w:r>
          </w:p>
          <w:p>
            <w:pPr>
              <w:pStyle w:val="Heading1"/>
              <w:rPr/>
            </w:pPr>
            <w:r>
              <w:rPr/>
              <w:t xml:space="preserve">Вагранщики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  <w:p>
            <w:pPr>
              <w:pStyle w:val="Heading1"/>
              <w:rPr/>
            </w:pPr>
            <w:r>
              <w:rPr/>
              <w:t>Шихт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альщики</w:t>
            </w:r>
          </w:p>
          <w:p>
            <w:pPr>
              <w:pStyle w:val="Heading1"/>
              <w:rPr/>
            </w:pPr>
            <w:r>
              <w:rPr/>
              <w:t>Раздатч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ливщ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1 Обслуживающие оборудование</w:t>
            </w:r>
          </w:p>
          <w:p>
            <w:pPr>
              <w:pStyle w:val="Heading1"/>
              <w:rPr/>
            </w:pPr>
            <w:r>
              <w:rPr/>
              <w:t>Кран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ер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е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и ремон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е слеса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 Прочие</w:t>
            </w:r>
          </w:p>
          <w:p>
            <w:pPr>
              <w:pStyle w:val="Heading1"/>
              <w:rPr/>
            </w:pPr>
            <w:r>
              <w:rPr/>
              <w:t>Уборщики- гардеробщ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от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0</w:t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2.4    Численность руководителей, специалистов и служащи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9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559"/>
      </w:tblGrid>
      <w:tr>
        <w:trPr>
          <w:trHeight w:val="5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категорий и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ие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абе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36"/>
        </w:rPr>
      </w:pPr>
      <w:r>
        <w:rPr>
          <w:sz w:val="36"/>
        </w:rPr>
        <w:t>Экономическ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40" w:after="0"/>
        <w:ind w:left="80" w:firstLine="460"/>
        <w:rPr/>
      </w:pPr>
      <w:r>
        <w:rPr>
          <w:sz w:val="24"/>
        </w:rPr>
        <w:t xml:space="preserve">Целью экономической части является определение размера инвестиций в основные фонды (капитальные вложения) и оборотные средства, текущих затрат и финансово- экономических результатов производственной деятельности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Инвестиции в основные фон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питальные вложения включают стоимость здания, оборудования, технологической оснастки, производственного и хозяйственного инвентаря.</w:t>
      </w:r>
    </w:p>
    <w:p>
      <w:pPr>
        <w:pStyle w:val="Normal"/>
        <w:rPr>
          <w:sz w:val="24"/>
        </w:rPr>
      </w:pPr>
      <w:r>
        <w:rPr>
          <w:sz w:val="24"/>
        </w:rPr>
        <w:t>Стоимость здания с учетом объема и стоимости 1м³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здания</w:t>
      </w:r>
    </w:p>
    <w:p>
      <w:pPr>
        <w:pStyle w:val="Normal"/>
        <w:rPr>
          <w:sz w:val="24"/>
        </w:rPr>
      </w:pPr>
      <w:r>
        <w:rPr>
          <w:sz w:val="24"/>
        </w:rPr>
        <w:t>21772,8 * 200 = 4354560 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служебно-бытового помещения</w:t>
      </w:r>
    </w:p>
    <w:p>
      <w:pPr>
        <w:pStyle w:val="Normal"/>
        <w:rPr>
          <w:sz w:val="24"/>
        </w:rPr>
      </w:pPr>
      <w:r>
        <w:rPr>
          <w:sz w:val="24"/>
        </w:rPr>
        <w:t>518,4 * 700 = 362880 руб.</w:t>
      </w:r>
    </w:p>
    <w:p>
      <w:pPr>
        <w:pStyle w:val="Normal"/>
        <w:rPr/>
      </w:pPr>
      <w:r>
        <w:rPr>
          <w:sz w:val="24"/>
        </w:rPr>
        <w:t>Стоимость технологического и подъемно-транспортного оборудования  с добавлением транспортно - монтажных работ составляет соответственно 10 и 20%</w:t>
      </w:r>
    </w:p>
    <w:p>
      <w:pPr>
        <w:pStyle w:val="Normal"/>
        <w:rPr>
          <w:sz w:val="24"/>
        </w:rPr>
      </w:pPr>
      <w:r>
        <w:rPr>
          <w:sz w:val="24"/>
        </w:rPr>
        <w:t>6130*1,1 = 6743 тыс.руб.</w:t>
      </w:r>
    </w:p>
    <w:p>
      <w:pPr>
        <w:pStyle w:val="Normal"/>
        <w:rPr>
          <w:sz w:val="24"/>
        </w:rPr>
      </w:pPr>
      <w:r>
        <w:rPr>
          <w:sz w:val="24"/>
        </w:rPr>
        <w:t>720*1,2 = 864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энергетического и вспомогательного оборудования определяется укрупненно – в размере соответственно 30 и 10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(6743+864)*0,3 = 2282,1 тыс.руб.</w:t>
      </w:r>
    </w:p>
    <w:p>
      <w:pPr>
        <w:pStyle w:val="Normal"/>
        <w:rPr>
          <w:sz w:val="24"/>
        </w:rPr>
      </w:pPr>
      <w:r>
        <w:rPr>
          <w:sz w:val="24"/>
        </w:rPr>
        <w:t>6743*0,1 = 674,3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ковшей</w:t>
      </w:r>
    </w:p>
    <w:p>
      <w:pPr>
        <w:pStyle w:val="Normal"/>
        <w:rPr>
          <w:sz w:val="24"/>
        </w:rPr>
      </w:pPr>
      <w:r>
        <w:rPr>
          <w:sz w:val="24"/>
        </w:rPr>
        <w:t>30*10 = 300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чей тех. оснастки принимается в размере 0,7-0,8 руб. на тонну жидкого металла</w:t>
      </w:r>
    </w:p>
    <w:p>
      <w:pPr>
        <w:pStyle w:val="Normal"/>
        <w:rPr>
          <w:sz w:val="24"/>
        </w:rPr>
      </w:pPr>
      <w:r>
        <w:rPr>
          <w:sz w:val="24"/>
        </w:rPr>
        <w:t xml:space="preserve">67006*0,8 = 53,604 тыс.руб. 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инвентаря принимается в размере 1-2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6743*0,01 = 67,43 тыс.руб.</w:t>
      </w:r>
    </w:p>
    <w:p>
      <w:pPr>
        <w:pStyle w:val="Normal"/>
        <w:rPr>
          <w:sz w:val="24"/>
        </w:rPr>
      </w:pPr>
      <w:r>
        <w:rPr>
          <w:sz w:val="24"/>
        </w:rPr>
        <w:t>Хозяйственного инвентаря – 500 руб. на рабочего, 1000руб. на специалиста, руководителя и  служа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78*500+9*1000 = 48 тыс.руб. </w:t>
      </w:r>
    </w:p>
    <w:p>
      <w:pPr>
        <w:pStyle w:val="Normal"/>
        <w:rPr>
          <w:sz w:val="24"/>
        </w:rPr>
      </w:pPr>
      <w:r>
        <w:rPr>
          <w:sz w:val="24"/>
        </w:rPr>
        <w:t>Результаты расчетов сносим в таблицу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.                         Размер и структура основных фо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68"/>
        <w:gridCol w:w="1873"/>
      </w:tblGrid>
      <w:tr>
        <w:trPr>
          <w:trHeight w:val="6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ы основных фондов (О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оимос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с. 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8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о-быт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4,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о-транспор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</w:tr>
      <w:tr>
        <w:trPr>
          <w:trHeight w:val="8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ая 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5</w:t>
            </w:r>
          </w:p>
        </w:tc>
      </w:tr>
      <w:tr>
        <w:trPr>
          <w:trHeight w:val="88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нт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</w:tr>
      <w:tr>
        <w:trPr>
          <w:trHeight w:val="28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3"/>
        </w:numPr>
        <w:jc w:val="center"/>
        <w:rPr>
          <w:sz w:val="32"/>
        </w:rPr>
      </w:pPr>
      <w:r>
        <w:rPr>
          <w:sz w:val="32"/>
        </w:rPr>
        <w:t>Амортизация, ремонт и техобслужи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кущие затраты по использованию основных фондов включают амортизационные отчисления и стоимость работ по ремонту и техобслуживанию. Затраты по амортизации и ремонту рассчитываются в табл. 3.2. на основе годовых нор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2.                     Амортизационные отчисления и затраты на ремон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0"/>
        <w:gridCol w:w="850"/>
        <w:gridCol w:w="1843"/>
        <w:gridCol w:w="709"/>
        <w:gridCol w:w="6"/>
        <w:gridCol w:w="1755"/>
      </w:tblGrid>
      <w:tr>
        <w:trPr>
          <w:trHeight w:val="27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основных фон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и ТО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х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,6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</w:tr>
      <w:tr>
        <w:trPr>
          <w:trHeight w:val="2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Основные и вспомогательные материа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атраты на основные материалы определяются в табл. 3.3. на основе процентного состава металлозавалки и заводских или рыночных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3.                             Затраты на основ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842"/>
        <w:gridCol w:w="1843"/>
        <w:gridCol w:w="1134"/>
        <w:gridCol w:w="1493"/>
      </w:tblGrid>
      <w:tr>
        <w:trPr>
          <w:trHeight w:val="4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</w:tr>
      <w:tr>
        <w:trPr>
          <w:trHeight w:val="255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ши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жка чугу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2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52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41,93</w:t>
            </w:r>
          </w:p>
        </w:tc>
      </w:tr>
      <w:tr>
        <w:trPr>
          <w:trHeight w:val="114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ю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7,4</w:t>
            </w:r>
          </w:p>
        </w:tc>
      </w:tr>
      <w:tr>
        <w:trPr>
          <w:trHeight w:val="11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3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079,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технологических целей и для производственных целей рассчитываются в табл. 3.4. по нормам расхода.</w:t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хозяйственных целей определяются укрупненно в размере 2% от стоимости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4.                             Затраты на вспомогатель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418"/>
        <w:gridCol w:w="1279"/>
        <w:gridCol w:w="840"/>
        <w:gridCol w:w="10"/>
        <w:gridCol w:w="1508"/>
      </w:tblGrid>
      <w:tr>
        <w:trPr>
          <w:trHeight w:val="48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расхода, т/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3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Материалы для производственных ц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 шамо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на огнеуп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ок кварце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шок шам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4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,4</w:t>
            </w:r>
          </w:p>
        </w:tc>
      </w:tr>
      <w:tr>
        <w:trPr>
          <w:trHeight w:val="32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 Материал для хозяйственных ц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5</w:t>
            </w:r>
          </w:p>
        </w:tc>
      </w:tr>
      <w:tr>
        <w:trPr>
          <w:trHeight w:val="35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6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Топливо, энергия и в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 –</w:t>
      </w:r>
      <w:r>
        <w:rPr>
          <w:sz w:val="24"/>
        </w:rPr>
        <w:t xml:space="preserve"> установленная мощность электродвигателей (без трансформаторов), кВт;</w:t>
      </w:r>
    </w:p>
    <w:p>
      <w:pPr>
        <w:pStyle w:val="Normal"/>
        <w:rPr/>
      </w:pPr>
      <w:r>
        <w:rPr>
          <w:sz w:val="24"/>
          <w:lang w:val="en-US"/>
        </w:rPr>
        <w:t xml:space="preserve">F- годовой эффективный фонд </w:t>
      </w:r>
      <w:r>
        <w:rPr>
          <w:sz w:val="24"/>
        </w:rPr>
        <w:t>времени работы единицы оборудования,ч;</w:t>
      </w:r>
    </w:p>
    <w:p>
      <w:pPr>
        <w:pStyle w:val="Normal"/>
        <w:rPr>
          <w:sz w:val="24"/>
        </w:rPr>
      </w:pPr>
      <w:r>
        <w:rPr>
          <w:sz w:val="24"/>
        </w:rPr>
        <w:t>К- средний коэффициент загрузки оборудования;</w:t>
      </w:r>
    </w:p>
    <w:p>
      <w:pPr>
        <w:pStyle w:val="TextBody"/>
        <w:rPr/>
      </w:pPr>
      <w:r>
        <w:rPr/>
        <w:t>К- коэффициент использования электродвигателей по мощности и времени (0.7-0.8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удельный расход электроэнергии за 1 час на 1м² площади, кВт/м²(0,01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- продолжительность освещения за год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- освещаемая площадь, м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- коэффициент, учитывающий дежурное освещение (1.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 пара для отопления и вентиляции помещения за год определяется по формуле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Н – удельный расход пара за 1 час на 1м³ площади, Гкал/м³(0.000025);</w:t>
      </w:r>
    </w:p>
    <w:p>
      <w:pPr>
        <w:pStyle w:val="Normal"/>
        <w:rPr>
          <w:sz w:val="24"/>
        </w:rPr>
      </w:pPr>
      <w:r>
        <w:rPr>
          <w:sz w:val="24"/>
        </w:rPr>
        <w:t>Т- продолжительность отопительного периода, ч;</w:t>
      </w:r>
    </w:p>
    <w:p>
      <w:pPr>
        <w:pStyle w:val="Normal"/>
        <w:rPr/>
      </w:pPr>
      <w:r>
        <w:rPr>
          <w:sz w:val="24"/>
          <w:lang w:val="en-US"/>
        </w:rPr>
        <w:t xml:space="preserve">V- </w:t>
      </w:r>
      <w:r>
        <w:rPr>
          <w:sz w:val="24"/>
        </w:rPr>
        <w:t>объем здания, м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 топлива и энергии за год на технологические цели рассчитывается по нормам расхода на тонну жидкого метал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рмы расхода топлива и энерг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8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1134"/>
      </w:tblGrid>
      <w:tr>
        <w:trPr>
          <w:trHeight w:val="345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правле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угун</w:t>
            </w:r>
          </w:p>
        </w:tc>
      </w:tr>
      <w:tr>
        <w:trPr>
          <w:trHeight w:val="420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кс для плавки, кг/т металлозав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для подогрев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воздуха, м³/т жидкого металл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металлошихты, м³/т металлозавал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ковшей, м³/т жидкого метал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энергия для перегрева расплавленного чугуна, кВт*ч/т жидкого мет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ход технической воды для производственных целей определяется по норме расхода 10-20м³ за час работы плавильного агрегата с учетом количества агрегатов и эффективного годового фонда времени их работы.</w:t>
      </w:r>
    </w:p>
    <w:p>
      <w:pPr>
        <w:pStyle w:val="Normal"/>
        <w:rPr>
          <w:sz w:val="24"/>
        </w:rPr>
      </w:pPr>
      <w:r>
        <w:rPr>
          <w:sz w:val="24"/>
        </w:rPr>
        <w:t>Расход воды на хозяйственно-бытовые цели определяется из расчета расхода 20м³ технической, 10м³ питьевой и 15м³ горячей воды на одного рабочего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расчетов энергоресурсов заносятся в табл. 3.5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5.                             Затраты на топливо, энергию, во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843"/>
        <w:gridCol w:w="1843"/>
        <w:gridCol w:w="1833"/>
      </w:tblGrid>
      <w:tr>
        <w:trPr>
          <w:trHeight w:val="48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энерг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о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иницу,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технологически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с,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, м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энергия, кВт*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6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5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6,10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88,41</w:t>
            </w:r>
          </w:p>
        </w:tc>
      </w:tr>
      <w:tr>
        <w:trPr>
          <w:trHeight w:val="13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4"/>
              </w:rPr>
              <w:t>Энергопотребление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ая энергия, кВт*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техническая, 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619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,0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3,555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хозяй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, Гк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яч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 на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9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78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906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,296</w:t>
            </w:r>
          </w:p>
        </w:tc>
      </w:tr>
      <w:tr>
        <w:trPr>
          <w:trHeight w:val="1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76,2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center"/>
        <w:rPr>
          <w:sz w:val="32"/>
        </w:rPr>
      </w:pPr>
      <w:r>
        <w:rPr>
          <w:sz w:val="32"/>
        </w:rPr>
        <w:t>Оплата труда.</w:t>
      </w:r>
    </w:p>
    <w:p>
      <w:pPr>
        <w:pStyle w:val="Normal"/>
        <w:rPr>
          <w:sz w:val="24"/>
        </w:rPr>
      </w:pPr>
      <w:r>
        <w:rPr>
          <w:sz w:val="24"/>
        </w:rPr>
        <w:t>В основе расчета зарплаты рабочих лежат часовые тарифные ставки 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6                     Рекомендуемые часовые тарифные ставки,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742"/>
        <w:gridCol w:w="743"/>
        <w:gridCol w:w="742"/>
        <w:gridCol w:w="743"/>
        <w:gridCol w:w="742"/>
        <w:gridCol w:w="743"/>
      </w:tblGrid>
      <w:tr>
        <w:trPr>
          <w:trHeight w:val="285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Тарифные коэффициен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Тарифные ставки по формам оплаты тру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де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временной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ые тарифные ставки рассчитываются методом интерполяции на основе среднего разряда.</w:t>
      </w:r>
    </w:p>
    <w:p>
      <w:pPr>
        <w:pStyle w:val="Normal"/>
        <w:rPr>
          <w:sz w:val="24"/>
        </w:rPr>
      </w:pPr>
      <w:r>
        <w:rPr>
          <w:sz w:val="24"/>
        </w:rPr>
        <w:t>Для плавильщиков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основных прочи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вспомогательны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3"/>
        <w:rPr/>
      </w:pPr>
      <w:r>
        <w:rPr/>
        <w:t>Тарифная заработная плата основных рабочих- плавильщиков рассчитывается по сдельным расценк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- расценка за 1 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ж - годовой выпуск жидкого металла, т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lang w:val="en-US"/>
        </w:rPr>
        <w:t>r</w:t>
      </w:r>
      <w:r>
        <w:rPr>
          <w:sz w:val="24"/>
        </w:rPr>
        <w:t xml:space="preserve"> – средняя часовая ставка рабочих- плавильщиков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шт</w:t>
      </w:r>
      <w:r>
        <w:rPr>
          <w:sz w:val="24"/>
        </w:rPr>
        <w:t xml:space="preserve"> -норма времени на плавку 1т металла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з- коэффициент загрузки плавильных агрегатов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Ч – численность плавильщиков, обслуживающих один плавильный агрег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б- часовая производительность плавильного агрегата, т/ч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q- </w:t>
      </w:r>
      <w:r>
        <w:rPr>
          <w:sz w:val="24"/>
        </w:rPr>
        <w:t>коэффициент, учитывающий время на отдых и обслуживание рабочего места (1,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515</m:t>
          </m:r>
        </m:oMath>
      </m:oMathPara>
    </w:p>
    <w:p>
      <w:pPr>
        <w:pStyle w:val="3"/>
        <w:rPr/>
      </w:pPr>
      <w:r>
        <w:rPr/>
        <w:t>Тарифная заработная плата прочих основных рабочих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 xml:space="preserve"> руб.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sz w:val="24"/>
          <w:lang w:val="en-US"/>
        </w:rPr>
        <w:t xml:space="preserve">r- </w:t>
      </w:r>
      <w:r>
        <w:rPr>
          <w:sz w:val="24"/>
        </w:rPr>
        <w:t>средняя часовая тарифная ставка основных рабочих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эф- годовой эффективный фонд рабочего времени одного рабочего, ч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с- списочная численность основ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вспомогатель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3"/>
        <w:rPr/>
      </w:pPr>
      <w:r>
        <w:rPr/>
        <w:t>Премия берется 50% для основных рабочих и 40% для вспомогательных, дополнительная заработная плата составляет 1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сносим в таблицу 3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7                         Затраты на оплату труда рабоч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76"/>
        <w:gridCol w:w="1275"/>
        <w:gridCol w:w="1134"/>
        <w:gridCol w:w="1276"/>
        <w:gridCol w:w="1223"/>
      </w:tblGrid>
      <w:tr>
        <w:trPr>
          <w:trHeight w:val="210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тегории и группы рабоч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д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5"/>
              </w:numPr>
              <w:rPr/>
            </w:pPr>
            <w:r>
              <w:rPr/>
              <w:t>Плавильщики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,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7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,287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,712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2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73,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Затраты на оплату труда руководителей, специалистов и служащих определяется в табл.3.8 .Размер окладов определяется по заводским данным, премии и надбавки 40% для начальника цеха и 30% для остальных от годовой заработной пл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8   Затраты на оплату труда руководителей, специалистов, служащ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134"/>
        <w:gridCol w:w="1276"/>
        <w:gridCol w:w="992"/>
      </w:tblGrid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ый 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 зар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над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Руководител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Специа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о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хани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ужа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бе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</w:tbl>
    <w:p>
      <w:pPr>
        <w:pStyle w:val="3"/>
        <w:rPr/>
      </w:pPr>
      <w:r>
        <w:rPr/>
        <w:t>Отчисления на социальные нужды составляют 35,6% от Ф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9                      Ведомость фонда оплаты труда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25"/>
        <w:gridCol w:w="9"/>
        <w:gridCol w:w="1134"/>
        <w:gridCol w:w="1845"/>
        <w:gridCol w:w="1843"/>
      </w:tblGrid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исления на соц. нужды</w:t>
            </w:r>
          </w:p>
        </w:tc>
      </w:tr>
      <w:tr>
        <w:trPr>
          <w:trHeight w:val="2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Основ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Вспомогатель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Руководители, специалисты и служа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4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7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018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3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,8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sz w:val="28"/>
        </w:rPr>
      </w:pPr>
      <w:r>
        <w:rPr>
          <w:sz w:val="28"/>
        </w:rPr>
        <w:t>Себестоимость продукции</w:t>
      </w:r>
    </w:p>
    <w:p>
      <w:pPr>
        <w:pStyle w:val="3"/>
        <w:rPr/>
      </w:pPr>
      <w:r>
        <w:rPr/>
        <w:t>Текущие расходы на содержание и эксплуатацию оборудования и затраты на обслуживание и управление производством по отделению отражаются в смете общепроизводственных расходов, все издержки производства на годовой выпуск продукции – в смете затрат на производство (табл.3.10 и 3.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0                          Смета общепроизводственных рас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2223"/>
      </w:tblGrid>
      <w:tr>
        <w:trPr>
          <w:trHeight w:val="63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хозяйственные цел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 xml:space="preserve">Заработная плата с отчислениями на соц. нужд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помогательных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уководителей, специалис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Ремонт и ТО оборудования и др. фондов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Расход быстроизнашивающейся оснастки, инструмента, инвентар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слуги транспортного цех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Расходы по охране труда, канцелярские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3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,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5,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3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,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3.4Итог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 3 гр. 4</w:t>
            </w:r>
          </w:p>
          <w:p>
            <w:pPr>
              <w:pStyle w:val="Heading1"/>
              <w:rPr/>
            </w:pPr>
            <w:r>
              <w:rPr/>
              <w:t>Табл.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3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% от стоимости тех.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% от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% от ФОТ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1,3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1                                   Смета затрат на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985"/>
        <w:gridCol w:w="2455"/>
      </w:tblGrid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21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9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тчисления на соц. нужд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ремонт и ТО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79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6,2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,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,8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,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3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4 итог гр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10, .6+п.7+п.8</w:t>
            </w:r>
          </w:p>
        </w:tc>
      </w:tr>
      <w:tr>
        <w:trPr>
          <w:trHeight w:val="12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бестоимость единицы продукции с учетом всех издержек производства и сбыта рассчитывается в разрезе калькуляционных статей затрат ( табл.3.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2                       Калькуляция себестоимости жидкого метал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992"/>
        <w:gridCol w:w="992"/>
        <w:gridCol w:w="1418"/>
        <w:gridCol w:w="1239"/>
      </w:tblGrid>
      <w:tr>
        <w:trPr>
          <w:trHeight w:val="330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на годовой выпуск, 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траты</w:t>
            </w:r>
          </w:p>
        </w:tc>
      </w:tr>
      <w:tr>
        <w:trPr>
          <w:trHeight w:val="330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годовой выпуск, тыс.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т жидкого металла, руб.</w:t>
            </w:r>
          </w:p>
        </w:tc>
      </w:tr>
      <w:tr>
        <w:trPr>
          <w:trHeight w:val="30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еталлоших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гар (вычитается по масс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лю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опливо, энергия на плавк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Заработная плата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тчисления на соц. нужды от зарплаты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141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88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1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72</w:t>
            </w:r>
          </w:p>
        </w:tc>
      </w:tr>
      <w:tr>
        <w:trPr>
          <w:trHeight w:val="27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(Цехов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6,4</w:t>
            </w:r>
          </w:p>
        </w:tc>
      </w:tr>
      <w:tr>
        <w:trPr>
          <w:trHeight w:val="12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  Общехозяй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3,0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59</w:t>
            </w:r>
          </w:p>
        </w:tc>
      </w:tr>
      <w:tr>
        <w:trPr>
          <w:trHeight w:val="28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 xml:space="preserve"> (Производствен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236,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,00</w:t>
            </w:r>
          </w:p>
        </w:tc>
      </w:tr>
      <w:tr>
        <w:trPr>
          <w:trHeight w:val="13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  Коммерче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4,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32</w:t>
            </w:r>
          </w:p>
        </w:tc>
      </w:tr>
      <w:tr>
        <w:trPr>
          <w:trHeight w:val="26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  <w:r>
              <w:rPr>
                <w:sz w:val="24"/>
              </w:rPr>
              <w:t>(Пол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541,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5,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щехозяйственные расходы принимаются в размере 6% от цеховой себестоимости, коммерческие расходы 2% от производственной себестоимости.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3.7 </w:t>
      </w:r>
      <w:r>
        <w:rPr>
          <w:sz w:val="32"/>
        </w:rPr>
        <w:t>Инвестиции в оборотные сре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боротные средства под минимально необходимые запасы материальных ресурсов определяю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 Зом,…- годовые затраты соответственно основных материалов, вспомогательных материалов, топлива (кокса), тыс.руб;</w:t>
      </w:r>
    </w:p>
    <w:p>
      <w:pPr>
        <w:pStyle w:val="Normal"/>
        <w:rPr/>
      </w:pPr>
      <w:r>
        <w:rPr>
          <w:sz w:val="24"/>
        </w:rPr>
        <w:t>Ном,….. - величина запаса соответственно основных материалов, вспомогательных материалов, топлива (кокс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0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вестиции в остальные оборотные средства укрупненно определяются в размере 50% от рассчитанных, то есть общая величина оборотных средств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8 Цена и прибы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определения конечных экономических результатов определяется расчетная цена на продукцию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Ц- цена 1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S-</w:t>
      </w:r>
      <w:r>
        <w:rPr>
          <w:sz w:val="24"/>
        </w:rPr>
        <w:t xml:space="preserve"> полная себестоимость 1т жидкого металла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- прибыль в расчете на 1т жидкого металла,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 –</w:t>
      </w:r>
      <w:r>
        <w:rPr>
          <w:sz w:val="24"/>
        </w:rPr>
        <w:t>уровень рентабельности продукции, принимаемый при расчете в размере 10%</w:t>
      </w:r>
    </w:p>
    <w:p>
      <w:pPr>
        <w:pStyle w:val="3"/>
        <w:rPr/>
      </w:pPr>
      <w:r>
        <w:rPr/>
        <w:t>На основе расчетной цены определяются основные показатели финансовой деятельност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Выручка от реализации продук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-</w:t>
      </w:r>
      <w:r>
        <w:rPr>
          <w:sz w:val="24"/>
        </w:rPr>
        <w:t xml:space="preserve"> годовой выпуск жидкого металла, 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ибыль от продажи продукции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- полная себестоимость продажи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5416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389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прибыли производится с учетом действующего законодательства по налогообложению. В таблице 3.13 приводится упрощенное формирование и распределение прибыли в условиях на 01.01.2001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3.13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693"/>
        <w:gridCol w:w="2037"/>
      </w:tblGrid>
      <w:tr>
        <w:trPr>
          <w:trHeight w:val="34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ловное обознач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</w:tr>
      <w:tr>
        <w:trPr>
          <w:trHeight w:val="7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Выручка от реализации продук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ибыль от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Внереализационные расхо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имущество(2% от ОФ+ОС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Налогооблагаемая прибыль(Прп-Н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Налог на прибыль (35% от Пн.о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Чистая прибыль (Пн.о-Нп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езервный фонд (15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накопления (50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потребления (35% от П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,9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9,6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7,77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8 </w:t>
      </w:r>
      <w:r>
        <w:rPr>
          <w:sz w:val="32"/>
        </w:rPr>
        <w:t>Финансово – экономическая оценка про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экономического обоснования проекта рассчитываются показатели эффективности организационно- технически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эффективности инвестиций в основные фонды и оборотные средст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</m:oMath>
      </m:oMathPara>
    </w:p>
    <w:p>
      <w:pPr>
        <w:pStyle w:val="3"/>
        <w:rPr/>
      </w:pPr>
      <w:r>
        <w:rPr/>
        <w:t>Срок окупаемости инвестиций в основные фонды за счет чистой прибыл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>года</w:t>
      </w:r>
    </w:p>
    <w:p>
      <w:pPr>
        <w:pStyle w:val="3"/>
        <w:rPr/>
      </w:pPr>
      <w:r>
        <w:rPr/>
        <w:t>Критический выпуск продукции, начиная с которого выручка от реализации продукции перекрывает текущие затраты на производств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С- условно-постоянные расходы на годовой выпуск металла, тыс.руб.(п.8+п.9+п.10 табл. 3.1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- цена 1т жидкого металла, тыс.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- условно-переменные расходы в расчете на 1т металла, тыс.руб.(п.1+п.4+п.5+п.6+п.7 табл. 3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82</m:t>
        </m:r>
      </m:oMath>
      <w:r>
        <w:rPr>
          <w:sz w:val="24"/>
        </w:rPr>
        <w:t>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985959063"/>
      <w:bookmarkStart w:id="1" w:name="_985958991"/>
      <w:bookmarkStart w:id="2" w:name="_985958919"/>
      <w:bookmarkStart w:id="3" w:name="_985958824"/>
      <w:bookmarkStart w:id="4" w:name="_985958788"/>
      <w:bookmarkStart w:id="5" w:name="_985958776"/>
      <w:bookmarkStart w:id="6" w:name="_985958724"/>
      <w:bookmarkStart w:id="7" w:name="_985958679"/>
      <w:bookmarkStart w:id="8" w:name="_9859585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5.65pt;height:431.85pt" filled="f" o:ole="">
            <v:imagedata r:id="rId3" o:title=""/>
          </v:shape>
          <o:OLEObject Type="Embed" ProgID="Excel.Sheet.12" ShapeID="ole_rId2" DrawAspect="Content" ObjectID="_196657260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3.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4 Денежные потоки,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992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вое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мерческое производство</w:t>
            </w:r>
          </w:p>
        </w:tc>
      </w:tr>
      <w:tr>
        <w:trPr>
          <w:trHeight w:val="327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год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от мощности, 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выпуска, тыс.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ток денежных средст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ток денеж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производственные за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оборот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о-сбытовые издерж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2697,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15,4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</w:tr>
      <w:tr>
        <w:trPr>
          <w:trHeight w:val="2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8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4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</w:tr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Чистый денежный поток (п.3-п.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ые денежные поступления (п.5+ п.6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Коэффициент дискон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(п.7*п.8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мулятивная чистая дисконтированная стоимост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тая дисконтированная стоимость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8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82,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3,8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2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594,8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8,5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5,9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305,0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9,2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15,8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8,6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9,4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8,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4,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</w:tc>
      </w:tr>
    </w:tbl>
    <w:p>
      <w:pPr>
        <w:sectPr>
          <w:type w:val="oddPage"/>
          <w:pgSz w:orient="landscape" w:w="16838" w:h="11906"/>
          <w:pgMar w:left="992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9" w:name="_986012399"/>
      <w:bookmarkEnd w:id="9"/>
      <w:r>
        <w:rPr>
          <w:sz w:val="24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52.9pt" filled="f" o:ole="">
            <v:imagedata r:id="rId5" o:title=""/>
          </v:shape>
          <o:OLEObject Type="Embed" ProgID="Excel.Sheet.12" ShapeID="ole_rId4" DrawAspect="Content" ObjectID="_52018520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озврата инвестиций по финансовому профилю определяется по данным таблицы 3.14 и графику финансового профиля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 xml:space="preserve"> </w:t>
      </w:r>
      <w:r>
        <w:rPr>
          <w:sz w:val="24"/>
        </w:rPr>
        <w:t>года</w:t>
      </w:r>
    </w:p>
    <w:p>
      <w:pPr>
        <w:pStyle w:val="3"/>
        <w:rPr/>
      </w:pPr>
      <w:r>
        <w:rPr/>
        <w:t>В заключении приводятся основные показатели работы плавильного отделения табл.3.15 и делаются краткие выводы по эффективност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блица 3.15               Основные финансово-экономические показат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568"/>
      </w:tblGrid>
      <w:tr>
        <w:trPr>
          <w:trHeight w:val="33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продукции цех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жидкого металл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т жидкого металла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быль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боротные средства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исочная численность работающих, че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ающего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4"/>
              </w:rPr>
              <w:t>Срок окупаемости вложений  в основные фонды за счет чистой прибыл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проекта за расчетный период его реализа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возврата инвестиций в реализацию проекта по финансовому профилю, лет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проведенных расчетов можно сказать, что проект эффективен так к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ок окупаемости вложений  в основные фонды за счет чистой прибыли составляет 1,47 года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рок возврата инвестиций в реализацию проекта по финансовому профилю 3,63 год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Чистая прибыль за год составляет 10679,371 тыс.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ебестоимость 1т жидкого металла 2515,32 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еднемесячная заработная плата 1 работающего 2358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FR4">
    <w:name w:val="FR4"/>
    <w:qFormat/>
    <w:pPr>
      <w:widowControl w:val="false"/>
      <w:bidi w:val="0"/>
      <w:spacing w:lineRule="auto" w:line="319"/>
      <w:ind w:left="80"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42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Irina</cp:lastModifiedBy>
  <cp:lastPrinted>2001-02-07T17:57:00Z</cp:lastPrinted>
  <dcterms:modified xsi:type="dcterms:W3CDTF">2002-06-04T12:32:00Z</dcterms:modified>
  <cp:revision>15</cp:revision>
  <dc:subject/>
  <dc:title>Маркетинг</dc:title>
</cp:coreProperties>
</file>