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rFonts w:eastAsia="Liberation Serif" w:cs="Liberation Serif"/>
        </w:rPr>
        <w:t xml:space="preserve">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Ìîñêîâñêèé èíñòèòóò ñòàëè è ñïëàâîâ</w:t>
      </w:r>
      <w:r>
        <w:rPr/>
        <w:t xml:space="preserve">.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êàôåäðà ïîëèòè÷åñêîé ýêîíîì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ÊÓÐÑÎÂÀß ÐÀÁ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äèñöèïëèí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"Ïîëèòè÷åñêàÿ ýêîíîìèÿ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Ãðóïïà ÌÝ-91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óäåíò Àíèêóøèí Ñ. 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åïîäàâàòåëü  Ìîñêâèí Ä. 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ìà: Ñèñòåìà öåíîîáðàçîâàíèÿ è ïîëèòèêà öåí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ñèñòåìå ìàðêåòèíã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îñêâà, 1993 ã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ËÀÍ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  <w:tab/>
        <w:t>Ââåäåíèå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  <w:tab/>
        <w:t>Öåíîîáðàçîâàíèå íà ðàçëè÷íûõ òèïàõ ðûíêîâ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  <w:tab/>
        <w:t>Ïîñòàíîâêà çàäà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íîîáðàçîâàíèÿ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  <w:tab/>
        <w:t>Îïðåäåëåíèå ñïðîñà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</w:t>
        <w:tab/>
        <w:t>Îöåíêà èçäåðæåê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  Àíàëèç öåí è òîâàðîâ êîíêóðåíòîâ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. Âûáîð ìåòîäà öåíîîáðàçîâàíèÿ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. Óñòàíîâëåíèå îêîí÷àòåëüíîé öåíû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. Ïîäõîäû ê ïðîáëåìå öåíîîáðàçîâàíèÿ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. Èíèöèàòèâíîå èçìåíåíèå öåí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1.</w:t>
        <w:tab/>
        <w:t xml:space="preserve"> Ðåàêöèÿ ôèðìû íà èçìåíåíèå öåí êîíêóðåíòàìè.</w:t>
      </w:r>
    </w:p>
    <w:p>
      <w:pPr>
        <w:pStyle w:val="Normal"/>
        <w:numPr>
          <w:ilvl w:val="0"/>
          <w:numId w:val="0"/>
        </w:numPr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ind w:left="357" w:hanging="35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  <w:tab/>
        <w:t>Ââåäåíèå</w:t>
      </w:r>
    </w:p>
    <w:p>
      <w:pPr>
        <w:pStyle w:val="Normal"/>
        <w:bidi w:val="0"/>
        <w:ind w:left="357" w:hanging="35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åðåä âñåìè êîììåð÷åñêèìè è ìíîãèìè íåêîììåð÷åñêèìè îðãàíèçàöèÿìè âñòàåò çàäà÷à íàçíà÷åíèÿ öåíû íà ñâîè òîâàðû è óñëóãè. Â óñëîâèÿõ ðûíêà öåíîîáðàçîâàíèå ÿâëÿåòñÿ âåñüìà ñëîæíûì ïðîöåññîì, ïîäâåðæåíî âîçäåéñòâèþ ìíîãèõ ôàêòîðîâ è, êîíå÷íî, áàçèðóåòñÿ íå òîëüêî íà ðåêîìåíäàöèÿõ ìàðêåòèíãà. Íî âûáîð îáùåãî íàïðàâëåíèÿ â öåíîîáðàçîâàíèè, ïîäõîäîâ ê îïðåäåëåíèþ öåí íà íîâûå è óæå âûïóñêàåìûå èçäåëèÿ è óñëóãè äëÿ óâåëè÷åíèÿ îáúåìîâ ðåàëèçàöèè, òîâàðîîáîðîòà, ïîâûøåíèÿ ïðîèçâîäñòâà è óêðåïëåíèÿ ðûíî÷íûõ ïîçèöèé ïðåäïðèÿòèÿ ÿâëÿåòñÿ ôóíêöèåé ìàðêåòèíãà. Öåíû è öåíîâàÿ ïîëèòèêà - îäíà èç ãëàâíûõ ñîñòàâëÿþùèõ ìàðêåòèíãîâîé äåÿòåëüíîñòè, ðîëü êîòîðîé âñå áîëåå âîçðàñòàåò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Öåíû íàõîäÿòñÿ â òåñíîé çàâèñèìîñòè ñ äðóãèìè ïåðåìåííûìè ìàðêåòèíãà è äåÿòåëüíîñòè ôèðìû. Îò öåí âî ìíîãîì çàâèñÿò äîñòèãíóòûå êîììåð÷åñêèå ðåçóëüòàòû, à âåðíàÿ èëè îøèáî÷íàÿ öåíîâàÿ ïîëèòèêà îêàçûâàåò äîëãîâðåìåííîå (ïîëîæèòåëüíîå èëè îòðèöàòåëüíîå) âîçäåéñüâèå íà âñþ äåÿòåëüíîñòü ôèðìû. Ñóòü öåëåíàïðàâëåííîé öåíîâîé ïîëèòèêè â ìàðêåòèíãå çàêëþ÷àåòñÿ â òîì, ÷òîáû óñòàíàâëèâàòü íà òîâàðû ôèðìû òàêèå öåíû è òàê âàðüèðîâàòü èìè â çàâèñèìîñòè îò ïîëîæåíèÿ íà ðûíêå, ÷òîáû îâëàäåòü åãî îïðåäåëåííîé äîëåé, îáåñïå÷èòü íàìå÷åííûé îáúåì ïðèáûëè è ðåøàòü äðóãèå ñòðàòåãè÷åñêèå è îïåðàòèâíûå çàäà÷è. Ïðè îïðåäåëåíèè îáùåé öåíîâîé ïîëèòèêè îòäåëüíûå ðåøåíèÿ (âçàèìîñâÿçü öåí íà òîâàðû â ðàìêàõ àññîðòèìåíòà, èñïîëüçîâàíèå ñïåöèàëüíûõ ñêèäîê è èçìåíåíèé öåí, ñîîòíîøåíèå ñâîèõ öåí è öåí êîíêóðåíòîâ, ìåòîä ôîðìèðîâàíèÿ öåí íà íîâûå òîâàðû) óâÿçûâàþòñÿ â èíòåãðèðîâàííóþ ñèñòåìó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åäèíîé öåíû äëÿ âñåõ ïîêóïàòåëåé - èäåÿ ñðàâíèòåëüíî íîâàÿ. Èñòîðè÷åñêè ñëîæèëîñü, ÷òî öåíû óñòàíàâëèâàëè ïðîäàâöû è ïîêóïàòåëè â õîäå ïåðåãîâîðîâ äðóã ñ äðóãîì. Ïðîäàâöû îáû÷íî çàïðàøèâàëè öåíó âûøå òîé, ÷òî íàäåÿëèñü ïîëó÷èòü, à ïîêóïàòåëè - íèæå òîé, ÷òî ðàññ÷èòûâàëè çàïëàòèòü. Ïîòîðãîâàâøèñü, îíè â êîíöå êîíöîâ ñõîäèëèñü íà âçàèìî ïðèåìëåìîé öåíå. Åäèíûå öåíû ïîëó÷èëè ðàñïðîñòðàíåíèå òîëüêî â êîíöå XIX â.      ñ âîçíèêíîâåíèåì  êðóïíûõ ïðåäïðèÿòèé ðîçíè÷íîé òîðãîâëè, êîòîðûå ðåêëàìèðîâàëè "ñòðîãóþ ïîëèòèêó åäèíûõ öåí", ïîòîìó ÷òî ïðåäëàãàëè áîëüøîå ðàçíîîáðàçèå òîâàðîâ è äåðæàëè áîëüøîå êîëè÷åñòâî íàåìíûõ ðàáîòíèêîâ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ñòîðè÷åñêè öåíà âñåãäà áûëà îñíîâíûì ôàêòîðîì, îïðåäåëÿþùèì âûáîð ïîêóïàòåëÿ. Ýòî ïîëîæåíèå äî ñèõ ïîð ñïðàâåäëèâî â áåäíûõ ñòðàíàõ ñðåäè íåèìóùèõ ãðóïï íàñåëåíèÿ ïðèìåíèòåëüíî ê ïðîäóêòàì òèïà òîâàðîâ øèðîêîãî ïîòðåáëåíèÿ. Îäíàêî â ïîñëåäíèå äåñÿòèëåòèÿ íà ïîêóïàòåëüñêîì âûáîðå îòíîñèòåëüíî ñèëüíåå ñòàëè ñêàçûâàòüñÿ öåíîâûå ôàêòîðû, òàêèå, êàê ñòèìóëèðîâàíèå ñáûòà, îðãàíèçàöèÿ ðàñïðåäåëåíèÿ òîâàðà è óñëóã äëÿ êëè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û ïîäõîäÿò ê ïðîáëåìàì öåíîîáðàçîâàíèÿ ïî-ðàçíîìó. Â ìåëêèõ ôèðìàõ öåíû ÷àñòî óñòàíàâëèâàþòñÿ âûñøèì ðóêîâîäñòâîì. Â êðóïíûõ êîìïàíèÿõ ïðîáëåìàìè öåíîîáðàçîâàíèÿ îáû÷íî çàíèìàþòñÿ óïðàâëÿþùèå îòäåëåíèé è óïðàâëÿþùèå ïî òîâàðíûì àññîðòèìåíòàì. Íî è çäåñü âûñøåå ðóêîâîäñòâî îïðåäåëÿåò îáùèå óñòàíîâêè è öåëè ïîëèòèêè öåí è íåðåäêî óòâåðæäàåò öåíû, ïðåäëîæåííûå ðóêîâîäèòåëÿìè íèçøèõ ýøåëîíîâ. Â îòðàñëÿõ äåÿòåëüíîñòè, ãäå ôàêòîðû öåíîîáðàçîâàíèÿ èãðàþò ðåøàþùóþ ðîëü (àýðîêîñìè÷åñêàÿ ïðîìûøëåííîñòü, æåëåçíûå äîðîãè, íåôòÿíûå êîìïàíèè), ôèðìû ÷àñòî ó÷ðåæäàþò ó ñåáÿ îòäåëû öåí, êîòîðûå ëèáî ñàìè ðàçðàáàòûâàþò öåíû, ëèáî ïîìîãàþò äåëàòü ýòî äðóãèì ïîäðàçäåëåíèÿì. Ñðåäè òåõ, ÷üå âëèÿíèå òàêæå ñêàçûâàåòñÿ íà ïîëèòèêå öåí, óïðàâëÿþùèå ñëóæáîé ñáûòà, çàâåäóþùèå ïðîèçâîäñòâîì, óïðàâëÿþùèå ñëóæáîé ôèíàíñîâ, áóõãàëòåð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Öåíîîáðàçîâàíèå íà ðàçëè÷íûõ òèïàõ ðûíêîâ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åðåä ðàññìîòðåíèåì ìåòîäèê öåíîîáðàçîâàíèÿ ðàññìîòðèì ÷åòûðå òèïà ðûíêîâ, êàæäûé èç êîòîðûõ ñòàâèò ñâîè ïðîáëåìû â îáëàñòè öåíîîáðàçîâàíèÿ è îò êîòîðûõ çàâèñèò öåíîâàÿ ïîëèòèêà ïðîäàâö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×èñòàÿ êîíêóðåíö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ûíîê ÷èñòîé êîíêóðåíöèè ñîñòîèò èç ìíîæåñòâà ïðîäàâöîâ è ïîêóïàòåëåé êàêîãî-ëèáî ñõîæåãî òîâàðíîãî ïðîäóêòà. Íè îäèí îòäåëüíûé ïîêóïàòåëü èëè ïðîäàâåö íå îêàçûâàåò áîëüøîãî âëèÿíèÿ íà óðîâåíü òåêóùèõ ðûíî÷íûõ öåí òîâàðà. Ïðîäàâåö íå â ñîñòîÿíèè çàïðîñèòü öåíó âûøå ðûíî÷íîé, ïîñêîëüêó ïîêóïàòåëè ìîãóò ñâîáîäíî ïðèîáðåñòè ëþáîå íåîáõîäèìîå èì êîëè÷åñòâî òîâàðà ïî ýòîé ðûíî÷íîé öåíå. Íå áóäóò ïðîäàâöû çàïðàøèâàòü è öåíó íèæå ðûíî÷íîé, ïîñêîëüêó ìîãóò ïðîäàòü âñ¸, ÷òî íóæíî, ïî ñóùåñòâóþùåé ðûíî÷íîé öåíå. Ïðîäàâöû íà ýòèõ ðûíêàõ íå òðàòÿò ìíîãî âðåìåíè íà ðàçðàáîòêó ñòðàòåãèè ìàðêåòèíãà, èáî äî òåõ ïîð, ïîêà ðûíîê îñòà¸òñÿ ðûíêîì ÷èñòîé êîíêóðåíöèè, ðîëü ìàðêåòèíãîâûõ èññëåäîâàíèé, äåÿòåëüíîñòè ïî ðàçðàáîòêå òîâàðà, ïîëèòèêå öåí, ðåêëàìû, ñòèìóëèðîâàíèÿ ñáûòà è ïðî÷èõ ìåðîïðèÿòèé ìèíèìàëüí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îíîïîëèñòè÷åñêàÿ êîíêóðåíö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ûíîê ìîíîïîëèòè÷åñêîé êîíêóðåíöèè ñîñòîèò èç ìíîæåñòâà ïîêóïàòåëåé è ïðîäàâöîâ, ñîâåðøàþùèõ ñäåëêè íå ïî åäèíîé ðûíî÷íîé öåíå, à â øèðîêîì äèàïàçîíå öåí. Íàëè÷èå äèàïàçîíà öåí îáúÿñíÿåòñÿ ñïîñîáíîñòüþ ïðîäàâöîâ ïðåäëîæèòü ïîêóïàòåëÿì ðàçíûå âàðèàíòû òîâàðîâ. Ðåàëüíûå èçäåëèÿ ìîãóò îòëè÷àòüñÿ äðóã îò äðóãà êà÷åñòâîì, ñâîéñòâàìè, âíåøíèì îôîðìëåíèåì. Ðàçëè÷èÿ ìîãóò çàêëþ÷àòüñÿ è â ñîïóòñòâóþùèõ òîâàðàì óñëóãàõ. Ïîêóïàòåëè âèäÿò ðàçíèöó â ïðåäëîæåíèÿõ è ãîòîâû ïëàòèòü çà òîâàðû ïî-ðàçíîìó. ×òîáû âûäåëèòüñÿ ÷åì-òî, ïîìèìî öåíû, ïðîäàâöû ñòðåìÿòñÿ ðàçðàáîòàòü ðàçíûå ïðåäëîæåíèÿ äëÿ ðàçíûõ ïîòðåáèòåëüñêèõ ñåãìåíòîâ è øèðîêî ïîëüçóþòñÿ ïðàêòèêîé ïðèñâîåíèÿ òîâàðàì ìàðî÷íûõ íàçâàíèé, ðåêëàìîé è ìåòîäàìè ëè÷íîé ïðîäàæè. Â ñâÿçè ñ íàëè÷èåì áîëüøîãî ÷èñëà êîíêóðåíòîâ ñòðàòåãèè èõ ìàðêåòèíãà îêàçûâàþò íà êàæäóþ îòäåëüíóþ ôèðìó ìåíüøå âëèÿíèÿ, ÷åì â óñëîâèÿõ îëèãîïîëèñòè÷åñêîãî ðûí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ëèãîïîëèñòè÷åñêàÿ êîíêóðåíö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ëèãîïîëèñòè÷åñåèé ðûíîê ñîñòîèò èç íåáîëüøîãî ÷èñëà ïðîäàâöîâ, âåñüìà ÷óâñòâèòåëüíûõ ê ïîëèòèêå öåíîîáðàçîâàíèÿ è ìàðêåòèíãîâûì ñòðàòåãèÿì äðóã äðóãà. Òîâàðû ìîãóò áûòü ñõîæèìè (ñòàëü, àëþìèíèé), à ìîãóò áûòü è íåñõîæèìè (àâòîìîáèëè, êîìïüþòåðû). Íåáîëüøîå êîëè÷åñòâî ïðîäàâöîâ îáúÿñíÿåòñÿ òåì, ÷òî íîâûì ïðåòåíäåíòàì òðóäíî ïðîíèêíóòü íà ýòîò ðûíîê. Êàæäûé ïðîäàâåö ÷óòêî ðåàãèðóåò íà ñòðàòåãèþ è äåéñòâèÿ êîíêóðåíòîâ. Åñëè êàêàÿ-òî ñòàëåëèòåéíàÿ êîìïàíèÿ ñíèçèò ñâîè öåíû íà 10%, ïîêóïàòåëè áûñòðî ïåðåêëþ÷àòñÿ íà ýòîãî ïîñòàâùèêà. Äðóãèì ïðîèçâîäèòåëÿì ñòàëè ïðèä¸òñÿ ðåàãèðîâàòü ëèáî òîæå ñíèæåíèåì öåí, ëèáî ïðåäëîæåíèåì áîëüøåãî ÷èñëà èëè îáú¸ìà óñëóã. Îëèãîïîëèñò íèêîãäà íå èñïûòûâàåò óâåðåííîñòè, ÷òî ìîæåò äîáèòüñÿ êàêîãî-òî äîëãîâðåìåííîãî ðåçóëüòàòà çà ñ÷¸ò ñíèæåíèÿ öåí. Ñ äðóãîé ñòîðîíû, åñëè îëèãîïîëèñò ïîâûñèò öåíû, êîíêóðåíòû ìîãóò íå ïîñëåäîâàòü åãî ïðèìåðó. È òîãäà åìó ïðèä¸òñÿ ëèáî âîçâðàùàòüñÿ ê ïðåæíèì öåíàì, ëèáî ðèñêîâàòü ïîòåðåé êëèåíòóðû â ïîëüçó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×èñòàÿ ìîíîïîë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 ÷èñòîé ìîíîïîëèè íà ðûíêå âñåãî îäèí ïðîäàâåö. Ýòî ìîæåò áûòü ãîñóäàðñòâåííàÿ îðãàíèçàöèÿ, ÷àñòíàÿ ðåãóëèðóåìàÿ ìîíîïîëèÿ èëè ÷àñòíàÿ íåðåãóëèðóåìàÿ ìîíîïîëèÿ. Â êàæäîì îòäåëüíîì ñëó÷àå öåíîîáðàçîâàíèå ñêëàäûâàåòñÿ ïî-ðàçíîìó. Ãîñóäàðñòâåííàÿ ìîíîïîëèÿ ìîæåò ñ ïîìîùüþ ïîëèòèêè öåí ïðåñëåäîâàòü äîñòèæåíèå ñàìûõ ðàçíûõ öåëåé. Îíà ìîæåò óñòàíîâèòü öåíó íèæå ñåáåñòîèìîñòè, åñëè òîâàð èìååò âàæíîå çíà÷åíèå äëÿ ïîêóïàòåëåé, êîòîðûå íå â ñîñòîÿíèè ïðèîáðåòàòü åãî çà ïîëíóþ ñòîèìîñòü. Öåíà ìîæåò áûòü ñîñòàâëåíà ñ ðàñ÷¸òîì íà ïîêðûòèå èçäåðæåê èëè ïîëó÷åíèå õîðîøèõ äîõîäîâ. À ìîæåò áûòü è òàê, ÷òî öåíà íàçíà÷àåòñÿ î÷åíü âûñîêîé äëÿ âñåìåðíîãî ñîêðàùåíèÿ ïîòðåáëåíèÿ. Â ñëó÷àå ðåãóëèðóåìîé ìîíîïîëèè ãîñóäàðñòâî ðàçðåøàåò êîìïàíèè óñòàíàâëèâàòü ðàñöåíêè, îáåñïå÷èâàþùèå ïîëó÷åíèå "ñïðàâåäëèâîé íîðìû ïðèáûëè", êîòîðàÿ äàñò îðãàíèçàöèè âîçìîæíîñòü ïîääåðæèâàòü ïðîèçâîäñòâî, à ïðè íåîáõîäèìîñòè ðàñøèðÿòü åãî. È íàîáîðîò, â ñëó÷àå íåðåãóëèðóåìîé ìîíîïîëèè ôèðìà ñàìà âîëüíà óñòàíàâëèâàòü ëþáóþ öåíó, êàêóþ òîëüêî âûäåðæèò ðûíîê. È òåì íå ìåíåå ïî ðÿäó ïðè÷èí ôèðìû íå âñåãäà çàïðàøèâàþò ìàêñèìàëüíî âîçìîæíóþ öåíó. Çäåñü ìîæåò èãðàòü ðîëü áîÿçíü ââåäåíèÿ ãîñóäàðñòâåííîãî ëåãóëèðîâàíèÿ, íåæåëàíèå ïðèâëåêàòü êîíêóðåíòîâ èëè ñòðåìëåíèå áûñòðåå ïðîíèêíóòü - áëàãîäàðÿ íåâûñîêèì öåíàì - íà âñþ ãëóáèíó ðûí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à èñêëþ÷åíèåì ñëó÷àåâ ðàáîòû íà ðûíêàõ ÷èñòîé êîíêóðåíöèè, ôèðìàì íåîáõîäèìî èìåòü óïîðÿäî÷åííóþ ìåòîäèêó óñòàíîâëåíèÿ èñõîäíîé öåíû íà ñâîè òîâàðû. Íà ðèñóíêå 1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4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åäñòàâëåíà ìåòîäèêà ðàñ÷¸òà öåí, ñîñòîÿùàÿ èç øåñòè ýòàïîâ, êîòîðûå áóäóò ðàññìîòðåíû íèæ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Ïîñòàíîâêà çàäà÷ öåíîîáðàçîâàí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åæäå âñåãî ôèðìå ïðåäñòîèò ðåøèòü, êàêèõ èìåííî öåëåé îíà ñòðåìèòñÿ äîñòè÷ü ñ ïîìîùüþ êîíêðåòíîãî òîâàðà. Åñëè âûáîð öåëåâîãî ðûíêà è ðûíî÷íîå ïîçèöèîíèðîâàíèÿ òùàòåëüíî ïðîäóìàíû, òîãäà ïîäõîä ê ôîðìèðîâàíèþ êîìïëåêñà ìàðêåòèíãà, âêëþ÷àÿ è ïðîáëåìó öåíû,  äîâîëüíî ÿñåí. Âåäü ñòðàòåãèÿ öåíîîáðàçîâàíèÿ â îñíîâíîì îïðåäåëÿåòñÿ ïðåäâàðèòåëüíî ïðèíÿòûìè ðåøåíèÿìè îòíîñèòåëüíî ïîçèöèîíèðîâàíèÿ íà ðûíêå. Â òî æå âðåìÿ ôèðìà ìîæåò ïðåñëåäîâàòü è äðóãèå öåëè. ×åì ÿñíåå ïðåäñòàâëåíèå î íèõ, òåì ëåã÷å óñòàíàâëèâàòü öåíó. Ïðèìåðàìè òàêèõ ÷àñòî âñòðå÷àþùèõñÿ â ïðàêòèêå öåëåé ìîãóò áûòü: îáåñïå÷åíèå âûæèâàåìîñòè, ìàêñèìàëèçàöèÿ òåêóùåé ïðèáûëè, çàâîåâàíèå ëèäåðñòâà ïî ïîêàçàòåëÿì äîëè ðûíêà èëè ïî ïîêàçàòåëÿì êà÷åñòâà òîâàð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áåñïå÷åíèå âûæèâàåìîñòè ñòàíîâèòñÿ îñíîâíîé öåëüþ ôèðìû â òåõ ñëó÷àÿõ, êîãäà íà ðûíêå ñëèøêîì ìíîãî ïðîèçâîäèòåëåé è öàðèò îñòðàÿ êîíêóðåíöèÿ èëè ðåçêî ìåíÿþòñÿ ïîòðåáíîñòè êëèåíòîâ. ×òîáû îáåñïå÷èòü ðàáîòó ïðåäïðèÿòèé è ñáûò ñâîèõ òîâàðîâ, ôèðìû âûíóæäåíû óñòàíàâëèâàòü íèçêèå öåíû â íàäåæäå íà áëàãîæåëàòåëüíóþ îòâåòíóþ ðåàêöèþ ïîòðåáèòåëåé. Âûæèâàíèå âàæíåå ïðèáûëè. Äî òåõ ïîð, ïîêà ñíèæåííûå öåíû ïîêðûâàþò èçäåðæêè, ïîïàâøèå â òðóäíîå ïîëîæåíèå ôèðìû ìîãóò åùå íåêîòîðîå âðåìÿ ïðîäîëæàòü êîììåð÷åñêóþ äåÿòåëüíîñò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íîãèå ôèðìû ñòðåìÿòñÿ ìàêñèìèçèðîâàòü òåêóùóþ ïðèáûëü. Îíè ïðîèçâîäÿò îöåíêó ñïðîñà è èçäåðæåê ïðèìåíèòåëüíî ê ðàçíûì óðîâíÿì öåí è âûáèðàþò òàêóþ öåíó, êîòîðàÿ îáåñïå÷èò ìàêñèìàëüíîå ïîñòóïëåíèå òåêóùåé ïðèáûëè è íàëè÷íîñòè è ìàêñèìàëüíîå âîçìåùåíèå çàòðàò. Âî âñåõ ïîäîáíûõ ñëó÷àÿõ òåêóùèå ôèíàíñîâûå ïîêàçàòåëè äëÿ ôèðìû âàæíåå äîëãîâðåìåííû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ðóãèå ôèðìû õîòÿò áûòü ëèäåðàìè ïî ïîêàçàòåëÿì äîëè ðûíêà èç ñîîáðàæåíèÿ, ÷òî êîìïàíèÿ, êîòîðîé ïðèíàäëåæèò ñàìàÿ áîëüøàÿ äîëÿ ðûíêà, áóäåò èìåòü ñàìûå íèçêèå èçäåðæêè è ñàìûå âûñîêèå äîëãîâðåìåííûå ïðèáûëè. Äîáèâàÿñü ëèäåðñòâà ïî ïîêàçàòåëÿì äîëè ðûíêà, îíè èäóò íà ìàêñèìàëüíî âîçìîæíîå ñíèæåíèå öåí. Âàðèàíòîì ýòîé öåëè ÿâëÿåòñÿ ñòðåìëåíèå äîáèòüñÿ êîíêðåòíîãî ïðèðàùåíèÿ äîëè ðûí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 ìîæåò ïîñòàâèòü ñåáå öåëüþ äîáèòüñÿ, ÷òîáû å¸ òîâàð áûë ñàìûì âûñîêîêà÷åñòâåííûì èç âñåõ ïðåäëàãàåìûõ íà ðûíêå. Îáû÷íî ýòî òðåáóåò óñòàíîâëåíèÿ íà íåãî âûñîêîé öåíû, ÷òîáû ïîêðûòü èçäåðæêè íà äîñòèæåíèå âûñîêîãî êà÷åñòâà è ïðîâåäåíèå äîðîãîñòîÿùèõ ÍÈÎÊÐ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Îïðåäåëåíèå ñ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Ëþáàÿ öåíà, íàçíà÷åííàÿ ôèðìîé, òàê èëè èíà÷å ñêàæåòñÿ íà óðîâíå ñïðîñà íà òîâàð. Çàâèñèìîñòü ìåæäó öåíîé è ñëîæèâøèìñÿ â ðåçóëüòàòå ýòîãî óðîâíåì ñïðîñà ïðåäñòàâëåíà êðèâîé ñïðîñà (ñì. ðèñ. 2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5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. Êðèâàÿ ïîêàçûâàåò, êàêîå êîëè÷åñòâî òîâàðà áóäåò ïðîäàíî íà ðûíêå â òå÷åíèå êîíêðåòíîãî îòðåçêà âðåìåíè. Â îáû÷íîé ñèòóàöèè ñïðîñ è öåíà íàõîäÿòñÿ â îáðàòíî ïðîïîðöèîíàëüíîé çàâèñèìîñòè. Òàê ÷òî, ïîäíÿâ öåíó ñ Ö1 äî Ö2 ôèðìà ïðîäà¸ò ìåíüøåå êîëè÷åñòâî òîâàðà. Âåðîÿòíî, ïîòðåáèòåëè ñ îãðàíè÷åííûì áþäæåòîì, ñòîëêíóâøèñü ñ âûáîðîì àëüòåðíàòèâíûõ òîâàðîâ, ñòàíóò ïîêóïàòü ìåíüøå òåõ, öåíû êîòîðûõ îêàçûâàþòñÿ äëÿ íèõ ñëèøêîì âûñîêèìè. Áîëüøèíñòâî êðèâûõ ñïðîñà ñòðåìèòñÿ âíèç ïî ïðÿìîé èëè èçîãíóòîé ëèíèè, êàê íà ðèñóíêå 2à. Îäíàêî â ñëó÷àÿõ ñ ïðåñòèæíûìè òîâàðàìè êðèâàÿ ñïðîñà èíîãäà èìååò ïîëîæèòåëüíûé íàêëîí òèïà ïðåäñòàâëåííîãî íà ðèñóíêå 2á. Ïîòðåáèòåëè ïîñ÷èòàëè áîëåå âûñîêóþ öåíó ïîêàçàòåëåì áîëåå âûñîêîãî êà÷åñòâà èëè áîëüøåé æåëàòåëüíîñòè òîâàðà. Îäíàêî ïðè ñëèøêîì âûñîêîé öåíå (Ö3) óðîâåíü ñïðîñà îêàçûâàåòñÿ íèæå, ÷åì ïðè öåíå Ö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åòîäû îöåíêè êðèâûõ ñïðîñ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Áîëüøèíñòâî ôèðì òàê èëè èíà÷å ñòðåìÿòñÿ ïðîâîäèòü çàìåðû èçìåíåíèé ñïðîñà. Ðàçëè÷èÿ â ïîäõîäàõ ê çàìåðàì äèêòóþòñÿ òèïîì ðûíêà. Â óñëîâèÿõ ÷èñòîé ìîíîïîëèè êðèâàÿ ñïðîñà ñâèäåòåëüñòâóåò î òîì, ÷òî ñïðîñ íà òîâàð îáîñíîâàí öåíîé, êîòîðóþ ôèðìà çà íåãî çàïðàøèâàåò. Îäíàêî ñ ïîÿâëåíèåì îäíîãî èëè áîëåå êîíêóðåíòîâ êðèâàÿ ñïðîñà áóäåò ìåíÿòüñÿ â çàâèñèìîñòè îò òîãî, îñòàþòñÿ ëè öåíû êîíêóðåíòîâ ïîñòîÿííûìè èëè ìåíÿþòñÿ. Â äàííîì ñëó÷àå ìû áóäåì ñ÷èòàòü, ÷òî îíè îñòàþòñÿ íåèçìåííûìè (î òîì, ÷òî áûâàåò, êîãäà öåíû êîíêóðåíòîâ ìåíÿþòñÿ, ðå÷ü ïîéäåò íèæå). Äëÿ çàìåðà ñïðîñà íåîáõîäèìî ïðîâåñòè åãî îöåíêó ïðè ðàçíûõ öåíàõ. Ïðè ýòîì íàäî ïîìíèòü, ÷òî íà ñïðîñå ìîãóò ñêàçàòüñÿ, ïîìèìî öåíû, è äðóãèå ôàêòîðû, íàïðèìåð óâåëè÷åíèå ðåêëàìû, è ñòàíîâèòñÿ íåâîçìîæíî îïðåäåëèòü, êàêàÿ ÷àñòü óâåëè÷åíèÿ ñïðîñà îáúÿñíÿåòñÿ ñíèæåíèåì öåíû, à êàêàÿ - óâåëè÷åíèåì ðåêëàìû. Ïîä âëèÿíèåì íåöåíîâûõ ôàêòîðîâ ïðîèñõîäèò ñäâèã êðèâîé ñïðîñà, à íå èçìåíåíèå åå ôîðìû. Åñëè íà÷àëüíûé óðîâåíü ñïðîñà ïðåäñòàâëåí êðèâîé Ñ1 (ðèñóíîê 3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6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, ïðè íåì ïî öåíå Ö ïðîäàåòñÿ Ê1 øòóê òîâàðà, è âíåçàïíî óëó÷øèëîñü ïîëîæåíèå ýêîíîìèêè èëè ïðîäàâåö óäâîèë ðåêëàìó, òî ïîâûñèâøèéñÿ â ñâÿçè ñ ýòèì óðîâåíü ñïðîñà îòðàæàåòñÿ â âèäå ñäâèãà ââåðõ êðèâîé ñïðîñà èç ïîëîæåíèÿ Ñ1 â ïîëîæåíèå Ñ2. Íå ìåíÿÿ öåíû, ïðîäàâåö ñòàë  òåïåðü ïðîäàâàòü Ê2 øòóê òîâàð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Îöåíêà èçäåðæå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ïðîñ, êàê ïðàâèëî, îïðåäåëÿåò ìàêñèìàëüíóþ öåíó, êîòîðóþ ôèðìà ìîæåò çàïðîñèòü çà ñâîé òîâàð, à ìèíèìàëüíàÿ öåíà îïðåäåëÿåòñÿ èçäåðæêàìè ôèðìû. Êîìïàíèÿ ñòðåìèòñÿ íàçíà÷èòü íà òîâàð òàêóþ öåíó, ÷òîáû îíà ïîëíîñòüþ ïîêðûâàëà âñå èçäåðæêè ïî åãî ïðîèçâîäñòâó, ðàñïðåäåëåíèþ è ñáûòó, âêëþ÷àÿ íîðìó ïðèáûë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çäåðæêè ôèðìû áûâàþò äâóõ âèäîâ - ïîñòîÿííûå è ïåðåìåííûå. Ïîñòîÿííûå èçäåðæêè (íàçûâàåìûå òàêæå "íàêëàäíûå ðàñõîäû") - ýòî ðàñõîäû, êîòîðûå îñòàþòñÿ íåèçìåííûìè. Òàê, ôèðìà äîëæíà åæåìåñÿ÷íî ïëàòèòü çà àðåíäó ïîìåùåíèÿ, òåïëîñíàáæåíèå, âûïëà÷èâàòü ïðîöåíòû, æàëîâàíüå ñëóæàùèì è ò. ä. Ïîñòîÿííûå èçäåðæêè ïðèñóòñòâóþò âñåãäà, íåçàâèñèìî îò óðîâíÿ ïðîèçâîä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åðåìåííûå èçäåðæêè ìåíÿþòñÿ â ïðÿìîé çàâèñèìîñòè îò óðîâíÿ ïðîèçâîäñòâà. Â ðàñ÷¸òå íà åäèíèöó ïðîäóêöèè ýòè èçäåðæêè îáû÷íî îñòàþòñÿ íåèçìåííûìè. À ïåðåìåííûìè èõ íàçûâàþò ïîòîìó, ÷òî èõ îáùàÿ ñóììà ìåíÿåòñÿ â çàâèñèìîñòè îò ÷èñëà ïðîèçâåä¸ííûõ åäèíèö òîâàð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àëîâûå èçäåðæêè ïðåäñòàâëÿþò ñîáîé ñóììó ïîñòîÿííûõ è ïåðåìåííûõ èçäåðæåê ïðè êàæäîì êîíêðåòíîì óðîâíå ïðîèçâîäñòâà. Ðóêîâîäñòâî ñòðåìèòñÿ âçèìàòü çà òîâàð òàêóþ öåíó, êîòîðàÿ êàê ìèíèìóì ïîêðûâàëà áû âñå âàëîâûå èçäåðæêè ïðîèçâîä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. Àíàëèç öåí è òîâàðîâ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îòÿ ìàêñèìàëüíàÿ öåíà ìîæåò îïðåäåëÿòüñÿ ñïðîñîì, à ìèíèìàëüíàÿ - èçäåðæêàìè, íà óñòàíîâëåíèå ôèðìîé ñðåäíåãî äèàïàçîíà öåí âëèÿþò öåíû êîíêóðåíòîâ è èõ ðûíî÷íûå ðåàêöèè. Ôèðìå íåîáõîäèìî çíàòü öåíû è êà÷åñòâî òîâàðîâ ñâîèõ êîíêóðåíòîâ. Ýòîãî ìîæíî äîáèòüñÿ íåñêîëüêèìè ñïîñîáàìè. Ôèðìà ìîæåò ïîðó÷èòü ñâîèì ïðåäñòàâèòåëÿì ïðîèçâåñòè ñðàâíèòåëüíûå ïîêóïêè, ÷òîáû ñîïîñòàâèòü öåíû è ñàìè òîâàðû ìåæäó ñîáîé. Îíà ìîæåò çàïîëó÷èòü ïðåéñêóðàíòû êîíêóðåíòîâ, çàêóïèòü èõ îáîðóäîâàíèå è ðàçîáðàòü åãî. Îíà ìîæåò òàêæå ïîïðîñèòü ïîêóïàòåëåé âûñêàçàòüñÿ ïî ïîâîäó òîãî, êàê îíè âîñïðèíèìàþò öåíû è êà÷åñòâî òîâàðîâ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íàíèÿìè î öåíàõ è òîâàðàõ êîíêóðåíòîâ ôèðìà ìîæåò âîñïîëüçîâàòüñÿ â êà÷åñòâå îòïðàâíîé òî÷êè äëÿ íóæä ñîáñòâåííîãî öåíîîáðàçîâàíèÿ. Åñëè å¸ òîâàð àíàëîãè÷åí òîâàðàì îñíîâíîãî êîíêóðåíòà, îíà âûíóæäåíà áóäåò íàçíà÷èòü öåíó, áëèçêóþ ê öåíå òîâàðà ýòîãî êîíêóðåíòà. Â ïðîòèâíîì ñëó÷àå îíà ìîæåò ïîòåðÿòü ñáûò. Åñëè òîâàð íèæå ïî êà÷åñòâó, ôèðìà íå ñìîæåò çàïðîñèòü çà íåãî öåíó òàêóþ æå, êàê ó êîíêóðåíòà. Çàïðîñèòü áîëüøå, ÷åì êîíêóðåíò, ôèðìà ìîæåò òîãäà, êîãäà å¸ òîâàð âûøå ïî êà÷åñòâó. Ïî ñóùåñòâó, ôèðìà ïîëüçóåòñÿ öåíîé äëÿ ïîçèöèîíèðîâàíèÿ ñâîåãî ïðåäëîæåíèÿ îòíîñèòåëüíî ïðåäëîæåíèÿ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. Âûáîð ìåòîäà öåíîîáðàçîâàí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íàÿ ãðàôèê ñïðîñà, ðàñ÷¸òíóþ ñóììó èçäåðæåê è öåíû êîíêóðåíòîâ, ôèðìà ãîòîâà ê âûáîðó öåíû ñîáñòâåííîãî òîâàðà. Öåíà ýòà áóäåò ãäå-òî â ïðîìåæóòêå ìåæäó ñëèøêîì íèçêîé, íå îáåñïå÷èâàþùåé ïðèáûëè, è ñëèøêîì âûñîêîé, ïðåïÿòñòâóþùåé ôîðìèðîâàíèþ ñïðîñà. Ìèíèìàëüíî âîçìîæíàÿ öåíà, êàê óæå áûëî îòìå÷åíî âûøå, îïðåäåëÿåòñÿ ñåáåñòîèìîñòüþ ïðîäóêöèè, ìàêñèìàëüíàÿ - íàëè÷èåì êàêèõ-òî óíèêàëüíûõ äîñòîèíñòâ â òîâàðå ôèðìû. Öåíû òîâàðîâ êîíêóðåíòîâ è òîâàðîâ-çàìåíèòåëåé äàþò ñðåäíèé óðîâåíü, êîòîðîãî ôèðìå è ñëåäóåò ïðèäåðæèâàòüñÿ ïðè íàçíà÷åíèè öåí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û ðåøàþò ïðîáëåìó öåíîîáðàçîâàíèÿ, âûáèðàÿ ñåáå ìåòîäèêó ðàñ÷¸òà öåí, â êîòîðîé ó÷èòûâàåòñÿ êàê ìèíèìóì îäíî èç ýòèõ òð¸õ ñîîáðàæåíèé. Ôèðìà íàäååòñÿ, ÷òî èçáðàííûé ìåòîä ïîçâîëèò ïðàâèëüíî ðàññ÷èòàòü êîíêðåòíóþ öåíó. Äàëåå ðàññìîòðèì ñëåäóþùèå ìåòîäû öåíîîáðàçîâàíèÿ: "ñðåäíèå èçäåðæêè ïëþñ ïðèáûëü"; àíàëèç áåçóáûòî÷íîñòè è îáåñïå÷åíèÿ öåëåâîé ïðèáûëè; óñòàíîâëåíèå öåíû, èñõîäÿ èç îùóùàåìîé öåííîñòè òîâàðà; óñòàíîâëåíèå öåíû, èñõîäÿ èç îùóùàåìîé öåííîñòè òîâàðà; óñòàíîâëåíèå öåíû íà îñíîâå óðîâíÿ òåêóùèõ öåí; óñòàíîâëåíèå öåíû íà îñíîâå çàêðûòûõ òîðã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÷åò öåíû ïî ìåòîäó "ñðåäíèå èçäåðæêè ïëþñ ïðèáûëü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àìûé ïðîñòîé ñïîñîá öåíîîáðàçîâàíèÿ çàêëþ÷àåòñÿ â íà÷èñëåíèè îïðåäåëåííîé íàöåíêè íà ñåáåñòîèìîñòü òîâàðà. Ýòîò ñïîñîá øèðîêî èñïîëüçóåòñÿ êàê â ðûíî÷íûõ, òàê è â íåðûíî÷íûõ ñåêòîðàõ ýêîíîìèêè. Ñòàíäàðòíûìè íàöåíêàìè ïîëüçîâàòüñÿ êàê ïðàâèëî íåëîãè÷íî, äëÿ óñòàíîâëåíèÿ îïòèìàëüíîé öåíû íåîáõîäèìî ó÷èòûâàòü îñîáåííîñòè òåêóùåãî ñïðîñà è êîíêóðåí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 âñ¸ æå ìåòîäèêà ðàñ÷åòà öåí íà îñíîâå íàöåíîê îñòà¸òñÿ ïîïóëÿðíîé ïî ðÿäó ïðè÷èí. Âî-ïåðâûõ, ïðîäàâöû áîëüøå çíàþò îá èçäåðæêàõ, ÷åì î ñïðîñå. Ïðèâÿçûâàÿ öåíó ê èçäåðæêàì, ïðîäàâåö óïðîùàåò äëÿ ñåáÿ ïðîáëåìó öåíîîáðàçîâàíèÿ. Åìó íå ïðèõîäèòñÿ ñëèøêîì ÷àñòî êîððåêòèðîâàòü öåíû â çàâèñèìîñòè îò ñïðîñà. Âî-âòîðûõ, åñëè ýòèì ìåòîäîì öåíîîáðàçîâàíèÿ ïîëüçóþòñÿ âñå ôèðìû îòðàñëè, èõ öåíû ñêîðåå âñåãî áóäóò ñõîæèìè. Ïîýòîìó öåíîâàÿ êîíêóðåíöèÿ ñâîäèòñÿ ê ìèíèìóìó. Â-òðåòüèõ, ìíîãèå ñ÷èòàþò ìåòîäèêó ðàñ÷åòà "ñðåäíèå èçäåðæêè ïëþñ ïðèáûëü" áîëåå ñïðàâåäëèâîé ïî îòíîøåíèþ è ê ïîêóïàòåëÿì, è ê ïðîäàâöàì. Ïðè âûñîêîì ñïðîñå ïðîäàâöû íå íàæèâàþòñÿ çà ñ÷åò ïîêóïàòåëåé è âìåñòå ñ òåì èìåþò âîçìîæíîñòü ïîëó÷èòü ñïðàâåäëèâóþ íîðìó ïðèáûëè íà âëîæåííûé êàïèòàë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÷åò öåíû íà îñíîâå àíàëèçà áåçóáûòî÷íîñòè è îáåñïå÷åíèÿ öåëåâîé ïðèáûë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òî åùå îäèí ìåòîä öåíîîáðàçîâàíèÿ íà îñíîâå èçäåðæåê. Ôèðìà ñòðåìèòñÿ óñòàíîâèòü öåíó, êîòîðàÿ îáåñïå÷èò åé æåëàåìûé îáúåì ïðèáûëè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àêàÿ ìåòîäèêà öåíîîáðàçîâàíèÿ îñíîâûâàåòñÿ íà ãðàôèêå áåçóáûòî÷íîñòè. Íà íåì ïðåäñòàâëåíû îáùèå èçäåðæêè è îæèäàåìûå îáùèå ïîñòóïëåíèÿ ïðè ðàçíûõ óðîâíÿõ îáúåìà ïðîäàæ. Ãèïîòåòè÷åñêèé ãðàôèê ïîêàçàí íà ðèñóíêå 4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7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åçàâèñèìî îò îáúåìà ñáûòà ïîñòîÿííûå èçäåðæêè ðàâíÿþòñÿ $6 ìëí. Âàëîâûå èçäåðæêè ðàñòóò îäíîâðåìåííî ñ ðîñòîì ñáûòà. Êðèâàÿ âàëîâûõ ïîñòóïëåíèé íà÷èíàåòñÿ â íà÷àëå êîîðäèíàò  è âîçðàñòàåò ïî ìåðå óâåëè÷åíèÿ ÷èñëà ïðîäàííûõ åäèíèö òîâàðà. Â äàííîì ïðèìåðå öåíà òîâàðíîé åäèíèöû ðàâíà $15 ( è 800 òûñ. øò. ñòîÿò $12 ìëí.). Ïðè òàêîé öåíå äëÿ îáåñïå÷åíèÿ áåçóáûòî÷íîñòè, ò. å. äëÿ ïîêðûòèÿ âàëîâûõ èçäåðæåê ïîñòóïëåíèÿìè, ôèðìà äîëæíà ïðîäàòü êàê ìèíèìóì 600 òûñ. òîâàðíûõ åäèíèö. Åñëè îíà ñòðåìèòñÿ ê ïîëó÷åíèþ âàëîâîé ïðèáûëè â ðàçìåðå $2 ìëí., åé íóæíî ïðîäàòü êàê ìèíèìóì 800 òûñ. òîâàðíûõ åäèíèö ïî öåíå $15 çà øòóêó. Åñëè ôèðìà ãîòîâà âçèìàòü çà ñâîé òîâàð áîëåå âûñîêóþ öåíó, òî äëÿ ïîëó÷åíèÿ öåëåâîé ïðèáûëè åé íå îáÿçàòåëüíî ïðîäàâàòü òàê ìíîãî åäèíèö òîâàðà. Îäíàêî ïðè ýòîé áîëåå âûñîêîé öåíå ðûíîê, âîçìîæíî, íå ïîãëîòèò äàæå ìåíüøåå êîëè÷åñòâî òîâàðà. Ìíîãîå çàâèñèò îò ýëàñòè÷íîñòè ñïðîñà ïî öåíàì, ÷åãî ãðàôèê áåçóáûòî÷íîñòè íå îòðàæàåò. Òàêîé ìåòîä öåíîîáðàçîâàíèÿ òðåáóåò îò ôèðìû ðàññìîòðåíèÿ ðàçíûõ âàðèàíòîâ öåí, èõ âëèÿíèÿ íà îáúåì ñáûòà, íåîáõîäèìûé äëÿ ïðåîäîëåíèÿ óðîâíÿ áåçóáûòî÷íîñòè è ïîëó÷åíèÿ öåëåâîé ïðèáûëè è ïîëó÷åíèÿ öåëåâîé ïðèáûëè, à òàêæå àíàëèçà âåðîÿòíîñòè äîñòèæåíèÿ âñåãî ýòîãî ïðè êàæäîé âîçìîæíîé öåíå òîâàð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íà îñíîâå îùóùàåìîé öåííîñòè òîâàð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ñå áîëüøåå ÷èñëî ôèðì ïðè ðàñ÷åòå öåíû íà÷èíàþò èñõîäèòü èç îùóùàåìîé öåííîñòè ñâîèõ òîâàðîâ. Îñíîâíûì ôàêòîð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íîîáðàçîâàíèÿ îíè ñ÷èòàþò íå èçäåðæêè ïðîäàâöà, à âîñïðèÿòèå òîâàðà ïîêóïàòåëÿìè. Äëÿ ôîðìèðîâàíèÿ â ñîçíàíèè ïîòðåáèòåëåé ïðåäñòàâëåíèÿ î öåííîñòè òîâàðà â êîìïëåêñàõ ìàðêåòèíãà èñïîëüçóþòñÿ íåöåíîâûå ñïîñîáû âîçäåéñòâèÿ. Öåíà â ýòîì ñëó÷àå ïðèçâàíà ñîîòâåòñòâîâàòü îùóùàåìîé öåííîñòíîé çíà÷èìîñòè òîâàðà. Ýòî íàáëþäàåòñÿ, íàïðèìåð, â òîì, ÷òî ìíîãèå èäåíòè÷íûå òîâàðû â ðàçíûõ ìåñòàõ ñòîÿò ïî-ðàçíîìó (íàïðèìåð, â çàâèñèìîñòè îò óðîâíÿ ñåðâèñà). Ôèðìå íåîáõîäèìî âûÿâèòü, êàêèå öåííîñòíûå ïðåäñòàâëåíèÿ èìåþòñÿ â ñîçíàíèè ïîòðåáèòåëåé î òîâàðàõ êîíêóðåíòîâ è êàê ìíîãî îíè ãîòîâû çàïëàòèòü çà êàæäóþ âûãîäó, ïðèñîâîêóïëåííóþ ê ïðåäëîæåíèþ. Åñëè ïðîäàâåö çàïðîñèò áîëüøå ïðèçíàâàåìîé ïîêóïàòåëåì öåííîñòíîé çíà÷èìîñòè òîâàðà, ñáûò ôèðìû îêàæåòñÿ íèæå, ÷åì ìîã áû áûòü. Ìíîãèå êîìïàíèè çàâûøàþò öåíû ñâîèõ òîâàðîâ, è òå ïëîõî èäóò íà ðûíêå. Äðóãèå ôèðìû, íàîáîðîò, íàçíà÷àþò íà ñâîè òîâàðû ñëèøêîì íèçêèå öåíû. Òîãäà ýòè òîâàðû ïðåêðàñíî èäóò íà ðûíêå, íî ïðèíîñÿò ôèðìå ìåíüøå ïîñòóïëåíèé, ÷åì ìîãëè áû ïðè öåíå, ïîâûøåííîé äî óðîâíÿ èõ öåííîñòíîé çíà÷èìîñòè â ïðåäñòàâëåíèè ïîêóïàòåëå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íà îñíîâå óðîâíÿ òåêóùèõ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çíà÷àÿ öåíó ñ ó÷åòîì óðîâíÿ òåêóùèõ öåí, ôèðìà â îñíîâíîì îòòàëêèâàåòñÿ îò öåí êîíêóðåíòîâ è ìåíüøå âíèìàíèÿ îáðàùàåò íà ïîêàçàòåëè ñîáñòâåííûõ èçäåðæåê èëè ñïðîñà. Îíà ìîæåò íàçíà÷èòü öåíó íà óðîâíå, âûøå èëè íèæå óðîâíÿ öåí ñâîèõ êîíêóðåíòîâ. Â îëèãîïîëèìòè÷åñêèõ ñôåðàõ äåÿòåëüíîñòè âñå ôèðìû îáû÷íî çàïðàøèâàþò îäíó è òó æå öåíó. Áîëåå ìåëêèå ôèðìû "ñëåäóþò çà ëèäåðîì", èçìåíÿÿ öåíû, êîãäà èõ ìåíÿåò ðûíî÷íûé ëèäåð, à íå â çàâèñèìîñòè îò êîëåáàíèÿ ñïðîñà íà ñâîè òîâàðû èëè ñîáñòâåííûõ èçäåðæåê. Íåêîòîðûå ôèðìû ìîãóò âçèìàòü íåáîëüøóþ ïðåìèàëüíóþ íàöåíêó èëè ïðåäîñòàâëÿòü íåáîëüøóþ ñêèäêó, ñîõðàíÿÿ ýòó ðàçíèöó â öåíå ïîñòîÿííîé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àêîé ìåòîä öåíîîáðàçîâàíèÿ äîâîëüíî ïîïóëÿðåí. Â ñëó÷àÿõ, êîãäà ýëàñòè÷íîñòü ñïðîñà ñ òðóäîì ïîääàåòñÿ çàìåðó, ôèðìàì êàæåòñÿ, ÷òî óðîâåíü òåêóùèõ öåí îëèöåòâîðÿåò ñîáîé êîëëåêòèâíóþ ìóäðîñòü îòðàñëè, çàëîã ïîëó÷åíèÿ ñïðàâåäëèâîé íîðìû ïðèáûëè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8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È êðîìå òîãî, îíè ÷óâñòâóþò, ÷òî ïðèäåðæèâàòüñÿ óðîâíÿ òåêóùèõ öåí - çíà÷èò ñîõðàíÿòü íîðìàëüíîå ðàâíîâåñèå â ðàìêàõ îòðàñë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íà îñíîâå çàêðûòûõ òîðãîâ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Êîíêóðåíòíîå öåíîîáðàçîâàíèå ïðèìåíÿåòñÿ è â ñëó÷àÿõ áîðüáû ôèðì çà ïîäðÿäû â õîäå òîðãîâ. Â ïîäîáíûõ ñèòóàöèÿõ ïðè íàçíà÷åíèè ñâîåé öåíû ôèðìà îòòàëêèâàåòñÿ îò îæèäàåìûõ öåíîâûõ ïðåäëîæåíèé êîíêóðåíòîâ, à íå îò âçàèìîîòíîøåíèé ìåæäó ýòîé öåíîé è ïîêàçàòåëÿìè ñîáñòâåííûõ èçäåðæåê èëè ñïðîñà. Ôèðìå õî÷åòñÿ çàâîåâàòü êîíòðàêò, à äëÿ ýòîãî íóæíî çàïðîñèòü öåíó íèæå, ÷åì ó äðóãèõ. Îäíàêî öåíà ýòà íå ìîæåò áûòü íèæå ñåáåñòîèìîñòè, èíà÷å ôèðìà íàíåñåò ñàìà ñåáå ôèíàíñîâûé óðîí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. Óñòàíîâëåíèå îêîí÷àòåëüíîé öåíû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ëü âñåõ ïðåäûäóùèõ ìåòîäèê - ñóçèòü äèàïàçîí öåí, â ðàìêàõ êîòîðîãî è áóäåò âûáðàíà îêîí÷àòåëüíàÿ öåíà òîâàðà. Îäíàêî ïåðåä íàçíà÷åíèåì îêîí÷àòåëüíîé öåíû ôèðìà äîëæíà ðàññìîòðåòü ðÿä äîïîëíèòåëüíûõ ñîîáðàæåí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ñèõîëîãèÿ öåíîâîñïðèÿòèÿ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îäàâåö äîëæåí íå òîëüêî ýêîíîìè÷åñêèå, íî è ïñèõîëîãè÷åñêèå ôàêòîðû öåíû. Ìíîãèå ïîòðåáèòåëè ñìîòðÿò íà öåíó êàê íà ïîêàçàòåëü êà÷åñòâà. Ìíîãèì ôèðìàì óäàåòñÿ óâåëè÷èâàòü ñáûò ñâîåé ïðîäóêöèè ïîâûøåíèåì öåíû íà ñâîè òîâàðû è ýòè òîâàðû áóäóò ñ÷èòàòüñÿ ïðåñòèæíûìè. Ìåòîä óñòàíîâëåíèÿ öåíû ñ ó÷åòîì ïðåñòèæíîñòè òîâàðà îêàçûâàåòñÿ îñîáåííî ýôôåêòèâíûì íàïðèìåð ê äóõàì èëè äîðîãèì àâòîìîáèëÿì, êîòîðûå ìîãóò ñòîèòü â 10 ðàç äåøåâëå, íî ëþäè ïëàòÿò çà íèõ â 10 ðàç äîðîæå, ïîñêîëüêó ñ÷èòàþò, ÷òî òàêàÿ öåíà ïðåäïîëàãàåò íå÷òî îñîáî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óùåñòâóåò åùå íåïèñàííûé çàêîí, êîòîðîãî ïðèäåðæèâàþòñÿ ïî÷òè âñå ïðîäàâöû: öåíà îáÿçàòåëüíî äîëæíà âûðàæàòüñÿ íå÷åòíûì ÷èñëîì. Íàïðèìåð âìåñòî öåíû $200 óñòàíàâëèâàþò öåíó $199, è òîãäà äëÿ ìíîãèõ ïîòðåáèòåëåé ýòîò òîâàð áóäåò ñòîèòü $100 ñ ëèøíèì, à íå $200 ñ ëèøíè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ëèòèêà öåí ôèðìû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åäïîëàãàåìóþ öåíó ñëåäóåò ïðîâåðèòü íà ñîîòâåòñòâèå óñòàíîâêàì ïðàêòèêóåìîé ïîëèòèêè öåí. Ìíîãèå ôèðìû âûðàáîòàëè óñòàíîâêè îòíîñèòåëüíî ñâîåãî æåëàòåëüíîãî öåíîâîãî îáðàçà, ïðåäîñòàâëåíèÿ ñêèäîê ñ öåíû è ïðèíÿòèÿ ñîîòâåòñòâóþùèõ ìåð â îòâåò íà öåíîâóþ äåÿòåëüíîñòü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ëèÿíèå öåíû íà äðóãèõ ó÷àñòíèêîâ ðûíî÷íîé äåÿòåëü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ìèìî âñåãî ïðî÷åãî, ðóêîâîäñòâî äîëæíî ó÷èòûâàòü ðåàêöèþ íà ïðåäïîëàãàåìóþ öåíó ñî ñòîðîíû äðóãèõ ó÷àñòíèêîâ ðûíî÷íîé äåÿòåëüíîñòè. Êàê îòíåñóòñÿ ê ýòîé öåíå äèñòðèáüþòîðû è äèëåðû? Îõîòíî ëè áóäåò òîðãîâûé ïåðñîíàë ôèðìû ïðîäàâàòü òîâàð ïî äàííîé öåíå èëè ïðîäàâöû áóäóò æàëîâàòüñÿ, ÷òî îíà ÷åðåñ÷óð âûñîêà? Êàê îòðåàãèðóþò íà íåå êîíêóðåíòû? Óçíàâ îá óñòàíîâëåííîé ôèðìîé öåíå, íå ïîäíèìóò ëè ñâîè öåíû ïîñòàâùèêè? Íå âìåøàþòñÿ ëè ãîñóäàðñòâåííûå îðãàíû, ÷òîáû âîñïðåïÿòñòâîâàòü òîðãîâëå ïî ýòîé öåíå? Â ïîñëåäíåì ñëó÷àå íåîáõîäèìî çíàòü çàêîíû, êàñàþùèåñÿ óñòàíîâëåíèÿ öåí, è áûòü óâåðåííûì â "îáîðîíîñïîñîáíîñòè" ñâîåé ïîëèòèêè öåíîîáðàçîâàí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. Ïîäõîäû ê ïðîáëåìå öåíîîáðàçîâàí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 íå ïðîñòî íàçíà÷àåò òó èëè èíóþ öåíó, îíà ñîçäàåò öåëóþ ñèñòåìó öåíîîáðàçîâàíèÿ, îõâàòûâàþùóþ ðàçíûå òîâàðû è èçäåëèÿ â ðàìêàõ òîâàðíîãî àññîðòèìåíòà è ó÷èòûâàþùóþ ðàçëè÷èÿ â èçäåðæêàõ ïî îðãàíèçàöèè ñáûòà â ðàçíûõ ãåîãðàôè÷åñêèõ ðåãèîíàõ, ðàçëè÷èÿ â óðîâíÿõ ñïðîñà, ðàñïðåäåëåíèè ïîêóïîê ïî âðåìåíè è ïðî÷èå ôàêòîðû. Êðîìå òîãî, ôèðìà äåéñòâóåò â óñëîâèÿõ ïîñòîÿííî ìåíÿþùåãîñÿ êîíêóðåíòíîãî îêðóæåíèÿ è èíîãäà ñàìà âûñòóïàåò èíèöèàòîðîì èçìåíåíèÿ öåí, à èíîãäà îòâå÷àåò íà öåíîâûå èíèöèàòèâû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 óñòàíàâëèâàåò èñõîäíóþ öåíó, à çàòåì êîððåêòèðóåò åå ñ ó÷åòîì ðàçëè÷íûõ ôàêòîðîâ, äåéñòâóþùèõ â îêðóæàþùåé ñðåä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íà íîâûé òîâàð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ðàòåãè÷åñêèé ïîäõîä ôèðìû ê ïðîáëåìå öåíîîáðàçîâàíèÿ ÷àñòè÷íî çàâèñèò îò ýòàïîâ æèçíåííîãî öèêëà òîâàðà. Îñîáåííî áîëüøèå òðåáîâàíèÿ ïðåäúÿâëÿåò ýòàï âûäâèæåíèÿ íà ðûíîê. Ìîæíî ïðîâåñòè ðàçëè÷èå ìåæäó óñòàíîâëåíèåì öåíû íà ïîäëèííóþ íîâèíêó, çàùèùåííóþ ïàòåíòîì, è óñòàíîâëåíèåì öåíû íà òîâàð, èìèòèðóþùèé óæå ñóùåñòâóþùè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íà ïîäëèííóþ íîâèíêó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, âûïóñêàþùàÿ íà ðûíîê çàùèùåííóþ ïàòåíòîì íîâèíêó, ïðè óñòàíîâëåíèè öåíû íà íåå ìîæåò âûáðàòü ëèáî ñòðàòåãèþ "ñíÿòèÿ ñëèâîê", ëèáî ñòðàòåãèþ ïðî÷íîãî âíåäðåíèÿ íà ðûíîê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ðàòåãèÿ ñíÿòèÿ ñëèâî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Ìíîãèå ôèðìû, ñîçäàâøèå çàùèùåííûå ïàòåíòîì íîâèíêè, áàçèðóþùèåñÿ íà êðóïíûõ èçîáðåòåíèÿõ èëè ðåçóëüòàòàõ êðóïíîìàñøòàáíûõ è ïîòîìó äîðîãîñòîÿùèõ ÍÈÎÊÐ, êîãäà  èçäåðæêè îñâîåíèÿ íîâîãî ðûíêà (ðåêëàìû è äðóãèõ ñðåäñòâ ïðîäâèæåíèÿ èçäåëèé ê ïîòðåáèòåëÿì) îêàçûâàþòñÿ äëÿ êîíêóðåíòîâ ñëèøêîì âûñîêèìè, êîãäà íåîáõîäèìûå äëÿ ïðîèçâîäñòâà íîâîãî ïðîäóêòà ñûðüå, ìàòåðèàëû è êîìïëåêòóþùèå èçäåëèÿ èìåþòñÿ â îãðàíè÷åííîì êîëè÷åñòâå èëè êîãäà ñëèøêîì òðóäíûì îêàçûâàåòñÿ ñáûò íîâûõ ïðîäóêòîâ (â ñëó÷àå åñëè ñêëàäû òîðãîâûõ ïîñðåäíèêîâ ïåðåïîëíåíû, õîçÿéñòâåííàÿ êîíúþíêòóðà âÿëàÿ, è ïðåäïðèÿòèÿ îïòîâîé è ðîçíè÷íîé òîðãîâëè íåîõîòíî çàêëþ÷àþò íîâûå ñäåëêè íà ïðèîáðåòåíèå òîâàðîâ), ïîíà÷àëó óñòàíàâëèâàþò íà íèõ ñàìûå âûñîêèå öåíû, êîòîðûå òîëüêî âîçìîæíî çàïðîñèòü, ÷òîáû "ñíÿòü ñëèâêè" ñ ðûíêà. Ïðè ýòîì íîâûé òîâàð âîñïðèíèìàþò ëèøü íåêîòîðûå ñåãìåíòû ðûíêà. Ïîñëå òîãî êàê íà÷àëüíàÿ âîëíà ñáûòà çàìåäëÿåòñÿ, ôèðìà ñíèæàåò öåíó, ÷òîáû ïðèâëå÷ü ñëåäóþùèé ýøåëîí êëèåíòîâ, êîòîðûõ óñòðàèâàåò íîâàÿ öåíà. Äåéñòâóÿ ïîäîáíûì îáðàçîì, ôèðìà ñíèìàåò ìàêñèìàëüíî âîçìîæíûå ôèíàíñîâûå "ñëèâêè" ñ ñàìûõ ðàçíûõ ñåãìåíòîâ ðûíêà. Ïðè ýòîì æåëàòåëüíî ìàêñèìèçèðîâàòü êðàòêîñðî÷íóþ ïðèáûëü äî òåõ ïîð, ïîêà íîâûé ðûíîê íå ñòàíåò îáúåêòîì êîíêóðåíòíîé áîðüá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ñïîëüçîâàíèå ìåòîäà "ñíÿòèÿ ñëèâîê" ñ ðûíêà èìååò ñìûñë ïðè ñëåäóþùèõ óñëîâèÿõ: 1) íàáëþäàåòñÿ âûñîêèé óðîâåíü òåêóùåãî ñïðîñà ñî ñòîðîíû äîñòàòî÷íî áîëüøîãî ÷èñëà ïîêóïàòåëåé; 2) èçäåðæêè ìåëêîñåðèéíîãî ïðîèçâîäñòâà íå íàñòîëüêî âûñîêè, ÷òîáû ñâåñòè íà íåò ôèíàíñîâûå âûãîäû êîìïàíèè; 3) âûñîêàÿ íà÷àëüíàÿ öåíà íå áóäåò ïðèâëåêàòü íîâûõ êîíêóðåíòîâ; 4) âûñîêàÿ öåíà ïîääåðæèâàåò îáðàç âûñîêîãî êà÷åñòâà òîâàðà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ðàòåãèÿ ïðî÷íîãî âíåäðåíèÿ íà ðûíî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ðóãèå ôèðìû, íàîáîðîò, óñòàíàâëèâàþò íà ñâîþ íîâèíêó ñðàâíèòåëüíî íèçêóþ öåíó â íàäåæäå íà ïðèâëå÷åíèå áîëüøîãî ÷èñëà ïîêóïàòåëåé è çàâîåâàíèå áîëüøîé äîëè ðûíêà. Ïðèìåðîì òàêîé ñòðàòåãèè ìîæåò ñëóæèòü ïîêóïêà áîëüøîãî çàâîäà, óñòîíîâëåíèå íà òîâàð ìèíèìàëüíî âîçìîæíîé öåíû, çàâîåâàíèå áîëüøîé äîëè ðûíêà, ñîêðàùåíèå èçäåðæåê ïðîèçâîäñòâà è ïî ìåðå èõ ñîêðàùåíèÿ ïðîäîëæåíèå ïîñòåïåííîãî ñíèæåíèÿ öåíû. Ñ ÷èñòî ôèíàíñîâîé òî÷êè çðåíèÿ ïîëîæåíèå ïðåäïðèÿòèÿ, èñïîâåäóþùåãî äàííûé ïîäõîä, ìîæåò õàðàêòåðèçîâàòüñÿ êàê óâåëè÷åíèåì ìàññû ïðèáûëè è äîõîäà íà âëîæåííûé êàïèòàë, òàê è çíà÷èòåëüíûì ïàäåíèåì ðåíòàáåëüíîñòè. Ïîýòîìó ïðè èñïîëüçîâàíèè íàìåðåííî íèçêèõ öåí ðóêîâîäñòâî ïðåäïðèÿòèÿ äîëæíî êàê ìîæíî òî÷íåå ðàññ÷èòàòü âîçìîæíûå ïîñëåäñòâèÿ, íî â ëþáîì ñëó÷àå ñòåïåíü ðèñêà î÷åíü âåëèêà, ò. ê. êîíêóðåíòû ìîãóò áûñòðî ïðîðåàãèðîâàòü íà óìåíüøåíèå öåí è ñóùåñòâåííî ñíèçèòü öåíû íà ñâîè èçäåëèÿ. Ïðè àíàëèçå ðûíêà è ñîñòàâëåíèè ïðîãíîçà ñáûòà ïðåäïðèÿòèþ, âíåäðÿþùåìó íà ðûíîê íîâóþ ïðîäóêöèþ ïî öåíå íèæå ñðåäíåé, íóæíî òàêæå ó÷èòûâàòü, ÷òî ðàçìåð ñíèæåíèÿ öåí íà åãî èçäåëèÿ äîëæåí áûòü âåñüìà ñóùåñòâåííûì (íà 30-50%). È ýòî äàæå ïðè çíà÷èòåëüíî áîëåå âûñîêîì óðîâíå êà÷åñòâà ïðîäóêöèè, ïðè íàëè÷èè íà êîíêðåòíîì ðûíêå ìíîæåñòâà ïîòðåáèòåëåé, ãîòîâûõ çàïëàòèòü áîëåå âûñîêóþ öåíó çà èçäåëèÿ óëó÷øåííîãî êà÷åñòâà èëè áîëåå âûñîêîãî òåõíè÷åñêîãî óðîâíÿ. Ïðè ýòîì íå âàæíî, èäåò ëè ðå÷ü î âûõîäå ïðåäïðèÿòèÿ íà íîâûé äëÿ ñåáÿ, íî â îáùåì-òî äàâíî ñôîðìèðîâàâøèéñÿ ðûíîê ñáûòà èëè î ïðîäâèæåíèè íà äîñòàòî÷íî èçâåñòíîì ðûíêå íîâîãî èçäåëèÿ. È â òîì è â äðóãîì ñëó÷àå ïîëèòèêà ðóêîâîäñòâà äîëæíà áûòü ïðèìåðíî îäèíàêîâà - çà ñ÷åò çàìåòíî áîëåå íèçêèõ öåí âíåäðèòüñÿ íà ðûíîê, ïðèó÷èòü ïîòðåáèòåëÿ ê ìàðêå ñâîåé ôèðìû èëè äàòü åìó âîçìîæíîñòü ïîíÿòü ïðåèìóùåñòâà âàøåé ïðîäóêöèè è, ñëåäîâàòåëüíî, îáåñïå÷èòü ñåáå äîñòàòî÷íóþ äîëþ ðûíêà è îáúåì ïðîäàæ. Òîëüêî êîãäà ïðîäóêöèÿ ïðèçíàíà íà ðûíêå è íà÷àëàñü åå ðåêëàìà ñðåäè ïîòðåáèòåëåé ïî ïðèíöèïó "èç óñò â óñòà", ôèðìà ìîæåò ïåðåñìàòðèâàòü êàê ñâîè ïðîèçâîäñòâåííûå ïðîãðàììû, òàê è öåíû íà èçäåëèÿ â ñòîðîíó èõ óâåëè÷åíèÿ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þ íèçêîé öåíû áëàãîïðèÿòñòâóþò ñëåäóþùèå óñëîâèÿ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9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: 1) ðûíîê î÷åíü ÷óâñòâèòåëåí ê öåíàì, è íèçêàÿ öåíà ñïîñîáñòâóåò åãî ðàñøèðåíèþ; 2) ñ ðîñòîì îáúåìîâ ïðîèçâîäñòâà åãî èçäåðæêè, à òàêæå è èçäåðæêè ïî ðàñïðåäåëåíèþ òîâàðà ñîêðàùàþòñÿ; 3) íèçêàÿ öåíà íåïðèâëåêàòåëüíà äëÿ ñóùåñòâóþùèõ è ïîòåíöèàëüíûõ êîíêóðåíò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íà íîâûé òîâàð-èìèòàòîð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ñîâðåìåííûõ óñëîâèÿõ óñòàíîâëåíèå öåí íà èçäåëèÿ è óñëóãè, êîòîðûå óæå èìåþòñÿ íà ðûíêå, íå ìîæåò îñóùåñòâëÿòüñÿ â îòðûâå îò ïîñòîÿííîãî ñîâåðøåíñòâîâàíèÿ òåõíè÷åñêèõ ïàðàìåòðîâ ïðîäóêöèè è ïîâûøåíèÿ åå êà÷åñòâà. Âñå ýòè èçìåíåíèÿ äîëæíû ïðîèçâîäèòüñÿ ñ ó÷åòîì òðåáîâàíèé ìàðêåòèíãà, â ñîîòâåòñòâèè ñ çàïðîñàìè è ïðåäïî÷òåíèÿìè êîíêðåòíûõ ãðóïï ïîòðåáèòåëåé. Î÷åâèäíî, ÷òî êà÷åñòâåííîå ñîâåðøåíñòâîâàíèå óæå èìåþùèõñÿ íà ðûíêå èçäåëèé â îòðûâå îò íóæä è æåëàíèé êîíêðåòíûõ ïîòðåáèòåëåé âåùü áåññìûñëåííàÿ. Â ëþáîì ñëó÷àå ïîâûøåíèå êà÷åñòâà ñîïðîâîæäàåòñÿ óâåëè÷åíèåì èçäåðæåê ïðîèçâîäñòâà, à çíà÷èò, è ðîñòîì öåí ïðîäóêöèþ. Äëÿ óñïåõà â êîíêóðåíòíîé áîðüáå ðóêîâîäñòâó ïðåäïðèÿòèÿ ïðåäñòîèò âûðàáîòàòü ñòðàòåãèþ, íàïðàâëåííóþ íà ïîñòîÿííîå ñíèæåíèå öåí íà òðàäèöèîííûå äëÿ äàííîãî ñåãìåíòà ðûíêà èçäåëèÿ è óñëóãè. Ïîýòîìó â óñëîâèÿõ ñîâðåìåííîãî ðûíêà ïðåäïðèÿòèå äîëæíî îäíîâðåìåííî ðåøàòü äâå íà ïåðâûé âçãëÿä âçàèìîèñêëþ÷àþùèå çàäà÷è: âî-ïåðâûõ, îáåñïå÷èâàòü ïîñòîÿííûé ðîñò êà÷åñòâà è ïîâûøåíèå ïîòðåáèòåëüñêèõ ñâîéñòâ óæå èìåþùèõñÿ íà ðûíêå èçäåëèé è, âî-âòîðûõ, ïîñòîÿííî ñíèæàòü öåíû íà íèõ. Òîëüêî â ðàìêàõ ìàðêåòèíãà äîñòèæåíèå ýòèõ öåëåé íåâîçìîæíî. Äëÿ ýòîãî òðåáóåòñÿ ðàäèêàëüíûé ïåðåñìîòð ñèñòåì óïðàâëåíèÿ è îðãàíèçàöèè ïðîèçâîäñòâà. Íî è áåç ìàðêåòèíãà ðåøèòü îáå ýòè çàäà÷è íåëüçÿ. Ïðè ýòîì îñîáîå çíà÷åíèå ïðèîáðåòàåò ïðàâèëüíîå îïðåäíëåíèå îáùåãî ïîäõîäà ê öåíîîáðàçîâàíèþ íà êîíêðåòíûå âèäû ïðîäóêöèè äëÿ äàííîãî ñåãìåíòà ðûíêà. Îò òîãî, êàêîé èç ïîäõîäîâ âûáðàëî ðóêîâîäñòâî ïðåäïðèÿòèÿ, çàâèñèò íå òîëüêî åãî êîíêóðåíòîñïîñîáíîñòü íà ðûíêå, íî è âîçìîæíîñòü îáåñïå÷åíèÿ ðåíòàáåëüíîñòè ïðîèçâîäñòâà ïðè ñíèæåíèè óðîâíÿ öåí, à çíà÷èò, è äîëãîâðåìåííàÿ óñòîé÷èâîñòü ôèíàíñîâîãî ïîëîæåíèÿ ïðåäïðèÿòèÿ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, ïëàíèðóþùàÿ ðàçðàáîòàòü íîâûé òîâàð-èìèòàòîð, ñòàëêèâàåòñÿ ñ ïðîáëåìîé åãî ïîçèöèîíèðîâàíèÿ. Îíà äîëæíà ïðèíÿòü ðåøåíèå î ïîçèöèîíèðîâàíèè íîâèíêè ïî ïîêàçàòåëÿì êà÷åñòâà è öåíû. Íà ðèñóíêå 5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0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åäñòàâëåíî äåâÿòü âàðèàíòîâ ñòðàòåãèè âîçìîæíîãî êà÷åñòâåííî-öåíîâîãî ïîçèöèîíèðîâàí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Åñëè ñóùåñòâóþùèé ëèäåð ðûíêà çàíèìàåò ïîëîæåíèå ¹1, ò. å. âûïóñêàåò òîâàð ñ ïðåìèàëüíîé íàöåíêîé è ïðîäàåò åãî ïî ìàêñèìàëüíî âîçìîæíîé âûñîêîé öåíå, ôèðìà-íîâè÷îê, âîçìîæíî, ïðåäïî÷òåò îäíó èç îñòàëüíûõ ñòðàòåãèé. Îíà ìîæåò ñîçäàòü âûñîêîêà÷åñòâåííûé òîâàð è íàçíà÷èòü íà íåãî ñðåäíþþ öåíó (ïîçèöèÿ ¹2), ìîæåò ñîçäàòü òîâàð ñðåäíåãî óðîâíÿ êà÷åñòâà è âçèìàòü çà íåãî ñðåäíþþ öåíó (ïîçèöèÿ ¹5) è ò. ä. Ôèðìà-íîâè÷îê äîëæíà èçó÷èòü ðàçìåðû è òåìïû ðîñòà ðûíêà äëÿ êàæäîé èç äåâÿòè ïîçèöèé äèàãðàììû è êîíêðåòíûõ êîíêóðåíòîâ â ðàìêàõ êàæäîé èç íè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íîîáðàçîâàíèå â ðàìêàõ òîâàðíîé íîìåíêëàòóðû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äõîä ê öåíîîáðàçîâàíèþ ìåíÿåòñÿ, åñëè òîâàð ÿâëÿåòñÿ ÷àñòüþ òîâàðíîé íîìåíêëàòóðû. Â ýòîì ñëó÷àå ôèðìà ñòðåìèòñÿ ðàçðàáîòàòü ñèñòåìó öåí, êîòîðàÿ îáåñïå÷èâàëà áû ïîëó÷åíèå ìàêñèìàëüíîé ïðèáûëè ïî íîìåíêëàòóðå â öåëîì. Ðàñ÷åò öåí îñëîæíÿåòñÿ òåì, ÷òî ðàçíûå òîâàðû âçàèìîñâÿçàíû äðóã ñ äðóãîì ñ òî÷êè çðåíèÿ ñïðîñà è èçäåðæåê è ñòàëêèâàþòñÿ ñ ðàçíîé ñòåïåíüþ êîíêóðåíòíîãî ïðîòèâîäåéñòâèÿ. Ðàññìîòðèì ÷åòûðå ñèòóà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â ðàìêàõ òîâàðíîãî àññîðòèìåíò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 îáû÷íî ñîçäàåò íå îòäåëüíûé òîâàð, à öåëûé òîâàðíûé àññîðòèìåíò. Òîãäà íåîáõîäèìî óñòàíîâèòü ñòóïåí÷àòîå ðàçäåëåíèå öåí íà ðàçíûå òîâàðû. Ïðè óñòàíîâëåíèè öåíîâîé ñòóïåíüêè êàæäîãî óðîâíÿ íåîáõîäèìî ó÷èòûâàòü ðàçëè÷èÿ â ñåáåñòîèìîñòè ðàçëè÷íûõ òîâàðîâ, ðàçíèöó â îöåíêàõ èõ ñâîéñòâ ïîêóïàòåëÿìè, à òàêæå öåíû êîíêóðåíòîâ. Çàäà÷à ïðîäàâöà - âûÿâèòü îùóùàåìûå ïîòðåáèòåëåì êà÷åñòâåííûå ðàçëè÷èÿ òîâàðîâ, îïðàâäûâàþùèå ðàçíèöó â öåíàõ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íà äîïîëíÿþùèå òîâàðû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Ìíîãèå ôèðìû íàðÿäó ñ îñíîâíûì òîâàðîì ïðåäëàãàþò è ðÿä äîïîëíÿþùèõ èëè âñïîìîãàòåëüíûõ èçäåëèé. Ñëîæíîñòü çàêëþ÷àåòñÿ â îïðåäåëåíèè òîãî, ÷òî ñëåäóåò âêëþ÷èòü â èñõîäíóþ öåíó â êà÷åñòâå ñòàíäàðòíîãî êîìïëåêòà, à ÷òî ïðåäëîæèòü êàê äîïîëíÿþùèå èçäåëèÿ. Åñëè óêîìïëåêòîâàòü òîâàð áîëüøèì êîëè÷åñòâîì äîïîëíÿþùèõ èçäåëèé, öåíà ìîæåò âûðàñòè äî ïðåäåëà, êîãäà ïîêóïàòåëè îòêàæóòñÿ îò ïðèîáðåòåíèÿ. Â ñëó÷àå æå ïðîäàæè "ãîëûõ" òîâàðîâ (ò. å. áåç äîïîëíÿþùèõ èçäåëèé) ïîêóïàòåëè ìîãóò îòêàçàòüñÿ îò èõ ïðèîáðåòåíèÿ èç-çà íåîáõîäèìîñòè äîïëàòû çà èíòåðåñóþùèå èõ äîïîëíÿþùèå èçäåëèÿ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òàíîâëåíèå öåí íà îáÿçàòåëüíûå ïðèíàäëåæíîñò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ðÿäå îòðàñëåé ïðîìûøëåííîñòè ïðîèçâîäÿò òàê íàçûâàåìûå îáÿçàòåëüíûå ïðèíàäëåæíîñòè, êîòîðûå ïîäëåæàò èñïîëüçîâàíèþ âìåñòå ñ îñíîâíûì òîâàðîì. Ïðîèçâîäèòåëè îñíîâíûõ òîâàðîâ ÷àñòî íàçíà÷àþò íà îñíîâíûå òîâàðû íèçêèå öåíû, à íà îáÿçàòåëüíûå ïðèëîæåíèÿ óñòàíàâëèâàþò âûñèêèå íàöåíêè, â ðåçóëüòàòå ÷åãî èì óäàåòñÿ îáåñïå÷èòü âûñîêóþ ïðèáûëü çà ñ÷åò ïðîäàæè îáÿçàòåëüíûõ ïðèëîæåíèé. Äðóãèì ïðîèçâîäèòåëÿì, íå ïðåäëàãàþùèì ñîáñòâåííûõ îáÿçàòåëüíûõ ïðèëîæåíèé, ïðèõîäèòñÿ äëÿ ïîëó÷åíèÿ òàêîãî æå âàëîâîãî äîõîäà óñòàíàâëèâàòü íà ñâîé òîâàð áîëåå âûñîêóþ öåíó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òàíîâëåíèå öåí íà ïîáî÷íûå ïðîäóêòû ïðîèçâîäñòâ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åêîòîðûå ïðîèçâîäñòâà ÷àñòî ñâÿçàíû ñ ïðîçâîäñòâîì ïîáî÷íûõ ïðîäóêòîâ (â òîì ÷èñëå, íàïðèìåð, è ìåòàëëóðãè÷åñêîå). Åñëè ýòè ïîáî÷íûå ïðîäóêòû íå èìåþò öåííîñòíîé çíà÷èìîñòè, à èçáàâëåíèå îò íèõ îáõîäèòñÿ íåäåøåâî, âñå ýòî ñêàæåòñÿ íà óðîâíå öåíû îñíîâíîãî òîâàðà. Ïðîèçâîäèòåëü ñòðåìèòñÿ íàéòè ðûíîê äëÿ ýòèõ ïîáî÷íûõ ïðîäóêòîâ è çà÷àñòóþ ãîòîâ ïðèíÿòü ëþáóþ öåíó, åñëè îíà ïîêðûâàåò èçäåðæêè ïî èõ õðàíåíèþ è äîñòàâêå. Ýòî ïîçâîëèò åìó ñíèçèòü öåíó îñíîâíîãî òîâàðà, ñäåëàâ åãî áîëåå êîíêóðåíòíîñïîñîáíû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ïî ãåîãðàôè÷åñêîìó ïðèíöèïó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åîãðàôè÷åñêèé ïîäõîä ê öåíîîáðàçîâàíèþ ïðåäïîëàãàåò ïðèíÿòèå ðåøåíèÿ îá óñòàíîâëåíèè ôèðìîé ðàçíûõ öåí äëÿ ïîòðåáèòåëåé â ðàçíûõ ÷àñòÿõ ñòðàíû. Äîñòàâêà òîâàðîâ äàëåêî íàõîäÿùåìóñÿ êëèåíòó îáõîäèòñÿ ôèðìå äîðîæå, ÷åì êëèåíòó, ðàñïîëîæåííîìó ïîáëèçîñòè. Öåëåñîîáðàçíî ëè äëÿ ïîêðûòèÿ áîëåå âûñîêèõ òðàíñïîðòíûõ ðàñõîäîâ âçèìàòü ñ îòäàëåííûõ çàêàç÷èêîâ áîëåå âûñîêóþ ïëàòó çà òîâàð, ðèñêóÿ òåì ñàìûì ïîòåðÿòü êëèåíòóðó? À ìîæåò áûòü, ëó÷øå âçèìàòü îäèíàêîâóþ ïëàòó ñî âñåõ ïîòðåáèòåëåé íåçàâèñèìî îò èõ óäàëåííîñòè? Âîçìîæíû ïÿòü âàðèàíòîâ óñòàíîâëåíèÿ öåíû ïî ãåãðàôè÷åñêîìó ïðèíöèïó. 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û ÔÎÁ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1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 ìåñòå ïðîèñõîæäåíèÿ òîâàð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çíà÷àåò, ÷òî òîâàð ïðîäàåòñÿ ïåðåâîç÷èêó íà óñëîâèÿõ ôðàíêî-âàãîí, ïîñëå ÷åãî âñå ïðàâà íà ýòîò òîâàð ïåðåõîäÿò ê çàêàç÷èêó, êîòîðûé îïëà÷èâàåò âñå  ðàñõîäû ïî òðàíñïîðòèðîâêå îò ìåñòà ïðîèçâîäñòâà ê ìåñòó íàçíà÷åíèÿ. Îäíàêî íåäîñòàòîê ñîñòîèò â òîì, ÷òî ýòî îêàçûâàåòñÿ äîðîãî äëÿ óäàëåííûõ êëèåíòîâ, ÷òî âåäåò ê ïîòåðå áîëüøîãî ÷èñëà êëèåíòîâ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åäèíîé öåíû ñ âêëþ÷åííûìè â íåå ðàñõîäàìè ïî äîñòàâ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ýòî ïîëíàÿ ïðîòèâîïîëîæíîñòü óñòàíîâëåíèÿ öåíû ÔÎÁ â ìåñòå ïðîèñõîæäåíèÿ òîâàðà. Â äàííîì ñëó÷àå ôèðìà âçèìàåò ôèðìà âçèìàåò åäèíóþ öåíó ñ âêëþ÷åíèåì â íåå îäíîé è òîé æå ñóììû òðàíñïîðòíûõ ðàñõîäîâ íåçàâèñèìî îò óäàëåííîñòè êëèåíòà. Ïëàòà çà ïåðåâîçêó ðàâíà  ñðåäíåé ñóììå òðàíñïîðòíûõ ðàñõîäîâ. Òîãäà áîëåå ïðèáëèæåííûå êëèåíòû ïðåäïî÷òóò ôèðìó, êîòîðàÿ ïîëüçóåòñÿ ìåòîäîì öåíû ÔÎÁ â ìåñòå ïðîèñõîæäåíèÿ òîâàðà, ò. ê. äëÿ íèõ îíà áóäåò íèæ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÷åì äëÿ áîëåå óäàëåííûõ êëèåíòîâ. Ñ äðóãîé ñòîðîíû, ïîÿâëÿåòñÿ áîëüøå øàíñîâ ïðèâëå÷ü óäàëåííîãî çàêàç÷èêà. Êðîìå òîãî, ýòîò ìåòîä îòíîñèòåëüíî ïðîñò â ïðèìåíåíèè è äàåò âîçìîæíîñòü åäèíóþ öåíó â îáùåíàöèîíàëüíîì (èëè îáùåìèðîâîì) ìàñøòàáå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òàíîâëåíèå çîíàëüíûõ öåí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òî íå÷òî ñðåäíåå ìåæäó ìåòîäîì öåíû ÔÎÁ â ìåñòå ïðîèñõîæäåíèÿ òîâàðà è ìåòîäîì åäèíîé öåíû ñ âêëþ÷åííûìè â íåå ðàñõîäàìè ïî äîñòàâêå. Âñå çàêàç÷èêè, íàõîäÿùèåñÿ â ãðàíèöàõ îäíîé çîíû, ïëàòÿò îäíó è òó æå ñóììàðíóþ öåíó, êîòîðàÿ ñòàíîâèòñÿ âûøå ïî ìåðå óäàëåííîñòè çîíû. Áëàãîäàðÿ ýòîìó ïîêóïàòåëè â ãðàíèöàõ êàæäîé îòäåëüíîé öåíîâîé çîíû íå ïîëó÷àþò íèêàêèõ öåíîâûõ ïðåèìóùåñòâ. Îäíàêî âíóòðè öåíîâîé çîíû òàêæå âîçíèêàþò áîëåå óäàëåííûå êëèåíòû, êîòîðûå áóäóò îïëà÷èâàòü ÷àñòü òðàíñïîðòíûõ ðàñõîäîâ áîëåå áëèçêèõ êëèåíòîâ. Êðîìå òîãî, çàêàç÷èêè ïî îáå ñòîðîíû îò ãðàíèöû öåíîâîé çîíû ìîãóò íàõîäèòüñÿ íà ðàññòîÿíèè íåñêîëüêèõ êèëîìåòðîâ äðóã îò äðóãà, à ïëàòèòü ñóùåñòâåííî ðàçíûå öåíû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ïðèìåíèòåëüíî ê áàçèñíîìó ïóíêò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îçâîëÿåò ïðîäàâöó âûáðàòü òîò èëè èíîé ãîðîä â êà÷åñòâå áàçèñíîãî è âçèìàòü ñî âñåõ çàêàç÷èêîâ òðàíñïîðòíûå ðàñõîäû â ñóììå, ðàâíîé ñòîèìîñòè äîñòàâêè èç ýòîãî ïóíêòà íåçàâèñèìî îò òîãî, îòêóäà â äåéñòâèòåëüíîñòè ïðîèñõîäèò îòãðóçêà. Òîãäà îäíîâðåìåííî ñ ïîâûøåíèåì ðàçìåðîâ ñóììàðíîé öåíû äëÿ çàêàç÷èêîâ, íàõîäÿùèõñÿ íàõîäÿùèõñÿ íåïîäàëåêó îò ïðåäïðèÿòèÿ, äëÿ îòäàëåííûõ çàêàç÷èêîâ ýòà öåíà ñíèæàåòñÿ. Åñëè âñå ïðîäàâöû âûáåðóò â êà÷åñòâå áàçèñíîãî ïóíêòà îäèí è òîò æå ãîðîä, öåíà ñ âêëþ÷åíèåì ðàñõîäîâ ïî äîñòàâêå îêàæåòñÿ îäèíàêîâîé äëÿ âñåõ êëèåíòîâ è öåíîâàÿ êîíêóðåíöèÿ áóäåò óñòðàíåíà. Äëÿ äîñòèæåíèÿ áîëüøåé ãèáêîñòè ðÿä ôèðì âûáèðàþò ñåãîäíÿ â êà÷åñòâå áàçèñíûõ íåñêîëüêî ãîðîäîâ. Â ýòîì ñëó÷àå òðàíñïîðòíûå ðàñõîäû èñ÷èñëÿþòñÿ îò áëèæàéøåãî ê çàêàç÷èêó áàçèñíîãî ïóíêòà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ñ ïðèíÿòèåì íà ñåáÿ ðàñõîäîâ ïî äîñòàâ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èìåíÿåòñÿ, êîãäà ïðîäàâåö çàèíòåðåñîâàí â ïîääåðæàíèè äåëîâûõ îòíîøåíèé ñ êîíêðåòíûì ïîêóïàòåëåì èëè ñ îïðåäåëåííûì ãåîãðàôè÷åñêèì ðàéîíîì. Â ýòîì ñëó÷àå, ÷òîáû îáåñïå÷èòü ïîñòóïëåíèå çàêàçîâ, ïðîäàâåö ÷àñòè÷íî èëè ïîëíîñòüþ ïðèíèìàåò íà ñåáÿ ôàêòè÷åñêèå ðàñõîäû ïî äîñòàâêå òîâàðà. Âîçìîæ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îí ñ÷èòàåò, ÷òî åìó óäàñòñÿ ðàñøèðèòü îáúåìû äåÿòåëüíîñòè è ñðåäíèå èçäåðæêè ñíèçÿòñÿ, ñ ëèõâîé ïîêðûâ äîïîëíèòåëüíûå òðàíñïîðòíûå ðàñõîäû. Ýòèì ìåòîäîì óñòàíîâëåíèÿ öåí ïîëüçóþòñÿ äëÿ ïðîíèêíîâåíèÿ íà íîâûå ðûíêè, à òàêæå äëÿ óäåðæàíèå ñâîåãî ïîëîæåíèÿ íà ðûíêàõ ñ îáîñòðÿþùåéñÿ êîíêóðåíöèå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ñî ñêèäêàìè è çà÷åòàì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êà÷åñòâå âîçíàãðàæäåíèÿ ïîòðåáèòåëåé çà îïðåäåëåííûå äåéñòàèÿ ìíîãèå ôèðìû ãîòîâû èçìåíÿòü ñâîè èñõîäíûå öåíû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êèäêè çà ïëàòåæ íàëè÷íû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óìåíüøåíèå öåíû äëÿ ïîêóïàòåëåé, êîòîðûå ïëàòÿò íàëè÷íûìè. Òàêèå ñêèäêè ïîìîãàþò óëó÷øèòü ñîñòîÿíèå ëèêâèäíîñòè ïðîäàâöà è ñîêðàòèòü ðàñõîäû â ñâÿçè ñî âçûñêàíèåì êðåäèòîâ è áåçíàäåæíûõ äîëãîâ. Â íàøåé æå ñòðàíå ïðè÷èíîé äîëãîå âðåìÿ ÿâëÿëñÿ äåôèöèò íàëè÷íîñòè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êèäêà çà êîëè÷åñòâî çàêóïàåìîãî òîâà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- óìåíèøåíèå öåíû äëÿ ïîêóïàòåëåé, ïðèîáðåòàþùèõ áîëüøèå êîëè÷åñòâà òîâàðà. Ýòè ñêèäêè äîëæíû ïðåäëàãàòüñÿ âñåì çàêàç÷èêàì è íå ïðåâûøàòü ñóììû ýêîíîìèè èçäåðæåê ïðîäàâöà â ñâÿçè ñî ñáûòîì áîëüøèõ ïàðòèé òîâàðà. Ýêîíîìèÿ ñêëàäûâàåòñÿ çà ñ÷åò ýêîíîìèè èçäåðæåê ïî ïðîäàæå, ïîääåðæàíèþ çàïàñîâ è òðàíñïîðòèðîâêå òîâàðà. Ñêèäêè ñëóæàò äëÿ ïîòðåáèòåëÿ ñòèìóëîì äåëàòü çàêóïêè ó îäíîãî ïðîäàâöà, à íå ó íåñêîëüêèõ ïîñòàâùèêîâ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óíêöèîíàëüíûå ñêèä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îèçâîäèòåëè ïðåäëàãàþò ñëóæáàì òîâàðîäâèæåíèÿ, âûïîëíÿþùèì îïðåäåëåííûå ôóíêöèè ïî ïðîäàæå òîâàðà, åãî õðàíåíèþ, âåäåíèþ ó÷åòà. Ïðîèçâîäèòåëü ìîæåò ïðåäëàãàòü ðàçíûå òîðãîâûå ñêèäêè ðàçíûì òîðãîâûì êàíàëàì, ïîñêîëüêó îíè îêàçûâàþò åìó ðàçíûå ïî õàðàêòåðó óñëóãè, íî îí îáÿçàí ïðåäëàãàòü åäèíóþ ñêèäêó âñåì ñëóæáàì, âõîäÿùèì â ñîñòàâ îòäåëüíîãî êàíàëà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åçîííûå ñêèä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óìåíüøåíèå öåíû äëÿ ïîòðåáèòåëåé, ñîâåðøàþùèõ âíåñåçîííûå ïîêóïêè òîâàðàâ èëè óñëóã. Îíè ïîçâîëÿþò ïðîäàâöó ïîääåðæèâàòü áîëåå ñòàáèëüíûé óðîâåíü ïðîèçâîäñòâà â òå÷åíèå âñåãî ãîäà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÷åòû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ðóãèå âèäû ñêèäîê ñ ïðåéñêóðàíòíîé öåíû. Íàïðèìåð, òîâàðîîáìåííûé çà÷åò - ýòî óìåíüøåíèå öåíû íîâîãî òîâàðà ïðè óñëèâèè ñäà÷è ñòàðîãî, èëè çà÷åò íà ñòèìóëèðîâàíèå ñáûòà - âûïëàòû èëè ñêèäêè ñ öåíû äëÿ âîçíàãðàæäåíèå äèëåðîâ çà ó÷àñòèå â ïðîãðàììàõ ðåêëàìû è ïîääåðæàíèÿ ñáûò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öåí äëÿ ñòèìóëèðîâàíèÿ ñáûò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 îïðåäåëåííûõ îáñòîÿòåëüñòâàõ ôèðìû âðåìåííî íàçíà÷àþò íà ñâîè òîâàðû öåíû íèæå ïðåéñêóðàíòíûõ, à èíîãäà íèæå ñåáåñòîèìîñòè. Âîò ðàçëè÷íèå ôîðìû òàêèõ öåí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Ôèðìû ìîãóò óñòàíàâëèâàòü íà íåêîòîðûå òîâàðû öåíû êàê íà "óáûòî÷íûõ ëèäåðîâ" ðàäè ïðèâëå÷åíèÿ ïîêóïàòåëåé â íàäåæäå, ÷òî   îíè çà îäíî ïðèîáðåòóò è äðóãèå òîâàðû ïî îáû÷íîé öåíå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  <w:tab/>
        <w:t>Äëÿ ïðèâëå÷åíèÿ áîëüøåãî ÷èñëà êëèåíòîâ â îïðåäåëåííûå ïåðèîäû âðåìåíè ïðîäàâöû èñïîëüçóþò öåíû äëÿ îñîáûõ ñëó÷àåâ (íàïðèìåð, çèìíèå ðàñïðîäàæè)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  <w:tab/>
        <w:t>Ñêèäêà íàëè÷íûìè ïðåäëàãàåòñÿ ïîòðåáèòåëÿì, ïîêóïàþùèì òîâàð ó äèëåðîâ â îïðåäåëåííûé îòðåçîê âðåìåíè. Ýòî ãèáêîå îðóäèå ñîêðàùåíèÿ òîâàðíûõ çàïàñîâ â ïåðèîäû çàòðóäíåíèÿ ñáûòà áåç ñíèæåíèÿ ïðåéñêóðàíòíûõ öåí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  <w:tab/>
        <w:t>Ñêèäêè ñ îáû÷íûõ öåí ñ öåëüþ ïðèâëå÷åíèÿ áîëüøåãî êîëè÷åñòâà ïîêóïàòåëåé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òàíîâëåíèå äèñêðèìèíàöèîííûõ öåí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 ó÷åòîì ðàçëè÷èé â ïîòðåáèòåëÿõ, òîâàðàõ, ìåñòíîñòÿõ è ò. ï. ôèðìû ÷àñòî âíîñÿò êîððåêòèâû â ñâîè öåíû. Ïðè óñòàíîâëåíèè äèñêðèìèíàöèîííûõ öåí ôèðìà ïðîäàåò òîâàð èëè óñëóãó ïî äâóì èëè áîëåå ðàçíûì öåíàì áåç ó÷åòà ðàçëè÷èé â èçäåðæêàõ. Óñòàíîâëåíèå äèñêðèìèíàöèîííûõ öåí ïðîèñõîäèò â ðàçíûõ ôîðìàõ.</w:t>
      </w:r>
    </w:p>
    <w:p>
      <w:pPr>
        <w:pStyle w:val="Normal"/>
        <w:bidi w:val="0"/>
        <w:ind w:left="340" w:hanging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  <w:tab/>
        <w:t>Ñ ó÷åòîì ðàçíîâèäíîñòåé ïîêóïàòåëåé. Ðàçíûå ïîêóïàòåëè ìîãóò ïëàòèòü çà îäèí è òîò æå òîâàð èëè óñëóãó ðàçíûå öåíû (íàïðèìåð, ìåíüøàÿ öåíà ïîñåùåíèÿ ìóçåÿ äëÿ ñòóäåíòîâ).</w:t>
      </w:r>
    </w:p>
    <w:p>
      <w:pPr>
        <w:pStyle w:val="Normal"/>
        <w:bidi w:val="0"/>
        <w:ind w:left="340" w:hanging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  <w:tab/>
        <w:t>Ñ ó÷åòîì âàðèàíòîâ òîâàðà. Ðàçíûå âàðèàíòû òîâàðà ïðîäàþò ïî ðàçíûì öåíàì, íî áåç âñÿêîãî ó÷åòà ðàçíèöû â èçäåðæêàõ èõ ïðîèçâîäñòâà.</w:t>
      </w:r>
    </w:p>
    <w:p>
      <w:pPr>
        <w:pStyle w:val="Normal"/>
        <w:bidi w:val="0"/>
        <w:ind w:left="340" w:hanging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  <w:tab/>
        <w:t>Ñ ó÷åòîì ìåñòîíàõîæäåíèÿ. Òîâàð ïðîäàåòñÿ ïî ðàçíîé öåíå â ðàçíûõ ìåñòàõ, õîòÿ èçäåðæêè ïî ïðåäëîæåíèþ åãî â ýòèõ ìåñòàõ îäèíàêîâû.</w:t>
      </w:r>
    </w:p>
    <w:p>
      <w:pPr>
        <w:pStyle w:val="Normal"/>
        <w:bidi w:val="0"/>
        <w:ind w:left="340" w:hanging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  <w:tab/>
        <w:t>Ñ ó÷åòîì âðåìåíè. Öåíû ìåíÿþòñÿ â çàâèñèìîñòè îò ñåçîíà, äíÿ íåäåëè èëè ÷àñà ñóòîê.</w:t>
      </w:r>
    </w:p>
    <w:p>
      <w:pPr>
        <w:pStyle w:val="Normal"/>
        <w:bidi w:val="0"/>
        <w:ind w:left="340" w:hanging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Ñ ó÷åòîì ëó÷øåãî îáñëóæèâàí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ëÿ òîãî ÷òîáû öåíîâàÿ äèñêðèìèíàöèÿ ñðàáîòàëà, íåîáõîäèìî íàëè÷èå îïðåäåëåííûõ óñëîâèé. Âî-ïåðâûõ, ðûíîê äîëæåí ïîääàâàòüñÿ ñåãìåíòèðîâàíèþ, à ïîëó÷åííûå ñåãìåíòû äîëæíû îòëè÷àòüñÿ äðóã îò äðóãà èíòåíñèâíîñòüþ ñïðîñà. Âî-âòîðûõ, ÷ëåíû ñåãìåíòà, â êîòîðîì òîâàð ïðîäàåòñÿ ïî íèçêîé öåíå, íå äîëæíû èìåòü âîçìîæíîñòè ïåðåïðîäàòü åãî â ñåãìåíòå, ãäå ôèðìà ïðåäëàãàåò åãî ïî âûñîêîé öåíå. Â-òðåòüèõ, êîíêóðåíòû íå äîëæíû ðàñïîëàãàòü âîçìîæíîñòüþ ïðîäàâàòü òîâàð äåøåâëå â ñåãìåíòå, ãäå ôèðìà ïðåäëàãàåò åãî ïî âûñîêîé öåíå. Â-÷åòâåðòûõ, èçäåðæêè â ñâÿçè ñ ñåãìåíòèðîâàíèåì ðûíêà è íàáëþäåíèåì çà íèì íå äîëæíû ïðåâûøàòü ñóììû äîïîëíèòåëüíûõ ïîñòóïëåíèé, îáðàçóþùèõñÿ â ðåçóëüòàòå öåíîâîé äèñêðèìèíàöèè. Â-ïÿòûõ, óñòàíîâëåíèå äèñêðèìèíàöèîííûõ öåí íå äîëæíî âûçâàòü îáèäû è íåïðèÿçíè ïîòðåáèòåëåé. Â-øåñòûõ, ïðèìåíÿåìàÿ ôèðìîé êîíêðåòíàÿ ôîðìà öåíîâîé äèñêðèìèíàöèè íå äîëæíà áûòü ïðîòèâîïðàâíîé ñ òî÷êè çðåíèÿ çàêîíà (î çàùèòå ïðàâ ïîòðåáèòåëÿ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. Èíèöèàòèâíîå èçìåíåíèå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Ôèðìû, ðàçðàáîòàâøèå ñîáñòâåííóþ ñèñòåìó öåí è ñòðàòåãèþ öåíîîáðàçîâàíèÿ, âðåìÿ îò âðåìåíè èñïûòûâàþò íåîáõîäèìîñòü â ñíèæåíèè èëè ïîâûøåíèè ñâîèõ öåí äëÿ ó÷åòà èçìåíåíèé â èçäåðæêàõ, êîíêóðåíöèè è ñïðîñ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íèöèàòèâíîå ñíèæåíèå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 ìûñëü î ñíèæåíèè öåí ôèðìó ìîãóò íàòîëêíóòü íåñêîëüêî îáñòîÿòåëüñòâ. Îäíî èç íèõ - íåäîãðóçêà ïðîèçâîäñòâåííûõ ìîùíîñòåé. Â ýòîì ñëó÷àå ôèðìå íóæíî óâåëè÷èòü ñâîé îáîðîò, à äîáèòüñÿ ýòîãî çà ñ÷åò èíòåíñèôèêàöèè òîðãîâûõ óñèëèé, ñîâåðøåíñòâîâàíèÿ òîâàðà è ïðî÷èõ ìåð îíà íå ìîæåò. Åùå îäíèì îáñòîÿòåëüñòâîì îêàçûâàåòñÿ ñîêðàùåíèå äîëè ðûíêà ïîä íàïîðîì ÿðîñòíîé öåíîâîé êîíêóðåíöèè. Ôèðìà âûñòóïàåò èíèöèàòîðîì ñíèæåíèÿ öåíû è â òåõ ñëó÷àÿõ, êîãäà ïûòàåòñÿ ñ ïîìîùüþ íèçêèõ öåí äîáèòüñÿ äîìèíèðóþùåãî ïîëîæåíèÿ íà ðûíêå. Äëÿ ýòîãî îíà ëèáî ñðàçó âûõîäèò íà ðûíîê ñ öåíàìè íèæå, ÷åì ó êîíêóðåíòîâ, ëèáî ïåðâîé ñíèæàåò öåíû â íàäåæäå çàïîëó÷èòü ñåáå òàêóþ äîëþ ðûíêà, êîòîðàÿ îáåñïå÷èò ñíèæåíèå èçäåðæåê ïðîèçâîäñòâà çà ñ÷åò ðîñòà åãî îáúåìà. Òîã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îé èñïîëüçóåòñÿ òàê íàçûâàåìàÿ 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êîëüçÿùàÿ ïàäàþùàÿ öåí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î ìåðå íàñûùåíèÿ ðûíêà öåíà íà èçäåëèÿ è óñëóãè ïîñòåïåííî ïàäàåò. Óæå ïðè ñîñòàâëåíèè ïðîãíîçà ñáûòà ôèðìå íåîáõîäèìî ïðîàíàëèçèðîâàòü òåìïû ðîñòà îáúåìà ïðîèçâîäñòâà â îòðàñëè â öåëîì, ñîïîñòàâèòü åå ñ äèíàìèêîé åìêîñòè ðûíêà (ïðåæäå âñåãî ïî òåìïàì ðîñòà äîõîäîâ ïîòåíöèàëüíûõ ïîòðåáèòåëåé) è îïðåäåëèòü çàòåì, íà êàêîé ïðîöåíò ïðåäñòîèò ñíèçèòü öåíû â ïðåäñòîÿùèé ïåðèîä, ÷òîáû îáåñïå÷èòü óñòîé÷èâûé ñáûò ïðîäóê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àêîé ïîäõîä îáû÷íî ïðèìåíÿåòñÿ â îòíîøåíèè èçäåëèé ìàññîâîãî ñïðîñà, êîãäà îíè àäðåñîâàíû ñðàâíèòåëüíî áîëüøèì ãðóïïàì ïîòðåáèòåëåé. Óñëîâèÿ ðûíî÷íîé êîíêóðåíöèè çäåñü õàðàêòåðèçóþòñÿ âûñîêîé ÷óâñòâèòåëüíîñòüþ (ýëàñòè÷íîñòüþ) ïîòðåáèòåëüñêîãî ñïðîñà íà èçìåíåíèå öåí. Ïîýòîìó ïîíèæåíèå öåí - âåðíûé ñïîñîá ïðèâëå÷ü âíèìàíèå ïîòðåáèòåëåé ê ñâîåé ïðîäóêöèè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òåñòâåííî, ÷òî òàêàÿ îðèåíòàöèÿ òðåáóåò î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èðì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çðàáîòêè ìåðîïðèÿòèé ïî ñíèæåíèþ èçäåðæåê èçãîòîâëåíèÿ è ðåàëèçàöèè ïðîäóêöèè êàê çà ñ÷åò ñîâåðøåíñòâîâàíèÿ òåõíîëîãèè è îðãàíèçàöèè ïðîèçâîäñòâà, òàê è óâåëè÷åíèÿ îáúåìà âûïóñêàåìîé ïðîäóêöèè. Öåíû íà ïðîäóêöèþ ôèðìû è îáúåì ïðîèçâîäñòâà (âåëè÷èíà âûïóñêàåìûõ ïàðòèé, ñåðèéíîñòü ïðîäóêöèè) òåñíî âçàèìîñâÿçàíû. ×åì áîëüøå êîëè÷åñòâî âûïóñêàåìîé ïðîäóêöèè, òåì âûøå çàãðóçêà ïðîèçâîäñòâåííûõ ìîùíîñòåé, òåì áîëüøå ó ïðåäïðèÿòèÿ âîçìîæíîñòåé ñíèçèòü èçäåðæêè ïðîèçâîäñòâà è â êîíå÷íîì ñ÷åòå öåíû (ýòî íàçûâàþò  "ýêîíîìèåé íà ìàñøòàáå"). Ïðè áîëüøîé ñåðèéíîñòè ïðîäóêöèè èçäåëèÿ ìîãóò áûòü ðåàëèçîâàíû ïî áîëåå íèçêîé öåíå, íî ýòî åùå íå îçíà÷àåò, ÷òî îíè îáÿçàòåëüíî äîëæíû ïðîäàâàòüñÿ ïî òàêîé öåí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×òîáû äîáèòüñÿ òàêîé ñèòóàöèè, íåîáõîäèìî ñäåëàòü êàê ìîæíî áîëåå çàòðóäíèòåëüíûì âíåäðåíèå íà äàííûé ðûíîê ñáûòà íîâûõ êîíêóðåíòîâ. Äëÿ ýòîãî íóæíî çàáîòèòüñÿ íå òîëüêî î ñíèæåíèè èçäåðæåê, ïîâûøåíèè êà÷åñòâà ïðîäóêöèè, íî è ïðîâîäèòü àêòèâíóþ èííîâàöèîííóþ äåÿòåëüíîñòü. Âñå ýòè ôàêòîðû, âìåñòå âçÿòûå, äåëàþò ñëèøêîì âûñîêèìè äëÿ ïðåäïðèÿòèÿ-àóòñàéäåðà, ïðåæäå íå ðàáîòàâøåãî íà äàííûé ðûíîê, èçäåðæêè ïî åãî îñâîåíèþ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íèöèàòèâíîå ïîâûøåíèå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ïîñëåäíèå ãîäû ìíîãèå ôèðìû âûíóæäåíû ïîâûøàòü ñâîè öåíû. Äåëàþò îíè ýòî, ñîçíàâàÿ, ÷òî ðîñò öåí âûçûâàåò íåäîâîëüñòâî ïîòðåáèòåëåé, äèñòðèáüþòåðîâ è ñîáñòâåííîãî òîðãîâîãî ïåðñîíàëà. Îäíàêî óñïåøíî ïðîâåäåííîå ïîâûøåíèå öåí ìîæåò çíà÷èòåëüíî óâåëè÷èòü îáúåìû ïðèáûë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äíèì èç ãëàâíûõ îáñòîÿòåëüñòâ, âûçûâàþùèõ ïîâûøåíèå öåí, ÿâëÿåòñÿ óñòîé÷èâàÿ âñåìèðíàÿ èíôëÿöèÿ, îáóñëîâëåííàÿ ðîñòîì èçäåðæåê. Ðîñò èçäåðæåê, íå ñîîòâåòñòâóþùèé ðîñòó ïðîèçâîäèòåëüíîñòè, âåäåò ê ñíèæåíèþ íîðìû ïðèáûëè è âûíóæäàåò ôèðìû ðåãóëÿðíî ïîâûøàòü öåíû. Íåðåäêî ïîâûøåíèå öåí ïåðåêðûâàåò ðîñò èçäåðæåê â ïðåä÷óâñòâèè äàëüíåéøåé èíôëÿöèè èëè ââåäåíèÿ ãîñóäàðñòâåííîãî êîíòðîëÿ íàä öåíàìè. Ôèðìû íå ðåøàþòñÿ äàâàòü êëèåíòàì äîëãîâðåìåííûå îáÿçàòåëüñòâà â îòíîøåíèè öåí, îïàñàÿñü, ÷òî èíôëÿöèÿ, îáóñëîâëåííàÿ ðîñòîì èçäåðæåê, íåñåò óùåðá íîðìå ïðèáûëè. Áîðÿñü ñ èíôëÿöèåé ôèðìû ìîãóò îñóùåñòâëÿòü ïîâûøåíèå öåí íåñêîëüêèìè ñïîñîáà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Åùå îäíèì îáñòîÿòåëüñòâîì, âåäóùèì ê ïîâûøåíèþ öåí, ÿâëÿåòñÿ íàëè÷èå ÷ðåçìåðíîãî ñïðîñà (÷òî õàðàêòåðíî äëÿ íàøåé ñòðàíû). Êîãäà ôèðìà íå â ñîñòîÿíèè ïîëíîñòüþ óäîâëåòâîðèòü íóæäû ñâîèõ çàêàç÷èêîâ, îíà ìîæåò ïîäíÿòü ñâîè öåíû, ââåñòè íîðìèðîâàíèå ðàñïðåäåëåíèå òîâàðà èëè ïðèáåãíóòü ê òîìó è äðóãîìó îäíîâðåìåííî. Öåíû ìîæíî ïîäíÿòü ïðàêòè÷åñêè íåçàìåòíî, îòìåíèâ ñêèäêè è ïîïîëíèâ àññîðòèìåíò áîëåå äîðîãèìè âàðèàíòàìè òîâàðà, à ìîæíî ñäåëàòü ýòî è â îòêðûòóþ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åàêöèè ïîòðåáèòåëåé íà èçìåíåíèå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âûøåíèå öåíû èëè åå ñíèæåíèå íàâåðíÿêà çàòðîíåò êëèåíòîâ, êîíêóðåíòîâ, äèñòðèáüþòîðîâ, è ïîñòàâùèêîâ, à òàêæå ìîæåò âûçâàòü èíòåðåñ ñî ñòîðîíû ãîñóäàðñòâåííûõ ó÷ðåæäåíèé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òðåáèòåëè íå âñåãäà ïðàâèëüíî èñòîëêîâàþò èçìåíåíèå öåí. Ñíèæåíèå öåí îíè ìîãóò ðàññìàòðèâàòü êàê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: 1) ïðåäñòîÿùóþ çàìåíó òîâàðà áîëåå ïîçäíåé ìîäåëüþ, 2) íàëè÷èå â òîâàðå èçúÿíîâ, 3) ñâèäåòåëüñòâî ôèíàíñîâîãî íåáëàãîïîëó÷èÿ ôèðìû, 4) çíàê òîãî, ÷òî ñêîðî öåíà ñíîâà ïîíèçèòñÿ è ñòîèò ïîâðåìåíèòü ñ ïîêóïêîé, 5) ñâèäåòåëüñòâî ñíèæåíèÿ êà÷åñòâà òîâàð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âûøåíèå öåíû, îáû÷íî ñäåðæèâàþùåå ñáûò, ìîæåò áûòü èñòîëêîâàíî ïîêóïàòåëÿìè è â îïðåäåëåííîì ïîëîæèòåëüíîì ñìûñëå: 1) òîâàð ñòàë îñîáåííî õîäîâûì è ñòîèò ïîáûñòðåå ïðèîáðåñòè åãî. ïîêà îí íå ñòàë íåäîñòóïíûì; 2) òîâàð îáëàäàåò îñîáîé öåííîñòíîé çíà÷èìîñòüþ, íî 3) ïðîäàâåö àë÷åí è ñòåìèòñÿ çàëîìèòü öåíó, êàêóþ òîëüêî âûäåðæèò ðûíîê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åàêöèè êîíêóðåíòîâ íà èçìåíåíèå öå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, ïëàíèðóþùàÿ èçìåíèòü öåíó, äîëæíà äóìàòü î ðåàêöèÿõ íå òîëüêî ïîêóïàòåëåé, íî è êîíêóðåíòîâ. Ñêîðåå âñåãî êîíêóðåíòû áóäóò ðåàãèðîâàòü â òåõ ñëó÷àÿõ, êîãäà ÷èñëî ïðîäàâöîâ íåâèëèêî, èõ òîâàðû ñõîæè ìåæäó ñîáîé, à ïîêóïàòåëè õîðîøî èíôîðìèðîâàíû (ò. å. ïðè îëèãîïîëèñòè÷åñêîé êîíêóðåíöèè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å íåîáõîäèìî ïðåäóãàäàòü íàèáîëåå âåðîÿòíûå ðåàêöèè êîíêóðåíòîâ. Åñëè ó íåå åñòü îäèí êðóïíûé êîíêóðåíò, êîòîðûé îòâå÷àåò íà èçìåíåíèå öåí âñåãäà îäíèì è òåì æå îáðàçîì, åãî îòâåòíûé õîä ìîæíî ïðåäóãàäàòü. Íî ñóùåñòâóåò âîçìîæíîñòü, ÷òî êîíêóðåíò âîñïðèíèìàåò ëþáîå èçìåíåíèå öåí êàê íîâûé âûçîâ ñåáå è ðåàãèðóåò â çàâèñèìîñòè îò ñâîèõ ñèþìèíóòíûõ èíòåðåñîâ. Â ýòîì ñëó÷àå ôèðìå íåîáõîäèìî áóäåò âûÿñíèòü åãî ñèþìèíóòíûå èíòåðåñû, òàêèå, êàê óâåëè÷åíèå îáúåìà ïðîäàæ èëè ñòèìóëèðîâàíèå ñïðîñà. Ïðè íàëè÷èè íåñêîëüêèõ êîíêóðåíòîâ ôèðìå íóæíî ïðåäóãàäàòü íàèáîëåå âåðîÿòíóþ ðåàêöèþ êàæäîãî èç íèõ. Âñå êîíêóðåíòà ìîãóò âåñòè ñåáÿ ëèáî îäèíàêîâî, ëèáî ïî-ðàçíîìó, òàê êàê ðåçêî îòëè÷àþòñÿ äðóã îò äðóãà ñâîåé âåëè÷èíîé, ïîêàçàòåëÿìè çàíèìàåìîé äîëè ðûíêà èëè ïîëèòè÷åñêèìè óñòàíîâêàìè. Åñëè íåêîòîðûå èç íèõ îòêëèêíóòñÿ íà èçìåíåíèå öåíû àíàëîãè÷íûì îáðàçîì, åñòü âñå îñíîâàíèÿ ñ÷èòàòü, ÷òî òàê æå ïîñòóïÿò è îñòàëüíû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1. Ðåàêöèß ôèðìû íà èçìåíåíèå öåí êîíêóðåíòàì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ëÿ îïðåäåëåíèÿ ðåàêöèè ôèðìû íà èçìåíåíèå öåí êîíêóðåíòàìè íåîáõîäèìî îòâåòèòü íà íåñêîëüêî âîïðîñîâ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: 1) ïî÷åìó êîíêóðåíò èçìåíèë öåíó - äëÿ çàâîåâàíèÿ ðûíêà, èñïîëüçîâàíèÿ íåäîãðóæåííûõ ïðîèçâîäñòâåííûõ ìîùíðñòåé, êîìïåíñèðîâàíèÿ èçìåíèâøèõñÿ èçäåðæåê èëè ÷òîáû ïîëîæèòü íà÷àëî èçìåíåíèþ öåí â îòðàñëè â öåëîì; 2) ïëàíèðóåò ëè êîíêóðåíò èçìåíåíèå öåí íà âðåìÿ èëè íàâñåãäà; 3) ÷òî ïðîèçîéäåò ñ äîëåé ðûíêà ôèðìû è åå äîõîäàìè, åñëè îíà íå ïðèìåò îòâåòíûõ ìåð; ñîáèðàþòñÿ ëè ïðèíèìàòü îòâåòíûå ìåðû äðóãèå ôèðìû; 4) êàêèìè ìîãóò áûòü îòâåòû êîíêóðåíòà è äðóãèõ ôèðì íà êàæäóþ èç âîæìîæíûõ îòâåòíûõ ðåàê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ìèìî ðåøåíèÿ ýòèõ âîïðîñîâ, ôèðìà äîëæíà ïðîâåñòè è áîëåå øèðîêèé àíàëèç. Åé ñëåäóåò èçó÷èòü ïðîáëåìû, ñâûçàííûå ñ ýòàïîì æèçíåííîãî öèêëà ñâîåãî òîâàðà, çíà÷åíèå ýòîãî òîâàðà â ðàìêàõ ñâîåé òîâàðíîé íîìåíêëàòóðû, èçó÷èòü íàìåðåíèÿ è ðåñóðñû êîíêóðåíòà, ïðåäëîæåííóþ öåíó è ÷óâñòâèòåëüíîñòü ðûíêà ñ òî÷êè çðåíèÿ öåííîñòíîé çíà÷èìîñòè òîâàðà, äèíàìèêó èçäåðæåê â çàâèñèìîñòè îò îáúåìà ïðîèçâîäñòâà è ïðî÷èå âîçìîæíîñòè, îòêðûâàþùèåñÿ ïåðåä ôèðìî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ðìà íå âñåãäà â ñîñòîÿíèè ïðîâåñòè àíàëèç âàðèàíòîâ ñâîèõ äåéñòâèé íåïîñðåäñòâåííî â ìîìåíò èçìåíåíèÿ öåí. Âåäü êîíêóðåíò, âîçìîæíî, ãîòîâèëñÿ ê ñâîåìó øàãó äîâîëüíî äîëãî, à ÷åòêî îòðåàãèðîâàòü íà ýòîò øàã íàäî ÷åðåç íåñêîëüêî ÷àñîâ èëè äíåé. Ïðàêòè÷åñêè åäèíñòâåííûé ñïîñîá ñîêðàòèòü ñðîê ïðèíÿòèÿ ðåøåíèÿ îá îòâåòíîé ðåàêöèè - ïðåäâèäåòü âîçìîæíûå öåíîâûå ìàíåâðû êîíêóðåíòà è çàáëàãîâðåìåííî ïîäãîòîâèòü îòâåòíûå ìåð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00"/>
      <w:pgMar w:left="1814" w:right="1134" w:gutter="0" w:header="0" w:top="1134" w:footer="108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3] ñòð. 277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54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57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59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61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67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còð. 370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79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79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ÎÁ - îò àíãëèéñêîãî FOB - free on board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90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[4] ñòð. 391</w:t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ïèñîê èñïîëüçîâàííîé ëèòåðàòóð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Çàâüÿëîâ Ï.Ñ., Äåìèäîâ Â.Å. "Ôîðìóëà óñïåõà - ìàðêåòèíã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Õðóöêèé Â.Å. "Ñîâðåìåííûé ìàðêåòèíã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Äæ. Ð. Ýâàíñ "Ìàðêåòèíã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Ô. Êîòëåð "Îñíîâû ìàðêåòèíãà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Ðóáèí Þ. "Îáûêíîâåííûé ìàðêåòèíã".</w:t>
      </w:r>
    </w:p>
    <w:p>
      <w:pPr>
        <w:pStyle w:val="Footnot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note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### Àíèêóøèí Ñ.Ñ., 1993 ã.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11T04:39:00Z</cp:lastPrinted>
  <cp:revision>0</cp:revision>
  <dc:subject/>
  <dc:title/>
</cp:coreProperties>
</file>