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науки и образования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о литературе:</w:t>
      </w:r>
    </w:p>
    <w:p>
      <w:pPr>
        <w:pStyle w:val="Normal"/>
        <w:jc w:val="center"/>
        <w:rPr/>
      </w:pPr>
      <w:r>
        <w:rPr>
          <w:b/>
          <w:bCs/>
          <w:sz w:val="40"/>
        </w:rPr>
        <w:t>Тема памяти по стихотворениям Твардовского «</w:t>
      </w:r>
      <w:r>
        <w:rPr>
          <w:b/>
          <w:bCs/>
          <w:sz w:val="40"/>
          <w:szCs w:val="32"/>
        </w:rPr>
        <w:t>Две строчки</w:t>
      </w:r>
      <w:r>
        <w:rPr>
          <w:b/>
          <w:bCs/>
          <w:sz w:val="40"/>
        </w:rPr>
        <w:t>», «</w:t>
      </w:r>
      <w:r>
        <w:rPr>
          <w:b/>
          <w:bCs/>
          <w:sz w:val="40"/>
          <w:szCs w:val="32"/>
        </w:rPr>
        <w:t>Я убит подо Ржевом</w:t>
      </w:r>
      <w:r>
        <w:rPr>
          <w:b/>
          <w:bCs/>
          <w:sz w:val="40"/>
        </w:rPr>
        <w:t>» и «</w:t>
      </w:r>
      <w:r>
        <w:rPr>
          <w:b/>
          <w:bCs/>
          <w:sz w:val="40"/>
          <w:szCs w:val="32"/>
        </w:rPr>
        <w:t>В тот день, когда окончилась война</w:t>
      </w:r>
      <w:r>
        <w:rPr>
          <w:b/>
          <w:bCs/>
          <w:sz w:val="40"/>
        </w:rPr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Выполнил:  Морозов М.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ученик 11 класса Б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МОУ «СОШ №9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Учитель:     Емельянова А.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вочебоксарск, 2006 г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14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ind w:left="14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.</w:t>
      </w:r>
    </w:p>
    <w:p>
      <w:pPr>
        <w:pStyle w:val="Normal"/>
        <w:spacing w:lineRule="auto" w:line="360"/>
        <w:ind w:left="1249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памяти в стихотворениях Твардовского («Две строчки», «Я убит подо Ржевом» и «В тот день, когда окончилась война».</w:t>
      </w:r>
    </w:p>
    <w:p>
      <w:pPr>
        <w:pStyle w:val="Normal"/>
        <w:numPr>
          <w:ilvl w:val="0"/>
          <w:numId w:val="3"/>
        </w:numPr>
        <w:spacing w:lineRule="auto" w:line="360"/>
        <w:ind w:left="14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numPr>
          <w:ilvl w:val="0"/>
          <w:numId w:val="3"/>
        </w:numPr>
        <w:spacing w:lineRule="auto" w:line="360"/>
        <w:ind w:left="14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.</w:t>
      </w:r>
    </w:p>
    <w:p>
      <w:pPr>
        <w:pStyle w:val="Normal"/>
        <w:spacing w:lineRule="auto" w:line="360"/>
        <w:ind w:left="1249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1249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1249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1249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1249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1249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1249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1249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1249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1249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1249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1249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1249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1249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2 июня. Сорок первый год</w:t>
      </w:r>
      <w:r>
        <w:rPr>
          <w:sz w:val="28"/>
          <w:szCs w:val="28"/>
        </w:rPr>
        <w:t>. Война. Великой и Отечественной назовет ее советский народ. Эту дату знают все. С тех пор прошло немало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алее в историю уходят от нас эти героические и трагические годы, но время не властно над памятью народа, передающего из поколения в поколение историческую значимость и нравственную суть подвига, совершенного советскими людьми во имя спасения человечества от фаш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блема </w:t>
      </w:r>
      <w:r>
        <w:rPr>
          <w:b/>
          <w:sz w:val="28"/>
          <w:szCs w:val="28"/>
        </w:rPr>
        <w:t>памяти</w:t>
      </w:r>
      <w:r>
        <w:rPr>
          <w:sz w:val="28"/>
          <w:szCs w:val="28"/>
        </w:rPr>
        <w:t xml:space="preserve"> о войне – важнейшая проблема нашей современности. Это будет волновать всегда, потому что война была слишком большим испытанием для всей страны и для каждого человека. Проверялось буквально все: любовь к Родине, верность своим идеалам, своим друзьям – такое не может не волн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хочется лучше понять тех, кому мы обязаны своей жизнью, какие они были…. А я смог бы та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т мало до велика встали на защиту Родины. 22 июня писатели Москвы тоже собрались, как по боевой тревоге, на митинг. Девиз один: «Уничтожить фашизм!» и каждый из них знал свое место в этой решительной схватке: кто–то сражался с оружием в руках, кто-то – пе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перо было приравнено к штыку, поэзия надела фронтовую шинель и шагнула в горнило б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особенно понимаем тогда, когда обращаемся к книгам о войне: романам К. Симонова, В. Гроссмана, Ю. Бондарева, В. Богомолова, психологической прозе В. Быков, Б. Васильева, В. Астафьева, В. Распутина, художественно-документальным произведениям Д. Гранина, К. Воробьев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 Смирнова. Книги о войне неординарны по содержанию и необыкновенны по силе воздействия. Думать и переживать заставляют сильнее, чем другие книги…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активно развивалась в эти годы лирическая поэзия. В газетах военного времени трудно найти номер, в котором не было бы проникновенных и пламенных лирических стихов, написанных под свежим впечатлением, по следам недавних событий. В этих стихах с большой поэтической силой выражены думы и чаяния воинов в горькую минуту отступления, свежо и образно передано чувство Родины, ее година испытаний. Читая стихи А. Суркова, К. Симонова, М. Исаковского, М. Дудина чувствуешь, что обжигает грудь, перехватывает гор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м поэтам: М. Джалилю, П. Когану, М. Кульчицкому,                  Н. Майорову, И. Уткину - не довелось дожить до победы. Но о каждом из них можно сказать словами Георгия Суворова: «Свой добрый век мы прожили, как люди, и для люд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, кто вернулись, помнили об этом всегда, ведь забыть об этом было невозможно, потому что бой шел «ради жизни на земл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этам, которые видели это, вернулись оттуда, где поистине каждый камень овеян дымом, которые словно «сфотографировали» все это и запечатлели в своей памяти навсегда, относится А.Т. Твардов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я над рефератом, я ставил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нализируя стихотворения Твардовского </w:t>
      </w:r>
      <w:r>
        <w:rPr>
          <w:b/>
          <w:bCs/>
          <w:sz w:val="28"/>
          <w:szCs w:val="28"/>
        </w:rPr>
        <w:t xml:space="preserve">«Две строчки», «Я убит подо Ржевом» и «В тот день, когда окончилась война» </w:t>
      </w:r>
      <w:r>
        <w:rPr>
          <w:bCs/>
          <w:sz w:val="28"/>
          <w:szCs w:val="28"/>
        </w:rPr>
        <w:t>воссоздать то, что происходило на вой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онять почему  Твардовский писал на тему: память о вой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49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1249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1249" w:firstLine="709"/>
        <w:jc w:val="both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left="124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4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4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4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памяти в стихотворениях Твардовского </w:t>
      </w:r>
    </w:p>
    <w:p>
      <w:pPr>
        <w:pStyle w:val="Normal"/>
        <w:spacing w:lineRule="auto" w:line="360"/>
        <w:ind w:left="1249" w:firstLine="709"/>
        <w:jc w:val="both"/>
        <w:rPr>
          <w:sz w:val="28"/>
          <w:szCs w:val="28"/>
        </w:rPr>
      </w:pPr>
      <w:r>
        <w:rPr>
          <w:sz w:val="28"/>
          <w:szCs w:val="28"/>
        </w:rPr>
        <w:t>(«Две строчки», «Я убит подо Ржевом» и «В тот день, когда окончилась война».</w:t>
      </w:r>
    </w:p>
    <w:p>
      <w:pPr>
        <w:pStyle w:val="Normal"/>
        <w:spacing w:lineRule="auto" w:line="360"/>
        <w:ind w:left="1249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ександр Трифонович Твардовский родился в 1910 году в деревне   Загорье Починковского района Смоленской области в семье крестьянина, сельского кузне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гими зимними вечерами в семье любили читать вслух Пушкина, Лермонтова, Некрасова, Толстого. Интерес к литературе, знакомство с классикой рождали в мальчике желание писать самому. В тысяча девятьсот двадцать пятом году появляются первые стихи начинающего поэта. С тысяча девятьсот двадцать восьмого года Твардовский работает в Смоленске корреспондентом, происходит его становление как поэта. Для стиля поэта стало характерным говорить просто, доступно, эмоционально и образно. Уже в 1931 году в Москве, в издательстве «Молодая гвард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вышла поэма </w:t>
      </w:r>
      <w:r>
        <w:rPr>
          <w:b/>
          <w:sz w:val="28"/>
          <w:szCs w:val="28"/>
        </w:rPr>
        <w:t>«Путь к социализму»,</w:t>
      </w:r>
      <w:r>
        <w:rPr>
          <w:sz w:val="28"/>
          <w:szCs w:val="28"/>
        </w:rPr>
        <w:t xml:space="preserve"> первое крупное произведение Твардов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929-1933 годы были наиболее трудными для поэта. Внутренние проблемы собственного становления художника столкнулись с внешними обстоятельствами. Тяжелой была судьба его семьи, раскулаченной в ходе одного из типичных “перегибов”. Душевные переживания этого периода выльются много позже в поэму </w:t>
      </w:r>
      <w:r>
        <w:rPr>
          <w:b/>
          <w:sz w:val="28"/>
          <w:szCs w:val="28"/>
        </w:rPr>
        <w:t>«По праву памяти»</w:t>
      </w:r>
      <w:r>
        <w:rPr>
          <w:sz w:val="28"/>
          <w:szCs w:val="28"/>
        </w:rPr>
        <w:t xml:space="preserve"> (1966—1969 гг.). А пока юный поэт отстаивает “завет первоначальных дней”, его ответом на жизненные испытания стала поэма </w:t>
      </w:r>
      <w:r>
        <w:rPr>
          <w:b/>
          <w:sz w:val="28"/>
          <w:szCs w:val="28"/>
        </w:rPr>
        <w:t>«Страна Муравия».</w:t>
      </w:r>
      <w:r>
        <w:rPr>
          <w:sz w:val="28"/>
          <w:szCs w:val="28"/>
        </w:rPr>
        <w:t xml:space="preserve"> Она повествует об эпохе коллективизации на селе, о “великом переломе”, когда, преодолевая мучительные сомнения, в колхозы пошел середня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чем бы ни писал Твардовский, в центре внимания поэта — образ простого человека-труже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уровые годы Великой Отечественной войны лирика Твардовского созвучна поэзии большинства авторов: ратный подвиг солдат и героизм тыла, когда даже дети не оставались в стороне от этих событий. И эта тема одна из ведущих в лирике поэта. Стихи военных лет — это хроника фронтовой жизни, состоявшей не только из героических подвигов, но и из армейского, фронтового быта. Например, стихотворение</w:t>
      </w:r>
      <w:r>
        <w:rPr>
          <w:b/>
          <w:sz w:val="28"/>
          <w:szCs w:val="28"/>
        </w:rPr>
        <w:t xml:space="preserve"> “Армейский сапожник”</w:t>
      </w:r>
      <w:r>
        <w:rPr>
          <w:sz w:val="28"/>
          <w:szCs w:val="28"/>
        </w:rPr>
        <w:t xml:space="preserve">. Это лирические, взволнованные воспоминания о родной Смоленщине, ограбленной и оскорбленной врагами родной земле. Это повествование близко к народной песне, написаны на мотив </w:t>
      </w:r>
      <w:r>
        <w:rPr>
          <w:b/>
          <w:sz w:val="28"/>
          <w:szCs w:val="28"/>
        </w:rPr>
        <w:t>“Позарастали стежки-дорожки...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ихах Твардовского военных лет звучит и философское осмысление человеческой судьбы в дни всенародной трагедии. Так, в </w:t>
      </w:r>
      <w:r>
        <w:rPr>
          <w:b/>
          <w:sz w:val="28"/>
          <w:szCs w:val="28"/>
        </w:rPr>
        <w:t>1943 году</w:t>
      </w:r>
      <w:r>
        <w:rPr>
          <w:sz w:val="28"/>
          <w:szCs w:val="28"/>
        </w:rPr>
        <w:t xml:space="preserve"> написано стихотворение </w:t>
      </w:r>
      <w:r>
        <w:rPr>
          <w:b/>
          <w:sz w:val="28"/>
          <w:szCs w:val="28"/>
        </w:rPr>
        <w:t>“Две строчки”</w:t>
      </w:r>
      <w:r>
        <w:rPr>
          <w:sz w:val="28"/>
          <w:szCs w:val="28"/>
        </w:rPr>
        <w:t xml:space="preserve">. Оно навеяно фактом корреспондентской биографии Твардовского: две строчки из записной книжки напомнили ему о бойце-парнишке, которого видел он убитым, лежащим на льду еще в ту войну с Финляндией, что предшествовала Великой Отечественной. И подвига он не совершил, и война незнаменитая, но жизнь ему была дана одна-единственная. Через эту смерть постигает художник трагедию Великой Отечественной войны. Возникает пронзительное по силе лиризма ощущение невозвратности потер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большой войны жесток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чего — ума не приложу,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жалко той судьбы далек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удто мертвый, одинок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удто это я леж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зший, маленький, убит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ой войне незнаменит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ытый, маленький леж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писной книжке поэта была сделана запись, которая состояла всего лишь из двух строк: «</w:t>
      </w:r>
      <w:r>
        <w:rPr>
          <w:b/>
          <w:sz w:val="28"/>
          <w:szCs w:val="28"/>
        </w:rPr>
        <w:t>был в сороковом году убит в Финляндии на льду»</w:t>
      </w:r>
      <w:r>
        <w:rPr>
          <w:sz w:val="28"/>
          <w:szCs w:val="28"/>
        </w:rPr>
        <w:t>. Казалось бы, сколько смертей прошло перед глазами автора, и эти две строчки в записной книжке могли бы затеряться, уйти из памяти…. Но нет, не затерялись ни в книге, ни в памяти поэт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строчки – это маленькая запись, но смотря о чем она. «Две строчки» Твардовского рассказывают очень много о тех юных, которые хотели жить, но никогда не вернутся. Смерть бойцов – парнишек не смог забыть Твардовский, это трагедия, это боль; поскольку выше жизни у человека ничего нет, а смерть обрывает в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не терпит отсчета в обратном порядке, оно мчится вперед. Но в героическое прошлое можно войти и силой своего воображения. Когда прочитал стихотворение «Две строчки», то словно увидел того парнишку, представил себе, как это все было. Становится пронзительно страшно, больно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 поэта тоже вполне объяснима. Александр Трифонович прожил жизнь, полную испытаний, горьких впечатлений и переживаний. Пройдя дорогами Великой Отечественной войны в качестве сотрудника фронтовой газеты </w:t>
      </w:r>
      <w:r>
        <w:rPr>
          <w:b/>
          <w:sz w:val="28"/>
          <w:szCs w:val="28"/>
        </w:rPr>
        <w:t>«Красная звезда»,</w:t>
      </w:r>
      <w:r>
        <w:rPr>
          <w:sz w:val="28"/>
          <w:szCs w:val="28"/>
        </w:rPr>
        <w:t xml:space="preserve"> он видел все ужасы этой войны. Твардовский говорил, что авторы-фронтовики  </w:t>
      </w:r>
      <w:r>
        <w:rPr>
          <w:b/>
          <w:sz w:val="28"/>
          <w:szCs w:val="28"/>
        </w:rPr>
        <w:t>“видели пот и кровь войны на своей гимнастерке”, “выше лейтенантов не поднимались и дальше командира полка не ходили”.</w:t>
      </w:r>
      <w:r>
        <w:rPr>
          <w:sz w:val="28"/>
          <w:szCs w:val="28"/>
        </w:rPr>
        <w:t xml:space="preserve"> Они выступали против идеологических стереотипов, псевдоромантических шаблонов. Они писали о войне кровавую правду, то, что они сами выстрадали. А </w:t>
      </w:r>
      <w:r>
        <w:rPr>
          <w:b/>
          <w:sz w:val="28"/>
          <w:szCs w:val="28"/>
        </w:rPr>
        <w:t>«кто хоть однажды видел это, тот не забудет никогда»</w:t>
      </w:r>
      <w:r>
        <w:rPr>
          <w:sz w:val="28"/>
          <w:szCs w:val="28"/>
        </w:rPr>
        <w:t>. Так было и с Твардовским. Об этом он не забывал никогда. Свои военные впечатления Александр Трифонович передал в стихах и рассказах. Рассказал о самом главном, что волновало человека, солдата в горькие минуты испытания. Строки о войне очень проникновенны, леденящие сердце, в них неприятие этого чудовищного я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йна – жесточе нету сло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йна – печальней нету сло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йна – святее нету сл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ске и славе этих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 устах у нас и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не может быть и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кая Отечественная война.… Сколько мальчишек унесла она? Трудно сосчитать, трудно назвать их фамилии. Безымянные герои.… Но память о них не давала Твардовскому  покоя до конца жизни. Скорбью о погибших проникнуто знаменитое стихотворение </w:t>
      </w:r>
      <w:r>
        <w:rPr>
          <w:b/>
          <w:sz w:val="28"/>
          <w:szCs w:val="28"/>
        </w:rPr>
        <w:t>«Я убит подо Ржевом»,</w:t>
      </w:r>
      <w:r>
        <w:rPr>
          <w:sz w:val="28"/>
          <w:szCs w:val="28"/>
        </w:rPr>
        <w:t xml:space="preserve"> которое было написано в </w:t>
      </w:r>
      <w:r>
        <w:rPr>
          <w:b/>
          <w:sz w:val="28"/>
          <w:szCs w:val="28"/>
        </w:rPr>
        <w:t>1945 – 1946</w:t>
      </w:r>
      <w:r>
        <w:rPr>
          <w:sz w:val="28"/>
          <w:szCs w:val="28"/>
        </w:rPr>
        <w:t>. И считается самым «сильным» о вой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и под Ржевом были самыми кровопролитными в истории войны, стали ее самой трагической страницей. Все стихотворение - это страстный монолог мертвого, его обращение к живым. Обращение с того света, обращение, на которое имеет право лишь мертвый - так судить о живых, так строго требовать от них ответа. Стихотворение завораживает ритмом своих анапестов, оно довольно велико по объему, но прочитывается на едином дыхании. Знаменательно, что в нем несколько раз звучит обращение, восходящее к глубоким пластам традиций: традиции древнерусского воинства, традиции христиан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м названии стихотворения скрыто глубокое значение. Оксюморон "я убит..." для читателя как вызов, примерно то же, что и "мёртвые души". Привычно, нормально – "он убит" и "я живу". О себе несуществующем, выбывшем из числа живых в первом лице не скажешь. Но в этом "я убит" заключён огромный смысл, который и поясняется стихотвор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знаем о Бородинском сражении, о битве на Мамаевом кургане, можем назвать их героев. А знаем ли мы, сколько было безымянных боев, негероических смертей (убит при бомбежке). Задумайтесь об этом, прочитав стихотворение Твардов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убит подо Рже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езымянном болот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ятой роте, на лев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жестоком нач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е слышал разры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е видел той вспышки, 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 в пропасть с обрыва 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и дна, ни покры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о всем этом мир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конца его дн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петлички, ни лы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гимнастерки мо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хоронен в безымянном болоте  вместе с другими, такими же безымянными солдатами.… От лица этого неизвестного солдата и говорит поэт. Прах этих рядовых великой войны смешался с землей, которая дает жизнь будуще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- где корни слеп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щут корма во ть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- где с облачком пы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ит рожь на хол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вопрошают живых: взят ли Ржев, отстояли ли Москву, не допустили ли врага до Урала. И важнее этих вопросов, действительно, не было: победили ли м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у мертвых, безгласны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отрада од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за родину пал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на - спас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асена!</w:t>
      </w:r>
      <w:r>
        <w:rPr>
          <w:sz w:val="28"/>
          <w:szCs w:val="28"/>
        </w:rPr>
        <w:t xml:space="preserve"> – это самое главное для тех, кто сражался за нее, за каждую ее пять, кто умер, как герой, в том безымянном бол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аве ли мы забывать о них? «Нет!» - отвечает Твардовский. Мертвые просят помнить о них, потому что в победе – «наша кровная часть». Это стихотворение нужно воспринимать как завещание всех павших, не доживших до Святой Победы, тем, кто дошел, осуществил, добил фашизм в его «логове». Это и предупреждение всем последующим поколениям, чтобы не допустили повторения кровавой бойни, ибо остановить войну сложнее, чем не допустить ее. Из своего «далека» поэт говорит с потомками, чтобы помнили тех, кто заплатил за победу безмерную цену свою жиз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щаю в той жи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м счастливыми бы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одимой отчиз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честью дальше служ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евать - горделив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клонясь голов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овать - не хвастли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 победы са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еречь ее свят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тья, счастье свое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мять воина-брат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огиб за 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я, и не замечаешь, как повествование переходит от героя стихотворения к автору. Меняется будничный ритм на патетический, появляется пафос, оправданный великим подвигом народа, отстоявшего мир на зем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ихотворении интересно использованы местоимения. То же противопоставление: я, мы, наша – вы, ваше. Но это противопоставление замыкается, сменяется на понятия "своя земля", "родимая отчизна". "Ваше", "наша" – земля "своя", "родимая". В состоянии высочайшего накала патриотизма человек воспринимает себя и свой народ как единое "кровное сообщество" живых и павших, отошедших в прошлое поколений и потомков, как единое целое с родной землёй. А такое единение – своеобразное толкование понятия родины. Родина – это и пространственное, и нравственно-этическое, и вневременное понятие, и то, без чего нет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военные годы критики твердили о том, что Твардовского необходимо отвлечь от военной темы – от жестокой памяти войны, но поэт говорил, что прекратить думать об этом нельзя, «об этом на всю жизнь хватит дума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е памяти посвящено и стихотворение </w:t>
      </w:r>
      <w:r>
        <w:rPr>
          <w:b/>
          <w:sz w:val="28"/>
          <w:szCs w:val="28"/>
        </w:rPr>
        <w:t>«В тот день, когда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окончилась война»,</w:t>
      </w:r>
      <w:r>
        <w:rPr>
          <w:sz w:val="28"/>
          <w:szCs w:val="28"/>
        </w:rPr>
        <w:t xml:space="preserve"> написанное в 1948 году. В нем он стремился передать драматизм военного времени и благодарность потомков тем, кто отстоял для них мир и свободу на земле. Стихотворение </w:t>
      </w:r>
      <w:r>
        <w:rPr>
          <w:b/>
          <w:sz w:val="28"/>
          <w:szCs w:val="28"/>
        </w:rPr>
        <w:t xml:space="preserve">«В тот день, когда окончилась война» </w:t>
      </w:r>
      <w:r>
        <w:rPr>
          <w:sz w:val="28"/>
          <w:szCs w:val="28"/>
        </w:rPr>
        <w:t>удивительно тонко и поэтично раскрывает мысли автора о своем поколении, совершившем великий подви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, мы трава? Что ж, и они трав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. Не избыть нам связи обоюд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ртвых власть, а власть того родст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даже смерти стало неподсу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ам, павшие в той битве миров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аше счастье на земле суров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ам, наравне с живыми, голос св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обращаю в каждой песне н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 «становится» несколько отстраненно от тех и других, павших и живых. Это не красивый прием, а убеждение человека, не заслужившего той памяти, на которую рассчитывают его герои. Они выстрадали ее, он 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аш, друзья, и я у вас в долг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 живых, я так же вам обяз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если я, по слабости, солг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лю в тот след, который мне заказ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 творчество поэт мерит самой высокой планкой, ему нельзя иначе, он остался жив после кровавой бойни и должен жить так, чтобы быть достойным памяти павших. По ним он сверяет свою судьбу и творчество, их суда ждет, поэтому пишет сердцем и душой, а когда не остается сил, тогда..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жу слова без прежней веры в ни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, не успев их выдать повсеместн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не зная отклика живы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аш укор услышу бессловес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а живых не меньше павших с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усть в душе до дней моих скончан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ет, гремит торжественный салю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ы и великого прощан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большое по объему стихотворении вместилась целая гамма чувств: признательности за самоотверженность и храбрость; благодарности, что отстояли страну; и непреходящее чувство вины «невиноватого». Так повернулась судьба: у одних погибнуть, у других жить и поднимать стра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 ними шли дорогою вой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дином братстве воинском до срок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ровой славой их озарен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х судьбы всегда неподале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олько здесь, в особый этот ми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ный величья и печал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отделялись навсегда от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 эти залпы с ними разлуч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не придумать ни в каком воображении, а надо понять сердцем, как сказал поэт, почувствовать ту кровную связь с народом-победителем, которая всегда была у Александра Трифоновича Твардовского. Данное стихотворение учит чуткому, внимательному, доброму отношению к люд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вардовским были созданы и другие замечательные стихи, посвященные «жесткой памяти войны», как </w:t>
      </w:r>
      <w:r>
        <w:rPr>
          <w:b/>
          <w:sz w:val="28"/>
          <w:szCs w:val="28"/>
        </w:rPr>
        <w:t xml:space="preserve">«22 июня 1941», «9 мая», «Сыну погибшего воина» </w:t>
      </w:r>
      <w:r>
        <w:rPr>
          <w:sz w:val="28"/>
          <w:szCs w:val="28"/>
        </w:rPr>
        <w:t>и другие. В этих стихах поэт отдает дань уважения доле погибших солдат, помнит о них и о тех, кто выстрадал своей жизнью и подвигом эту трудную победу. Его поэзия открыта всем, его стихи доступны и легки. В них нет ничего наносного, лживого, путаного, лукавого. В них народная простота, мудрость, красота. Это искусство в самом высоком смысле этого с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сопоставить его прозу, стихи и поэмы, то можно прийти к таким выводам: в прозе он почти также силен, как в поэзии; его поэмы несколько слабее, чем лирические стихи. Существенность содержания, ясность и прозрачность формы, красота меткого и умного русского слова—в этих постоянных свойствах лирики Твардовского легко увидеть продолжение тех традиций, что утвердились в нашей поэзии со времен Пушкина и Некрас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рика Твардовского — это по преимуществу выражение самых простых, доступных любому труженику, но вместе с тем наиболее глубоких и общих человеческих чувств. Она открывает душе такие основы человеческой жизни, как труд, родина, любовь, земля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, молодое поколение, с большим интересом и пониманием читаем эти стихи, написанные Александром Трифоновичем в 20 веке. Перед глазами зримо встают эпизоды боя, ночлега, танковой атаки те, что убиты «в пятой роте, на левом, при жестком налете», тот «маленький… примерзший… на той войне незнаменитой», и он «кто в сержанты выйти не успел – такой был срок отпущен малый». Разве можно все забыть? Нельзя! – говорит Твардовский. И хочется крикнуть всем: «Люди! Помните обо всех и обо всем! Не забывайте этого!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м городе есть </w:t>
      </w:r>
      <w:r>
        <w:rPr>
          <w:b/>
          <w:sz w:val="28"/>
          <w:szCs w:val="28"/>
        </w:rPr>
        <w:t>Аллея Славы.</w:t>
      </w:r>
      <w:r>
        <w:rPr>
          <w:sz w:val="28"/>
          <w:szCs w:val="28"/>
        </w:rPr>
        <w:t xml:space="preserve"> Это место известно каждому горожанину, так как оно достойно особого уважения, всеобщей памяти. Есть о чем подумать, глядя на памятник павшим в Великой Отечественной войне 1941 – 1945 годов. Смотришь на вылитого из бронзы солдата – героя, и в памяти вновь и вновь всплывают чеканные строки из стихотворения             А. Твардовского:</w:t>
      </w:r>
    </w:p>
    <w:p>
      <w:pPr>
        <w:pStyle w:val="HTM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И у мертвых, безгласных,</w:t>
      </w:r>
    </w:p>
    <w:p>
      <w:pPr>
        <w:pStyle w:val="HTM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</w:t>
      </w:r>
      <w:r>
        <w:rPr>
          <w:sz w:val="28"/>
          <w:szCs w:val="28"/>
        </w:rPr>
        <w:t>Есть отрада одна:</w:t>
      </w:r>
    </w:p>
    <w:p>
      <w:pPr>
        <w:pStyle w:val="HTM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</w:t>
      </w:r>
      <w:r>
        <w:rPr>
          <w:sz w:val="28"/>
          <w:szCs w:val="28"/>
        </w:rPr>
        <w:t>Мы за родину пал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о она - спас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ши земляки героически сражались и ценой собственной жизни завоевали счастье для нас. Горькое и славное время не забыто. Оно в нашей памяти, в нашем сегодняшнем дне. К сожалению, войны идут и сейчас. Льется кровь, погибают люди, плачут матери, жены. На Алее Славы есть еще один памятник погибшим воинам – интернационалистам. На гранитных плитах пикообразной формы написаны фамилии ребят – новочебоксарцев, не вернувшихся с афганской и чеченской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страшно, горько…. Им бы жить да жить. Но они самые лучшие, самые смелые, самые достойные. Пусть пройдет еще пять, десять, пятьдесят лет – не забывайте о них, помните всегд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я хочу сказать, что своим творчеством Александр Трифонович Твардовский даёт нам всем урок ответственности и памяти. О нашем долге перед Александром Трифоновичем размышляет Андрей Турков в конце упомянутой статьи «Я не ранен. Я – убит»: "На нынешнем этапе нашей жизни нет недостатка в критике минувших десятилетий. Не щадят и Твардовского... и его журнал, который, дескать, был недостаточно смел и последователен в анализе и критике прошлого режима. А мне всё вспоминается сказанное некогда Герценом об отношении современного ему поколения к предшественникам, «выбившимся из сил, усиливаясь стащить с мели глубоко врезавшуюся в песок барку нашу»: «Оно их не знает, забыло, не любит, отрекается от них, как от людей менее практических, дельных, менее знавших, куда идут; оно на них сердится и огулом отбрасывает их как отсталых... Мне ужасно хотелось бы спасти молодое поколение от исторической неблагодарности и даже от исторической ошибки». Какие верные и злободневные слова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р не должен забывать ужасы войны, разлуку, страдания и смерть миллионов. Это было бы преступление перед павшими, преступление перед будущим. Мы должны помнить о войне, о героизме и мужестве, прошедших ее дорогами, бороться за мир - обязанность всех живущих на Земле, поэтому одной из важнейших тем нашей литературы является тема подвига и памя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тема сложна, многообразна, неисчерпаема. Задачи современных литераторов, пишущих о войне - огромны. Им необходимо показать значимость борьбы и победы, истоки героизма советских людей, их нравственную силу, идейную убежденность, преданность Родине; показать трудности борьбы с фашизмом; донести до современников чувства и мысли героев военных лет, дать глубокий анализ в один из самых критических периодов в жизни страны и их собственной жиз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2160" w:firstLine="709"/>
        <w:jc w:val="both"/>
        <w:rPr>
          <w:sz w:val="28"/>
          <w:szCs w:val="28"/>
        </w:rPr>
      </w:pPr>
      <w:r>
        <w:rPr>
          <w:sz w:val="28"/>
          <w:szCs w:val="28"/>
        </w:rPr>
        <w:t>...Если звезды зажигают,</w:t>
      </w:r>
    </w:p>
    <w:p>
      <w:pPr>
        <w:pStyle w:val="Normal"/>
        <w:spacing w:lineRule="auto" w:line="360"/>
        <w:ind w:left="21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 это кому-нибудь</w:t>
      </w:r>
    </w:p>
    <w:p>
      <w:pPr>
        <w:pStyle w:val="Normal"/>
        <w:spacing w:lineRule="auto" w:line="360"/>
        <w:ind w:left="21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... 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ем мы у Маяковского. Конечно, нужно. Звезды нам освещают путь, их загадочное мерцание заставляет задуматься над смыслом бытия человеческого. Это нужно не «кому-нибудь», а всем. Я думаю, стихи Твардовского тоже нужны всем. Они как звезды того военного времени. Человек, я считаю, только тогда состоит, как человек, когда в его сердце живет любовь к Родине, и героические страницы ее истории для него священны, - об этом нас заставляют задуматься стихи Твардовского. Помните об этом, храните в своей памяти, передавайте из поколения в поколение. Память – животворящая святыня, без нее земля была бы мертва. Помнят о погибших ветераны, помнят вдовы, взрослые дети, выросшие без отцов. Долго смотрели на дорогу матери, которые ждали своих не вернувшихся с войны сыновей…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почему тема памяти не давала покоя Твардовскому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я и перечитывая его стихи, хочется напомнить всем: «Люди! Памяти павших будьте достойны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Шанский Н. М. «О лирике А. Т. Твардовского». -  РЯШ. -  №3. - 1980</w:t>
      </w:r>
    </w:p>
    <w:p>
      <w:pPr>
        <w:pStyle w:val="TextBody"/>
        <w:numPr>
          <w:ilvl w:val="0"/>
          <w:numId w:val="2"/>
        </w:numPr>
        <w:spacing w:lineRule="auto" w:line="360"/>
        <w:ind w:left="36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аперный З. «Поэтическое слово у Твардовского». - Вопросы литературы. - №7. – 1979.</w:t>
      </w:r>
    </w:p>
    <w:p>
      <w:pPr>
        <w:pStyle w:val="TextBody"/>
        <w:numPr>
          <w:ilvl w:val="0"/>
          <w:numId w:val="2"/>
        </w:numPr>
        <w:spacing w:lineRule="auto" w:line="360"/>
        <w:ind w:left="36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ондратович А. «Уроки Твардовского». - Молодая гвардия. -  №2 -  1979</w:t>
      </w:r>
    </w:p>
    <w:p>
      <w:pPr>
        <w:pStyle w:val="TextBody"/>
        <w:numPr>
          <w:ilvl w:val="0"/>
          <w:numId w:val="2"/>
        </w:numPr>
        <w:spacing w:lineRule="auto" w:line="360"/>
        <w:ind w:left="36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Е. П. Пронина «Произведения о Великой Отечественной войне». - М. -  «Просвещение» - 1985г. </w:t>
      </w:r>
    </w:p>
    <w:p>
      <w:pPr>
        <w:pStyle w:val="TextBody"/>
        <w:numPr>
          <w:ilvl w:val="0"/>
          <w:numId w:val="2"/>
        </w:numPr>
        <w:spacing w:lineRule="auto" w:line="360"/>
        <w:ind w:left="360" w:firstLine="709"/>
        <w:jc w:val="both"/>
        <w:rPr/>
      </w:pPr>
      <w:r>
        <w:rPr>
          <w:szCs w:val="28"/>
        </w:rPr>
        <w:t xml:space="preserve">И. Бахатка «До последнего дыхания. Стихи советских поэтов, павших в Великой Отечественной Войне». -  М. -  «Правда» - 1985 г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8"/>
        </w:tabs>
        <w:ind w:left="142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7:41:00Z</dcterms:created>
  <dc:creator>Миша</dc:creator>
  <dc:description/>
  <cp:keywords/>
  <dc:language>en-US</dc:language>
  <cp:lastModifiedBy>Миша</cp:lastModifiedBy>
  <dcterms:modified xsi:type="dcterms:W3CDTF">2006-06-15T19:58:00Z</dcterms:modified>
  <cp:revision>65</cp:revision>
  <dc:subject/>
  <dc:title/>
</cp:coreProperties>
</file>