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FF00FF"/>
          <w:sz w:val="24"/>
          <w:szCs w:val="24"/>
        </w:rPr>
        <w:t>Список литературы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1. Романов А.Н. и др. Маркетинг: Учебник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>Под ред. Романова А.Н. - М.: Банки и биржи, ЮНИТИ, 1995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Ворот И. Экономика фирмы. - М.: Высшая школа, 1994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Панкратов Ф.Г. Коммерческая деятельность. М.: ИВЦ "Маркетинг", 1996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Л.В. Осипова, И.М. Синяева. Основы коммерческой деятельности. - М.: Банки и биржи, ЮНИТИ, 1997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Журнал "Риск", газета "Экономика и жизнь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6:46:00Z</dcterms:created>
  <dc:creator>Виталий Михалутин</dc:creator>
  <dc:description/>
  <dc:language>en-US</dc:language>
  <cp:lastModifiedBy>Виталий Михалутин</cp:lastModifiedBy>
  <dcterms:modified xsi:type="dcterms:W3CDTF">1998-05-25T16:39:00Z</dcterms:modified>
  <cp:revision>7</cp:revision>
  <dc:subject/>
  <dc:title>1</dc:title>
</cp:coreProperties>
</file>