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numPr>
          <w:ilvl w:val="0"/>
          <w:numId w:val="0"/>
        </w:numPr>
        <w:tabs>
          <w:tab w:val="clear" w:pos="708"/>
          <w:tab w:val="left" w:pos="1935" w:leader="none"/>
          <w:tab w:val="right" w:pos="9355" w:leader="none"/>
        </w:tabs>
        <w:spacing w:before="0" w:after="0"/>
        <w:ind w:firstLine="720"/>
        <w:jc w:val="right"/>
        <w:outlineLvl w:val="2"/>
        <w:rPr/>
      </w:pPr>
      <w:r>
        <w:rPr>
          <w:rFonts w:cs="Times New Roman" w:ascii="Times New Roman" w:hAnsi="Times New Roman"/>
        </w:rPr>
        <w:tab/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42.05pt;width:402.7pt;height:41.95pt;mso-wrap-style:none;v-text-anchor:middle;mso-position-vertical:top" type="_x0000_t136">
            <v:path textpathok="t"/>
            <v:textpath on="t" fitshape="t" string="Творчество Шекспира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 обширном мире творчества Шекспира его поэмы и сонеты занимают отдельную область. Они как бы автономная провинция со своими законами и обычаями, во многом отличающимися от тех, которые присущи драме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Свои сонеты Шекспир оценивает так:</w:t>
      </w:r>
    </w:p>
    <w:p>
      <w:pPr>
        <w:pStyle w:val="4"/>
        <w:numPr>
          <w:ilvl w:val="0"/>
          <w:numId w:val="0"/>
        </w:numPr>
        <w:spacing w:before="0" w:after="0"/>
        <w:ind w:left="720" w:firstLine="720"/>
        <w:outlineLvl w:val="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"Замшелый мрамор царственных могил </w:t>
      </w:r>
    </w:p>
    <w:p>
      <w:pPr>
        <w:pStyle w:val="Normal"/>
        <w:ind w:left="720"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счезнет раньше этих веских слов, </w:t>
      </w:r>
    </w:p>
    <w:p>
      <w:pPr>
        <w:pStyle w:val="Normal"/>
        <w:ind w:left="720"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которых я твой образ сохранил. </w:t>
      </w:r>
    </w:p>
    <w:p>
      <w:pPr>
        <w:pStyle w:val="Normal"/>
        <w:ind w:left="720"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 ним не пристанет пыль и грязь веков. </w:t>
      </w:r>
    </w:p>
    <w:p>
      <w:pPr>
        <w:pStyle w:val="Normal"/>
        <w:ind w:left="720"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усть опрокинет статуи война, </w:t>
      </w:r>
    </w:p>
    <w:p>
      <w:pPr>
        <w:pStyle w:val="Normal"/>
        <w:ind w:left="720"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ятеж развеет каменщиков труд, </w:t>
      </w:r>
    </w:p>
    <w:p>
      <w:pPr>
        <w:pStyle w:val="Normal"/>
        <w:ind w:left="720"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о врезанные в память письмена </w:t>
      </w:r>
    </w:p>
    <w:p>
      <w:pPr>
        <w:pStyle w:val="Normal"/>
        <w:ind w:left="720"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Бегущие столетья не сотрут." (сонет 55)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Однако ошибется тот, кто подумает, что Шекспир, в самом деле был так самоуверен. Процитированный нами сонет представляет собой не что иное, как вариацию на тему известного стихотворения Горация, какой является и пушкинский “Памятник”.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омпозиционно поэтические произведения Шекспира подчиняются строгим законам архитектуры. В них мы находим точный расчет пропорций. Правда, в этом отношении поэтические конструкции Шекспира напоминают ни столько классическую строгость античных форм, сколько изощренность барокко, но это скорее относится к большим поэмам, тогда как сонеты - чудо строгой и четкой архитектоники.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тих Шекспира мелодичен и в прямом смысле слова. Недаром он заслужил у современников прозвища "сладостного". Шекспировский стих певуч, паузы и ударения имеют большое смысловое значение, также они важны и в музыкальной партитуре стиха.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Звучание шекспировской поэзии уникально. Звуками определяется лирический колорит: в одном случае гнев, страсть, в другом - спокойная уравновешенность. Конечно, и другие компоненты стиха, в частности ритм, играют в этом свою роль. Ритмическое мастерство Шекспира проявляется в том, как он сумел придать разнообразие звучания жесткой и постоянной строфике сонета.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ыразительные средства шекспировской поэзии необыкновенно богаты. В них много унаследовано от всей европейской и английской поэтической традиции, но немало и совершенно нового. Шекспир также проявил свою оригинальность и в богатстве новых образов, внесенных им в поэзию, и в новизне трактовки традиционных сюжетов. Он начал с использования обычных для поэзии Ренессанса поэтических символов. Уже к его времени накопилось значительное количество привычных поэтических ассоциаций. Молодость уподобляется весне или рассвету, красота - прелести цветов, увядание человека - осени, дряхлость - зиме. Устойчивыми были также и признаки красоты - мраморная белизна, лилейная нежность и т.п.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Этот же круг поэтических символов мы находим и в сонетах, описывающих красоту благородного юноши, которому они посвящены. Например, сонет 18: "Сравню ли с летним днем твои черты?..". Неумолимый ход времени и неизбежность старости уподобляются временам года (сонет 12). </w:t>
      </w:r>
    </w:p>
    <w:p>
      <w:pPr>
        <w:pStyle w:val="TextBodyIndent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Значительное влияние оказал на поэзию Шекспира эвфуистический стиль Лили. Одной из его характерных особенностей является поэтическая игра антитезами. Правда, не Лили выдумал ее, она была уже в поэзии Петрарки, но вероятнее всего, что к Шекспиру этот прием пришел через эвфуизм Лили. Типичным примером этого является сонет 43: </w:t>
      </w:r>
    </w:p>
    <w:p>
      <w:pPr>
        <w:pStyle w:val="Normal"/>
        <w:ind w:left="720"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"Смежая веки, вижу я острей. </w:t>
      </w:r>
    </w:p>
    <w:p>
      <w:pPr>
        <w:pStyle w:val="Normal"/>
        <w:ind w:left="720"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ткрыв глаза, гляжу, не замечая..." </w:t>
      </w:r>
    </w:p>
    <w:p>
      <w:pPr>
        <w:pStyle w:val="TextBodyIndent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Уплатив дань традиции, Шекспир пошел своим путем. Рядом с привычными поэтическими ассоциациями мы находим у него образы и сравнения неожиданные и на первый взгляд непоэтичные. Это образы, взятые из повседневной жизни, сравнения и уподобления с фактами, которые сами по себе ничуть не поэтичны. В сонете 23 поэт, оправдываясь, что он молчит и не находит слов для выражения чувств, уподобляет себя актеру, забывшему роль (этот образ напоминает нам о профессии самого Шекспира). В следующем сонете (24) он уподобляет свои глаза художнику-граверу, который на дощечке сердца запечатляет облик любимого существа. В сонете 30 основу образа составляет судебная процедура: свою память поэт уподобляет сессии суда, на которую в качестве свидетелей вызываются воспоминания, и эта процедура воссоздает облик отсутствующего друга. В сонете 47 сердце и глаза заключают договор, который состоит в том, что, когда сердце жаждет увидеть любимого друга, глаза доставляют ему эту радость, а когда глазам недостает лицезрения друга, сердце дает глазам воспоминания о том, как он прекрасен. В сонете 48 любовь сравнивается с сокровищем: поэт не позаботился запереть его в шкатулку, и вор похитил его. В сонете 52 другой вариант того же сравнения: поэт, как богач, хранит сокровища своих чувств в шкатулке и в любое время может отомкнуть ее, чтобы насладиться зрелищем хранящихся там драгоценностей. Может быть, самый неожиданный по прозаичности тот образ, на котором построен сонет 143: когда у хозяйки убегает одна из домашних птиц, она опускает на землю ребенка, которого держала на руках, и начинает ловить беглянку, ребенок же плачет и просится на руки. Здесь себя поэт уподобляет покинутому и плачущему ребенку, а свою возлюбленную, которая гонится за убегающей от нее надеждой на иное, большее счастье, сравнивает с крестьянкой, ловящей домашнюю птицу.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Шекспир расширяет круг тем поэзии, вводит в нее образы из разных областей жизни и тем самым обогащает традиционные формы стиха. С течением времени поэзия Шекспира все более утрачивает условность и искусственность, приближаясь к жизни, и особенно ясно мы видим это в метафорическом богатстве его сонетов.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ногие из сонетов представляют собой либо одну развернутую метафору, либо цепь метафор, как в только что процитированном стихотворении, где поэт уподобляет себя сначала осени, затем сумеркам и, наконец, догорающему огню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spacing w:before="120" w:after="0"/>
      <w:ind w:left="720" w:firstLine="720"/>
      <w:jc w:val="both"/>
    </w:pPr>
    <w:rPr>
      <w:rFonts w:ascii="Garamond" w:hAnsi="Garamond" w:cs="Garamond"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rFonts w:ascii="Garamond" w:hAnsi="Garamond" w:cs="Garamond"/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0"/>
      <w:ind w:firstLine="720"/>
      <w:jc w:val="both"/>
    </w:pPr>
    <w:rPr>
      <w:rFonts w:ascii="Garamond" w:hAnsi="Garamond" w:cs="Garamond"/>
      <w:b/>
      <w:b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5:53:00Z</dcterms:created>
  <dc:creator>Family</dc:creator>
  <dc:description/>
  <dc:language>en-US</dc:language>
  <cp:lastModifiedBy>Family</cp:lastModifiedBy>
  <dcterms:modified xsi:type="dcterms:W3CDTF">2006-10-02T15:55:00Z</dcterms:modified>
  <cp:revision>4</cp:revision>
  <dc:subject/>
  <dc:title/>
</cp:coreProperties>
</file>