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Содержание </w:t>
      </w:r>
    </w:p>
    <w:p>
      <w:pPr>
        <w:pStyle w:val="Heading1"/>
        <w:spacing w:lineRule="auto" w:line="480"/>
        <w:ind w:left="360" w:hanging="0"/>
        <w:rPr/>
      </w:pPr>
      <w:r>
        <w:rPr>
          <w:b/>
          <w:bCs/>
        </w:rPr>
        <w:t>1</w:t>
      </w:r>
      <w:r>
        <w:rPr/>
        <w:t>.Введение</w:t>
      </w:r>
    </w:p>
    <w:p>
      <w:pPr>
        <w:pStyle w:val="Heading1"/>
        <w:spacing w:lineRule="auto" w:line="480"/>
        <w:ind w:left="360" w:hanging="0"/>
        <w:rPr/>
      </w:pPr>
      <w:r>
        <w:rPr>
          <w:b/>
          <w:bCs/>
        </w:rPr>
        <w:t>2</w:t>
      </w:r>
      <w:r>
        <w:rPr/>
        <w:t>. Языковая специфика  передач на  телевиденье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3</w:t>
      </w:r>
      <w:r>
        <w:rPr>
          <w:sz w:val="28"/>
        </w:rPr>
        <w:t xml:space="preserve">. Заключ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bCs/>
        </w:rPr>
      </w:pPr>
      <w:r>
        <w:rPr>
          <w:b/>
          <w:bCs/>
        </w:rPr>
        <w:t>1 . Введение</w:t>
      </w:r>
    </w:p>
    <w:p>
      <w:pPr>
        <w:pStyle w:val="2"/>
        <w:ind w:right="284" w:hanging="0"/>
        <w:jc w:val="both"/>
        <w:rPr/>
      </w:pPr>
      <w:r>
        <w:rPr/>
        <w:t xml:space="preserve">Цель  курсовой работы  исследовать “Языковую специфику  передач  на телевиденье” </w:t>
      </w:r>
    </w:p>
    <w:p>
      <w:pPr>
        <w:pStyle w:val="2"/>
        <w:ind w:right="284" w:hanging="0"/>
        <w:jc w:val="both"/>
        <w:rPr/>
      </w:pPr>
      <w:r>
        <w:rPr/>
        <w:t xml:space="preserve">Проблема заключается в заполнении  теле эфира жаргонизмом, лексикой с “улиц”, и ненормативной лексикой. Отсутствие должной ротации и цензуры на телевиденье создаёт </w:t>
      </w:r>
    </w:p>
    <w:p>
      <w:pPr>
        <w:pStyle w:val="2"/>
        <w:ind w:right="284" w:hanging="0"/>
        <w:jc w:val="both"/>
        <w:rPr/>
      </w:pPr>
      <w:r>
        <w:rPr/>
        <w:t xml:space="preserve">все условия для распространения жаргона, ненормативной лексики и засорение иностранными словами телеэфира. </w:t>
      </w:r>
    </w:p>
    <w:p>
      <w:pPr>
        <w:pStyle w:val="2"/>
        <w:ind w:right="284" w:hanging="0"/>
        <w:jc w:val="both"/>
        <w:rPr/>
      </w:pPr>
      <w:r>
        <w:rPr/>
        <w:t xml:space="preserve">Задача раскрыть  тему и показать на примерах состояние языковой специфики нынешнего   </w:t>
      </w:r>
    </w:p>
    <w:p>
      <w:pPr>
        <w:pStyle w:val="2"/>
        <w:ind w:right="284" w:hanging="0"/>
        <w:jc w:val="both"/>
        <w:rPr>
          <w:b/>
          <w:b/>
          <w:bCs/>
        </w:rPr>
      </w:pPr>
      <w:r>
        <w:rPr/>
        <w:t xml:space="preserve">Телевиденья. Проблемы связанные с спецификой языка современного телевиденья. </w:t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b/>
          <w:bCs/>
          <w:sz w:val="28"/>
        </w:rPr>
        <w:t>2. Языковая специфика передач на телевиденье</w:t>
      </w:r>
      <w:r>
        <w:rPr>
          <w:rFonts w:cs="Arial" w:ascii="Arial" w:hAnsi="Arial"/>
          <w:b/>
          <w:bCs/>
          <w:sz w:val="24"/>
        </w:rPr>
        <w:t xml:space="preserve">.   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шняя действи</w:t>
        <w:softHyphen/>
        <w:t>тельность вообще в значительной степени определяется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образием видов общественной коммуникации, при этом традиционно мощным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ействием на изменение контуров национальной ментальное, ми</w:t>
        <w:softHyphen/>
        <w:t>ровосприятие,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ценностных ориентиров всего общества и отдельных возрастных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пп обладают средства массовой информации, среди которых самым влиятельным</w:t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sz w:val="24"/>
        </w:rPr>
        <w:t>является телевидение. "Телевизор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>не просто средство массовой информации, а как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 костер, очаг, вокруг которого когда-то собирались древние люди поесть, потусоваться</w:t>
      </w:r>
    </w:p>
    <w:p>
      <w:pPr>
        <w:pStyle w:val="2"/>
        <w:ind w:right="567" w:hanging="0"/>
        <w:jc w:val="both"/>
        <w:rPr/>
      </w:pPr>
      <w:r>
        <w:rPr/>
        <w:t>и посплетничать,"</w:t>
      </w:r>
      <w:r>
        <w:rPr>
          <w:lang w:val="en-US" w:eastAsia="en-US"/>
        </w:rPr>
        <w:t xml:space="preserve"> -</w:t>
      </w:r>
      <w:r>
        <w:rPr/>
        <w:t xml:space="preserve"> считают психологи.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онструировать языковое сознание современного телезрителя на основании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стов  как  собственно  «Новости»,  так  и  авторских  аналитических программ</w:t>
      </w:r>
    </w:p>
    <w:p>
      <w:pPr>
        <w:pStyle w:val="2"/>
        <w:ind w:right="284" w:hanging="0"/>
        <w:jc w:val="both"/>
        <w:rPr/>
      </w:pPr>
      <w:r>
        <w:rPr/>
        <w:t>(Н. Сванидзе, С.Доренко, П.Шеремета, Е. Киселева) систематическая обработка текстов</w:t>
      </w:r>
    </w:p>
    <w:p>
      <w:pPr>
        <w:pStyle w:val="2"/>
        <w:ind w:right="284" w:hanging="0"/>
        <w:jc w:val="both"/>
        <w:rPr/>
      </w:pPr>
      <w:r>
        <w:rPr/>
        <w:t>указанных передач приводит к мысли об их стилистической близости, общностью</w:t>
      </w:r>
    </w:p>
    <w:p>
      <w:pPr>
        <w:pStyle w:val="2"/>
        <w:ind w:right="284" w:hanging="0"/>
        <w:jc w:val="both"/>
        <w:rPr/>
      </w:pPr>
      <w:r>
        <w:rPr/>
        <w:t>корреспондентского корпуса. В  материалах используются лишь те примеры из новостей и аналитических программ основных каналов Российского телевидения –ОРТ,НТВ,РТР,ТВ-6,  с начала 1997г до конца 2000г. которые описывают внутри российские реальности, высказывания гостей передач – они сосредотачивались на речи телевизионщиков, считая возможным лишь при таком ограничении говорить о некоторых тенденциях, складывающихся в новостном дискурсе, и об их воздействии на  теле потребителя.</w:t>
      </w:r>
    </w:p>
    <w:p>
      <w:pPr>
        <w:pStyle w:val="Normal"/>
        <w:spacing w:lineRule="auto" w:line="480"/>
        <w:ind w:right="284" w:firstLine="320"/>
        <w:rPr/>
      </w:pPr>
      <w:r>
        <w:rPr>
          <w:rFonts w:cs="Arial" w:ascii="Arial" w:hAnsi="Arial"/>
          <w:sz w:val="24"/>
        </w:rPr>
        <w:t>Телевидение прямо и непосредственно связано с нами через информационные про</w:t>
        <w:softHyphen/>
        <w:t>граммы, т. е. через выпуски новостей</w:t>
      </w:r>
      <w:r>
        <w:rPr>
          <w:rFonts w:cs="Arial" w:ascii="Arial" w:hAnsi="Arial"/>
          <w:sz w:val="24"/>
          <w:lang w:val="en-US" w:eastAsia="en-US"/>
        </w:rPr>
        <w:t xml:space="preserve"> ..."</w:t>
      </w:r>
      <w:r>
        <w:rPr>
          <w:rFonts w:cs="Arial" w:ascii="Arial" w:hAnsi="Arial"/>
          <w:sz w:val="24"/>
        </w:rPr>
        <w:t xml:space="preserve">  Дейст</w:t>
        <w:softHyphen/>
        <w:t>вительно, день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или по крайней мере вечер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у большей части телезри</w:t>
        <w:softHyphen/>
        <w:t>телей разбит на время до и после "Вестей", "Итогов" или программы "Время". Негативный психологический отклик, сопровождающий со</w:t>
        <w:softHyphen/>
        <w:t>общения о военных действиях, катастрофах или бюджетных катаклиз</w:t>
        <w:softHyphen/>
        <w:t>мах, компенсируется возможностью предельно откровенной зритель</w:t>
        <w:softHyphen/>
        <w:t>ской реакции на увиденное и услышанное в новостях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от одобритель</w:t>
        <w:softHyphen/>
        <w:t>ного приятия ("Вот именно!") до критической отстранённости ("Еще чего'."), осознанием собственной вменяемости на фоне неразумного мира за порогом дома, выходом из одиноких сомнений и тревог и обре</w:t>
        <w:softHyphen/>
        <w:t>тения своего круга пусть виртуальных, но врагов или единомышленни</w:t>
        <w:softHyphen/>
        <w:t>ков. Думается, программы именно этого жанра дают ощущение наиболее актуальной зрительской свободы: теле потребитель может "заставить умолкнуть даже выступающего главу государства"</w:t>
      </w:r>
      <w:r>
        <w:rPr>
          <w:rFonts w:cs="Arial" w:ascii="Arial" w:hAnsi="Arial"/>
          <w:sz w:val="24"/>
          <w:lang w:val="en-US" w:eastAsia="en-US"/>
        </w:rPr>
        <w:t>,</w:t>
      </w:r>
      <w:r>
        <w:rPr>
          <w:rFonts w:cs="Arial" w:ascii="Arial" w:hAnsi="Arial"/>
          <w:sz w:val="24"/>
        </w:rPr>
        <w:t xml:space="preserve"> он по</w:t>
        <w:softHyphen/>
        <w:t>лучает "шанс властвования над дематериализованным и облегченным миром", а "минута перед выпуском новостей, репрезентированная бегом секундной стрелки по циферблату, словно и есть тот "всеобщий, один и тот же" момент времени, в отсутствии которого убеждена современная физика... мы имеем дело со временем интерсубъективным. Этим по</w:t>
        <w:softHyphen/>
        <w:t>следним телевидение отличается от всех других коммуникативных средств..."</w:t>
      </w:r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"Всякое явление действительности, войдя в поток интерперсонального времени, уже не равно себе, поскольку ока</w:t>
        <w:softHyphen/>
        <w:t>зывается преображенны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не по своим формальным, внешним харак</w:t>
        <w:softHyphen/>
        <w:t>теристикам, а в своей семантике и своем воздействии на аудиторию, точнее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на ее воображение"</w:t>
      </w:r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Воздействие телевидения на аудиторию, роднит его с воздействием фольклора.</w:t>
      </w:r>
    </w:p>
    <w:p>
      <w:pPr>
        <w:pStyle w:val="Normal"/>
        <w:spacing w:lineRule="auto" w:line="480"/>
        <w:ind w:right="284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Таким образом, происходит возврат к до письменной культуре, "реинкарнация" устности. Показательно, что у филологов, изучающих состояние русского языка наших дней, не вызывает сомне</w:t>
        <w:softHyphen/>
        <w:t>ния тот факт, что языковые пристрастия нашего современника форми</w:t>
        <w:softHyphen/>
        <w:t>руются в первую очередь устными, не письменными источниками, со всеми вытекающими отсюда последствиями. Во "Введении" к "Толко</w:t>
        <w:softHyphen/>
        <w:t>вому словарю русского языка  конца</w:t>
      </w:r>
      <w:r>
        <w:rPr>
          <w:rFonts w:cs="Arial" w:ascii="Arial" w:hAnsi="Arial"/>
          <w:sz w:val="24"/>
          <w:lang w:val="en-US" w:eastAsia="en-US"/>
        </w:rPr>
        <w:t xml:space="preserve"> XX</w:t>
      </w:r>
      <w:r>
        <w:rPr>
          <w:rFonts w:cs="Arial" w:ascii="Arial" w:hAnsi="Arial"/>
          <w:sz w:val="24"/>
        </w:rPr>
        <w:t xml:space="preserve"> века"  Г, Скляревская </w:t>
      </w:r>
      <w:r>
        <w:rPr>
          <w:rFonts w:cs="Arial" w:ascii="Arial" w:hAnsi="Arial"/>
          <w:sz w:val="24"/>
          <w:lang w:val="en-US" w:eastAsia="en-US"/>
        </w:rPr>
        <w:t xml:space="preserve">  </w:t>
      </w:r>
      <w:r>
        <w:rPr>
          <w:rFonts w:cs="Arial" w:ascii="Arial" w:hAnsi="Arial"/>
          <w:sz w:val="24"/>
        </w:rPr>
        <w:t xml:space="preserve"> отмечает, что языковое  сознание сегодняшнего русскоязычного социума, естественно, отражает и воспринимает языковые изменения, сопровождающие общественные и психологические катаклизмы нашего времени. К числу таких языковых изменении относятся: нестабиль</w:t>
        <w:softHyphen/>
        <w:t>ность, открытость русской лексической системы, с одной стороны, и ее освобождение от прежнего идеологического балласта в виде "однопар</w:t>
        <w:softHyphen/>
        <w:t>тийных" речевых клише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с другой, "лавинообразность", избыточность словообразования, семантические сдвиги и стремительное расширение сочетаемости слов, удовлетворение потребности в экспрессивном опи</w:t>
        <w:softHyphen/>
        <w:t>сании жизненных реалий за счет периферийных участков лексической системы .</w:t>
      </w:r>
    </w:p>
    <w:p>
      <w:pPr>
        <w:pStyle w:val="3"/>
        <w:ind w:right="284" w:hanging="0"/>
        <w:rPr/>
      </w:pPr>
      <w:r>
        <w:rPr>
          <w:rFonts w:eastAsia="Arial"/>
        </w:rPr>
        <w:t xml:space="preserve">     </w:t>
      </w:r>
      <w:r>
        <w:rPr/>
        <w:t>В  телевизионной речи все более необязательным становится точный выбор языкового средства, все более обязательным  становится обращение к устно-литературной норме, которая не совпадает. Преобладает тенденция к расширению «свободных жанров» и соответственно к сокращению «протокольной» части телепередач. В книге О. Лаптевой приводится одно из характерных, мнений: «Когда человек с унылым лицом и картонным голосом бормочет самую святую правду ,  становится тоскливо. Мне скучно верить, хочется открытой улыбки, свободной речи и не такого окостенелого позвоночника .Кто не может- сослать на радио» .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Русской журналистике и её телевизионной разновидности претит роль бесстрастного фиксатора событий. Роль зрителя тоже не пассивна: он анализирует события, итожит прожитый день или неделю. Для этого от обоих участников сегодняшнего теле диалога требуется не просто их совместное пребывание в одном и том же геополитическом и языковом пространстве ,но зачастую и их интеллектуально-эмоциональное совпадение. 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В  нынешних  новостях  нет  профессиональных   дикторов  и  штампованных 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респондентов и репортеров. Есть команды авторов образованных и умных.Однако, как точно отметил Г.Горин «блестящий ум без щепотки острот пресен и грозит 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варением мысли». Ироничность российских теле ведущих суть продолжение их интеллекта.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Российское телевидение последнего времени испытывает непре</w:t>
        <w:softHyphen/>
        <w:t>одолимый соблазн в апробировании самых неожиданных, иногда эпати</w:t>
        <w:softHyphen/>
        <w:t>рующих, ярких языковых средств и их сочетаний при освещении окру</w:t>
        <w:softHyphen/>
        <w:t>жающей действительности.</w:t>
      </w:r>
    </w:p>
    <w:p>
      <w:pPr>
        <w:pStyle w:val="Normal"/>
        <w:spacing w:lineRule="auto" w:line="480"/>
        <w:ind w:right="284" w:firstLine="300"/>
        <w:rPr/>
      </w:pPr>
      <w:r>
        <w:rPr>
          <w:rFonts w:cs="Arial" w:ascii="Arial" w:hAnsi="Arial"/>
          <w:sz w:val="24"/>
        </w:rPr>
        <w:t>"Языки различаются между собой не только тем, что они «имеют», но и тем, как они используют то, что они имеют",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пишет В. Г. Гак</w:t>
      </w:r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Существенное значение "в языковом самовыражении народа имеет отбор языковых элементов в речи, в процессе организации выска</w:t>
        <w:softHyphen/>
        <w:t>зывания. Этот отбор показывает, какие элементы действительности, какие их свойства и отношения имеют приоритетное значение в речевом сознании говорящих на данном языке людей". Косвенные, транспонированные средства выражения (лексические метафоры и дру</w:t>
        <w:softHyphen/>
        <w:t>гие переносы значений, использование синтаксических структур во вторичных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тоже переносных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функциях) отражают психологию гово</w:t>
        <w:softHyphen/>
        <w:t>рящих подчас в большей степени, нежели прямое употребление языко</w:t>
        <w:softHyphen/>
        <w:t>вых средств, они позволяют выявить глубинные ассоциации, устанавли</w:t>
        <w:softHyphen/>
        <w:t>ваемые говорящими" .</w:t>
      </w:r>
    </w:p>
    <w:p>
      <w:pPr>
        <w:pStyle w:val="Normal"/>
        <w:spacing w:lineRule="auto" w:line="480"/>
        <w:ind w:right="284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 представляется, российская телевизионная речь влияет на языковое сознание русских потребителей информации четырьмя основ</w:t>
        <w:softHyphen/>
        <w:t>ными способами:</w:t>
      </w:r>
    </w:p>
    <w:p>
      <w:pPr>
        <w:pStyle w:val="Normal"/>
        <w:numPr>
          <w:ilvl w:val="0"/>
          <w:numId w:val="3"/>
        </w:numPr>
        <w:spacing w:lineRule="auto" w:line="480"/>
        <w:ind w:left="700" w:right="28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кратно и регулярно повторяя метафоры, клишированные теле речения,</w:t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sz w:val="24"/>
        </w:rPr>
        <w:t>экранные журналисты вызывают устойчивые реакции зрителей на использование данных языковых средств в комментариях, что приводит к усилению коннотативности русского языкового созна</w:t>
        <w:softHyphen/>
        <w:t xml:space="preserve">ния (ср.: </w:t>
      </w:r>
      <w:r>
        <w:rPr>
          <w:rFonts w:cs="Arial" w:ascii="Arial" w:hAnsi="Arial"/>
          <w:i/>
          <w:sz w:val="24"/>
        </w:rPr>
        <w:t>российская политическая сцена, знаковая фигура, знаковое событие, кадровая чехарда, политический диагноз, информационная война, карманная Дума, верный путинец</w:t>
      </w:r>
      <w:r>
        <w:rPr>
          <w:rFonts w:cs="Arial" w:ascii="Arial" w:hAnsi="Arial"/>
          <w:sz w:val="24"/>
        </w:rPr>
        <w:t xml:space="preserve"> и т. д.). 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Общие фоновые знания находящихся по обе стороны экрана обеспечивают </w:t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sz w:val="24"/>
        </w:rPr>
        <w:t>предсказуемые ассо</w:t>
        <w:softHyphen/>
        <w:t xml:space="preserve">циации, связанные с понятиями </w:t>
      </w:r>
      <w:r>
        <w:rPr>
          <w:rFonts w:cs="Arial" w:ascii="Arial" w:hAnsi="Arial"/>
          <w:i/>
          <w:sz w:val="24"/>
        </w:rPr>
        <w:t>семья, интрига, игра, карты, теат</w:t>
        <w:softHyphen/>
        <w:t>ральное действо.</w:t>
      </w:r>
      <w:r>
        <w:rPr>
          <w:rFonts w:cs="Arial" w:ascii="Arial" w:hAnsi="Arial"/>
          <w:sz w:val="24"/>
        </w:rPr>
        <w:t xml:space="preserve"> Примеры: (о Лужкове и его окружении) </w:t>
      </w:r>
      <w:r>
        <w:rPr>
          <w:rFonts w:cs="Arial" w:ascii="Arial" w:hAnsi="Arial"/>
          <w:i/>
          <w:sz w:val="24"/>
        </w:rPr>
        <w:t>московская семья</w:t>
      </w:r>
      <w:r>
        <w:rPr>
          <w:rFonts w:cs="Arial" w:ascii="Arial" w:hAnsi="Arial"/>
          <w:sz w:val="24"/>
        </w:rPr>
        <w:t xml:space="preserve"> (ОРТ); </w:t>
      </w:r>
      <w:r>
        <w:rPr>
          <w:rFonts w:cs="Arial" w:ascii="Arial" w:hAnsi="Arial"/>
          <w:i/>
          <w:sz w:val="24"/>
        </w:rPr>
        <w:t>одна из ключевых фигур так называемого "семейного при</w:t>
        <w:softHyphen/>
        <w:t>зыва"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кремлевская семья</w:t>
      </w:r>
      <w:r>
        <w:rPr>
          <w:rFonts w:cs="Arial" w:ascii="Arial" w:hAnsi="Arial"/>
          <w:sz w:val="24"/>
        </w:rPr>
        <w:t xml:space="preserve"> (ОРТ); </w:t>
      </w:r>
      <w:r>
        <w:rPr>
          <w:rFonts w:cs="Arial" w:ascii="Arial" w:hAnsi="Arial"/>
          <w:i/>
          <w:sz w:val="24"/>
        </w:rPr>
        <w:t>интрига, которая закручивает</w:t>
        <w:softHyphen/>
        <w:t>ся вокруг премьера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виртуозная политическая интрига</w:t>
      </w:r>
      <w:r>
        <w:rPr>
          <w:rFonts w:cs="Arial" w:ascii="Arial" w:hAnsi="Arial"/>
          <w:sz w:val="24"/>
        </w:rPr>
        <w:t xml:space="preserve"> (ОРТ);и</w:t>
      </w:r>
      <w:r>
        <w:rPr>
          <w:rFonts w:cs="Arial" w:ascii="Arial" w:hAnsi="Arial"/>
          <w:i/>
          <w:sz w:val="24"/>
        </w:rPr>
        <w:t>гра на импичмент президента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коммунисты боятся оказаться вне игры</w:t>
      </w:r>
      <w:r>
        <w:rPr>
          <w:rFonts w:cs="Arial" w:ascii="Arial" w:hAnsi="Arial"/>
          <w:sz w:val="24"/>
        </w:rPr>
        <w:t xml:space="preserve"> (ОРТ); </w:t>
      </w:r>
      <w:r>
        <w:rPr>
          <w:rFonts w:cs="Arial" w:ascii="Arial" w:hAnsi="Arial"/>
          <w:i/>
          <w:sz w:val="24"/>
        </w:rPr>
        <w:t>козырная карта с изображением Юрия Скуратова... была извлечена из российской политической колоды</w:t>
      </w:r>
      <w:r>
        <w:rPr>
          <w:rFonts w:cs="Arial" w:ascii="Arial" w:hAnsi="Arial"/>
          <w:sz w:val="24"/>
        </w:rPr>
        <w:t xml:space="preserve"> (ОРТ); </w:t>
      </w:r>
      <w:r>
        <w:rPr>
          <w:rFonts w:cs="Arial" w:ascii="Arial" w:hAnsi="Arial"/>
          <w:i/>
          <w:sz w:val="24"/>
        </w:rPr>
        <w:t>экс-премьера провоцируют раскрыть карты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официальные власти держат мхатовскую паузу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тем, кто сеет хлеб, некогда следить за политическим спектаклем в Москве</w:t>
      </w:r>
      <w:r>
        <w:rPr>
          <w:rFonts w:cs="Arial" w:ascii="Arial" w:hAnsi="Arial"/>
          <w:sz w:val="24"/>
        </w:rPr>
        <w:t xml:space="preserve"> (ТВ-б); (о заявлении Ельцина об отставке)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lang w:val="en-US" w:eastAsia="en-US"/>
        </w:rPr>
        <w:t>cцeнa</w:t>
      </w:r>
      <w:r>
        <w:rPr>
          <w:rFonts w:cs="Arial" w:ascii="Arial" w:hAnsi="Arial"/>
          <w:i/>
          <w:sz w:val="24"/>
        </w:rPr>
        <w:t xml:space="preserve"> в кабинете останется в истории политического теат</w:t>
        <w:softHyphen/>
        <w:t>ра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кремлевские кукловоды</w:t>
      </w:r>
      <w:r>
        <w:rPr>
          <w:rFonts w:cs="Arial" w:ascii="Arial" w:hAnsi="Arial"/>
          <w:sz w:val="24"/>
        </w:rPr>
        <w:t xml:space="preserve"> (ТВ-6);</w:t>
      </w:r>
    </w:p>
    <w:p>
      <w:pPr>
        <w:pStyle w:val="Normal"/>
        <w:spacing w:lineRule="auto" w:line="480"/>
        <w:ind w:left="-142" w:right="284" w:hanging="0"/>
        <w:rPr/>
      </w:pPr>
      <w:r>
        <w:rPr>
          <w:rFonts w:cs="Arial" w:ascii="Arial" w:hAnsi="Arial"/>
          <w:sz w:val="24"/>
          <w:lang w:val="en-US" w:eastAsia="en-US"/>
        </w:rPr>
        <w:t>2.</w:t>
      </w:r>
      <w:r>
        <w:rPr>
          <w:rFonts w:cs="Arial" w:ascii="Arial" w:hAnsi="Arial"/>
          <w:sz w:val="24"/>
        </w:rPr>
        <w:t xml:space="preserve"> Активно обращаясь к общеизвестным феноменам, теле ведущие провоцируют формирование прецеденно-ориентированного языкового сознания русской теле аудитории. Причем, несмотря на относительно молодой возраст телевидения по сравнению с другими источниками "крылатых" явлений (литературой, кино), и у него уже накоплен свой фонд потенциально прецедентных текстов, визуальных явлений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осо</w:t>
        <w:softHyphen/>
        <w:t xml:space="preserve">бенно в области рекламы и так называемого политического фольклора (ср.: </w:t>
      </w:r>
      <w:r>
        <w:rPr>
          <w:rFonts w:cs="Arial" w:ascii="Arial" w:hAnsi="Arial"/>
          <w:i/>
          <w:sz w:val="24"/>
        </w:rPr>
        <w:t xml:space="preserve">Зюганов и Березовский, как хлеб и "Рама", созданы друг для друга </w:t>
      </w:r>
      <w:r>
        <w:rPr>
          <w:rFonts w:cs="Arial" w:ascii="Arial" w:hAnsi="Arial"/>
          <w:sz w:val="24"/>
        </w:rPr>
        <w:t xml:space="preserve">(РТР); </w:t>
      </w:r>
      <w:r>
        <w:rPr>
          <w:rFonts w:cs="Arial" w:ascii="Arial" w:hAnsi="Arial"/>
          <w:i/>
          <w:sz w:val="24"/>
        </w:rPr>
        <w:t>В оппозиции стало скучно: ноль перспектив и, что немаловажно, ноль калорий</w:t>
      </w:r>
      <w:r>
        <w:rPr>
          <w:rFonts w:cs="Arial" w:ascii="Arial" w:hAnsi="Arial"/>
          <w:sz w:val="24"/>
        </w:rPr>
        <w:t xml:space="preserve"> (ведущий повторяет жест из рекламы "Пепси") (РТР); (о предстоящем чемпионате мира по футболу) </w:t>
      </w:r>
      <w:r>
        <w:rPr>
          <w:rFonts w:cs="Arial" w:ascii="Arial" w:hAnsi="Arial"/>
          <w:i/>
          <w:sz w:val="24"/>
        </w:rPr>
        <w:t>Мужчины хотели бы, что</w:t>
        <w:softHyphen/>
        <w:t>бы их подруги не заставляли их выбирать между футболом и...</w:t>
      </w:r>
      <w:r>
        <w:rPr>
          <w:rFonts w:cs="Arial" w:ascii="Arial" w:hAnsi="Arial"/>
          <w:i/>
          <w:sz w:val="24"/>
          <w:lang w:val="en-US" w:eastAsia="en-US"/>
        </w:rPr>
        <w:t xml:space="preserve"> -</w:t>
      </w:r>
      <w:r>
        <w:rPr>
          <w:rFonts w:cs="Arial" w:ascii="Arial" w:hAnsi="Arial"/>
          <w:i/>
          <w:sz w:val="24"/>
        </w:rPr>
        <w:t xml:space="preserve"> ну, вы знаете. А мужчинам в эти критические дни посоветуем...</w:t>
      </w:r>
      <w:r>
        <w:rPr>
          <w:rFonts w:cs="Arial" w:ascii="Arial" w:hAnsi="Arial"/>
          <w:sz w:val="24"/>
        </w:rPr>
        <w:t xml:space="preserve"> (ТВ-6); </w:t>
      </w:r>
      <w:r>
        <w:rPr>
          <w:rFonts w:cs="Arial" w:ascii="Arial" w:hAnsi="Arial"/>
          <w:i/>
          <w:sz w:val="24"/>
        </w:rPr>
        <w:t>Хо</w:t>
        <w:softHyphen/>
        <w:t>тели как лучше, а вышло даже хуже, чем всегда</w:t>
      </w:r>
      <w:r>
        <w:rPr>
          <w:rFonts w:cs="Arial" w:ascii="Arial" w:hAnsi="Arial"/>
          <w:sz w:val="24"/>
        </w:rPr>
        <w:t xml:space="preserve"> (РТР);</w:t>
      </w:r>
    </w:p>
    <w:p>
      <w:pPr>
        <w:pStyle w:val="Normal"/>
        <w:spacing w:lineRule="auto" w:line="480"/>
        <w:ind w:right="284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 w:eastAsia="en-US"/>
        </w:rPr>
        <w:t>3.</w:t>
      </w:r>
      <w:r>
        <w:rPr>
          <w:rFonts w:cs="Arial" w:ascii="Arial" w:hAnsi="Arial"/>
          <w:sz w:val="24"/>
        </w:rPr>
        <w:t xml:space="preserve"> Используя индивидуальные краски, единичные приемы, авторы новостных программ рассчитывают на мгновенную реакцию, чувство юмора, определенный уровень интеллекта зрителей ~ так возникают неожиданные метафоры, афоризмы - перевертыши, новые идиомы, ср.: (о панике в стране) </w:t>
      </w:r>
      <w:r>
        <w:rPr>
          <w:rFonts w:cs="Arial" w:ascii="Arial" w:hAnsi="Arial"/>
          <w:i/>
          <w:sz w:val="24"/>
        </w:rPr>
        <w:t>эти настроения и есть фашистские дрожжи</w:t>
      </w:r>
      <w:r>
        <w:rPr>
          <w:rFonts w:cs="Arial" w:ascii="Arial" w:hAnsi="Arial"/>
          <w:sz w:val="24"/>
        </w:rPr>
        <w:t xml:space="preserve"> (РТР);</w:t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sz w:val="24"/>
        </w:rPr>
        <w:t xml:space="preserve">денежный </w:t>
      </w:r>
      <w:r>
        <w:rPr>
          <w:rFonts w:cs="Arial" w:ascii="Arial" w:hAnsi="Arial"/>
          <w:i/>
          <w:sz w:val="24"/>
        </w:rPr>
        <w:t>кран правительства</w:t>
      </w:r>
      <w:r>
        <w:rPr>
          <w:rFonts w:cs="Arial" w:ascii="Arial" w:hAnsi="Arial"/>
          <w:sz w:val="24"/>
        </w:rPr>
        <w:t xml:space="preserve"> (РТР); </w:t>
      </w:r>
      <w:r>
        <w:rPr>
          <w:rFonts w:cs="Arial" w:ascii="Arial" w:hAnsi="Arial"/>
          <w:i/>
          <w:sz w:val="24"/>
        </w:rPr>
        <w:t>нефтяные деньги</w:t>
      </w:r>
      <w:r>
        <w:rPr>
          <w:rFonts w:cs="Arial" w:ascii="Arial" w:hAnsi="Arial"/>
          <w:sz w:val="24"/>
        </w:rPr>
        <w:t xml:space="preserve"> (ТВ-6); </w:t>
      </w:r>
      <w:r>
        <w:rPr>
          <w:rFonts w:cs="Arial" w:ascii="Arial" w:hAnsi="Arial"/>
          <w:i/>
          <w:sz w:val="24"/>
        </w:rPr>
        <w:t>газовые отношения</w:t>
      </w:r>
      <w:r>
        <w:rPr>
          <w:rFonts w:cs="Arial" w:ascii="Arial" w:hAnsi="Arial"/>
          <w:sz w:val="24"/>
        </w:rPr>
        <w:t xml:space="preserve"> (между Украиной и Россией) (ОРТ); </w:t>
      </w:r>
      <w:r>
        <w:rPr>
          <w:rFonts w:cs="Arial" w:ascii="Arial" w:hAnsi="Arial"/>
          <w:i/>
          <w:sz w:val="24"/>
        </w:rPr>
        <w:t>кругосветное полити</w:t>
        <w:softHyphen/>
        <w:t>ческое путешествие... премьерская кругосветка</w:t>
      </w:r>
      <w:r>
        <w:rPr>
          <w:rFonts w:cs="Arial" w:ascii="Arial" w:hAnsi="Arial"/>
          <w:sz w:val="24"/>
        </w:rPr>
        <w:t xml:space="preserve"> (ТВ-Центр); (о протес</w:t>
        <w:softHyphen/>
        <w:t>те пивоваров против постановления Главного санитарного врача Рос</w:t>
        <w:softHyphen/>
        <w:t xml:space="preserve">сии) </w:t>
      </w:r>
      <w:r>
        <w:rPr>
          <w:rFonts w:cs="Arial" w:ascii="Arial" w:hAnsi="Arial"/>
          <w:i/>
          <w:sz w:val="24"/>
        </w:rPr>
        <w:t>пивная война; всероссийский пивной путч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откупорить ва</w:t>
        <w:softHyphen/>
        <w:t>лютную кубышку</w:t>
      </w:r>
      <w:r>
        <w:rPr>
          <w:rFonts w:cs="Arial" w:ascii="Arial" w:hAnsi="Arial"/>
          <w:sz w:val="24"/>
        </w:rPr>
        <w:t xml:space="preserve"> (РТР); </w:t>
      </w:r>
      <w:r>
        <w:rPr>
          <w:rFonts w:cs="Arial" w:ascii="Arial" w:hAnsi="Arial"/>
          <w:i/>
          <w:sz w:val="24"/>
        </w:rPr>
        <w:t>политический бег на месте</w:t>
      </w:r>
      <w:r>
        <w:rPr>
          <w:rFonts w:cs="Arial" w:ascii="Arial" w:hAnsi="Arial"/>
          <w:sz w:val="24"/>
        </w:rPr>
        <w:t xml:space="preserve"> (НТВ); (о создании новой партии, объединившей многие старые силы) </w:t>
      </w:r>
      <w:r>
        <w:rPr>
          <w:rFonts w:cs="Arial" w:ascii="Arial" w:hAnsi="Arial"/>
          <w:i/>
          <w:sz w:val="24"/>
        </w:rPr>
        <w:t>большой политиче</w:t>
        <w:softHyphen/>
        <w:t>ский пылесос</w:t>
      </w:r>
      <w:r>
        <w:rPr>
          <w:rFonts w:cs="Arial" w:ascii="Arial" w:hAnsi="Arial"/>
          <w:sz w:val="24"/>
        </w:rPr>
        <w:t xml:space="preserve"> (ОРТ); </w:t>
      </w:r>
      <w:r>
        <w:rPr>
          <w:rFonts w:cs="Arial" w:ascii="Arial" w:hAnsi="Arial"/>
          <w:i/>
          <w:sz w:val="24"/>
        </w:rPr>
        <w:t>возможности политического клонирования... каж</w:t>
        <w:softHyphen/>
        <w:t>дый губернатор назначит своего преемника по схеме "Ельцин</w:t>
      </w:r>
      <w:r>
        <w:rPr>
          <w:rFonts w:cs="Arial" w:ascii="Arial" w:hAnsi="Arial"/>
          <w:i/>
          <w:sz w:val="24"/>
          <w:lang w:val="en-US" w:eastAsia="en-US"/>
        </w:rPr>
        <w:t xml:space="preserve"> -</w:t>
      </w:r>
      <w:r>
        <w:rPr>
          <w:rFonts w:cs="Arial" w:ascii="Arial" w:hAnsi="Arial"/>
          <w:i/>
          <w:sz w:val="24"/>
        </w:rPr>
        <w:t xml:space="preserve"> Путин" </w:t>
      </w:r>
      <w:r>
        <w:rPr>
          <w:rFonts w:cs="Arial" w:ascii="Arial" w:hAnsi="Arial"/>
          <w:sz w:val="24"/>
        </w:rPr>
        <w:t xml:space="preserve">(ОРТ); </w:t>
      </w:r>
      <w:r>
        <w:rPr>
          <w:rFonts w:cs="Arial" w:ascii="Arial" w:hAnsi="Arial"/>
          <w:i/>
          <w:sz w:val="24"/>
        </w:rPr>
        <w:t>Совет Федерации согласился сделать себе харакири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>кадровый листопад</w:t>
      </w:r>
      <w:r>
        <w:rPr>
          <w:rFonts w:cs="Arial" w:ascii="Arial" w:hAnsi="Arial"/>
          <w:sz w:val="24"/>
        </w:rPr>
        <w:t xml:space="preserve"> (НТВ); (о гимне) </w:t>
      </w:r>
      <w:r>
        <w:rPr>
          <w:rFonts w:cs="Arial" w:ascii="Arial" w:hAnsi="Arial"/>
          <w:i/>
          <w:sz w:val="24"/>
        </w:rPr>
        <w:t xml:space="preserve">музыкально-политическая дискуссия </w:t>
      </w:r>
      <w:r>
        <w:rPr>
          <w:rFonts w:cs="Arial" w:ascii="Arial" w:hAnsi="Arial"/>
          <w:sz w:val="24"/>
        </w:rPr>
        <w:t>(ТВ-6);</w:t>
      </w:r>
    </w:p>
    <w:p>
      <w:pPr>
        <w:pStyle w:val="Normal"/>
        <w:spacing w:lineRule="auto" w:line="480"/>
        <w:ind w:right="284" w:firstLine="340"/>
        <w:rPr/>
      </w:pPr>
      <w:r>
        <w:rPr>
          <w:rFonts w:cs="Arial" w:ascii="Arial" w:hAnsi="Arial"/>
          <w:sz w:val="24"/>
          <w:lang w:val="en-US" w:eastAsia="en-US"/>
        </w:rPr>
        <w:t>4.</w:t>
      </w:r>
      <w:r>
        <w:rPr>
          <w:rFonts w:cs="Arial" w:ascii="Arial" w:hAnsi="Arial"/>
          <w:sz w:val="24"/>
        </w:rPr>
        <w:t xml:space="preserve"> Отказываясь от строгого деление языка на центр и периферию, тележурналисты способствуют отмене многих прежних запретов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в синтагматике, стилистике, в категории действительности через язык. "Разжижение общественно-политического императива"  влечет за собой "изменение общественного вкуса к стилевым сферам и стилистически маркированным средствам". Расширение пределов речи мыслительной свободы ведет к смене речевой тональности теле новостей, к степени экспрессии, которая до недавнего времени была чрезмерной не только для новостных и анали</w:t>
        <w:softHyphen/>
        <w:t>тических программ, но и для телевидения в целом.</w:t>
      </w:r>
    </w:p>
    <w:p>
      <w:pPr>
        <w:pStyle w:val="Normal"/>
        <w:spacing w:lineRule="auto" w:line="480"/>
        <w:ind w:right="284" w:firstLine="340"/>
        <w:rPr/>
      </w:pPr>
      <w:r>
        <w:rPr>
          <w:rFonts w:cs="Arial" w:ascii="Arial" w:hAnsi="Arial"/>
          <w:sz w:val="24"/>
        </w:rPr>
        <w:t xml:space="preserve">Общеизвестна интенсивное проникновение жаргонизмов в новостные тексты ср.: </w:t>
      </w:r>
      <w:r>
        <w:rPr>
          <w:rFonts w:cs="Arial" w:ascii="Arial" w:hAnsi="Arial"/>
          <w:i/>
          <w:sz w:val="24"/>
        </w:rPr>
        <w:t xml:space="preserve">претенденты на посты в правительстве "легли на дно"(РТР);банки кинули миллионы </w:t>
      </w:r>
    </w:p>
    <w:p>
      <w:pPr>
        <w:pStyle w:val="Normal"/>
        <w:spacing w:lineRule="auto" w:line="480"/>
        <w:ind w:right="284" w:firstLine="34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480"/>
        <w:ind w:right="284" w:firstLine="340"/>
        <w:rPr/>
      </w:pPr>
      <w:r>
        <w:rPr>
          <w:rFonts w:cs="Arial" w:ascii="Arial" w:hAnsi="Arial"/>
          <w:i/>
          <w:sz w:val="24"/>
        </w:rPr>
        <w:t>вкладчиков (НТВ); дает дуба нашумевший план…"Транскаспия"(РТР);вся политическая братва уже конкретно стартует в направлении парламентских выборов (РТР); президент обещал не сдавать своего премьера (НТВ).С</w:t>
      </w:r>
      <w:r>
        <w:rPr>
          <w:rFonts w:cs="Arial" w:ascii="Arial" w:hAnsi="Arial"/>
          <w:sz w:val="24"/>
        </w:rPr>
        <w:t xml:space="preserve"> определением типов эфирного воздействия наблюдения относительно целей, с которыми говорящий употребляет так называемые стереотипы: паремии, крылатые слова, цитаты, афоризмы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т. е. то, что мы обобщаем как прецедентные тексты. "К речевым стереотипам относятся такие, которые говорящий употребляет как чужую речь, и сам это ощущает, и это же ощущает слушающий"!. "Чужой текст-стереотип возникает либо в знак согласия, либо в знак протеста... стереотип все</w:t>
        <w:softHyphen/>
        <w:t>гда создает дополнительную строку в высказывании. То есть он в широ</w:t>
        <w:softHyphen/>
        <w:t>ком смысле супер сегментен"</w:t>
      </w:r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Идиоматика имеет социаль</w:t>
        <w:softHyphen/>
        <w:t>ную ориентацию, а функция социализации в наше время наиболее ярко "выявляется при употреблении клише-цитат, стереотипов современных средств массовой информации, названий популярных фильмов, рефре</w:t>
        <w:softHyphen/>
        <w:t>нов шлягеров и т. д." .</w:t>
      </w:r>
    </w:p>
    <w:p>
      <w:pPr>
        <w:pStyle w:val="Normal"/>
        <w:spacing w:lineRule="auto" w:line="480"/>
        <w:ind w:right="284" w:firstLine="320"/>
        <w:rPr/>
      </w:pPr>
      <w:r>
        <w:rPr>
          <w:rFonts w:cs="Arial" w:ascii="Arial" w:hAnsi="Arial"/>
          <w:sz w:val="24"/>
        </w:rPr>
        <w:t xml:space="preserve">Действительно, репортажи могут начинаться с анекдота, притчи, песни, детской считалки: (начало репортажа о юбилее Г. Алиева) </w:t>
      </w:r>
      <w:r>
        <w:rPr>
          <w:rFonts w:cs="Arial" w:ascii="Arial" w:hAnsi="Arial"/>
          <w:i/>
          <w:sz w:val="24"/>
        </w:rPr>
        <w:t>На свадьбе узнаёшь о том, сколько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у тебя родственников, на похоронах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i/>
          <w:sz w:val="24"/>
        </w:rPr>
        <w:t>как тебя любили, на юбилеях</w:t>
      </w:r>
      <w:r>
        <w:rPr>
          <w:rFonts w:cs="Arial" w:ascii="Arial" w:hAnsi="Arial"/>
          <w:i/>
          <w:sz w:val="24"/>
          <w:lang w:val="en-US" w:eastAsia="en-US"/>
        </w:rPr>
        <w:t xml:space="preserve"> -</w:t>
      </w:r>
      <w:r>
        <w:rPr>
          <w:rFonts w:cs="Arial" w:ascii="Arial" w:hAnsi="Arial"/>
          <w:i/>
          <w:sz w:val="24"/>
        </w:rPr>
        <w:t xml:space="preserve"> как тебя уважают. Клятву скрепляют кровью, дружбу скрепляют нефтью</w:t>
      </w:r>
      <w:r>
        <w:rPr>
          <w:rFonts w:cs="Arial" w:ascii="Arial" w:hAnsi="Arial"/>
          <w:sz w:val="24"/>
        </w:rPr>
        <w:t xml:space="preserve"> (РТР); (о сокращении армии и высшего военного руководства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звучит начало песни) </w:t>
      </w:r>
      <w:r>
        <w:rPr>
          <w:rFonts w:cs="Arial" w:ascii="Arial" w:hAnsi="Arial"/>
          <w:i/>
          <w:sz w:val="24"/>
        </w:rPr>
        <w:t>Как хорошо быть генералом!..</w:t>
      </w:r>
      <w:r>
        <w:rPr>
          <w:rFonts w:cs="Arial" w:ascii="Arial" w:hAnsi="Arial"/>
          <w:sz w:val="24"/>
        </w:rPr>
        <w:t xml:space="preserve"> (ОРТ); С </w:t>
      </w:r>
      <w:r>
        <w:rPr>
          <w:rFonts w:cs="Arial" w:ascii="Arial" w:hAnsi="Arial"/>
          <w:i/>
          <w:sz w:val="24"/>
        </w:rPr>
        <w:t>главным событием в сфере бизнеса в эти полгода связана загадка: А и Б сидели па трубе, пересели</w:t>
      </w:r>
      <w:r>
        <w:rPr>
          <w:rFonts w:cs="Arial" w:ascii="Arial" w:hAnsi="Arial"/>
          <w:sz w:val="24"/>
        </w:rPr>
        <w:t xml:space="preserve"> но </w:t>
      </w:r>
      <w:r>
        <w:rPr>
          <w:rFonts w:cs="Arial" w:ascii="Arial" w:hAnsi="Arial"/>
          <w:i/>
          <w:sz w:val="24"/>
        </w:rPr>
        <w:t xml:space="preserve">алюминий </w:t>
      </w:r>
      <w:r>
        <w:rPr>
          <w:rFonts w:cs="Arial" w:ascii="Arial" w:hAnsi="Arial"/>
          <w:sz w:val="24"/>
        </w:rPr>
        <w:t>(НТВ).</w:t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sz w:val="24"/>
        </w:rPr>
        <w:t>"Случаи употребления речевых стереотипов в функции неприятия, отталкивания, культурного протеста</w:t>
      </w:r>
      <w:r>
        <w:rPr>
          <w:rFonts w:cs="Arial" w:ascii="Arial" w:hAnsi="Arial"/>
          <w:sz w:val="24"/>
          <w:lang w:val="en-US" w:eastAsia="en-US"/>
        </w:rPr>
        <w:t xml:space="preserve"> ...</w:t>
      </w:r>
      <w:r>
        <w:rPr>
          <w:rFonts w:cs="Arial" w:ascii="Arial" w:hAnsi="Arial"/>
          <w:sz w:val="24"/>
        </w:rPr>
        <w:t xml:space="preserve"> классифицируются на несколь</w:t>
        <w:softHyphen/>
        <w:t>ко подвидов. Так, во-первых, говорящий употребляет клише буквально, но часто с некоторой особой "цитатной" интонацией, давая понять, что для него это ЧУЖОЕ. Во-вторых, клише может быть</w:t>
      </w:r>
    </w:p>
    <w:p>
      <w:pPr>
        <w:pStyle w:val="Normal"/>
        <w:spacing w:lineRule="auto" w:line="480"/>
        <w:ind w:right="284" w:hanging="0"/>
        <w:rPr/>
      </w:pPr>
      <w:r>
        <w:rPr>
          <w:rFonts w:cs="Arial" w:ascii="Arial" w:hAnsi="Arial"/>
          <w:sz w:val="24"/>
        </w:rPr>
        <w:t>трансформировано и тем самым модернизировано... Именно такая модернизация может служить средством более или менее мягкого протеста, иронии. ..'Дтам же: 1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7]. Приведем [примеры, иллюстрирующие употребление в анали</w:t>
        <w:softHyphen/>
        <w:t>тических и новостных программах оригинальных или перифразирован</w:t>
        <w:softHyphen/>
        <w:t>ных прецедентных текстов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от пословиц до цитат из классики: </w:t>
      </w:r>
      <w:r>
        <w:rPr>
          <w:rFonts w:cs="Arial" w:ascii="Arial" w:hAnsi="Arial"/>
          <w:i/>
          <w:sz w:val="24"/>
        </w:rPr>
        <w:t>Неиспо</w:t>
        <w:softHyphen/>
        <w:t>ведимы пути реформы</w:t>
      </w:r>
      <w:r>
        <w:rPr>
          <w:rFonts w:cs="Arial" w:ascii="Arial" w:hAnsi="Arial"/>
          <w:sz w:val="24"/>
        </w:rPr>
        <w:t xml:space="preserve"> (НТВ); </w:t>
      </w:r>
      <w:r>
        <w:rPr>
          <w:rFonts w:cs="Arial" w:ascii="Arial" w:hAnsi="Arial"/>
          <w:i/>
          <w:sz w:val="24"/>
        </w:rPr>
        <w:t xml:space="preserve">Новое правительство повторяет вслед за Высоцким: "Чую с гибельным восторгом: пропадаю, пропадаю!" </w:t>
      </w:r>
      <w:r>
        <w:rPr>
          <w:rFonts w:cs="Arial" w:ascii="Arial" w:hAnsi="Arial"/>
          <w:sz w:val="24"/>
        </w:rPr>
        <w:t xml:space="preserve">(ОРТ); </w:t>
      </w:r>
      <w:r>
        <w:rPr>
          <w:rFonts w:cs="Arial" w:ascii="Arial" w:hAnsi="Arial"/>
          <w:i/>
          <w:sz w:val="24"/>
        </w:rPr>
        <w:t>Банк полагает, а правительство располагает</w:t>
      </w:r>
      <w:r>
        <w:rPr>
          <w:rFonts w:cs="Arial" w:ascii="Arial" w:hAnsi="Arial"/>
          <w:sz w:val="24"/>
        </w:rPr>
        <w:t xml:space="preserve"> (РТР); </w:t>
      </w:r>
      <w:r>
        <w:rPr>
          <w:rFonts w:cs="Arial" w:ascii="Arial" w:hAnsi="Arial"/>
          <w:iCs/>
          <w:sz w:val="24"/>
        </w:rPr>
        <w:t>Все это было</w:t>
      </w:r>
      <w:r>
        <w:rPr>
          <w:rFonts w:cs="Arial" w:ascii="Arial" w:hAnsi="Arial"/>
          <w:sz w:val="24"/>
        </w:rPr>
        <w:t xml:space="preserve"> бы смешно, когда бы не было так (НТВ); Теперь в моде высокий партийный спить и аплодисменты, переходящие в овации (НТВ); Мас</w:t>
        <w:softHyphen/>
        <w:t>люков объяснил Западу, что в России дважды два не всегда четыре, чем подтвердил мнение поэта по поводу того, что умом Россию не понять (РТР); Премьер в России больше чем премьер (ОРТ); Язык Се</w:t>
        <w:softHyphen/>
        <w:t>лезнева велик и могуч (РТР); Чубайс собирается сообщить граду и миру о своих решениях (РТР).</w:t>
      </w:r>
    </w:p>
    <w:p>
      <w:pPr>
        <w:pStyle w:val="Normal"/>
        <w:spacing w:lineRule="auto" w:line="480"/>
        <w:ind w:right="284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Язык телекоментариев , с одной стороны, потакает "обывательской  тяге к укрупнению факта ", а с другой стороны – её же и формирует, используя перцептивно маркированные, не нейтральные языковые средства. Прибегая к определенному словесному инструментарию и аранжируя свою речь так, чтобы соблюсти законы жанра (новостной или аналитической программы),но и подробность нечто нестандарное и копилку своего идеостиля, теле ведущие одновременно отвечают этим нашим ,русским, всеобщим- в большей или меньшей степени- коммуникативным ожиданиям. В отличие от до перестроечных и дореформенных телеперад ,сегодня в телевещании допускается (а иногда и поощряется) употребление бранной лексики, в том числе и мата. Подобные выражения ранее именовались "неприличными", "непристойными", а также "непечатными" либо "нецензурными". Сегодня все эти определения можно считать устаревшими: такая лексика уже в течение нескольких лет беспрепятственно присутствует на страницах многих художественно-литературных и информационно-публистических изданий.</w:t>
      </w:r>
    </w:p>
    <w:p>
      <w:pPr>
        <w:pStyle w:val="Normal"/>
        <w:spacing w:lineRule="auto" w:line="480"/>
        <w:ind w:right="284" w:firstLine="280"/>
        <w:rPr/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sz w:val="24"/>
        </w:rPr>
        <w:t>Таким образом, на фоне усиления социальной стратификации рос</w:t>
        <w:softHyphen/>
        <w:t>сийского общества у адресата телевизионной информации формируется ощущение включенности в консолидируемое новостным дискусом национальное лингво-культурное пространство. В последние годы</w:t>
      </w:r>
      <w:r>
        <w:rPr>
          <w:rFonts w:cs="Arial" w:ascii="Arial" w:hAnsi="Arial"/>
          <w:sz w:val="24"/>
          <w:lang w:val="en-US" w:eastAsia="en-US"/>
        </w:rPr>
        <w:t xml:space="preserve"> XX </w:t>
      </w:r>
      <w:r>
        <w:rPr>
          <w:rFonts w:cs="Arial" w:ascii="Arial" w:hAnsi="Arial"/>
          <w:sz w:val="24"/>
        </w:rPr>
        <w:t>века русская ментальность трансформировалась и развивалась под влиянием текстов средств массовой информации. Но можно с уверенно</w:t>
        <w:softHyphen/>
        <w:t>стью говорить о том, что это был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и пока продолжается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в первую очередь "телевизионный этап" становления языкового сознания нашего русского современника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/>
        <w:ind w:right="284" w:firstLine="340"/>
        <w:rPr/>
      </w:pPr>
      <w:r>
        <w:rPr>
          <w:rFonts w:cs="Arial" w:ascii="Arial" w:hAnsi="Arial"/>
          <w:sz w:val="24"/>
        </w:rPr>
        <w:t>О том, насколько плотно речь (и, по-видимому, мировоззре</w:t>
        <w:softHyphen/>
        <w:t>ние) телевизионных мастеров слова насыщена уголовно-жаргонной лексикой, можно судить по такому характерному, при</w:t>
        <w:softHyphen/>
        <w:t xml:space="preserve">чем вовсе не единичному примеру: "...союз с потерявшим </w:t>
      </w:r>
      <w:r>
        <w:rPr>
          <w:rFonts w:cs="Arial" w:ascii="Arial" w:hAnsi="Arial"/>
          <w:i/>
          <w:sz w:val="24"/>
        </w:rPr>
        <w:t>крышу</w:t>
      </w:r>
      <w:r>
        <w:rPr>
          <w:rFonts w:cs="Arial" w:ascii="Arial" w:hAnsi="Arial"/>
          <w:sz w:val="24"/>
        </w:rPr>
        <w:t xml:space="preserve"> и ряд видных домочадцев НДР" [Вести. РТР. 27.11.98]. В этих вы</w:t>
        <w:softHyphen/>
        <w:t>сказываниях игра слов построена на весьма прозрачных намеках она имеет отправной точкой название одного из политических движении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"Наш до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Россия", отсюда и употребленное в нем слово </w:t>
      </w:r>
      <w:r>
        <w:rPr>
          <w:rFonts w:cs="Arial" w:ascii="Arial" w:hAnsi="Arial"/>
          <w:i/>
          <w:sz w:val="24"/>
        </w:rPr>
        <w:t>домочадцы</w:t>
      </w:r>
      <w:r>
        <w:rPr>
          <w:rFonts w:cs="Arial" w:ascii="Arial" w:hAnsi="Arial"/>
          <w:sz w:val="24"/>
        </w:rPr>
        <w:t xml:space="preserve"> ('члены семьи, а также люди, живущие в доме на нравах членов семьи, домашние'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AC</w:t>
      </w:r>
      <w:r>
        <w:rPr>
          <w:rFonts w:cs="Arial" w:ascii="Arial" w:hAnsi="Arial"/>
          <w:sz w:val="24"/>
        </w:rPr>
        <w:t xml:space="preserve"> с пометой </w:t>
      </w:r>
      <w:r>
        <w:rPr>
          <w:rFonts w:cs="Arial" w:ascii="Arial" w:hAnsi="Arial"/>
          <w:i/>
          <w:sz w:val="24"/>
        </w:rPr>
        <w:t>устар.),</w:t>
      </w:r>
      <w:r>
        <w:rPr>
          <w:rFonts w:cs="Arial" w:ascii="Arial" w:hAnsi="Arial"/>
          <w:sz w:val="24"/>
        </w:rPr>
        <w:t xml:space="preserve"> и кон</w:t>
        <w:softHyphen/>
        <w:t>статация потери крыши (графическим символо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логотипом дви</w:t>
        <w:softHyphen/>
        <w:t>жения является стилизованное изображение дома с островерхой крышей). Однако же главный ассоциативный потенциал, по несо</w:t>
        <w:softHyphen/>
        <w:t xml:space="preserve">мненному замыслу адресанта, содержится в слове </w:t>
      </w:r>
      <w:r>
        <w:rPr>
          <w:rFonts w:cs="Arial" w:ascii="Arial" w:hAnsi="Arial"/>
          <w:i/>
          <w:sz w:val="24"/>
        </w:rPr>
        <w:t>крыша,</w:t>
      </w:r>
      <w:r>
        <w:rPr>
          <w:rFonts w:cs="Arial" w:ascii="Arial" w:hAnsi="Arial"/>
          <w:sz w:val="24"/>
        </w:rPr>
        <w:t xml:space="preserve"> которое в криминальных жаргонах, а зате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и в разговорной речи, означа</w:t>
        <w:softHyphen/>
        <w:t>ет "прикрытие; то, что охраняет, защищает от опасности ,а также 'покровитель", 'криминальная группировка (и/или вожак (лидер) такси группировки), охраняющий и защищающий пред</w:t>
        <w:softHyphen/>
        <w:t>приятие, организацию и/или физических лиц, занимающихся или связанных с предпринимательской деятельностью, от посяга</w:t>
        <w:softHyphen/>
        <w:t xml:space="preserve">тельств </w:t>
      </w:r>
      <w:r>
        <w:rPr>
          <w:rFonts w:cs="Arial" w:ascii="Arial" w:hAnsi="Arial"/>
          <w:i/>
          <w:sz w:val="24"/>
        </w:rPr>
        <w:t>(наездов}</w:t>
      </w:r>
      <w:r>
        <w:rPr>
          <w:rFonts w:cs="Arial" w:ascii="Arial" w:hAnsi="Arial"/>
          <w:sz w:val="24"/>
        </w:rPr>
        <w:t xml:space="preserve"> со стороны других криминальных группировок.</w:t>
      </w:r>
    </w:p>
    <w:p>
      <w:pPr>
        <w:pStyle w:val="Normal"/>
        <w:spacing w:lineRule="auto" w:line="480"/>
        <w:ind w:right="284"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при внимательном наблюдении за телевизи</w:t>
        <w:softHyphen/>
        <w:t>онной речью можно согласиться с мнением кинорежиссера И. Дыховичного: "Блатная интонация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везде; </w:t>
      </w:r>
      <w:r>
        <w:rPr>
          <w:rFonts w:cs="Arial" w:ascii="Arial" w:hAnsi="Arial"/>
          <w:i/>
          <w:sz w:val="24"/>
        </w:rPr>
        <w:t>пальцами машут</w:t>
      </w:r>
      <w:r>
        <w:rPr>
          <w:rFonts w:cs="Arial" w:ascii="Arial" w:hAnsi="Arial"/>
          <w:sz w:val="24"/>
        </w:rPr>
        <w:t xml:space="preserve"> даже ру</w:t>
        <w:softHyphen/>
        <w:t>ководители страны"  [Линия кино. ОРТ.</w:t>
      </w:r>
      <w:r>
        <w:rPr>
          <w:rFonts w:cs="Arial" w:ascii="Arial" w:hAnsi="Arial"/>
          <w:sz w:val="24"/>
          <w:lang w:val="en-US" w:eastAsia="en-US"/>
        </w:rPr>
        <w:t xml:space="preserve"> 30.1 1.98].</w:t>
      </w:r>
    </w:p>
    <w:p>
      <w:pPr>
        <w:pStyle w:val="Normal"/>
        <w:spacing w:lineRule="auto" w:line="480"/>
        <w:ind w:right="284" w:firstLine="420"/>
        <w:rPr/>
      </w:pPr>
      <w:r>
        <w:rPr>
          <w:rFonts w:cs="Arial" w:ascii="Arial" w:hAnsi="Arial"/>
          <w:sz w:val="24"/>
          <w:lang w:val="en-US" w:eastAsia="en-US"/>
        </w:rPr>
        <w:t>Гlpивeдeм ещe</w:t>
      </w:r>
      <w:r>
        <w:rPr>
          <w:rFonts w:cs="Arial" w:ascii="Arial" w:hAnsi="Arial"/>
          <w:sz w:val="24"/>
        </w:rPr>
        <w:t xml:space="preserve"> (также на материале телепередач) очень не</w:t>
        <w:softHyphen/>
        <w:t>многочисленные, но при "этом информативно весьма значительные фрагменты социокультурного , до некоторой степени объяс</w:t>
        <w:softHyphen/>
        <w:t>няющие приведенные выше факты. Полностью преступность победить невозможно, но ее можно ввести в цивилизованные правовые рамки" [Вход со двора. РТР.</w:t>
      </w:r>
      <w:r>
        <w:rPr>
          <w:rFonts w:cs="Arial" w:ascii="Arial" w:hAnsi="Arial"/>
          <w:sz w:val="24"/>
          <w:lang w:val="en-US" w:eastAsia="en-US"/>
        </w:rPr>
        <w:t xml:space="preserve"> 14.9.93].</w:t>
      </w:r>
      <w:r>
        <w:rPr>
          <w:rFonts w:cs="Arial" w:ascii="Arial" w:hAnsi="Arial"/>
          <w:sz w:val="24"/>
        </w:rPr>
        <w:t xml:space="preserve"> По мнению писателя В. Войновича, "сегодняшняя преступность все-таки лучше, чем то, что было семьдесят лет" </w:t>
      </w:r>
      <w:r>
        <w:rPr>
          <w:rFonts w:cs="Arial" w:ascii="Arial" w:hAnsi="Arial"/>
          <w:sz w:val="24"/>
          <w:lang w:val="en-US" w:eastAsia="en-US"/>
        </w:rPr>
        <w:t>[</w:t>
      </w:r>
      <w:r>
        <w:rPr>
          <w:rFonts w:cs="Arial" w:ascii="Arial" w:hAnsi="Arial"/>
          <w:sz w:val="24"/>
        </w:rPr>
        <w:t xml:space="preserve"> Пресс-клуб. Останкино.</w:t>
      </w:r>
      <w:r>
        <w:rPr>
          <w:rFonts w:cs="Arial" w:ascii="Arial" w:hAnsi="Arial"/>
          <w:sz w:val="24"/>
          <w:lang w:val="en-US" w:eastAsia="en-US"/>
        </w:rPr>
        <w:t xml:space="preserve"> 20.</w:t>
      </w:r>
      <w:r>
        <w:rPr>
          <w:rFonts w:cs="Arial" w:ascii="Arial" w:hAnsi="Arial"/>
          <w:sz w:val="24"/>
        </w:rPr>
        <w:t>б.</w:t>
      </w:r>
      <w:r>
        <w:rPr>
          <w:rFonts w:cs="Arial" w:ascii="Arial" w:hAnsi="Arial"/>
          <w:sz w:val="24"/>
          <w:lang w:val="en-US" w:eastAsia="en-US"/>
        </w:rPr>
        <w:t>94].</w:t>
      </w:r>
      <w:r>
        <w:rPr>
          <w:rFonts w:cs="Arial" w:ascii="Arial" w:hAnsi="Arial"/>
          <w:sz w:val="24"/>
        </w:rPr>
        <w:t xml:space="preserve"> Ведущий передачи, очевидно, выдавая свое собственное мнение за всеобщее, заявляет: "Вендор остается любимым народным героем: аферист, вымогатель..." [Адамово яблоко. РТР. 26.10.96]. "...Тем временем только количе</w:t>
        <w:softHyphen/>
        <w:t>ство "заказных" убийств ежегодно возрастает на 70% [Парламснтский час. Р</w:t>
      </w:r>
      <w:r>
        <w:rPr>
          <w:rFonts w:cs="Arial" w:ascii="Arial" w:hAnsi="Arial"/>
          <w:sz w:val="24"/>
          <w:lang w:val="en-US"/>
        </w:rPr>
        <w:t>TP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 w:eastAsia="en-US"/>
        </w:rPr>
        <w:t xml:space="preserve"> 29.11.98),</w:t>
      </w:r>
      <w:r>
        <w:rPr>
          <w:rFonts w:cs="Arial" w:ascii="Arial" w:hAnsi="Arial"/>
          <w:sz w:val="24"/>
        </w:rPr>
        <w:t xml:space="preserve"> а по мнению самих сотрудников СМИ, журналистская "погоня за сенсацией делает насилие обыденным , смерть- привлекательной"(Четвертая власть. </w:t>
      </w:r>
      <w:r>
        <w:rPr>
          <w:rFonts w:cs="Arial" w:ascii="Arial" w:hAnsi="Arial"/>
          <w:sz w:val="24"/>
          <w:lang w:val="en-US"/>
        </w:rPr>
        <w:t>Ren</w:t>
      </w:r>
      <w:r>
        <w:rPr>
          <w:rFonts w:cs="Arial" w:ascii="Arial" w:hAnsi="Arial"/>
          <w:sz w:val="24"/>
          <w:lang w:val="en-US" w:eastAsia="en-US"/>
        </w:rPr>
        <w:t xml:space="preserve"> ТV   7 </w:t>
      </w:r>
      <w:r>
        <w:rPr>
          <w:rFonts w:cs="Arial" w:ascii="Arial" w:hAnsi="Arial"/>
          <w:sz w:val="24"/>
        </w:rPr>
        <w:t>канал. 7.3.99) Надо также упомянуть о том. что, в отличие от доперестроечных и дореформенных телепередач, сегодня в телевещании до</w:t>
        <w:softHyphen/>
        <w:t>пускается (а иногда и поощряется) употребление бранной лексики, в том числе и мата.</w:t>
      </w:r>
    </w:p>
    <w:p>
      <w:pPr>
        <w:pStyle w:val="Normal"/>
        <w:spacing w:lineRule="auto" w:line="480"/>
        <w:ind w:right="284" w:firstLine="400"/>
        <w:rPr/>
      </w:pPr>
      <w:r>
        <w:rPr>
          <w:rFonts w:cs="Arial" w:ascii="Arial" w:hAnsi="Arial"/>
          <w:sz w:val="24"/>
        </w:rPr>
        <w:t>Подобные выражения ранее именовались "неприличными", "непристойными", а также "непечатными" либо "нецензурными". Сегодня все эти определения можно считать устаревшими: такая лексика уже в течение нескольких лет беспрепятственно присутст</w:t>
        <w:softHyphen/>
        <w:t>вует на страницах многих художественно-литературных и инфор</w:t>
        <w:softHyphen/>
        <w:t xml:space="preserve">мационно-публицистических издании: цензуры, официально </w:t>
      </w:r>
      <w:r>
        <w:rPr>
          <w:rFonts w:cs="Arial" w:ascii="Arial" w:hAnsi="Arial"/>
          <w:sz w:val="24"/>
          <w:lang w:val="en-US"/>
        </w:rPr>
        <w:t>pe</w:t>
      </w:r>
      <w:r>
        <w:rPr>
          <w:rFonts w:cs="Arial" w:ascii="Arial" w:hAnsi="Arial"/>
          <w:sz w:val="24"/>
        </w:rPr>
        <w:t>гламентируемой, кажется, не существует.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рочем, председатель Союза журналистов России В. Богданов, выступая на международ</w:t>
        <w:softHyphen/>
        <w:t>ном форуме по проблемам телевидения бывших социалистических стран, заметил, что ныне налицо "не цензура власти, а пещура де</w:t>
        <w:softHyphen/>
        <w:t>нег" [Вести. РТР.</w:t>
      </w:r>
      <w:r>
        <w:rPr>
          <w:rFonts w:cs="Arial" w:ascii="Arial" w:hAnsi="Arial"/>
          <w:sz w:val="24"/>
          <w:lang w:val="en-US" w:eastAsia="en-US"/>
        </w:rPr>
        <w:t xml:space="preserve"> 5.3.99].</w:t>
      </w:r>
      <w:r>
        <w:rPr>
          <w:rFonts w:cs="Arial" w:ascii="Arial" w:hAnsi="Arial"/>
          <w:sz w:val="24"/>
        </w:rPr>
        <w:t xml:space="preserve"> В то же время некоторые его коллеги склонны трактовать понятие свободы слова весьма широко. Так, по поводу одной из передач с участием А. Гордона, употребившего в эфире вульгарную брань, последовали комментарии других журна</w:t>
        <w:softHyphen/>
        <w:t>листов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О. Кушанашвили, поддержавшего "свободу слова, пусть даже матерного слова", и А. Черкизова: "Право Гордона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говорить то, что он хочет" [Скандалы недели. ТВ-6.</w:t>
      </w:r>
      <w:r>
        <w:rPr>
          <w:rFonts w:cs="Arial" w:ascii="Arial" w:hAnsi="Arial"/>
          <w:sz w:val="24"/>
          <w:lang w:val="en-US" w:eastAsia="en-US"/>
        </w:rPr>
        <w:t xml:space="preserve"> 28.2.99]</w:t>
      </w:r>
    </w:p>
    <w:p>
      <w:pPr>
        <w:pStyle w:val="2"/>
        <w:ind w:right="567" w:hanging="0"/>
        <w:jc w:val="both"/>
        <w:rPr/>
      </w:pPr>
      <w:r>
        <w:rPr/>
        <w:t>Что же касается понятия непристойности (неприличия</w:t>
      </w:r>
      <w:r>
        <w:rPr>
          <w:lang w:val="en-US" w:eastAsia="en-US"/>
        </w:rPr>
        <w:t>)-</w:t>
      </w:r>
      <w:r>
        <w:rPr/>
        <w:t xml:space="preserve"> те его старательно и настойчиво вытесняют из системы этических констант общественного сознания. Об этом. в частности, свиде</w:t>
        <w:softHyphen/>
        <w:t xml:space="preserve">тельствуют высказывания, проникнутые, казалось бы, искренним пафосом обличения дореформенного ханжества и пуританства, и стремлением к предельной правдивости и откровенности </w:t>
      </w:r>
      <w:r>
        <w:rPr>
          <w:smallCaps/>
          <w:lang w:val="en-US"/>
        </w:rPr>
        <w:t>r</w:t>
      </w:r>
      <w:r>
        <w:rPr>
          <w:smallCaps/>
        </w:rPr>
        <w:t xml:space="preserve"> </w:t>
      </w:r>
      <w:r>
        <w:rPr/>
        <w:t>изо</w:t>
        <w:softHyphen/>
        <w:t>бражении людей и событий. Стоит вспомнить, между прочим, до сих пор цитируемый обличителями пороков тоталитаризм;:) (социализма</w:t>
      </w:r>
      <w:r>
        <w:rPr>
          <w:lang w:val="en-US" w:eastAsia="en-US"/>
        </w:rPr>
        <w:t>)</w:t>
      </w:r>
      <w:r>
        <w:rPr/>
        <w:t xml:space="preserve"> и его языка научно-публицистический опус. автор </w:t>
      </w:r>
      <w:r>
        <w:rPr>
          <w:smallCaps/>
          <w:lang w:val="en-US"/>
        </w:rPr>
        <w:t>k</w:t>
      </w:r>
      <w:r>
        <w:rPr>
          <w:smallCaps/>
        </w:rPr>
        <w:t>о</w:t>
      </w:r>
      <w:r>
        <w:rPr/>
        <w:t>торого, готовый принять "сколь угодно пышный букет упреков дилетантизме"</w:t>
      </w:r>
      <w:r>
        <w:rPr>
          <w:lang w:val="en-US" w:eastAsia="en-US"/>
        </w:rPr>
        <w:t>,</w:t>
      </w:r>
      <w:r>
        <w:rPr/>
        <w:t xml:space="preserve"> заявлял: "Пристально вглядываясь языковые нормы небольших, в том числе возникающих на несколько минут или часов, сообществ, мы обнаружим, что общим для всех [разрядка наш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B</w:t>
      </w:r>
      <w:r>
        <w:rPr/>
        <w:t>.] стал один признак: непечатность языковой продукции. Все, что отмечено этим признаком  вызывает необходимый для свободного общения градус доверия</w:t>
      </w:r>
      <w:r>
        <w:rPr>
          <w:rFonts w:cs="Arial"/>
        </w:rPr>
        <w:t>"</w:t>
      </w:r>
      <w:r>
        <w:rPr>
          <w:lang w:val="en-US" w:eastAsia="en-US"/>
        </w:rPr>
        <w:t>,</w:t>
      </w:r>
      <w:r>
        <w:rPr/>
        <w:t xml:space="preserve"> Таким образом, мат предложено было</w:t>
      </w:r>
      <w:r>
        <w:rPr>
          <w:lang w:val="en-US" w:eastAsia="en-US"/>
        </w:rPr>
        <w:t xml:space="preserve"> рассматривать </w:t>
      </w:r>
      <w:r>
        <w:rPr/>
        <w:t>как атрибут н критерий откровенности и искренности. Созвучные этому выступления оказались нередкими. Относительно краткий обзор показывает активный характер использования субстандартной лексики и фразеологии в современных передачах. Об этом свидетельствуют примеры, присутствующие в высказываниях лиц разных профессий, образовательных и культурных уровней, хотя среди них, пожалуй, преобладают представители слоя, обычно именуемого интеллигенцией, а также «элитой» - политической, творческой и т.п., то есть те, чью речь – особенно публичную – принято считать если не образцовой, то, по крайней мере, весьма близкой к таковой. По-видимому, это нельзя объяснить только небрежность речевого поведения или стремлением к повышению экспрессивности высказываний, поскольку с течением времени она может стираться.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</w:t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480"/>
        <w:ind w:right="284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8"/>
        </w:rPr>
        <w:t>3 . Заключение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исследование текстов, произносимых с экрана в течение по</w:t>
        <w:softHyphen/>
        <w:t>следних четырех лет, позволяет сделать некоторые выводы о потреби</w:t>
        <w:softHyphen/>
        <w:t>теле экранной информации. С ослаблением контроля за телеэфиром  на экраны телевизоров вылился поток неконтролируемой информации, В нынешней ситуации  ситуация не меняется и контроля на телевиденье нет, там творится полная анархия в сфере языкознания и  попытки искоренить эту проблему не приводят к успеху. Сложилась тенденция массового телевиденья где  не  имеет значения культура речи и  языковое сознание.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сходит борьба за рейтинг  и  все правила исключены . надежда на стабилизацию ситуации есть , с приходом новых специалистов на телевидение проблема с языкознанием может изменится. Выход на международные каналы связи даст контроль над  эфором и стабилизирует положение. Но прежде всего мы сами должны повлиять на ситуацию.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284" w:firstLine="400"/>
        <w:rPr/>
      </w:pPr>
      <w:r>
        <w:rPr/>
        <w:t>Список литературы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АиФ 1999 – Костенко Попова О . Парадоксы Евгения Киселёва //Аргументы и Факты, 1999,№7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     Русская речь в эфире 2000 – Иванова Т, . Черкасова Т. Русская речь в эфире. Комплексный справочник              </w:t>
      </w:r>
    </w:p>
    <w:p>
      <w:pPr>
        <w:pStyle w:val="Normal"/>
        <w:spacing w:lineRule="auto" w:line="480"/>
        <w:ind w:right="284" w:first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Николаева 2000 – Николаева  Т. Речевые,. Коммуникативные и ментальные стереотипы :  социолингвистическая дистребуция  // Язык как средство трансляции культуры . М., 2000 . С. 112 -131</w:t>
      </w:r>
    </w:p>
    <w:sectPr>
      <w:footerReference w:type="default" r:id="rId2"/>
      <w:type w:val="nextPage"/>
      <w:pgSz w:w="11906" w:h="16820"/>
      <w:pgMar w:left="567" w:right="701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67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284" w:firstLine="400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ind w:right="-4363" w:hanging="0"/>
      <w:jc w:val="left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spacing w:lineRule="auto" w:line="4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right="284" w:firstLine="40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3:31:00Z</dcterms:created>
  <dc:creator>Alex</dc:creator>
  <dc:description/>
  <dc:language>en-US</dc:language>
  <cp:lastModifiedBy>Alex</cp:lastModifiedBy>
  <cp:lastPrinted>2001-12-26T23:51:00Z</cp:lastPrinted>
  <dcterms:modified xsi:type="dcterms:W3CDTF">2001-12-26T21:07:00Z</dcterms:modified>
  <cp:revision>3</cp:revision>
  <dc:subject/>
  <dc:title>1</dc:title>
</cp:coreProperties>
</file>