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ИЙ ГОСУДАРСТВЕННЫЙ ПЕДАГОГИЧЕСКИЙ УНИВЕРСИТЕТ им. А.И. ГЕРЦЕ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ЛОЛОГ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ЕЖКУЛЬТУРНОЙ КОММУН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ЕМЕНТЫ РАЗГОВОРНОЙ РЕЧИ В СОВРЕМЕННЫХ ПЕЧАТНЫХ ИЗДАНИЯХ ДЛЯ МУЖЧ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Студентки </w:t>
      </w:r>
      <w:r>
        <w:rPr>
          <w:lang w:val="en-US"/>
        </w:rPr>
        <w:t>IV</w:t>
      </w:r>
      <w:r>
        <w:rPr/>
        <w:t xml:space="preserve"> курса 4 группы</w:t>
      </w:r>
    </w:p>
    <w:p>
      <w:pPr>
        <w:pStyle w:val="Normal"/>
        <w:jc w:val="right"/>
        <w:rPr/>
      </w:pPr>
      <w:r>
        <w:rPr/>
        <w:t>Пчёлкиной Е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 –</w:t>
      </w:r>
    </w:p>
    <w:p>
      <w:pPr>
        <w:pStyle w:val="Normal"/>
        <w:jc w:val="right"/>
        <w:rPr/>
      </w:pPr>
      <w:r>
        <w:rPr/>
        <w:t>К.ф.н. Филимонова Т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Разговорная речь и активные процессы вхождения разных элементов лексической системы языка в прессу, как единиц разговорной реч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Гендерные исследо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тбор лексики и структуризация, определение основных функций лексических единиц, их тематической принадлеж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Лекс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Методический аспект, разработка занятия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Презентация и семантизац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репление и актуализация в реч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ворческое зад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ние ставит пред собой основные </w:t>
      </w:r>
      <w:r>
        <w:rPr>
          <w:b/>
          <w:i/>
          <w:u w:val="single"/>
        </w:rPr>
        <w:t>цели и задачи</w:t>
      </w:r>
      <w:r>
        <w:rPr/>
        <w:t>: выявление элементов разговорной речи в печатных изданиях, ориентированных на мужскую аудиторию 18-35 лет, и дальнейшая их семантизация и структурирование, а также разработка методического аспекта преподавания (введения, семанизации, закрепления (на уровне понимания  или  дальнейшего использования в речи (актуализации))) этих элементов в иностранной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</w:rPr>
        <w:t>Актуальность</w:t>
      </w:r>
      <w:r>
        <w:rPr/>
        <w:t xml:space="preserve"> выбранной темы обусловливается рядом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изной темы, недостаточной изученностью элементов разговорной речи мужчин, представленных в </w:t>
      </w:r>
      <w:r>
        <w:rPr>
          <w:b/>
        </w:rPr>
        <w:t>современной</w:t>
      </w:r>
      <w:r>
        <w:rPr/>
        <w:t xml:space="preserve"> прессе (тема представляет интерес как для носителей языка, так и для иностранцев, изучающих русский язык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 является то, что рассматриваемые в работе аспекты выявления и семантизации материала в курсе «Разговорная речь» (один из аспектов дисциплины) представляют интерес как для преподавателей и иностранных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</w:rPr>
        <w:t>Предметом</w:t>
      </w:r>
      <w:r>
        <w:rPr/>
        <w:t xml:space="preserve"> исследования являются содержащиеся в современной прессе элементы разговор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</w:rPr>
        <w:t>Объектом</w:t>
      </w:r>
      <w:r>
        <w:rPr/>
        <w:t xml:space="preserve"> исследования становятся современные печатные издания ориентированные на мужскую аудитор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ы основные закономерности организации и отбора лексики на занятии, её введения и закрепления (поэтапно разработан комплекс упражнен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затронут гендерный аспект исследования материала. Выявлены главные особенности элементов разговорной речи мужчин, а также функции, которые они выполняют в текс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ны активные процессы вхождения лексических единиц разных уровней в область разговор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 круг тем, наиболее актуальных для печатных изданий,  ориентированных на мужскую аудиторию, а также рассмотрены основные тематические группы встретившейся разговорной лекс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говорная речь и активные процессы вхождения разных элементов лексической системы языка в прессу, как единиц разговор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говорная речь определена как особая стилистически однородная система, которая противопоставляется книжной речи как не кодифицированная  и кодифицированная формы литерату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а особая область функционирования разговорной ре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осредственность речевого общения межу участниками коммуникаци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ринуждённость коммуникации (отсутствие официальности в момент речевого акта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утствие предварительного отбора язык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разговорной речи проявляются на разных уровнях языковой системы: фонетический, словообразовательный, лексический,  морфологический, синтаксиче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ом данного исследования являются особенности разговорной речи на лексическом и словообразовательном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говорная речь как элемент системы языка находится в постоянной динамике. Изменение отдельных ёё элементов влечёт за собой изменения в системе языка в целом.  Это требует постоянного контроля и изучения  изменений, произошедших за определенное время. «Разговорная речь» как один из аспектов преподавания русского языка как иностранного строится  на исследовании отдельных её элементов и их характеристики. Главным  фактором включения той или иной разговорной единицы является её активное использование в речи и понимание носителями язы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наблюдается активное использование в разговорной речи слов, словосочетаний и устойчивых выражений из сферы субстандарта, главным образом, из сферы просторечия и жаргона. Активное вторжение такой лексики и фразеологии в современную прессу вызывает определенные трудности не только у изучающих русский язык как иностранный, но и у самих носителей рус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этим, очевидно, было бы целесообразным, с функциональной и семантической точек зрения, различать в русском языке жаргонизмы и жаргонои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</w:t>
      </w:r>
      <w:r>
        <w:rPr>
          <w:iCs/>
        </w:rPr>
        <w:t>жаргоноидами</w:t>
      </w:r>
      <w:r>
        <w:rPr/>
        <w:t xml:space="preserve"> понимаются отдельные слова, словосочетания и фразеологизмы, употребляющиеся параллельно в других подсистемах языка в иных значениях. (Не следует, безусловно, игнорировать и иносистемных заимствований, которые традиционно рассматриваются лингвистикой как омонимы). Приведем примеры. Так, параллельно жаргонному </w:t>
      </w:r>
      <w:r>
        <w:rPr>
          <w:iCs/>
        </w:rPr>
        <w:t>фрайер</w:t>
      </w:r>
      <w:r>
        <w:rPr/>
        <w:t xml:space="preserve">, имеющему значение 'не вор', употребляется просторечное </w:t>
      </w:r>
      <w:r>
        <w:rPr>
          <w:iCs/>
        </w:rPr>
        <w:t>фрайер</w:t>
      </w:r>
      <w:r>
        <w:rPr/>
        <w:t xml:space="preserve"> / </w:t>
      </w:r>
      <w:r>
        <w:rPr>
          <w:iCs/>
        </w:rPr>
        <w:t>фраер</w:t>
      </w:r>
      <w:r>
        <w:rPr/>
        <w:t xml:space="preserve">, которое обнаруживает значение 'франт, модник'. Жаргоноидом является и весьма активно употребляющееся сейчас в стандарте </w:t>
      </w:r>
      <w:r>
        <w:rPr>
          <w:iCs/>
        </w:rPr>
        <w:t>беспредел)</w:t>
      </w:r>
      <w:r>
        <w:rPr/>
        <w:t xml:space="preserve">. Таким образом, с ункциональной и семантической точек зрения можно выделить: а) жаргонизмы, сохраняющие свое значение и в другой подсистеме; б) жаргонизмы, имеющие в других подсистемах жаргоноиды; в) жаргонизмы, не корреспондирующие с элементами других подсистем. Например: а) </w:t>
      </w:r>
      <w:r>
        <w:rPr>
          <w:iCs/>
        </w:rPr>
        <w:t>бабки</w:t>
      </w:r>
      <w:r>
        <w:rPr/>
        <w:t xml:space="preserve"> 'деньги' (жаргон / просторечие), </w:t>
      </w:r>
      <w:r>
        <w:rPr>
          <w:iCs/>
        </w:rPr>
        <w:t>бухарь</w:t>
      </w:r>
      <w:r>
        <w:rPr/>
        <w:t xml:space="preserve"> 'пьяный' (жаргон / просторечие), </w:t>
      </w:r>
      <w:r>
        <w:rPr>
          <w:i/>
          <w:iCs/>
        </w:rPr>
        <w:t>кореш</w:t>
      </w:r>
      <w:r>
        <w:rPr/>
        <w:t xml:space="preserve"> 'приятель' (жаргон / просторечие), б) просторечное </w:t>
      </w:r>
      <w:r>
        <w:rPr>
          <w:iCs/>
        </w:rPr>
        <w:t>барыга</w:t>
      </w:r>
      <w:r>
        <w:rPr/>
        <w:t xml:space="preserve">, употребляющееся в значении 'проходимец', перешло в просторечие из жаргона, в котором до сих пор отмечается в значении 'скупщик краденого'. Жаргонную лексику и фразеологию активно заимствует молодежный жаргон (который, в свою очередь, используется журналистами в прессе), поэтому в составе молодежного социально-речевого стиля жаргоноиды отмечаются довольно часто, например: </w:t>
      </w:r>
      <w:r>
        <w:rPr>
          <w:iCs/>
        </w:rPr>
        <w:t>атас</w:t>
      </w:r>
      <w:r>
        <w:rPr/>
        <w:t xml:space="preserve"> 'классно, отлично' (жарг. </w:t>
      </w:r>
      <w:r>
        <w:rPr>
          <w:iCs/>
        </w:rPr>
        <w:t>атас</w:t>
      </w:r>
      <w:r>
        <w:rPr/>
        <w:t xml:space="preserve"> 'наблюдательный пост, караул'), </w:t>
      </w:r>
      <w:r>
        <w:rPr>
          <w:iCs/>
        </w:rPr>
        <w:t>баклан</w:t>
      </w:r>
      <w:r>
        <w:rPr/>
        <w:t xml:space="preserve"> 'отрицательно о человеке' (жарг. </w:t>
      </w:r>
      <w:r>
        <w:rPr>
          <w:i/>
          <w:iCs/>
        </w:rPr>
        <w:t>баклан</w:t>
      </w:r>
      <w:r>
        <w:rPr/>
        <w:t xml:space="preserve"> 'осужденный за хулиганство'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ссой используется также группа элементов разговорной речи, которые отражены в современных толковых словарях (такая группа слов далее рассматриваться не будет, так как не представляет тудности для изучающих русский язык как иностранный). Заключенные в современных словарях русского литературного языка пласты разговорных, просторечных и областных слов состоят из разнообразных лексических групп, которые отличаются друг от друга не только интенсивностью, но и качеством своей стилистической окраски (ирон., шутл., бран., пренебр. и т.д.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ендерны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уют культуру и социальные факторы, определяющие отношение общества к мужчинам и женщинам, поведение индивидов в зависимости от их пола, стереотипические представления о мужских и женских качеств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такого исследования становится </w:t>
      </w:r>
      <w:r>
        <w:rPr>
          <w:color w:val="000000"/>
        </w:rPr>
        <w:t>рассмотрение природы и функционирования феномена языкового сексизма, и какое влияние он оказывает на различные стороны в жизни мужчин. В данной работе затронуты традиционные общие вопросы изучения языка и гендера.</w:t>
      </w:r>
      <w:r>
        <w:rPr/>
        <w:br/>
        <w:t>Стереотипические мужские каче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циональность, объективность, смелость, сила, авантюриз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качества во многом определяют лексический материал, который используется мужчиной в речи (далее выделены основные особенности разговорной речи мужчин на уровне лексики и словообраз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личия на уровне лексики. Обычно выделяют два уровня в структуре реч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верхностный (тематика реч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лубинный (психолингвистические навыки мужчин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Особенности мужской разговорной речи.</w:t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ярче сохраняются особенности просторечий (жуть, зануда, зашибить, лупить, маяться, подгулявший, эдакий и т.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спользование лексики с отрицательной компонентом в значении (тягомотина, чайник (о человеке), выпендриваться, жадина, несуразица и т.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спользование лексики с суффиксами субъективной оценки в ироническом значении, как элемент стилизации речи женщины (стёклышко, парочка, ветерок, серенький, метёлочки и т.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едпочтение прилагательным с маскулинной коннотацией (большущий,  дико сильный и т.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ассоциативно-лексическое поле: крупные предметы и опасные действия, спорт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большое количество окказионализмов, неологизмов, заимствований (пыж (марка автомобиля </w:t>
      </w:r>
      <w:r>
        <w:rPr>
          <w:lang w:val="en-US"/>
        </w:rPr>
        <w:t>Peugeot</w:t>
      </w:r>
      <w:r>
        <w:rPr/>
        <w:t>), дуракаваляние, бэби-фроляйн-бамбина, дрессинг, пентхаус, йоговский и т.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ечь точная, терминологична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ечь более грубая (иногда намеренное огрубление речи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ловообразование (по моделям родного языка из заимствованной лексики (сидишник, фэншуета), ошибки в образовании степеней сравнения прилагательных бойчее, жутко ядовиты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тбор лексики и структуризация, определение основных функций лексических единиц, их тематическ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о проанализировано 11 журналов (4 – методом сплошной выборки, 7 – были просмотрены на предмет наличия разговорной лексики определённой тематической группы (спорт, автомобили, мотоциклы и т.д.)) и выявлено 309 единиц разговор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раздела является выявление и структуризация  элементов разговорной речи в современных изданиях для мужчин, а также определение их функций и  темат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боте выявлены следующие группы лексических единиц разговорной речи:</w:t>
      </w:r>
    </w:p>
    <w:p>
      <w:pPr>
        <w:pStyle w:val="Normal"/>
        <w:spacing w:lineRule="auto" w:line="360"/>
        <w:jc w:val="both"/>
        <w:rPr/>
      </w:pPr>
      <w:r>
        <w:rPr/>
        <w:t>1. единицы с суффиксами субъективной оценки</w:t>
      </w:r>
    </w:p>
    <w:p>
      <w:pPr>
        <w:pStyle w:val="Normal"/>
        <w:spacing w:lineRule="auto" w:line="360"/>
        <w:jc w:val="both"/>
        <w:rPr/>
      </w:pPr>
      <w:r>
        <w:rPr/>
        <w:t>стилизация женской речи: бегемотик, машинка, стёклушки, солнышко, трусики, зайка, зайчик, серенький, завитушка.</w:t>
      </w:r>
    </w:p>
    <w:p>
      <w:pPr>
        <w:pStyle w:val="Normal"/>
        <w:spacing w:lineRule="auto" w:line="360"/>
        <w:jc w:val="both"/>
        <w:rPr/>
      </w:pPr>
      <w:r>
        <w:rPr/>
        <w:t>иронический оттенок в значении: зелёненькие пришельцы, бумажка (в зн. документ), ящерка, еврики, тушка (бледная тушка Леонардо ди Каприо).</w:t>
      </w:r>
    </w:p>
    <w:p>
      <w:pPr>
        <w:pStyle w:val="Normal"/>
        <w:spacing w:lineRule="auto" w:line="360"/>
        <w:jc w:val="both"/>
        <w:rPr/>
      </w:pPr>
      <w:r>
        <w:rPr/>
        <w:t>отрицательный оттенок в значении: адвокатишка, красотища.</w:t>
      </w:r>
    </w:p>
    <w:p>
      <w:pPr>
        <w:pStyle w:val="Normal"/>
        <w:spacing w:lineRule="auto" w:line="360"/>
        <w:jc w:val="both"/>
        <w:rPr/>
      </w:pPr>
      <w:r>
        <w:rPr/>
        <w:t>2. единицы, относящиеся к жаргонизмам (жаргонной лексике)</w:t>
      </w:r>
    </w:p>
    <w:p>
      <w:pPr>
        <w:pStyle w:val="Normal"/>
        <w:spacing w:lineRule="auto" w:line="360"/>
        <w:jc w:val="both"/>
        <w:rPr/>
      </w:pPr>
      <w:r>
        <w:rPr/>
        <w:t xml:space="preserve">выполняют разнообразные функции, оттенок в значение легко определить по контексту: отжечь, стайл, кидалово, уборка, телега. </w:t>
      </w:r>
    </w:p>
    <w:p>
      <w:pPr>
        <w:pStyle w:val="Normal"/>
        <w:spacing w:lineRule="auto" w:line="360"/>
        <w:jc w:val="both"/>
        <w:rPr/>
      </w:pPr>
      <w:r>
        <w:rPr/>
        <w:t>3. единицы, относящиеся к профессионализмам</w:t>
      </w:r>
    </w:p>
    <w:p>
      <w:pPr>
        <w:pStyle w:val="Normal"/>
        <w:spacing w:lineRule="auto" w:line="360"/>
        <w:jc w:val="both"/>
        <w:rPr/>
      </w:pPr>
      <w:r>
        <w:rPr/>
        <w:t>обозначают предметы и понятия, имеющие какое-либо отношение к определённой профессиональной сфере (автомобили, мотоциклы, спорт): дизель, кабрио, стрит, четырёхтактник, эмка и в основном приобретают нейтральное значение в контексте.</w:t>
      </w:r>
    </w:p>
    <w:p>
      <w:pPr>
        <w:pStyle w:val="Normal"/>
        <w:spacing w:lineRule="auto" w:line="360"/>
        <w:jc w:val="both"/>
        <w:rPr/>
      </w:pPr>
      <w:r>
        <w:rPr/>
        <w:t>5. субстантивы</w:t>
      </w:r>
    </w:p>
    <w:p>
      <w:pPr>
        <w:pStyle w:val="Normal"/>
        <w:spacing w:lineRule="auto" w:line="360"/>
        <w:jc w:val="both"/>
        <w:rPr/>
      </w:pPr>
      <w:r>
        <w:rPr/>
        <w:t>составляют немногочисленную группу лексики, в основном имеют нейтральное значение, но в контексте могут приобретать различные коннотации,  которые легко восстанавливаются в тексте, например: сотовый, скорая.</w:t>
      </w:r>
    </w:p>
    <w:p>
      <w:pPr>
        <w:pStyle w:val="Normal"/>
        <w:spacing w:lineRule="auto" w:line="360"/>
        <w:jc w:val="both"/>
        <w:rPr/>
      </w:pPr>
      <w:r>
        <w:rPr/>
        <w:t xml:space="preserve">4. универбаты </w:t>
      </w:r>
    </w:p>
    <w:p>
      <w:pPr>
        <w:pStyle w:val="Normal"/>
        <w:spacing w:lineRule="auto" w:line="360"/>
        <w:jc w:val="both"/>
        <w:rPr/>
      </w:pPr>
      <w:r>
        <w:rPr/>
        <w:t>так же как и субстантивы, немногочисленны, нейтральны, в контексте могут приобретать оттенки значения, например:  заправка, психушка, треники.</w:t>
      </w:r>
    </w:p>
    <w:p>
      <w:pPr>
        <w:pStyle w:val="Normal"/>
        <w:spacing w:lineRule="auto" w:line="360"/>
        <w:jc w:val="both"/>
        <w:rPr/>
      </w:pPr>
      <w:r>
        <w:rPr/>
        <w:t>6. заимствования</w:t>
      </w:r>
    </w:p>
    <w:p>
      <w:pPr>
        <w:pStyle w:val="Normal"/>
        <w:spacing w:lineRule="auto" w:line="360"/>
        <w:jc w:val="both"/>
        <w:rPr/>
      </w:pPr>
      <w:r>
        <w:rPr/>
        <w:t>можно выделить две группы: «чистые» заимствования (передаваемые на русский язык с помощью транслитерации), такие как: прессинг, лузер, геймер, а-ля натюрель, джоггинг, бонус.</w:t>
      </w:r>
    </w:p>
    <w:p>
      <w:pPr>
        <w:pStyle w:val="Normal"/>
        <w:spacing w:lineRule="auto" w:line="360"/>
        <w:jc w:val="both"/>
        <w:rPr/>
      </w:pPr>
      <w:r>
        <w:rPr/>
        <w:t>заимствования, оформленные средствами русского языка: фастфудня, лузерство, экселевская таблица.</w:t>
      </w:r>
    </w:p>
    <w:p>
      <w:pPr>
        <w:pStyle w:val="Normal"/>
        <w:spacing w:lineRule="auto" w:line="360"/>
        <w:jc w:val="both"/>
        <w:rPr/>
      </w:pPr>
      <w:r>
        <w:rPr/>
        <w:t>Все заимствования могут изначально иметь какой-либо компонент в значении или приобретать его в контексте.</w:t>
      </w:r>
    </w:p>
    <w:p>
      <w:pPr>
        <w:pStyle w:val="Normal"/>
        <w:spacing w:lineRule="auto" w:line="360"/>
        <w:jc w:val="both"/>
        <w:rPr/>
      </w:pPr>
      <w:r>
        <w:rPr/>
        <w:t>7.  единицы, встречающиеся в словаре с пометой/пометами (разг., прост., неодобр.,  бран. и т.д.)</w:t>
      </w:r>
    </w:p>
    <w:p>
      <w:pPr>
        <w:pStyle w:val="Normal"/>
        <w:spacing w:lineRule="auto" w:line="360"/>
        <w:jc w:val="both"/>
        <w:rPr/>
      </w:pPr>
      <w:r>
        <w:rPr/>
        <w:t>составляют обширный пласт лексики, выделенной при анализе печатных изданий, и не нуждаются в семантизации, так как представлены в словаре (Ожегов С.И, Шведова Н.Ю. Толковый словарь русского языка), например: башка, бедолага, досужий, жадина.</w:t>
      </w:r>
    </w:p>
    <w:p>
      <w:pPr>
        <w:pStyle w:val="Normal"/>
        <w:spacing w:lineRule="auto" w:line="360"/>
        <w:jc w:val="both"/>
        <w:rPr/>
      </w:pPr>
      <w:r>
        <w:rPr/>
        <w:t>8. звукоподражания</w:t>
      </w:r>
    </w:p>
    <w:p>
      <w:pPr>
        <w:pStyle w:val="Normal"/>
        <w:spacing w:lineRule="auto" w:line="360"/>
        <w:jc w:val="both"/>
        <w:rPr/>
      </w:pPr>
      <w:r>
        <w:rPr/>
        <w:t>значение можно определить по контексту или смежным ассоциациям, в основном несут на себе ироническую окраску, выделенных элементов сравнительно мало, например: р-р-р-р-р, би-би, тра-та-та,  пых-пых-пых.</w:t>
      </w:r>
    </w:p>
    <w:p>
      <w:pPr>
        <w:pStyle w:val="Normal"/>
        <w:spacing w:lineRule="auto" w:line="360"/>
        <w:jc w:val="both"/>
        <w:rPr/>
      </w:pPr>
      <w:r>
        <w:rPr/>
        <w:t>9. повторы</w:t>
      </w:r>
    </w:p>
    <w:p>
      <w:pPr>
        <w:pStyle w:val="Normal"/>
        <w:spacing w:lineRule="auto" w:line="360"/>
        <w:jc w:val="both"/>
        <w:rPr/>
      </w:pPr>
      <w:r>
        <w:rPr/>
        <w:t xml:space="preserve">очень небольшая в количественном отношении группа слов, в основном несут маркирующую функцию (функцию выделения фрагмента в тексте, выделения какой-либо важной для данного контекста информации), например: никогда-никогда, да-да. </w:t>
      </w:r>
    </w:p>
    <w:p>
      <w:pPr>
        <w:pStyle w:val="Normal"/>
        <w:spacing w:lineRule="auto" w:line="360"/>
        <w:jc w:val="both"/>
        <w:rPr/>
      </w:pPr>
      <w:r>
        <w:rPr/>
        <w:t xml:space="preserve">В изданиях наблюдается тенденция к активному словообразованию и образованию новых единиц на базе уже известных слов и выражений, все эти процессы протекают по законам словообразования русского языка (например: прессинговать, аэросмитовцы, засобираться, гаишник, эсэмэска, раздолбай - раздолбайство), за редким исключением (образование сравнительных степеней прилагательных, например: бойчее, жутко страшный/ ядовитый, дико сильный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тенденция к огрублению речи, обширный пласт исследуемой лексики составляет бранная лексика, например: лох, лузер, отморозок, подонок, салага, придурок (ярко выраженная негативная окрас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 основной круг тем  выделенных лексических единиц. Основная часть лексики – слова, обозначающие предметы, явления и понятия, с которыми человек сталкивается ежедневно в разного рода изданиях. Тематика статей разнообразна: наука, искусство, политика, проблемы экологии, экономика, психология, досуг,  музыка, литература, телевидение, кулинария, стиль, бизнес, дом, семья, секс и т.д.  Отдельного внимания заслуживают статьи,  посвященные спорту (сноубординг, скейтбординг, футбол, хоккей, баскетбол и т.д.), автомобилям (не только отдельные статьи, но и целые издания) и мотоциклам (также отдельное издание) и ориентированные на специалистов в этих областях, а также любителей.  Здесь среди элементов разговорной речи можно выявить большое количество единиц профессионального жаргона, таких как: задница (в зн. задняя часть автомобиля), козлить (в зн. вставать на заднее колесо), движок.</w:t>
      </w:r>
    </w:p>
    <w:p>
      <w:pPr>
        <w:pStyle w:val="Normal"/>
        <w:spacing w:lineRule="auto" w:line="360"/>
        <w:jc w:val="both"/>
        <w:rPr/>
      </w:pPr>
      <w:r>
        <w:rPr/>
        <w:t>Лексик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(не) рыпа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CD</w:t>
      </w:r>
      <w:r>
        <w:rPr/>
        <w:t>-болва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двокатиш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-ля натурел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атомич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хине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эросмитовц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рда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тенька (ну что же вы, батенька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шка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гемот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долага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безбашенны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знадё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и-б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лестят гораздо круч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дряч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йче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мж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ну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рода (в зн. Санта Клау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рен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бнить (разг., неодоб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мажка (в зн. докумен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рч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янить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чить(с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эби-фроляйн-бамб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я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тер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щь прикольна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калывать (в зн. работа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з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йнуш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резать (в зн. удари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амделишн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звать скору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пендрива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зонокосил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иш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ейме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авбу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еч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омадина (о человек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уппиз (девочки-фанатк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ыз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гни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-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рт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воеч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пешист (из группы «</w:t>
      </w:r>
      <w:r>
        <w:rPr>
          <w:lang w:val="en-US"/>
        </w:rPr>
        <w:t>Depesh</w:t>
      </w:r>
      <w:r>
        <w:rPr/>
        <w:t xml:space="preserve"> </w:t>
      </w:r>
      <w:r>
        <w:rPr>
          <w:lang w:val="en-US"/>
        </w:rPr>
        <w:t>Mode</w:t>
      </w:r>
      <w:r>
        <w:rPr/>
        <w:t>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ск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т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тиш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шёв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шёвые трюка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жогги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по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сужий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рян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уракаваля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вр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адина (разг., неодоб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елезный краб (в зн. луноход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ёсткий дресси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ивёт бедноват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тко ядовит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ть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бегалов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виснуть (в зн. задержаться где-либо, долго сообража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витуш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гнать (в зн. прода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дури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иметь (шанс заиметь новых друзе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й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йч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нуда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адл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исать телегу (на магнитофо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лат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равка (в зн. заправочная станци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раза (применительно к человеку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собираться (душа куда-то засобиралас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хире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шибить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веруш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верьё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верю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елёненькие пришельц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зелёные (в зн. представители 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Peace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омар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йоговс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вээнщ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й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дало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ниж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зл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фуз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рмить блохастого (в зн. животное: собака, ко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суха (элемент одежды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сяк (в зн. сбой в работе, чья-то оплошнос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тик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асотищ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еативная чертовщ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тиканство (разг., неодоб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уп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ут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рыша туда-сюд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ьные шмот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ча (собрать в кучу бактерии, куча денег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тина (латиноамериканские танцы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йб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иповый (прост., през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пу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хану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зе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зерст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пить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чок и сальц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ягушат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япнуть (в зн. сказа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япо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рь-Иван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терщин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ши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яться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телоч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ногонадцатый ра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рду наби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 дорож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 фиг не нуже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 халяв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ез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фантазиров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 по-детски тревожн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досы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нарок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понят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суразиц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удобоваримый тек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огда-никог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мфет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юн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жорство (разг., неодоб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угленная туш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галошенн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лош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обли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обняч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мороз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стойное шмотьё для старпёр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кос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лоч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енё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оч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цан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нтхау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плюну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туш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люхнуться (в бассей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блату/ бла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психушке забракова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ыпытыв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глуми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бросить (в зн. довезти до дом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гулявший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лизыва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он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-дурац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цепить (в зн. с кем-то познакомитьс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мой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поте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пса/поп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теха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сси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дур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спичить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цени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йдоха (прост., неодоб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ф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фсоюз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ых-пых-п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долба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долбайст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ножка (позиция ног, для устойчивости положени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йде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слабух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вануть (на море) (в зн. поехать, быстро собратьс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зон (разг., у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сепш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ж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-р-р-р-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лага зелён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нэпиднадз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варганить блинч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дуру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кретарш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кси (в зн. сексуальны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дешны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еньк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чь (в зн. хорошо разбираться в чём-либ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дишни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нюшный пацие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итроеновцы (в зн. производители автомобилей </w:t>
      </w:r>
      <w:r>
        <w:rPr>
          <w:lang w:val="en-US"/>
        </w:rPr>
        <w:t>CITR</w:t>
      </w:r>
      <w:r>
        <w:rPr/>
        <w:t>Ö</w:t>
      </w:r>
      <w:r>
        <w:rPr>
          <w:lang w:val="en-US"/>
        </w:rPr>
        <w:t>EN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росте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тина (сержант – скотин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юнявые вопли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ноубодинг/сноуборди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нышк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товый (телефо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назовец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ятить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клуш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ёклышк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опроцентный итальянец (произведен/собран в Италии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очить жалоб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пергер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хлопотать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ын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мошние жите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ск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олстопу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а-та-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трендовые туф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н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ус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усовка (байк-тусов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усующий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ушка (бледная тушка Леонардо ди Капри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ягомотина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япнуть (в зн. укуси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 них (в зн. загранице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оре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астфуд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зионом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ристай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рукт (Что это за фрукт? (о человеке)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эншуе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эшн-сенс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ип-хопну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ихик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лопец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мык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ренотен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пух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рвяч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зкей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х-п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ушь (раз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кряб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тука (правильная штука, куда идут супергерои с подобными штуками, восточные штучки, салонные штучк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дакий (прос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кселевская таблиц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сэмэс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щер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750 кубиков (см³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мериканец (в зн. автомобиль производства Америк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рдач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зик/ газон/ козёл/ козлик (гл. козлить) (в зн. автомобиль марки Газ-67б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ольфовый (в зн. связанный с моделью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Golf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д (в зн. хорош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виж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жиксер, гисер (мотоцикл </w:t>
      </w:r>
      <w:r>
        <w:rPr>
          <w:lang w:val="en-US"/>
        </w:rPr>
        <w:t>SUZUKI</w:t>
      </w:r>
      <w:r>
        <w:rPr/>
        <w:t xml:space="preserve"> </w:t>
      </w:r>
      <w:r>
        <w:rPr>
          <w:lang w:val="en-US"/>
        </w:rPr>
        <w:t>GSX</w:t>
      </w:r>
      <w:r>
        <w:rPr/>
        <w:t>-</w:t>
      </w:r>
      <w:r>
        <w:rPr>
          <w:lang w:val="en-US"/>
        </w:rPr>
        <w:t>R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зель (в зн. автомобиль, работающий на дизельном топлив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дница (в зн. задняя часть автомобил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изер (мотоцикл</w:t>
      </w:r>
      <w:r>
        <w:rPr>
          <w:lang w:val="en-US"/>
        </w:rPr>
        <w:t xml:space="preserve"> Kawasaki ZZR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брио (в зн. кабриоле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злить (в зн. вставать на заднее колес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егковес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шадка (лошадиная сил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рин/ мерс (в зн. </w:t>
      </w:r>
      <w:r>
        <w:rPr>
          <w:lang w:val="en-US"/>
        </w:rPr>
        <w:t>Mercedes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чинка (в зн. мощнос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дин и семь (в зн. автомобиль, с объёмом двигателя 1,7 литра/ см³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истолет (на заправочной станц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катушки (в зн. заезд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ыж (марка автомобиля </w:t>
      </w:r>
      <w:r>
        <w:rPr>
          <w:lang w:val="en-US"/>
        </w:rPr>
        <w:t>Peugeo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кочегарить (в зн. разогнать до какой-либо скорост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тня/ сотка (сто км/ч, к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орт (спортивный мотоцикл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опар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уза (мотоцикл марки </w:t>
      </w:r>
      <w:r>
        <w:rPr>
          <w:lang w:val="en-US"/>
        </w:rPr>
        <w:t>SUZUKI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рёшка, пятёрка и семёрка (3-я, 5-ая и 7-ая модели </w:t>
      </w:r>
      <w:r>
        <w:rPr>
          <w:lang w:val="en-US"/>
        </w:rPr>
        <w:t>BMW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аер (мотоцикл </w:t>
      </w:r>
      <w:r>
        <w:rPr>
          <w:lang w:val="en-US"/>
        </w:rPr>
        <w:t>Honda Fireblad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тверка/ двойка (четырехтактный/ двухтактный двигател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тырёхтактник/ двухтактник (мотоцикл четырёхтактным/двухтактным двигателе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стисотка/ четырёхсотка/ поллитр/ литр (литровый спортбайк) (мотоциклы с объемом двигателя 600, 400, 1000 см³ соответственн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мка (в зн. автомобиль марки Газ-М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рка (</w:t>
      </w:r>
      <w:r>
        <w:rPr>
          <w:lang w:val="en-US"/>
        </w:rPr>
        <w:t>Yamaha R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ффект кардана (подъем задней части мотоцикла)</w:t>
      </w:r>
    </w:p>
    <w:p>
      <w:pPr>
        <w:pStyle w:val="Normal"/>
        <w:spacing w:lineRule="auto" w:line="360"/>
        <w:jc w:val="both"/>
        <w:rPr/>
      </w:pPr>
      <w:r>
        <w:rPr/>
        <w:t>Словарь сноубордического сленга (</w:t>
      </w:r>
      <w:r>
        <w:rPr>
          <w:color w:val="000000"/>
          <w:lang w:val="en-US"/>
        </w:rPr>
        <w:t>Men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alth</w:t>
      </w:r>
      <w:r>
        <w:rPr>
          <w:color w:val="000000"/>
        </w:rPr>
        <w:t>, правильный журнал для мужчин, декабрь 2003, с. 250-252)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нда/ отделение – независимое сообщество художников-граффер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нка – баллон аэрозольной краски от 400 до 750 мл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басит/ колбасит не по-детски – состояния райдера в экстремальных условия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дама/ сеньорита – малознакомая девуш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валить – нарисовать быстро и техничн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жечь/ задать стайл – сделать что-нибудь выдающееся, достойное подраж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лево – то, что в случае задержания правоохранительными органами позволит обвинить художника в хулиганстве и вандализм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па/ мама – насадки на баллон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дать международника – удачно выступить за границ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рпион – спткнуься о задний кант (край доски) в момент приземления или на большой скор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рвать пухляка/ задавить пухляка – спуститься по свежевыпавшему сне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ок – творческий стаж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борка – больно упасть и получить травму голов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асть на щи – больно удари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хакер – неудачник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айник – человек, не умеющий кататься на сноуборд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швабра – подъемник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Методический аспект, разработка занят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3436"/>
        <w:jc w:val="both"/>
        <w:rPr/>
      </w:pPr>
      <w:r>
        <w:rPr/>
        <w:t>Завершающим этапом данного исследования является разработка занятия по презентации, семантизации, закреплению и актуализации лексического материала, отобранного в ходе работы. Комплекс занятий предполагает овладение достаточно обширным  лексическим материалом по теме «Особенности разговорной речи мужчин в современной прессе», поэтому курс рассчитан на иностранных студентов изучающих русский язык на продвинутом этапе и рассчитан на несколько семинарских занятий. Целью курса является научить иностранных студентов распознавать элементы разговорной речи в тексте, понимать их и уметь правильно их употреблять в повседневной речи, различая оттенки значений этих лексических единиц. Основным моментом в организации данного комплекса занятий является построение его по принципу «от простого к сложному». Предполагается сначала введение групп слов, наиболее часто встречающихся в такого рода изданиях  и больших по своему объёму, к ним относятся группа слов, представленных в словаре с пометами разговорное, просторечное, бранное, пренебрежительное и т.д., группа слов с суффиксами субъективной оценки, субстантивы, универбаты, группа общеупотребительных жаргонизмов (в том числе и сленговые единицы) , группа заимствований,  группа профессиональных жаргонизмов (расположены в том порядке, в котором они будут представлены в учебном процессе). Таким образом, вырисовывается чёткая структура занятий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Презентация и семантиз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группа слов, представленных в словаре с пометами разговорное, просторечное, бранное, пренебрежительное и т.д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 </w:t>
      </w:r>
      <w:r>
        <w:rPr/>
        <w:t>Презентация слов этой группы может быть произведена в контексте, например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преподаватель студенту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Ну что ты бубнишь? Говори громко и четко!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Если о значении слова нельзя догадаться по контексту, можно использовать беспереводную семанизацию (использование словаря). Например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зануда - -ы, надоедливый, нудный человек.</w:t>
      </w:r>
    </w:p>
    <w:p>
      <w:pPr>
        <w:pStyle w:val="Normal"/>
        <w:spacing w:lineRule="auto" w:line="360"/>
        <w:rPr/>
      </w:pPr>
      <w:r>
        <w:rPr/>
        <w:t xml:space="preserve">буянить - -ню, -нишь; буйствовать, скандалить.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Примеры использования слов в речи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Мне с ним скучно и неинтересно, он такой зануда!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Он успокоился или всё ещё буяни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группа слов с суффиксами субъективной оценки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наиболее результативным и доступным способом введения материала и его семантизации является таблица (как для существительных, так и для прилагательны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center"/>
              <w:rPr/>
            </w:pPr>
            <w:r>
              <w:rPr/>
              <w:t>Суффик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center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уменьшит./ласкат./ иро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center"/>
              <w:rPr/>
            </w:pPr>
            <w:r>
              <w:rPr/>
              <w:t>-ик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кот - котик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маленький ребёнок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 xml:space="preserve">Мама посмотри какой пушистый </w:t>
            </w:r>
            <w:r>
              <w:rPr>
                <w:u w:val="single"/>
              </w:rPr>
              <w:t>котик</w:t>
            </w:r>
            <w:r>
              <w:rPr/>
              <w:t>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rPr/>
            </w:pPr>
            <w:r>
              <w:rPr/>
              <w:t>увеличит./отрицат./ ирон./ положи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center"/>
              <w:rPr/>
            </w:pPr>
            <w:r>
              <w:rPr/>
              <w:t>-ищ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красота - красотища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 xml:space="preserve">Погода прекрасная, вокруг лес, озёра… </w:t>
            </w:r>
            <w:r>
              <w:rPr>
                <w:u w:val="single"/>
              </w:rPr>
              <w:t>Красотища</w:t>
            </w:r>
            <w:r>
              <w:rPr/>
              <w:t>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уменьшит./ласкат./ иро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-еньк-/-оньк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серый – серенький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зелёный - зелёненький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>1.-Я купила себе зонтик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-А какого он цвета?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  <w:r>
              <w:rPr>
                <w:u w:val="single"/>
              </w:rPr>
              <w:t>Сереньки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. На Луне живут </w:t>
            </w:r>
            <w:r>
              <w:rPr>
                <w:u w:val="single"/>
              </w:rPr>
              <w:t>зелёненькие</w:t>
            </w:r>
            <w:r>
              <w:rPr/>
              <w:t xml:space="preserve"> человечки.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Значение суффикса можно определить по контекс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убстантивы, универбаты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вводятся как модели словообразования (образования элементов разговорной речи) через демонстрацию примеров и внесения их в контекстную ситуацию, например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корая помощь = скора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Мама и дочь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Маша, вызови скорую, я плохо себя чувствую»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Хорошо»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заправочная станция = заправка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в машине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У меня заканчивается бензин»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Тут недалеко до заправ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группа общеупотребительных жаргонизмов, группа заимствований,  группа профессиональных жаргонизмов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презентация и семантизация материала производится через беспереводную семантизацию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тудентам представлен словарь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Можно использовать материал печатного издания: </w:t>
      </w:r>
    </w:p>
    <w:p>
      <w:pPr>
        <w:pStyle w:val="Normal"/>
        <w:spacing w:lineRule="auto" w:line="360"/>
        <w:ind w:left="360" w:hanging="0"/>
        <w:rPr/>
      </w:pPr>
      <w:r>
        <w:rPr/>
        <w:t>банка – баллон аэрозольной краски от 400 до 750 мл</w:t>
        <w:tab/>
      </w:r>
    </w:p>
    <w:p>
      <w:pPr>
        <w:pStyle w:val="Normal"/>
        <w:spacing w:lineRule="auto" w:line="360"/>
        <w:ind w:left="360" w:hanging="0"/>
        <w:rPr/>
      </w:pPr>
      <w:r>
        <w:rPr/>
        <w:t>колбасит/ колбасит не по-детски – состояния райдера в экстремальных условиях</w:t>
      </w:r>
    </w:p>
    <w:p>
      <w:pPr>
        <w:pStyle w:val="Normal"/>
        <w:spacing w:lineRule="auto" w:line="360"/>
        <w:ind w:left="360" w:hanging="0"/>
        <w:rPr/>
      </w:pPr>
      <w:r>
        <w:rPr/>
        <w:t>мадама/ сеньорита – малознакомая девушка</w:t>
      </w:r>
    </w:p>
    <w:p>
      <w:pPr>
        <w:pStyle w:val="Normal"/>
        <w:spacing w:lineRule="auto" w:line="360"/>
        <w:ind w:left="360" w:hanging="0"/>
        <w:rPr/>
      </w:pPr>
      <w:r>
        <w:rPr/>
        <w:t>навалить – нарисовать быстро и технично</w:t>
      </w:r>
    </w:p>
    <w:p>
      <w:pPr>
        <w:pStyle w:val="Normal"/>
        <w:spacing w:lineRule="auto" w:line="360"/>
        <w:ind w:left="360" w:hanging="0"/>
        <w:rPr/>
      </w:pPr>
      <w:r>
        <w:rPr/>
        <w:t>отжечь/ задать стайл – сделать что-нибудь выдающееся, достойное подражания</w:t>
      </w:r>
    </w:p>
    <w:p>
      <w:pPr>
        <w:pStyle w:val="Normal"/>
        <w:spacing w:lineRule="auto" w:line="360"/>
        <w:ind w:left="360" w:hanging="0"/>
        <w:rPr/>
      </w:pPr>
      <w:r>
        <w:rPr/>
        <w:t>палево – то, что в случае задержания правоохранительными органами позволит обвинить художника в хулиганстве и вандализме</w:t>
      </w:r>
    </w:p>
    <w:p>
      <w:pPr>
        <w:pStyle w:val="Normal"/>
        <w:spacing w:lineRule="auto" w:line="360"/>
        <w:ind w:left="360" w:hanging="0"/>
        <w:rPr/>
      </w:pPr>
      <w:r>
        <w:rPr/>
        <w:t>папа/ мама – насадки на баллоны</w:t>
      </w:r>
    </w:p>
    <w:p>
      <w:pPr>
        <w:pStyle w:val="Normal"/>
        <w:spacing w:lineRule="auto" w:line="360"/>
        <w:ind w:left="360" w:hanging="0"/>
        <w:rPr/>
      </w:pPr>
      <w:r>
        <w:rPr/>
        <w:t>сдать международника – удачно выступить за границей</w:t>
      </w:r>
    </w:p>
    <w:p>
      <w:pPr>
        <w:pStyle w:val="Normal"/>
        <w:spacing w:lineRule="auto" w:line="360"/>
        <w:ind w:left="360" w:hanging="0"/>
        <w:rPr/>
      </w:pPr>
      <w:r>
        <w:rPr/>
        <w:t>скорпион – спткнуься о задний кант (край доски) в момент приземления или на большой скорости</w:t>
      </w:r>
    </w:p>
    <w:p>
      <w:pPr>
        <w:pStyle w:val="Normal"/>
        <w:spacing w:lineRule="auto" w:line="360"/>
        <w:ind w:left="360" w:hanging="0"/>
        <w:rPr/>
      </w:pPr>
      <w:r>
        <w:rPr/>
        <w:t>сорвать пухляка/ задавить пухляка – спуститься по свежевыпавшему снегу.</w:t>
      </w:r>
    </w:p>
    <w:p>
      <w:pPr>
        <w:pStyle w:val="Normal"/>
        <w:spacing w:lineRule="auto" w:line="360"/>
        <w:ind w:left="360" w:hanging="0"/>
        <w:rPr/>
      </w:pPr>
      <w:r>
        <w:rPr/>
        <w:t>срок – творческий стаж</w:t>
      </w:r>
    </w:p>
    <w:p>
      <w:pPr>
        <w:pStyle w:val="Normal"/>
        <w:spacing w:lineRule="auto" w:line="360"/>
        <w:ind w:left="360" w:hanging="0"/>
        <w:rPr/>
      </w:pPr>
      <w:r>
        <w:rPr/>
        <w:t>уборка – больно упасть и получить травму головы</w:t>
      </w:r>
    </w:p>
    <w:p>
      <w:pPr>
        <w:pStyle w:val="Normal"/>
        <w:spacing w:lineRule="auto" w:line="360"/>
        <w:ind w:left="360" w:hanging="0"/>
        <w:rPr/>
      </w:pPr>
      <w:r>
        <w:rPr/>
        <w:t>упасть на щи – больно ударитьс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хакер – неудачник </w:t>
      </w:r>
    </w:p>
    <w:p>
      <w:pPr>
        <w:pStyle w:val="Normal"/>
        <w:spacing w:lineRule="auto" w:line="360"/>
        <w:ind w:left="360" w:hanging="0"/>
        <w:rPr/>
      </w:pPr>
      <w:r>
        <w:rPr/>
        <w:t>чайник – человек, не умеющий кататься на сноуборде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швабра – подъемник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Расширить и дополнить его лексикой выделенных ранее групп, а также подкорректировать определения, если используемые слова могут вызвать трудности у аудитори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Привести примеры использования  слов в речи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две подруги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Он опять проиграл соревнования!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Я же говорила, что он лузер»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* Студенты должны знать о нюансах употребления тех или иных лексических единиц (о сфере их употребления), особенно бранной лексики и лексики с отрицательным компонентом в значени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Закрепление и актуализация в реч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Комплекс упражнений ставит пред собой 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Выделение в тексте элементов разговорной речи (узнавание)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Например: прочитайте предложения, найдите слова с суффиксами субъективной оценки,  определите: 1). значение найденное вами слова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                      </w:t>
      </w:r>
      <w:r>
        <w:rPr/>
        <w:t>2). с помощью каких средств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                      </w:t>
      </w:r>
      <w:r>
        <w:rPr/>
        <w:t xml:space="preserve">3). от какого слова образовано найденное вами слово 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два друга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Где ты живешь?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Вон там, рядом с особнячко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Дайте нейтральные эквиваленты к выделенным в предложениях словам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две подруги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«Он </w:t>
      </w:r>
      <w:r>
        <w:rPr>
          <w:u w:val="single"/>
        </w:rPr>
        <w:t>глумился</w:t>
      </w:r>
      <w:r>
        <w:rPr/>
        <w:t xml:space="preserve"> надо мной весь вечер!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Интересно, почему же?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3. Дайте разговорные эквиваленты к выделенным в предложениях словам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ситуаци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друзья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«Ты не </w:t>
      </w:r>
      <w:r>
        <w:rPr>
          <w:u w:val="single"/>
        </w:rPr>
        <w:t>подвезёшь</w:t>
      </w:r>
      <w:r>
        <w:rPr/>
        <w:t xml:space="preserve"> меня до дома?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«Конечно, садис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Образуйте по образцу (упражнение на закрепление лексики с суффиксами субъективной оценки):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серый – серенький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зелёный - …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трусы – трусики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>кот - …     и т.д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Творческое задание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Главным и завершающим этапом всего курса является </w:t>
      </w:r>
      <w:r>
        <w:rPr>
          <w:b/>
        </w:rPr>
        <w:t>творческое задание</w:t>
      </w:r>
      <w:r>
        <w:rPr/>
        <w:t xml:space="preserve">: студентам предлагается написать собственную статью на актуальную для мужской аудитории тему, используя элементы разговорной речи.  Это способствует актуализации в речи иностранца, изучающего русский язык введенных и закреплённых в курсе «Особенности разговорной речи мужчин в современной прессе» лексических единиц.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  <w:t xml:space="preserve">Таки образом, результатом курса должно стать узнавание элементов  разговорной речи в тексте, а также правильное их использование в определённых ситуациях общения. 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боте были рассмотрены следующие аспекты: разговорная речь и активные процессы вхождения разных элементов лексической системы языка в прессу, как единиц разговорной речи, гендерные исследования, отбор лексики и структуризация, определение основных функций лексических единиц, их тематической принадлежности, основная лексика, методический аспект, разработка занятия (презентация и семантизация,       закрепление и актуализация в речи, творческое зада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деланы выводы об основных тенденциях проникновения слов разных  лексических пластов в область разговорной речи в современной прессе (проникновение бранной лексики, сленга, профессионального жаргона  и т.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 список лексических единиц разговорной речи современных печатных изданий ориентированных на мужскую аудиторию (примерно 309 сл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ы характерные особенности разговорной речи мужчин (сохранение  особенности просторечий, использование лексики с отрицательной компонентом в значении, использование лексики с суффиксами субъективной оценки в ироническом значении, как элемент стилизации речи женщины, предпочтение прилагательным с маскулинной коннотацией, ассоциативно-лексическое поле: крупные предметы и опасные действия, спорт, мотоциклы, автомобили), большое количество окказионализмов, неологизмов, заимствований речь точная, терминологичная,  намеренное огрубление речи), а также особенности словообразования (по моделям родного языка из заимствованной лексики, ошибки в образовании степеней сравнения прилагательны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ксические единицы объединены в группы по доминирующему признаку, такая классификация является наиболее удобной при разработке методического аспек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 тематический круг групп лексики (наука, искусство, политика, проблемы экологии, экономика, психология, досуг,  музыка, литература, телевидение, кулинария, стиль, бизнес, дом, семья, секс, спорт (сноубординг, скейтбординг, футбол, хоккей, баскетбол и т.д.), автомобили, мотоциклы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работаны основные принципы презентации и семантизации отобранного материала в учебном процессе. Разработан комплекс занятий:  «Особенности разговорной речи мужчин в современной прессе» как один из аспектов курса «Разговорная речь»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 xml:space="preserve">В. Быков  Жаргонойды и жаргонизмы в речи русскоязычного населения, </w:t>
      </w:r>
      <w:r>
        <w:rPr>
          <w:bCs/>
        </w:rPr>
        <w:t xml:space="preserve">// </w:t>
      </w:r>
      <w:r>
        <w:rPr/>
        <w:t>Русистика, - Берлин, 1994, № 1-2, с. 85-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Гриценко Е.С. Два пола, две культуры: гендерные аспекты коммуникации // Социальные варианты языка, -  Н-Новгород, 2002. с. 50-5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расникова Е.Ю. Социально-оценочная лексика и её изменения // РЯЗР, 1993, №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Методические рекомендации по теме «Функционально и стилистически окрашенная лексика в современном русском языке», - Л.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 xml:space="preserve">Мокиенко В.М  </w:t>
      </w:r>
      <w:r>
        <w:rPr>
          <w:bCs/>
        </w:rPr>
        <w:t xml:space="preserve">Русская бранная лексика: цензурное и нецензурное // </w:t>
      </w:r>
      <w:r>
        <w:rPr/>
        <w:t>Русистика, - Берлин, 1994, № 1/2 , с. 50-73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всиенко Ю.Г. Частотно – семантический словарь русской разговорной речи // РЯЗР, 1992, №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алиньска К. Обучение лексике на продвинутом этапе преподавания (иностранного) русского языка // Русистика и современность, - Жешув, 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>Скляревская Г. Н., Шмелева И. Н. Разговорно-просторечная и областная лексика в словарях и в современном русском языке // Вопросы исторической лексикологии и лексикографии восточнославянских языков, - М., 1974, с. 88-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тернин И.А. Некоторые жанровые особенности мужского коммуникативного поведения // Жанры речи – Саратов, 1999,  с. 178-1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аннен Д. Ты меня не понимаешь. Мужчины и женщины в общении. // Москва: Вече, 1996. (Глава I «разные слова, разные миры», с. 19 - 60)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Журнал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MAXIM</w:t>
      </w:r>
      <w:r>
        <w:rPr>
          <w:color w:val="000000"/>
        </w:rPr>
        <w:t>, мужской журнал с именем, декабрь 2003, 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MAXIM</w:t>
      </w:r>
      <w:r>
        <w:rPr>
          <w:color w:val="000000"/>
        </w:rPr>
        <w:t>, мужской журнал с именем, июль 2002, 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Men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alth</w:t>
      </w:r>
      <w:r>
        <w:rPr>
          <w:color w:val="000000"/>
        </w:rPr>
        <w:t>, правильный журнал для мужчин, декабрь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Men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alth</w:t>
      </w:r>
      <w:r>
        <w:rPr>
          <w:color w:val="000000"/>
        </w:rPr>
        <w:t>, правильный журнал для мужчин, июнь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Men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alth</w:t>
      </w:r>
      <w:r>
        <w:rPr>
          <w:color w:val="000000"/>
        </w:rPr>
        <w:t>, правильный журнал для мужчин, март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Men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alth</w:t>
      </w:r>
      <w:r>
        <w:rPr>
          <w:color w:val="000000"/>
        </w:rPr>
        <w:t>, правильный журнал для мужчин, январь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XX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to</w:t>
      </w:r>
      <w:r>
        <w:rPr>
          <w:color w:val="000000"/>
        </w:rPr>
        <w:t>, 2002, №5 (8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XXL</w:t>
      </w:r>
      <w:r>
        <w:rPr>
          <w:color w:val="000000"/>
        </w:rPr>
        <w:t xml:space="preserve"> Мужской журнал, август 2002, №8, (5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lang w:val="en-US"/>
        </w:rPr>
        <w:t>XXL</w:t>
      </w:r>
      <w:r>
        <w:rPr>
          <w:color w:val="000000"/>
        </w:rPr>
        <w:t xml:space="preserve"> Мужской журнал, март 2003, №3 (6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МЕДВЕДЬ, </w:t>
      </w:r>
      <w:r>
        <w:rPr>
          <w:color w:val="000000"/>
          <w:lang w:val="en-US"/>
        </w:rPr>
        <w:t xml:space="preserve">63 </w:t>
      </w:r>
      <w:r>
        <w:rPr>
          <w:color w:val="000000"/>
        </w:rPr>
        <w:t>ноябрь,</w:t>
      </w:r>
      <w:r>
        <w:rPr>
          <w:color w:val="000000"/>
          <w:lang w:val="en-US"/>
        </w:rPr>
        <w:t xml:space="preserve"> 200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оторевью, №11 (15), ноябрь 2003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50:00Z</dcterms:created>
  <dc:creator>Dima</dc:creator>
  <dc:description/>
  <dc:language>en-US</dc:language>
  <cp:lastModifiedBy>Dima</cp:lastModifiedBy>
  <cp:lastPrinted>2004-04-22T11:11:00Z</cp:lastPrinted>
  <dcterms:modified xsi:type="dcterms:W3CDTF">2004-05-12T14:33:00Z</dcterms:modified>
  <cp:revision>33</cp:revision>
  <dc:subject/>
  <dc:title>В настоящее время наблюдается активное использование в устной речи слов, словосочетаний и устойчивых выражений из сферы субста</dc:title>
</cp:coreProperties>
</file>