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12397899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11685117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