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И НАУКИ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ВЕРНЫЙ МЕЖДУНАРОДНЫЙ УНИВЕРСИТЕТ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афедра русского язык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ОВАЯ РАБОТА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Цитация и аллюзия в региональной периодике»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Выполнила</w:t>
      </w:r>
      <w:r>
        <w:rPr>
          <w:rFonts w:cs="Arial" w:ascii="Arial" w:hAnsi="Arial"/>
          <w:i/>
        </w:rPr>
        <w:t xml:space="preserve">: студентка </w:t>
      </w: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 xml:space="preserve"> курса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лологического факультета гр. РЛ-31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ШНАРЕВА Татьяна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rFonts w:cs="Arial" w:ascii="Arial" w:hAnsi="Arial"/>
        </w:rPr>
        <w:t>Проверила</w:t>
      </w:r>
      <w:r>
        <w:rPr>
          <w:rFonts w:cs="Arial" w:ascii="Arial" w:hAnsi="Arial"/>
          <w:i/>
        </w:rPr>
        <w:t>: МАГЕРАМОВА Ю.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агадан 2006год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lang w:val="en-US"/>
        </w:rPr>
        <w:t>I</w:t>
      </w:r>
      <w:r>
        <w:rPr>
          <w:rFonts w:cs="Arial" w:ascii="Arial" w:hAnsi="Arial"/>
          <w:b/>
          <w:i/>
        </w:rPr>
        <w:t>. ВВЕДЕНИЕ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Актуальность</w:t>
      </w:r>
      <w:r>
        <w:rPr>
          <w:rFonts w:cs="Arial" w:ascii="Arial" w:hAnsi="Arial"/>
        </w:rPr>
        <w:t>. На мой взгляд, актуальность изучаемой проблемы в том, что примеры цитации и аллюзии очень часто встречаются на страницах печатных СМИ как общероссийского так и областного формата. А по сему изучение этих явление закономерно и оправдан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u w:val="single"/>
        </w:rPr>
        <w:t>Научная новизна.</w:t>
      </w:r>
      <w:r>
        <w:rPr>
          <w:rFonts w:cs="Arial" w:ascii="Arial" w:hAnsi="Arial"/>
        </w:rPr>
        <w:t xml:space="preserve"> Эта проблема изучается впервые на региональном материал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  <w:u w:val="single"/>
        </w:rPr>
        <w:t>Предмет исследования.</w:t>
      </w:r>
      <w:r>
        <w:rPr>
          <w:rFonts w:cs="Arial" w:ascii="Arial" w:hAnsi="Arial"/>
        </w:rPr>
        <w:t xml:space="preserve"> Предметом исследования является аллюзия и цитация в текстах региональной периоди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i/>
          <w:u w:val="single"/>
        </w:rPr>
        <w:t xml:space="preserve"> Объект исследования. </w:t>
      </w:r>
      <w:r>
        <w:rPr>
          <w:rFonts w:cs="Arial" w:ascii="Arial" w:hAnsi="Arial"/>
        </w:rPr>
        <w:t>Изучение функционирования аллюзии и цитации в публицистических текста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/>
          <w:u w:val="single"/>
        </w:rPr>
        <w:t xml:space="preserve">Цель. </w:t>
      </w:r>
      <w:r>
        <w:rPr>
          <w:rFonts w:cs="Arial" w:ascii="Arial" w:hAnsi="Arial"/>
        </w:rPr>
        <w:t>Проанализировать и описать основные примеры создания аллюзии и цитации в текстах региональной публицисти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  <w:u w:val="single"/>
        </w:rPr>
        <w:t xml:space="preserve">Задач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Теоретическое осмысление терминов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бор фактического материал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авторст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ипизация аллюзии и цитации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лассификация и анализ полученных данных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  <w:u w:val="single"/>
        </w:rPr>
        <w:t>Методы и приемы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лошной выборки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тистической обработки материал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исательный и аналитический метод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lang w:val="en-US"/>
        </w:rPr>
        <w:t>II</w:t>
      </w:r>
      <w:r>
        <w:rPr>
          <w:rFonts w:cs="Arial" w:ascii="Arial" w:hAnsi="Arial"/>
          <w:b/>
          <w:i/>
        </w:rPr>
        <w:t>. ТЕОРЕТИЧЕСКАЯ ЧАСТЬ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§1. Аллюз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ллюзия – термин обозначающий стилистический прием. В литературоведении аллюзия изучается как «словесный художественный образ» (Тухарели М.Д. Аллюзия в системе художественного произведения.) с точки зрения ее роли в системе формы и содержания литературного произведения. Нередко аллюзии описываются  в работах, посвященных прозаическим и поэтическим сочетанием того или иного автора при установлении источников его творчества. В то же время аллюзия анализируется с позиции стилистики и филологического комментирования текста в целом. Предпринимались попытки исследовать феномен аллюзии в рамках лингвистики текста и теории речевых акт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ее время внимание к аллюзии возросло в связи с интересом к неявным способам передачи информации в тексте. Аллюзия, рассматриваемая как средство создания добавочного имплицитного смысла, привлекается к анализу понятий импликации, пресуппозиции, подтекс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мплицитный смысл высказывания, текста мы осознаем в значительной степени благодаря знанию того мира, в котором живем. Это положение верно как по отношению к реплике устного диалога, так и для письменного литературно-художественного текста. Художественному произведению свойственна диалогичность, устанавливающая контакт между автором и читателем в рамках данной социально-культурной традиции и предполагающая наличие у них общих фоновых знаний. Знания, объединяющие адресата и адресанта, бывают двоякого рода. Они могут входить собственно в контекст культуры, контекст определенной эпохи или в так называемый «психологический контекст» (Мыркин В.Я. Типы контекстов. Коммуникативный контекст), т.е. основываться на совместном прошлом опыте участников коммуникативной ситуации. Последние ведут к сознанию в художественном тексте «эзотерического смысла», смысла для посвященных, как правило, трудно поддающегося расшифровке. Чаще всего в литературном произведении встречаются отсылки к фоновым знаниям первого рода. В системе художественного текста они реализуются через категорию вертикального контекста, понимаемого как «историко-филологический контекст данного литературного произведения» (Ахманова О.С., Гюббенет И.В. «Вертикальный контекст» как филологическая проблема//Вопросы языкознания 1977. №3 с 49). Это та часть историко-филологических сведений эпохи, которую, исходя из своего творческого замысла, автор считает необходимым ввести в текс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ллюзия является характерным для литературно-художественного произведения способом связи текста, интенции автора и вертикального контекста произведения. В работах современных исследователей она определяется как специфический намек, особенность которого состоит в «иносказании», т.е. в косвенной, путем упоминания какого-нибудь имени или названия, отсылке к общеизвестному литературному произведению литературному произведению или историческому факту. По мнению некоторых лингвистов аллюзитивность – определяющая черта функционирования некоторых элементов вертикального контекста. Аллюзитивный процесс в таком случае становится процессом, соединяющим текст с фоновыми знаниями читателя в конкретный исторический период, с набором «общих мест» или «ситуационных моделей», имеющихся на момент создания произведения и заключающих в себе социально-историческую и филологическую информаци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ая аллюзию в современном языке, следует помнить, что она начала свою историю как фигура риторическая. Этимологический термин «аллюзия» восходит к лат. «</w:t>
      </w:r>
      <w:r>
        <w:rPr>
          <w:rFonts w:cs="Arial" w:ascii="Arial" w:hAnsi="Arial"/>
          <w:lang w:val="en-US"/>
        </w:rPr>
        <w:t>alludere</w:t>
      </w:r>
      <w:r>
        <w:rPr>
          <w:rFonts w:cs="Arial" w:ascii="Arial" w:hAnsi="Arial"/>
        </w:rPr>
        <w:t>» (от «</w:t>
      </w:r>
      <w:r>
        <w:rPr>
          <w:rFonts w:cs="Arial" w:ascii="Arial" w:hAnsi="Arial"/>
          <w:lang w:val="en-US"/>
        </w:rPr>
        <w:t>ludere</w:t>
      </w:r>
      <w:r>
        <w:rPr>
          <w:rFonts w:cs="Arial" w:ascii="Arial" w:hAnsi="Arial"/>
        </w:rPr>
        <w:t>» - «играть, шутить», а также «намекать»). Непосредственным этимоном слова послужило позднелатинское «</w:t>
      </w:r>
      <w:r>
        <w:rPr>
          <w:rFonts w:cs="Arial" w:ascii="Arial" w:hAnsi="Arial"/>
          <w:lang w:val="en-US"/>
        </w:rPr>
        <w:t>alusion</w:t>
      </w:r>
      <w:r>
        <w:rPr>
          <w:rFonts w:cs="Arial" w:ascii="Arial" w:hAnsi="Arial"/>
        </w:rPr>
        <w:t>», «как будто скорее его осуждает, чем определяет, ибо, происходя от лат. глагола «</w:t>
      </w:r>
      <w:r>
        <w:rPr>
          <w:rFonts w:cs="Arial" w:ascii="Arial" w:hAnsi="Arial"/>
          <w:lang w:val="en-US"/>
        </w:rPr>
        <w:t>ludo</w:t>
      </w:r>
      <w:r>
        <w:rPr>
          <w:rFonts w:cs="Arial" w:ascii="Arial" w:hAnsi="Arial"/>
        </w:rPr>
        <w:t>» - «играю», слово вызывает сомнения, если не вовсе отрицает за ним глубину, серьезность и возвышенность» (Грасиан Б. Остроумие, или Искусство изощренного ума//Испанская эстетика. Ренессанс. Барокко. Просвещение. М., 1977 с 452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торики античности и Ренессанса относили аллюзию к фигурам слова. Традиция долгое время сближала аллюзию и парономазию, каламбур, игру слов.  Место ей отводилось исключительно в комедии. Аллюзия принималась как замена в словах лишь какой-нибудь одной буква, приводившая к шутливой двусмысленности, как минимальное, на уровне звука или слога, изменение звукового состава слова, вызывавшее изменение его значения (нередко на противоположное). Если парономазия заключается в использовании двух близких по значению слов, что употребленное слово вызывает ассоциацию с другим, сходным по звучанию, но подразумеваемым словом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аллюзии как словесной фигуры, как одной из форм игры слов сохраняется, хотя и отступает на второй план. Однако словесная аллюзия, созданная намеренным обыгрыванием слова, которое чревато иным, нежели буквальный, смыслом, оценивается явно ниже, чем аллюзия реальная, которой уделяется главное внима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ьные, действительные аллюзии намекают на какой-то факт истории или мифологии, на общепринятое мнение, к5рылатое выражение великого писателя. Они должны напоминать о том, что принадлежат всеобщему владению, что входят в общий пресуппозиционный фонд говорящего и слушающег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ым шагом к разработке лингвистической инте6рпритации стал пересмотр репертуара риторических фигур в концепции неоритори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ьная аллюзия – «прием употребления какого-нибудь имени или названия, намекающего на известный литературный или историко-культурный факт», - это стилистическая фигура референциального характера, опирающаяся на экстралингвистические пресуппозиции говорящего и слушающего, автора и читателя, на историко-культурный компонент их фоновых знаний. Ее можно представить как сравнение двух референциальных ситуаций, из которых одна выражена в поверхностной структуре текста, а другая подразумевается, т.е. содержится в совокупности фоновых знаний адресата. Вспомнив благодаря направленным ассоциациям ситуационную модель, связанную с давним аллюзивным словом, высказыванием, адресат должен сравнить ее с реально существующим контекстом. Между референтными ситуациями устанавливаются отношения соответствия или несоответствия, изменяющие восприятие содержания высказывания или текста, а нередко ведущие к пересмотру их буквального смысл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изнаку сравнения двух референциальных ситуаций аллюзия отличается, с одной стороны, от метафоры и аллегории как продолженной метафоры, где одному означающему также соответствует два означаемых, а с другой – от коннотации, которая, как и аллюзия, характеризуется ассоциативность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особенности аллюзии как стилистической фигуры позволяют разграничить аллюзию и собственно намек. Явление намека по своей структуре сложнее аллюзии. Намек – речевой акт особого свойства, целенаправленный и обоснованный со стороны говорящего, стремящегося побудить слушающего к нужной ему реакции. В следующей главе, посвященной цитации, будет также затронута и аллюзия.</w:t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i/>
        </w:rPr>
        <w:t>§ 2. Цитац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пециальной литературе термин цитация и аппликация ло сих пор не разведены ни концептуально, ни терминологически, и обозначаются дублетными терминами цитация или цитирование. Не способствуют разведению этих двух понятий и словарные определения цитаты как «дословной выдержки из какого-либо текста»: в приведенной дефиниции отсутствует конкретизирующее уточнение «с указанием на источник», а без такого уточнения цитирование и текстовую аппликацию противопоставить невозможн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стовая аппликация используется в расчете на то, что адресат речи вспомнит текст, послуживший источником «цитаты без кавычек». Именно поэтому такие цитаты называются коммеморатами (лат. </w:t>
      </w:r>
      <w:r>
        <w:rPr>
          <w:rFonts w:cs="Arial" w:ascii="Arial" w:hAnsi="Arial"/>
          <w:lang w:val="en-US"/>
        </w:rPr>
        <w:t>commemoratio</w:t>
      </w:r>
      <w:r>
        <w:rPr>
          <w:rFonts w:cs="Arial" w:ascii="Arial" w:hAnsi="Arial"/>
        </w:rPr>
        <w:t xml:space="preserve"> – «воспоминание, напоминание»), литературными реминисценциями (лат. </w:t>
      </w:r>
      <w:r>
        <w:rPr>
          <w:rFonts w:cs="Arial" w:ascii="Arial" w:hAnsi="Arial"/>
          <w:lang w:val="en-US"/>
        </w:rPr>
        <w:t>reminiscentia</w:t>
      </w:r>
      <w:r>
        <w:rPr>
          <w:rFonts w:cs="Arial" w:ascii="Arial" w:hAnsi="Arial"/>
        </w:rPr>
        <w:t xml:space="preserve"> –«воспоминание»). Еще два термина этого же дублетного ряда – литературная цитата и цитата-реминисценция – указывают на связь текстовых аппликаций со сферой цитирования; опроная функция художественного текста подчеркивается определением «литературный»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ловии длительного, многократного использования коммемораты превращаются в крылатые слова – «переходящие из уст в уст выражения, которые отличаются от пословиц и поговорок тем, что они являются цитатами, восходящими к определенному литературному источнику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функцией текстовой аппликации является ассоциативная ссылка к опорному тексту (тексту-ассоциату) и обогащение авторской речи соответствующими аннотациями и образцами. Наличие такой ссылки делает возможной классификацию крылатых слов по опорному тексту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отношение текстовой аппликации к аллюзии; последняя может быть определена как прием, состоящий в ассоциативной отсылке к известному для адресата факту виртуальной либо реальной действительности. В соответствии со своим источником аллюзии подразделяются на литературные, библейские, мифологические, исторические, бытовые. И,Р, Гальперин отмечает, что в структурном плане аллюзия представляет собой «слово или фразу». Возникает вопрос: чем «фразовая» аллюзия отличается от текстовой. Думается, что основой аллюзии целесообразно считать только однословную единицу ( либо ряд однословных единиц, не отражающих лексико-грамматической структуры исходного текстового фрагмента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 текстовая аппликация представляет собой полное и точное воспроизведение части какого-либо текста, аллюзия – фрагментарное, неточное; от цитирования (если учесть, что объектом цитации можно считать и отдельное слово) эти две фигуры речи отличает лишь отсутствие ссылочной ча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временной специальной литературе цитирование довольно часто используется в неоправданно широком смысле, обозначает практически все описанные выше способы использование чужой речи, чужого слова. В этом случае под цитацией понимается любая форма межтекстового взаимодействия.</w:t>
      </w:r>
    </w:p>
    <w:p>
      <w:pPr>
        <w:pStyle w:val="HTMLPreformatted"/>
        <w:spacing w:lineRule="auto" w:line="360"/>
        <w:ind w:firstLine="54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Проблема цитации, интертекста, "чужого" слова в "своем" является в настоящее время одной из самых популярных, хотя и начала разрабатыватьсясравнительно недавно. Вплоть до 1960-х гг. цитирование не становилось предметом специального интереса в отечественном литературоведении. В то же время тема цитации подспудно присутствовала в целом ряде работ, посвященных проблеме художественных взаимосвязей и влияний, в трудах отечественных и зарубежных компаративистов. Однако ученые достаточно редко употребляли само слово "цитата" (или "реминисценция", "аллюзия"), предпочитая говорить о заимствованиях, образных и сюжетно-тематических перекличках, влияниях, намеках, полемической интерпретации мотива и т.д. Как правило, проблема цитирования затрагивалась исследователями лишь косвенно, для решения конкретных задач историко-литературного характера, а слова "цитата", "реминисценция", "аллюзия" употреблялись как служебные понятия, маркирующие факт наличия художественных связей между теми или иными произведениями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Качественно новый этап осмысления проблемы в России пришелся на 1960-е годы, когда в активный читательский и литературоведческий оборот была ведена поэзия рубежа веков, в особенности лирика акмеистов. В распоряжении исследователей оказался эмпирический материал, работа с которым привела к иному взгляду на явление цитации. Сначала на примерах творчества виднейших поэтов "серебряного века", а затем целого ряда других художников было показано, что цитата, аллюзия, любая форма литературной переклички - не частный,   второстепенный элемент текста, а указание на существенную грань авторского замысла. Цитирование стало рассматриваться как принципиально важный прием художественного смыслообразования и одновременно апелляция к авторитетной, актуальной в глазах автора литературной традиции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Широкое распространение учения М.Бахтина о "чужом" слове, о диалоге 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ак универсальной общекультурной категории, с одной стороны, и структурно семиотический подход к тексту, разработанный тартуско-московской школой, с другой стороны, дали новый толчок изучению проблемы. В этом контексте цитата, представляющая собой в широком литературоведческом понимании "любого вида перекличку, соединяющую между собой литературные памятники" (И.П.Смирнов), оказывается частным проявлением "чужого" слова, а цитирование - одним из способов осуществления диалога между текстами в культурном пространстве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конец, развитием принципиальных положений М.Бахтина явилась теория интертекста, паратекстуальности, транстекстуальности, получившая свое максимальное выражение прежде всего в западном литературоведении и культу рологии. Идеи Ю.Кристевой и ее последователей обозначили новую стадию разработки проблемы, когда каждый текст стал рассматриваться как мозаика цитат. 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ами понятия "цитата", "интертекст", "метатекст" оказались в значительной степени размытыми, а проблема интертекстуальности - сферой интересов разных филологических дисциплин и точкой приложения различных методик гуманитарного анализа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Таким образом, при обилии публикаций, свидетельствующих о колоссальной важности и научной востребованности проблемы цитации, к ней до сих пор не выработано единого подхода. Ни в отечественной, ни в западной науке 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ка не определены границы понятия "цитата", нет единых критериев классификации цитат и их функций, произвольна терминология, крайне мало теоретических работ, в которых предпринята попытка суммировать накопленный опыт и предложить концепцию цитаты с учетом многообразия имеющихся литературных фактов. Это вызвало необходимость включить в публикуемые материалы работы, которые с различных методологических позиций рассматривают проблему цитирования, будь то лингвистический анализ, более широкий литературоведческий подход или культурологический взгляд. Проблема цитирования изначально связана с важнейшими проблемами филологии: представлением о тексте и методах его интерпретации, о способах осуществления художественной коммуникации, о путях реализации литературных влияний, о содержании понятий "традиция" и "преемственность". В целом ряде работ, вошедших в перечень, слова "цитата", "реминисценция", "аллюзия" никак не фигурируют в самом заглавии научного труда, зачастую посвященного иной проблеме, но содержащего ценные замечания и наблюдения по интересующей нас теме. Подавляющее большинство таких работ носит историко-литературный характер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Во многих исследованиях, вошедших в публикуемые материалы, рассматривается какой-либо из аспектов проблемы: цитата как частное проявление "чужого" слова, типология и функции цитат в текстах различного типа, вопрос об осознанности/неосознанности цитирования, узнавания/неузнавания цитат, форм бытования цитатного слова в тексте. К ним относятся также крылатые слова, пословицы, поговорки, что обусловило включение в библиографические материалы соответствующих словарей. Особо следует упомянуть литературные имена (имена авторов, литературных героев, заглавия текстов, имена известных личностей, топонимы и т.д.). Ономастические цитаты - очень мощное средство аккумуляции реминисцентного содержания и его реализации в тексте. Более того, в определенном смысле любое имя реминисцентно. Однако в предыдущем выпуске "Литературного текста…" были опубликованы библиографические материалы по имени литературного персонажа, составленные Н.В.Виноградовой. Поэтому в настоящей публикации мы указываем лишь сравнительно немногочисленные работы, в которых акцент сделан именно на цитатной функции литературного онима, на тех дополнительных смыслах, которые он порождает, взаимодействуя с другими элементами текста. В остальном мы отсылаем читателя к указанной выше работе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Еще одно ограничение касается обширнейшей литературы по архетипам и мифологемам. Хотя несомненно, что мифологема в художественном тексте так-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е является разновидностью "чужого" слова, обилие материалов и известная обособленность методологии мифологической школы заставили отказаться от включения соответствующей литературы в данный библиографический список. В то же время в нем представлены работы, где в роли цитаты выступает традиционный символ, несущий литературные (в том числе и мифопоэтические) смыслы и коннотации, связанные с тем или иным художником, произведением, стилем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HTMLPreformatted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HTMLPreformatted"/>
        <w:spacing w:lineRule="auto" w:line="36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ИТАЦИЯ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.п.» 2. 08. 2006г, стр 2, статья «Живая память сердца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Скромная комнатка, стены увешаны фотографиями военных лет и более поздних памятных встреч фронтовиков, поверху – силуэты улетающих птиц и объединяющая строка Расула Гамзатова: </w:t>
      </w:r>
      <w:r>
        <w:rPr>
          <w:rFonts w:cs="Arial" w:ascii="Arial" w:hAnsi="Arial"/>
          <w:b/>
          <w:i/>
          <w:sz w:val="24"/>
          <w:szCs w:val="24"/>
        </w:rPr>
        <w:t>«... Солдаты, с кровавых не пришедшие полей, не в землю нашу полегли когда-то, а превратились в белых журавлей»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приводит эту цитату чтобы передать настроение, царящее в душе бывшего фронтовика. Цитата приведена со ссылкой на автора и заключена в кавычки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.п.» 11. 8. 2006г, стр7, статья «Я всеми принят, изгнан отовсюду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На следующей неделе Магадан посетит делегация из Латвии. Для жителей нашего города театр приготовил музыкально-поэтическое представление в одном действии </w:t>
      </w:r>
      <w:r>
        <w:rPr>
          <w:rFonts w:cs="Arial" w:ascii="Arial" w:hAnsi="Arial"/>
          <w:b/>
          <w:i/>
          <w:sz w:val="24"/>
          <w:szCs w:val="24"/>
        </w:rPr>
        <w:t>«Я всеми принят, изгнан отовсюду...».</w:t>
      </w:r>
      <w:r>
        <w:rPr>
          <w:rFonts w:cs="Arial" w:ascii="Arial" w:hAnsi="Arial"/>
          <w:i/>
          <w:sz w:val="24"/>
          <w:szCs w:val="24"/>
        </w:rPr>
        <w:t xml:space="preserve"> В названии использована известная стихотворная строка знаменитого французского поэта Франсуа Вийона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отрывке цитата приведена со ссылкой на автора и заключена в кавычки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М.п.» 11. 8. 2006г, стр 8 </w:t>
      </w:r>
      <w:r>
        <w:rPr>
          <w:rFonts w:cs="Arial" w:ascii="Arial" w:hAnsi="Arial"/>
          <w:b/>
          <w:i/>
          <w:sz w:val="24"/>
          <w:szCs w:val="24"/>
        </w:rPr>
        <w:t>«Любовь нечаянно нагрянет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ихи Непомнящая, музыка Дунаевского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цитата приводится как заголовок для статьи. В оригинальном тексте она не заключена в кавычки и используется без ссылки на автора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.п.» 11. 8. 2006г, стр 10, статья «И ни гвоздя ни жезла!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И вот ведь как говорят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«Не было ни гроша, да вдруг алтын!» </w:t>
      </w:r>
      <w:r>
        <w:rPr>
          <w:rFonts w:cs="Arial" w:ascii="Arial" w:hAnsi="Arial"/>
          <w:sz w:val="24"/>
          <w:szCs w:val="24"/>
        </w:rPr>
        <w:t>(поговорка)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оворка процитирована полностью, заключена в кавычки, и используется для окраски текста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.п.» 11. 8. 2006г, стр 19, статья </w:t>
      </w:r>
      <w:r>
        <w:rPr>
          <w:rFonts w:cs="Arial" w:ascii="Arial" w:hAnsi="Arial"/>
          <w:b/>
          <w:i/>
          <w:sz w:val="24"/>
          <w:szCs w:val="24"/>
        </w:rPr>
        <w:t>«Чтобы тело и душа были молоды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итата из кинофильма «Вратарь». Начало припева «Спортивного марша» </w:t>
      </w:r>
      <w:r>
        <w:rPr>
          <w:rFonts w:cs="Arial" w:ascii="Arial" w:hAnsi="Arial"/>
          <w:b/>
          <w:sz w:val="24"/>
          <w:szCs w:val="24"/>
        </w:rPr>
        <w:t>музыка Дунаевского, стихи Лебедева-Кумача</w:t>
      </w:r>
      <w:r>
        <w:rPr>
          <w:rFonts w:cs="Arial" w:ascii="Arial" w:hAnsi="Arial"/>
          <w:sz w:val="24"/>
          <w:szCs w:val="24"/>
        </w:rPr>
        <w:t>: «Чтобы тело и душа были молоды, были молоды, были молоды, чтобы тело и душа были молоды закаляйся как сталь» (1936год). Выражение вероятно восходит к афоризму «в здоровом теле здоровый дух». Цитата используется как заголовок статьи без ссылки на автора, кавычками не оформлена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.п.» от 25. 08. 2006г, стр 16, статья </w:t>
      </w:r>
      <w:r>
        <w:rPr>
          <w:rFonts w:cs="Arial" w:ascii="Arial" w:hAnsi="Arial"/>
          <w:b/>
          <w:i/>
          <w:sz w:val="24"/>
          <w:szCs w:val="24"/>
        </w:rPr>
        <w:t>«Холостого любила тебя, полюблю и женатого»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сня Ирины Аллегровой, </w:t>
      </w:r>
      <w:r>
        <w:rPr>
          <w:rFonts w:cs="Arial" w:ascii="Arial" w:hAnsi="Arial"/>
          <w:b/>
          <w:sz w:val="24"/>
          <w:szCs w:val="24"/>
        </w:rPr>
        <w:t>музыка Игоря Крутого, стихи Ирины Рубальской.</w:t>
      </w:r>
      <w:r>
        <w:rPr>
          <w:rFonts w:cs="Arial" w:ascii="Arial" w:hAnsi="Arial"/>
          <w:sz w:val="24"/>
          <w:szCs w:val="24"/>
        </w:rPr>
        <w:t xml:space="preserve"> Цитата приведена без кавычек и ссылки на автора, используется как заголовок для статьи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.п.» от 25. 08. 2006г, стр 10, статья «Тебя отправляют в Магадан...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Люди по-разному прибывали на Колыму. Кто по распределению, кто из желания заработать, кто – </w:t>
      </w:r>
      <w:r>
        <w:rPr>
          <w:rFonts w:cs="Arial" w:ascii="Arial" w:hAnsi="Arial"/>
          <w:b/>
          <w:i/>
          <w:sz w:val="24"/>
          <w:szCs w:val="24"/>
        </w:rPr>
        <w:t>«за туманом и за запахом тайги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ихи Юрия Кукина.</w:t>
      </w:r>
      <w:r>
        <w:rPr>
          <w:rFonts w:cs="Arial" w:ascii="Arial" w:hAnsi="Arial"/>
          <w:sz w:val="24"/>
          <w:szCs w:val="24"/>
        </w:rPr>
        <w:t xml:space="preserve"> Цитата приведена в кавычках, но без ссылки на автора. Автор вводит ее для того, чтобы показать разнообразие мотиваций приезжающих на Колыму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.п.» от 29. 08. 2006г, стр 4, статья «Диплом на память?»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- И я не могу работу найти, и я «учитель», но я бы все равно пошла на филфак. </w:t>
      </w:r>
      <w:r>
        <w:rPr>
          <w:rFonts w:cs="Arial" w:ascii="Arial" w:hAnsi="Arial"/>
          <w:b/>
          <w:i/>
          <w:sz w:val="24"/>
          <w:szCs w:val="24"/>
          <w:lang w:val="en-US"/>
        </w:rPr>
        <w:t>In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vitium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ducit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culpa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fuga</w:t>
      </w:r>
      <w:r>
        <w:rPr>
          <w:rFonts w:cs="Arial" w:ascii="Arial" w:hAnsi="Arial"/>
          <w:b/>
          <w:i/>
          <w:sz w:val="24"/>
          <w:szCs w:val="24"/>
        </w:rPr>
        <w:t xml:space="preserve"> (лат. «Желание избежать ошибки вовлекает в другую», Гораций)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Анастасия ГОЛУБЕ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итата приведена сначала на языке-первоисточнике, затем в переводе со ссылкой на автор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М.п.» 9.09.2006г, стр 5, статья </w:t>
      </w:r>
      <w:r>
        <w:rPr>
          <w:rFonts w:cs="Arial" w:ascii="Arial" w:hAnsi="Arial"/>
          <w:b/>
          <w:i/>
        </w:rPr>
        <w:t>«Люди гибнут за металл»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ИТАР-ТАСС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итата приведена без кавычек, без отсылки на автор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ария Мефистофеля из оперы «Фауст» </w:t>
      </w:r>
      <w:r>
        <w:rPr>
          <w:rFonts w:cs="Arial" w:ascii="Arial" w:hAnsi="Arial"/>
          <w:b/>
        </w:rPr>
        <w:t>Ш. Гуно</w:t>
      </w:r>
      <w:r>
        <w:rPr>
          <w:rFonts w:cs="Arial" w:ascii="Arial" w:hAnsi="Arial"/>
        </w:rPr>
        <w:t xml:space="preserve">, по мотивам одноименной трагедии </w:t>
      </w:r>
      <w:r>
        <w:rPr>
          <w:rFonts w:cs="Arial" w:ascii="Arial" w:hAnsi="Arial"/>
          <w:b/>
        </w:rPr>
        <w:t>Гете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TMLPreformatted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ГЛАВА </w:t>
      </w:r>
      <w:r>
        <w:rPr>
          <w:rFonts w:cs="Arial" w:ascii="Arial" w:hAnsi="Arial"/>
          <w:b/>
          <w:i/>
          <w:sz w:val="24"/>
          <w:szCs w:val="24"/>
          <w:lang w:val="en-US"/>
        </w:rPr>
        <w:t>II</w:t>
      </w:r>
    </w:p>
    <w:p>
      <w:pPr>
        <w:pStyle w:val="HTMLPreformatted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АЛЛЮЗИЯ ПО ЕЕ ПРОИСХОЖДЕНИЮ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§1. Библейские тексты.</w:t>
      </w:r>
      <w:r>
        <w:rPr>
          <w:rFonts w:cs="Arial" w:ascii="Arial" w:hAnsi="Arial"/>
          <w:sz w:val="24"/>
          <w:szCs w:val="24"/>
        </w:rPr>
        <w:t xml:space="preserve"> В моей работе примеров на эту группу аллюзии не представлено, так как за период публикаций ни одного примера мною найдено не было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. Художественные тексты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) Названия художественных произведений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М.п.» от 4.08.2006г, стр 7, статья «Не мелочи жизни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/>
          <w:sz w:val="24"/>
          <w:szCs w:val="24"/>
        </w:rPr>
        <w:t xml:space="preserve">Интересно, понимают ли работники ОАО «Дальсвязь», что за их ошибки расплачиваются абоненты своими нервами, здоровьем? Мое </w:t>
      </w:r>
      <w:r>
        <w:rPr>
          <w:rFonts w:cs="Arial" w:ascii="Arial" w:hAnsi="Arial"/>
          <w:b/>
          <w:i/>
          <w:sz w:val="24"/>
          <w:szCs w:val="24"/>
        </w:rPr>
        <w:t>«хождение по мукам»</w:t>
      </w:r>
      <w:r>
        <w:rPr>
          <w:rFonts w:cs="Arial" w:ascii="Arial" w:hAnsi="Arial"/>
          <w:i/>
          <w:sz w:val="24"/>
          <w:szCs w:val="24"/>
        </w:rPr>
        <w:t xml:space="preserve"> началось с отстаивания номера телефона, на который я имела право…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мила ОДЫНЕЦ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воей статье автор приводит данную аллюзию </w:t>
      </w:r>
      <w:r>
        <w:rPr>
          <w:rFonts w:cs="Arial" w:ascii="Arial" w:hAnsi="Arial"/>
          <w:b/>
          <w:sz w:val="24"/>
          <w:szCs w:val="24"/>
        </w:rPr>
        <w:t>( А. Н. Толстой «Хождение по мукам»)</w:t>
      </w:r>
      <w:r>
        <w:rPr>
          <w:rFonts w:cs="Arial" w:ascii="Arial" w:hAnsi="Arial"/>
          <w:sz w:val="24"/>
          <w:szCs w:val="24"/>
        </w:rPr>
        <w:t xml:space="preserve"> для красочного выражения перипетий расследования проблемы с телефонной связью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Б) На известные фразы из художественных произведений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М.п.» от 4.08.2006г, стр 8, статья «Жила-была… (сказка для взрослых)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Можно проще всего добиться – образовать свою собственную редакцию газеты или журнала или печатать в своем издательстве разного рода панегирики о себе хорошей и красивой. Да и в любом другом поприще название предприятия «Редакция» звучит намного солиднее чем какие-то там </w:t>
      </w:r>
      <w:r>
        <w:rPr>
          <w:rFonts w:cs="Arial" w:ascii="Arial" w:hAnsi="Arial"/>
          <w:b/>
          <w:i/>
          <w:sz w:val="24"/>
          <w:szCs w:val="24"/>
        </w:rPr>
        <w:t>ООО «Рога и копыта».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ена ГОРДЕЕ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мой взгляд, автор приводит данную аллюзию </w:t>
      </w:r>
      <w:r>
        <w:rPr>
          <w:rFonts w:cs="Arial" w:ascii="Arial" w:hAnsi="Arial"/>
          <w:b/>
        </w:rPr>
        <w:t xml:space="preserve">(И.Ильф и Е. Петров «Золотой телец») </w:t>
      </w:r>
      <w:r>
        <w:rPr>
          <w:rFonts w:cs="Arial" w:ascii="Arial" w:hAnsi="Arial"/>
        </w:rPr>
        <w:t xml:space="preserve">для уничижительного сравнения редакции с какой-либо фикцией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«М.п.» от 1.09.2006г, стр12, статья </w:t>
      </w:r>
      <w:r>
        <w:rPr>
          <w:rFonts w:cs="Arial" w:ascii="Arial" w:hAnsi="Arial"/>
          <w:b/>
          <w:i/>
        </w:rPr>
        <w:t>«Губит детей не пиво?»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сения ЛУКИН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«Губит людей не пиво, губит людей вода» фраза песни из кинофильма </w:t>
      </w:r>
      <w:r>
        <w:rPr>
          <w:rFonts w:cs="Arial" w:ascii="Arial" w:hAnsi="Arial"/>
          <w:b/>
        </w:rPr>
        <w:t xml:space="preserve">«Не может быть» </w:t>
      </w:r>
      <w:r>
        <w:rPr>
          <w:rFonts w:cs="Arial" w:ascii="Arial" w:hAnsi="Arial"/>
        </w:rPr>
        <w:t xml:space="preserve">по мотивам рассказа </w:t>
      </w:r>
      <w:r>
        <w:rPr>
          <w:rFonts w:cs="Arial" w:ascii="Arial" w:hAnsi="Arial"/>
          <w:b/>
        </w:rPr>
        <w:t>Зощенко</w:t>
      </w:r>
      <w:r>
        <w:rPr>
          <w:rFonts w:cs="Arial" w:ascii="Arial" w:hAnsi="Arial"/>
        </w:rPr>
        <w:t>). Фраза использована в форме риторического вопрос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М.п.» от 21.07.2006г, стр 18, статья </w:t>
      </w:r>
      <w:r>
        <w:rPr>
          <w:rFonts w:cs="Arial" w:ascii="Arial" w:hAnsi="Arial"/>
          <w:b/>
          <w:i/>
        </w:rPr>
        <w:t>«Почем проволока для народа?»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атьяна ХРИПУН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«Почем опиум для народа?» цитата из произведения </w:t>
      </w:r>
      <w:r>
        <w:rPr>
          <w:rFonts w:cs="Arial" w:ascii="Arial" w:hAnsi="Arial"/>
          <w:b/>
        </w:rPr>
        <w:t>И. Ильфа и Е. Петрова «12 стульев»</w:t>
      </w:r>
      <w:r>
        <w:rPr>
          <w:rFonts w:cs="Arial" w:ascii="Arial" w:hAnsi="Arial"/>
        </w:rPr>
        <w:t>). Фраза-первоисточник давно уже стала крылатой и используется для построения вопросов с уничижительным подтекстом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заголовок из этой же статьи: </w:t>
      </w:r>
      <w:r>
        <w:rPr>
          <w:rFonts w:cs="Arial" w:ascii="Arial" w:hAnsi="Arial"/>
          <w:b/>
          <w:i/>
          <w:sz w:val="24"/>
          <w:szCs w:val="24"/>
        </w:rPr>
        <w:t>«Откуда металл? Со свалки, вестимо!»</w:t>
      </w:r>
      <w:r>
        <w:rPr>
          <w:rFonts w:cs="Arial" w:ascii="Arial" w:hAnsi="Arial"/>
          <w:sz w:val="24"/>
          <w:szCs w:val="24"/>
        </w:rPr>
        <w:t xml:space="preserve"> («Откуда дровишки? Из лесу, вестимо. Отец, слышишь, рубит, а я отвожу...» цитата из стихотворения </w:t>
      </w:r>
      <w:r>
        <w:rPr>
          <w:rFonts w:cs="Arial" w:ascii="Arial" w:hAnsi="Arial"/>
          <w:b/>
          <w:sz w:val="24"/>
          <w:szCs w:val="24"/>
        </w:rPr>
        <w:t>Некрасова</w:t>
      </w:r>
      <w:r>
        <w:rPr>
          <w:rFonts w:cs="Arial" w:ascii="Arial" w:hAnsi="Arial"/>
          <w:sz w:val="24"/>
          <w:szCs w:val="24"/>
        </w:rPr>
        <w:t>). Аллюзия на известное стихотворение из школьной программы. Проблема, раскрываемая в статье идеально легла на канву данного стихотворного произведения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М.п.» 4. 08. 2006г, стр 21 </w:t>
      </w:r>
      <w:r>
        <w:rPr>
          <w:rFonts w:cs="Arial" w:ascii="Arial" w:hAnsi="Arial"/>
          <w:b/>
          <w:i/>
          <w:sz w:val="24"/>
          <w:szCs w:val="24"/>
        </w:rPr>
        <w:t>«Я б в аграрии пошел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р приводит аллюзию на стихотворение из творчества Владимира Маяковского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. На общественно значимые изречения, авторство которых не установлен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9.06.2006г, стр 5, статья </w:t>
      </w:r>
      <w:r>
        <w:rPr>
          <w:rFonts w:cs="Arial" w:ascii="Arial" w:hAnsi="Arial"/>
          <w:b/>
          <w:i/>
        </w:rPr>
        <w:t>«Сколько стоит выйти замуж?»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«Сколько стоит дом построить?» авторство не установлено)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9.06.2006г, стр 1, статья «Свадьбы играют – живет Колыма»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Дарья ГАВРИЛО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Цифры порадуют убежденных одиночек – </w:t>
      </w:r>
      <w:r>
        <w:rPr>
          <w:rFonts w:cs="Arial" w:ascii="Arial" w:hAnsi="Arial"/>
          <w:b/>
          <w:i/>
        </w:rPr>
        <w:t>их полку однозначно прибыло..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«Нашего полку прибыло» - выражение восходит к старой русской игровой песне «А нашего полку прибыло, прибыло, ой, дид, ладо, прибыло, прибыло»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М.п.» 19.07.2006г, стр 6, статья </w:t>
      </w:r>
      <w:r>
        <w:rPr>
          <w:rFonts w:cs="Arial" w:ascii="Arial" w:hAnsi="Arial"/>
          <w:b/>
          <w:i/>
        </w:rPr>
        <w:t>«Не колись – убьет!»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Дарья ГАВРИЛО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дпись на электрических щитах </w:t>
      </w:r>
      <w:r>
        <w:rPr>
          <w:rFonts w:cs="Arial" w:ascii="Arial" w:hAnsi="Arial"/>
          <w:b/>
        </w:rPr>
        <w:t>«Не входи – убьет!»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. На известные стихи и песни.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М.п.» от 11.08.2006г, стр 8, статья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i/>
          <w:sz w:val="24"/>
          <w:szCs w:val="24"/>
        </w:rPr>
        <w:t>Мой адрес - любовь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(«Мой адрес ни дом и не улица, мой адрес Советский Союз» </w:t>
      </w:r>
      <w:r>
        <w:rPr>
          <w:rFonts w:cs="Arial" w:ascii="Arial" w:hAnsi="Arial"/>
          <w:b/>
          <w:sz w:val="24"/>
          <w:szCs w:val="24"/>
        </w:rPr>
        <w:t>муз. Д. Тухманова, стихи В. Харитонов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я КАЛИНИНА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заголовок в статье: «И ни гвоздя ни жезла!» </w:t>
      </w:r>
      <w:r>
        <w:rPr>
          <w:rFonts w:cs="Arial" w:ascii="Arial" w:hAnsi="Arial"/>
          <w:b/>
          <w:i/>
          <w:sz w:val="24"/>
          <w:szCs w:val="24"/>
        </w:rPr>
        <w:t>«Назад пятьсот, вперед пятьсот».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ана ЧЕРЕМИСНА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. Высоцкий «О водителе МАЗа»)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9.06.2006г, стр 8, статья </w:t>
      </w:r>
      <w:r>
        <w:rPr>
          <w:rFonts w:cs="Arial" w:ascii="Arial" w:hAnsi="Arial"/>
          <w:b/>
          <w:i/>
          <w:sz w:val="24"/>
          <w:szCs w:val="24"/>
        </w:rPr>
        <w:t>«Магадан. Чайки. Море»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стасия ГОЛУБЕВ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Земфира «Небо. Море. Облака»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аголовок в стать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Сколько стоит выйти замуж?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«Только раз бывает в жизни... свадьб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(«Только раз бывает в жизни встреча, только раз судьбою рвется нить, только раз в холодный зимний вечер мне так хочется любить... », </w:t>
      </w:r>
      <w:r>
        <w:rPr>
          <w:rFonts w:cs="Arial" w:ascii="Arial" w:hAnsi="Arial"/>
          <w:b/>
        </w:rPr>
        <w:t>муз. Б. Фомин, стихи Г. Герман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атьяна ХРИПУН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5. На пословицы и поговорки.  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.п.» от 11.04.2006г, стр 9, статья </w:t>
      </w:r>
      <w:r>
        <w:rPr>
          <w:rFonts w:cs="Arial" w:ascii="Arial" w:hAnsi="Arial"/>
          <w:b/>
          <w:i/>
          <w:sz w:val="24"/>
          <w:szCs w:val="24"/>
        </w:rPr>
        <w:t>«Чужой едой сыт не будешь»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ХРИПУН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говорка «На чужом несчастье счастья не построишь»)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М.п.» от 11.08.2006г, стр 9, статья </w:t>
      </w:r>
      <w:r>
        <w:rPr>
          <w:rFonts w:cs="Arial" w:ascii="Arial" w:hAnsi="Arial"/>
          <w:i/>
          <w:sz w:val="24"/>
          <w:szCs w:val="24"/>
        </w:rPr>
        <w:t>«И ни гвоздя ни жезла!»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/>
          <w:sz w:val="24"/>
          <w:szCs w:val="24"/>
        </w:rPr>
        <w:t xml:space="preserve">Всем нашим мужикам, которые ходят на трассу, - удачи, здоровья, чтобы они всегда помнили, что их дома ждут. Поменьше поломок, и – </w:t>
      </w:r>
      <w:r>
        <w:rPr>
          <w:rFonts w:cs="Arial" w:ascii="Arial" w:hAnsi="Arial"/>
          <w:b/>
          <w:i/>
          <w:sz w:val="24"/>
          <w:szCs w:val="24"/>
        </w:rPr>
        <w:t>и гвоздя, ни жезла!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(«Ни пуха ни пера»).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.п.» от 11.08.2006 г, стр 15, статья </w:t>
      </w:r>
      <w:r>
        <w:rPr>
          <w:rFonts w:cs="Arial" w:ascii="Arial" w:hAnsi="Arial"/>
          <w:b/>
          <w:i/>
          <w:sz w:val="24"/>
          <w:szCs w:val="24"/>
        </w:rPr>
        <w:t>«Не уверен – не бери»</w:t>
      </w:r>
    </w:p>
    <w:p>
      <w:pPr>
        <w:pStyle w:val="HTMLPreformatted"/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андра ВАСИЛЬЕВА</w:t>
      </w:r>
    </w:p>
    <w:p>
      <w:pPr>
        <w:pStyle w:val="HTMLPreformatted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(поговорка «Не умеешь – не берись», «Не уверен – не обгоняй»)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.п.» от 25.08.2006г, стр 2, статья </w:t>
      </w:r>
      <w:r>
        <w:rPr>
          <w:rFonts w:cs="Arial" w:ascii="Arial" w:hAnsi="Arial"/>
          <w:b/>
          <w:i/>
          <w:sz w:val="24"/>
          <w:szCs w:val="24"/>
        </w:rPr>
        <w:t>«Мы нередко, мы нередко били метко»</w:t>
      </w:r>
    </w:p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ероятно пример создан на основе поговорки «Редко, но метко») </w:t>
      </w:r>
    </w:p>
    <w:p>
      <w:pPr>
        <w:pStyle w:val="HTMLPreformatted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М.п.» от 25.08.2006г, стр 10, статья </w:t>
      </w:r>
      <w:r>
        <w:rPr>
          <w:rFonts w:cs="Arial" w:ascii="Arial" w:hAnsi="Arial"/>
          <w:b/>
          <w:i/>
          <w:sz w:val="24"/>
          <w:szCs w:val="24"/>
        </w:rPr>
        <w:t>«Будет уголь – будет жизнь»</w:t>
      </w:r>
    </w:p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БОГДАНОВА</w:t>
      </w:r>
    </w:p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(«Будет день – будет пища», также эта фраза являлась названием фильма, цитата, перевод из </w:t>
      </w:r>
      <w:r>
        <w:rPr>
          <w:rFonts w:cs="Arial" w:ascii="Arial" w:hAnsi="Arial"/>
          <w:b/>
          <w:sz w:val="24"/>
          <w:szCs w:val="24"/>
        </w:rPr>
        <w:t>Э. Хэмингуэя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тать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Сколько стоит выйти замуж?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b/>
          <w:i/>
        </w:rPr>
        <w:t xml:space="preserve"> И это ещ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цветочки </w:t>
      </w:r>
      <w:r>
        <w:rPr>
          <w:rFonts w:cs="Arial" w:ascii="Arial" w:hAnsi="Arial"/>
          <w:i/>
        </w:rPr>
        <w:t xml:space="preserve">( в смысле того что </w:t>
      </w:r>
      <w:r>
        <w:rPr>
          <w:rFonts w:cs="Arial" w:ascii="Arial" w:hAnsi="Arial"/>
          <w:b/>
          <w:i/>
        </w:rPr>
        <w:t xml:space="preserve">ягодками </w:t>
      </w:r>
      <w:r>
        <w:rPr>
          <w:rFonts w:cs="Arial" w:ascii="Arial" w:hAnsi="Arial"/>
          <w:i/>
        </w:rPr>
        <w:t>является свадебный букет исключительно из-за своей стоимости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поговорка «И это еще цветочки, ягодки будут потом»)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атьяна ХРИПУН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ВЫВ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воей курсовой работе я исследовала явления аллюзии и цитации в региональной периодике. За исследуемый период ( с 19. 07. 2006 года по 6. 09. 2006 года) мною было найдено и исследовано более двадцати примеров аллюзии и более десяти примеров цит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 всего авторы статей приводили аллюзии на цитаты из художественных произведений, на втором месте аллюзии на пословицы и поговор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итаты имеют более разноплановое происхождение: от Горация и до песен в исполнении Ирины Аллегровой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едует также отметить, что такие явления как цитация и аллюзия как ни странно не так часто встречаются в текстах региональной печати как этого бы хотелось, ведь такие примеры украшают текст, делают его интересным и запоминающимся.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БИБЛИОГРАФ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.Ф. Иванова, Т.А. Черкасова – Русская речь в эфире. Комплексный справочник. Издательство «Русский язык», Москва 2002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рылатые слова по толкованию С. Максимова, Москва 1955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горь Янин – История крылатых слов и выражений, Калининград 2003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.С. Ашукин, М.П. Ашукина – Крылатые слова, Москва 1955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.Т. Бухарева, А.И. Федоров - Словарь фразеологизмов и иных устойчивых словосочетаний, Новосибирск 1972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. Ливерганта – Библиотека литературы СШ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. А. Давтян – В мире мудрых мыслей, Санкт-Петербург, издательский дом «Нева», 2002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.М. Прохоров, С.И. Юткевич – Кинословарь в двух томах, издательство «Советская энциклопеди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. П. Берков, В.М. Мокиенко, С. Г. Шулежкова – Большой словарь крылатых слов русского язы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 Елистратов – Словарь кинофразеологии, Москва 2000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.С. Соловьева – Автоцитация в произведениях А.С. Пушкина//Русский язык в школе, Москва 1997 год, №3, стр 71-7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. Н. Толстогузов – Стихотворение Ф. И. Тютчева «Певучесть есть в морских волнах...»: структурная и тематическая роль цитат и реминисценций// Филологические науки, Москва 1999, № 1, стр 48-5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. Е. Постинова – Прецедентные тексты в печатной рекламе// Вести московского университета, лингвистика и межкультурные коммуникации, Москва 2001 год,  стр 106-1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.П. Москвин – Цитирование, аппликация, парафраз// Филологические науки, Москва 2002 год, № 1, стр 63-7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.П. Сидоренко – Скрытая цитата// Русский язык в школе, Москва 195 год, №2, стр 98-1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С, Христенко – К истории термина аллюзия//Вестник московского университета, Москва 1992 год, №4, стр 38-4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.К. Дзугаева – Аллюзивное заглавие как средство создания подтекстовых связей, Орджоникидзе 1987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.М. Клочкова – Лингвистический аспект ме5ханизма действия аллюзии, Тбилиси 199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18:00Z</dcterms:created>
  <dc:creator>HOME</dc:creator>
  <dc:description/>
  <cp:keywords/>
  <dc:language>en-US</dc:language>
  <cp:lastModifiedBy>1</cp:lastModifiedBy>
  <cp:lastPrinted>2007-01-10T23:33:00Z</cp:lastPrinted>
  <dcterms:modified xsi:type="dcterms:W3CDTF">2007-01-10T12:36:00Z</dcterms:modified>
  <cp:revision>17</cp:revision>
  <dc:subject/>
  <dc:title/>
</cp:coreProperties>
</file>