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174941914"/>
      <w:bookmarkStart w:id="1" w:name="_1174941888"/>
      <w:bookmarkStart w:id="2" w:name="_1174941823"/>
      <w:bookmarkEnd w:id="0"/>
      <w:bookmarkEnd w:id="1"/>
      <w:bookmarkEnd w:id="2"/>
      <w:r>
        <w:rPr>
          <w:b/>
        </w:rPr>
        <w:object w:dxaOrig="9354" w:dyaOrig="1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17.5pt" filled="f" o:ole="">
            <v:imagedata r:id="rId3" o:title=""/>
          </v:shape>
          <o:OLEObject Type="Embed" ProgID="Word.Document.12" ShapeID="ole_rId2" DrawAspect="Content" ObjectID="_37293198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</w:rPr>
        <w:tab/>
        <w:tab/>
        <w:tab/>
        <w:tab/>
        <w:tab/>
      </w:r>
      <w:r>
        <w:rPr>
          <w:b/>
          <w:sz w:val="32"/>
          <w:szCs w:val="32"/>
          <w:u w:val="single"/>
        </w:rPr>
        <w:t>Введение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данной работы как можно точнее и разностороннее показать влияние усадьбы Шахматово на поэтический мир А.А.Блока. Также нужно осветить различные аспекты пребывания поэта в имении, выявить главные вехи в его жизни, произошедшие именно в Шахматово. С практической стороны можно совершить экскурсию в усадьбу, которая поможет полнее воспринимать произведения поэта и по-настоящему почувствовать атмосферу Шахмат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аскрытия темы были использованы книги различных авторов. Во-первых, произведения А.А.Блока в Шахматово и о нем, во-вторых, воспоминания М.Бекетовой, тети поэта, в-третьих, работа одного из исследователей поэзии Блока в Шахматово С.Лесневского. применялись также «Шахматовский вестник» - издание Государственного историко-литературного и природного музея-заповедника А.П.Блока и материалы для выставки «Жизнь и творчество А.Блока» С.Т.Овчинниково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</w:rPr>
        <w:tab/>
      </w:r>
      <w:r>
        <w:rPr>
          <w:b/>
          <w:sz w:val="32"/>
          <w:szCs w:val="32"/>
          <w:u w:val="single"/>
        </w:rPr>
        <w:t>Усадьба Шахматово в поэтическом мире А.А.Бло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есто, где я хотел бы жить – Шахмат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Блок. (Анкета «Признания», 1897 г.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ва 1.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Courier New" w:ascii="Courier New" w:hAnsi="Courier New"/>
          <w:sz w:val="32"/>
          <w:szCs w:val="32"/>
        </w:rPr>
        <w:t>§</w:t>
      </w:r>
      <w:r>
        <w:rPr>
          <w:sz w:val="28"/>
          <w:szCs w:val="28"/>
        </w:rPr>
        <w:t xml:space="preserve"> 1. </w:t>
      </w:r>
      <w:r>
        <w:rPr>
          <w:b/>
          <w:sz w:val="28"/>
          <w:szCs w:val="28"/>
        </w:rPr>
        <w:t>Появление Шахмато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Есть в Росси два абсолютно непохожие друг на друга места, и оба навсегда соединены с именем Александра Блока – Петербург и Шахматово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ознании и творчестве Александра Блока тема и образ Петербурга сыграли исключительную важную роль, - утверждает Вл.Орлов. – для Блока Петербург был поистине «действенным» городом, сильно и глубоко действовавшим на его художественное сознание. С громадной силой Блок сумел поэтически выразить самое чувство Петербург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вместе с Петербургом в жизни и поэзии Блока дышит Подмосковь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город у Блока – это почти всегда Петербург, то Россия полевая и лесная – это почти всегда Шахматово и его окрестности. Шахматово растворено в стихах Блока, укрыто от взоров. Петербург заметен и велик во всей русской литературе, а Шахматово только – в жизни Блока. Но от этого сияние «малой родины» не убывает. Шахматово в судьбе поэта выдерживает сопоставление с Петербургом. Незримое, оно постоянно звучит в его поэз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, кто был близок Блоку, по-блоковски ощущали Шахматово и его окрестности как поэтический прообраз Родин. «Там широкие дороги, вокруг золотые леса. Очень чувствуется Россия…», «Вид… широкий, вольный и задумчивый. Русь настоящая» - так сказала об этих местах мать поэта, Александра Андреевна Кублицкая-Пиотт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ывав в Шахматове, Андрей Белый увидел его окрестности резко самобытными: «Здесь, в окрестностях Шахматова, что-то есть от поэзии Блока; и – даже: быть может, поэзия эта воистину шахматовская, взятая из окрестностей; встали горбины, зубчатые лесом; напружились почвы и врезались зори», «и веял ландшафт строчкой Блока» и точно рабочая комната – эти леса и поля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же появилось в его жизни имение Шахматов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874 году профессор Петербургского университета знаменитый ученый-ботаник, дедушка поэта, А.Н.Бекетов по совету своего друга и сослуживца Д.И.Менделеева, обосновавшегося девятью годами раньше среди живописных холмов подмосковной Клинско-Дмитровской возвышенности в усадьбе Боблово, решил по соседству с ним приобрести себе имение. Так в род Бекетовых вошло Шахматово, старинное поместье, известное с 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а. Считают, что владельцем этих земель был воевода Дмитрия Донского Матвея Шаха, скорее всего отсюда и пошло название им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2.  Детство поэта в Шахмат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881 году Александра Андреевна Блок привезла шестимесячного сына Александра в Шахматово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встречу тройки запыле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руха вышла на крыльц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 солнца заслонив лиц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Раздался листьев шелест сонный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астыльник покачнув крыл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ляска подкатилась к дом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разу стало всё знаком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будто длилось много лет,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ерый дом, и в мезони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нецианское ок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вет стекол – красный, желтый, син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будто так и быть должн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лючом старинным дом откры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Ребенка внес туда старик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ишины не возмут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бачий лай и детский кр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и умолкли – слышно ста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ужжанье мухи на ок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муха биться переста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ишь по голубой сте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росает солнце листьев те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 ветер клонит за окн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олетние кусты сире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 которых тонет старый д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Да звук какой-то заглушенный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вук той же самой тиши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ль звон церковный, отдален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ль гул (неконченной) весны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тянулись вслед за зву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Который новый мир прине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ец, и мать, и дочка с внуком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асковый дворовый пес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сюда берет исток первообразы поэта, его позднейшие раздумья… Здесь совершилось открытие радости – родной земл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дверь звенящая балк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крылась в липы и в сирен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синий купол небоскло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лень окрестных деревень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уда, где вьются пестрым луг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роги узкой кол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обвелас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садьба чья-то и нич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 холмам и по ложбин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ж полосами светлой рж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гут, сбегаются к овин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мнозеленые меж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да белеют, серебря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ой речки рука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леги… катя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пыли, и видная ед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еет церковь над рек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ней опять – леса, пол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сей весенней красото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  <w:tab/>
        <w:t>Сияет русская земля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(Наброски продолжения второй главы поэмы </w:t>
        <w:tab/>
        <w:tab/>
        <w:tab/>
        <w:tab/>
        <w:tab/>
        <w:tab/>
        <w:tab/>
        <w:tab/>
        <w:tab/>
        <w:tab/>
        <w:tab/>
        <w:tab/>
        <w:t xml:space="preserve">«Возмездие») </w:t>
        <w:tab/>
        <w:t>С тех пор он каждое лето проводил в имении деда. В. Солоухин сказал «… в летнее тепло с его синим небом и белыми облаками, с его розовым клевером и ярко-зелеными полянами ржи, с купами столетней сирени и куртинами шиповника, в вечерние зори и душистую тишину, в гуденье пчел и порханье бабочек – вовсе это Блок был погружен  в середине России, как в купель, и это было его как бы второе крещение – крещение Россией, русской природой, русской деревней, Русь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Шахматове было много друзей. Здесь и шахматовский возчик Гаврила, которого А.Н.Бекетов называл «лириком»: Гаврила любил животных, на плече у него Саша часто видел пригревшегося кота. Дорогу, по которой Гаврила возил воду, Саша называл Гаврилиной. Здесь и кухарка Ананьевна, говорившая какими-то необычайно яркими словами. «Вот когда цветы-то вспыхнут!» - повторяла она весн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аша дружил со сторожем казенного леса и шахматовским приказчиком Иваном Николаевичем. Старик брал на весь день на рубку леса или посев шахматовских по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леб в Шахматове в те годы молотили цепами приезжие рязанцы. В набросках продолжения второй главы поэмы «Возмездие» есть воспоминание, уходящее в пору самого раннего детства Бл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Уж осень, хлеб обмолоти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, к стенке прислонив цепы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Рязанцы к веялке слож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Уже последние сноп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отом зерно в мешки ссыпаю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еющие от му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телегу валят и саж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верх ребенка на ме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шков с десяток по три мер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зет с гумна в амбар шаж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чти тридцатилетний сер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ним рязанцы вшестером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казчик, бабушка с плете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воей корзинкой для грибов –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едят, чтоб внук неугомон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соскользнул… с меш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нук сидит, гордясь немног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можно править самом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 гумну на двор дор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едлинной кажется 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енький Саша любит стихи. Он слушает пушкинские сказки. «Наша память хранит с малолетства веселое имя: Пушкин», - скажет Блок в конце жизни. Нравятся стихи Жуковского: «Первым вдохновителем моим был Жуковский», Полонского; ему читают детские книги. И мама, и бабушка, и дедушка сочиняют для него разные истории, присказки, стих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, по воспоминаниям, М.А.Бекетовой, летом 1883 года в Шахматове «мать сочинила для Саши сказочку про девочку Пеструшку, которая ему очень нравилас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ша начал складывать какие-то строчки лет в пять-шесть. С ранних лет запомнил он «постоянно набегавшие» на него «лирические волны». Лет восьми он уже записывает свои небольшие сочинения – стихи и рассказы – в миниатюрные тетрадки, что-то вроде крошечных журналов, даже с оглавлением. Там же и его рисунки. На первой странице: «Моей милой мамочке!..» На второй: «Оглавление. Пожар. Зая. Зая. человек. Лопар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усадьбе он знакомился с жизнью природы. Множество певчих птиц обитало в Шахматове. Соловьи заливались около дома в кустах шиповника; иволги сидели на липах, прилетали дрозды, дятлы, сороки, горлинки. Ночью слышались совы.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ша пишет не только о животных. Есть у него сочинения о бурях, кораблях, войне («Ночь была темная и война была большая»). Всюду и везде рисует он корабли, мечтает стать матросом, юн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«издательских» занятиях Сашуры участвовали и взрослые. Сашино стихотворение «Огромные скалы качает водой…» Александра Андреевна переписала на отдельный листок и внизу пометила: «25 июля, 1888 г. Шахматово. Сашур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сследованию Шахматова и близлежащих деревень помогли многочисленные поездки верхом. Через много лет Ф.А.Кублицкий вспоминал о совместных с Блоком поездках по окрестностям усадьбы: «На деревенских лошадках изъездили мы все окрестности на расстоянии до 10-15 верст от Шахматова в разных направлениях… Часто возвращались домой уже почти в темноте. Вставала красная полная луна, туман белой пеленой стлался вдоль реки и подбирался к усадьб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поездки были открытием мира. В рассказе Блока «Исповедь язычника. Моя исповедь» (1918 г.) описаны и усадьба и, весенние просторы вокруг Шахматова, и нрав необычного коня и дорог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начала мы поехали по давно знакомой дороге, по которой я ходил в детстве с няней. Привычная скамеечка на пригорке, осиновые жерди прясла с отвисшей корой, считанные и пересчитанные повороты дороги и кучки земли, выброшенный кротами, - на все это хорошо бегло взглянуть с высоты седла; пока ходишь по двору дома, среди родных и близких, пока ходишь пешком, все впечатления дробятся, все видишь и обо всем думаешь отдельно. Когда же сядешь на высокую лошадь, которая слегка танцует под тобою и торопится на волю, бросается в глаза все зараз: и две смежные стены невысокого дома с красной крышей, и круглая куртина перед ним, и перекладины открытых ворот между двумя плакучими березами, до которых обыкновенно надо дойти, но за которые теперь выносит в три прыжка застоявшаяся лошад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бросках продолжения второй главы поэмы «Возмездие» запечатлена та же карти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д палящим солнцем д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…………………….. на ко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сокий белый конь, почу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косновение хлыс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же волнуясь и танцу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го выносит в в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ремян поскрипываю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вякивают уди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тречают жадными глаз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ир, зримый с высоты сед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Глава 2. 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ab/>
        <w:t xml:space="preserve">§ </w:t>
      </w:r>
      <w:r>
        <w:rPr>
          <w:b/>
          <w:sz w:val="28"/>
          <w:szCs w:val="28"/>
        </w:rPr>
        <w:t>1. Ранние произведения А.Блока в Шахмат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оковская тема России в полный голос впервые прозвучала в Шахматове. В 1908 году осенью в Шахматове начато стихотворение «Россия», довершенное в Петербурге. Здесь звучит поэтическая формула веры в народ и в стран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возможное возможн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Дорога долгая лег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блеснет в дали дорож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гновенный взор из-под пла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звенит тоской острож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Глухая песня ямщика!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 же лето в Шахматове начат цикл «На поле Куликовом». В Шахматове явились слова о подвиге Родин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ечный бой! покой нам только сни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квозь кровь и пыл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Летит, летит степная кобылиц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>И мнет ковы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10 году в Шахматово написано стихотворение «На железной дороге». Оно проникнуто болью и состраданием к девушке, чья «мчалась юность бесполезная», может быть, этот образ сложился при общении с местными наивными девушками, которые ждут своих возлюбле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 что – давно уж сердце вынут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много отдано поклон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много жадных взоров кину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пустынные глаза вагонов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следует своеобразный крик души поэ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подходите к ней с вопрос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м все равно, а ей – доволь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юбовью, грязью иль колес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а раздавлена – всю бо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м из литераторов, побывавших после смерти поэта в Шахматове, был П.А.Журов. Он показывает, что тяготея к Шахматову, Блок и в других местах нередко любил то, что было похоже на Шахматово, напоминало его. Причина такого тяготения, по словам Журова  том, что «Шахматово и было второй – духовной родиной Блока, родиной его поэтического самосознания. Здесь были определены основные линии миропонимания и личного пути. Здесь он имел «видение, непостижимое уму». Здесь он встретил свою Беатриче и соединился с ней, здесь же он пережил свою утрат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чтение шахматовского пейзажа, данное П.А.Журовым, соединяет реальность с блоковскими образами, рельеф местности – с рельефом поэзии. «Сама природа, - говорит П.А.Журов, - творила перед глазами Блока. Она зарождала и живила его замыслы и формы поэтической мысли. Она была неиссякаемой хранительницей образов и чувствований поэта, его поэтического языка и вдохновения. Она помогала ему средствами и знаками в изъявлении лирического движения… Шахматовское накопление, шахматовский звук составляет основной фонд, всегдашний, хотя бы и глубокий фон блоковской поэзии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2. Увлечение театром. Влюбленность и её поэтическое отра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дним из самых страстных увлечений юноши был театр. Знаменательно, что на вопрос в семейной анкете: «Чем я хотел бы быть» - шестнадцатилетний Блок отвечает: «Артистом императорских театров». Увлекается декламацией, в Шахматове перед немногочисленными зрителями пылко произносит монологи Ромео и Гамлета. Благоговейное отношение к Шекспиру появилось уже в эти годы, Блок сохранил на вс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ом 1898 года он участвует в любительских спектаклях в имении Боблово. Эта усадьба, принадлежавшая другу и коллеге Д.И.Менделееву, находилась в нескольких верстах от Шахматова. Там он увидел шестнадцатилетнюю дочь Менделеева Любу и полюбил её на вс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м спектаклем был «Гамлет». Блок играл самого вечно печального принца, а Любовь  Менделеева – Офел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через многие, многие мятежные годы, несмотря на все свои увлечения другими женщинами, уставший и измученный жизнью Блок в минуты тоски и одиночества вновь и вновь будет звать на помощь свою Единственную, свою Милую, свою Офел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– Гамлет. Холодеет кров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плетет коварство се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сердце – первая любов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ива – к единственной на св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бя, Офелию мо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вел далеко жизни хол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гибну, принц, в родном кра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линком отравленным закол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лета 1898 года начинается тот стихотворный поток, который дает начало циклу «Стихов о Прекрасной Даме» - это лирический взлет молодого Блока, океан любовных гимнов, обращенных к Л.Д. Менделеевой. Лейтмотивом звучит шахматовская прир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длительной чредой нисходит лист осенн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длительно крутится желтый лис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день прозрачно свеж, и воздух дивно чист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 не избежит невидимого тлен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, каждый день стареется 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каждый год, как желтый лист круж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ё кажется, и помнится, и мнитьс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Что осень прошлых лет была не так грустна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«Июнь  1898. Шахматово» - датировано стихотворение, в котором юный Блок вспоминает о какой-то утраченной возможности счастья. «По темному саду брожу я в тоске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месяц - 21 июля 1898 А.Блок пишет стихотворение, в котором ярко прорисован шахматовский пейзаж, полный романтик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ный месяц встал над луг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Неизменным дивным круго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тит и молч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ледный, бледный луг цветущ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рак ночной, по нем ползущ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дыхает, сп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утко выйти на дорог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понятная трев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 луной цар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ть и знаешь: утором ра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лнце выйдет из тума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ле озар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огда пройдешь тропинкой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под каждою былин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Жизнь кипит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Непонятную тревогу», когда жутко в ночи и в тумане, разгонит солнце; таинственное, смутное одолевается явным и яс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7 июля Блок пишет стихотворение, посвященное недавней встрече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а молода и прекрасна бы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И чистой мадонной остала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зеркало речки спокойной, свет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Как сердце мое разрывалось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Она беззаботна, как синяя даль,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ак лебедь уснувший  казалась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знает, быть может, была и печал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сердце мое разрывалось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же мне пела она про любов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 песня в душе отзывалась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страсти не ведала пылкая кров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сердце мое разрывалось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3. Прогулки вокруг имения.  «Стихи о Прекрасной Даме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Поэт возвращается из Петербурга  вместе с матерью 16 мая 1899 г.. И сразу же началось вдохновение, навеянное природой, особой атмосферой им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8 мая датировано стихотворение «Я шел  к блаженству. Путь блестел…», где дана потрясающая картина шахматовского заката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шел к блаженству. Путь блест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осы вечерней красным свет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 сердце, замирая, п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ссвета песнь, когда зар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ремились гаснуть, звезды рдели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ба вышние мор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черним пурпуром горели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 горела, голос пе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вечерний час звуча рассвето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шел к блаженству. Путь блесте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Росы вечерней красным све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ом 1899 года поездки в Боблово продолжаются. «Помню ночные возвращенья шагом, осыпанные светляками кусты, темень непроглядную и суровость ко мне Любови Дмитриевной», - пишет поэт через много ле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я был ребенком, - лес ноч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нушал мне страх; до боли я боял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чных равнин, болот, одетых белой мгл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мой конь усталый спотыка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перь – прошло немного лет с тех по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жизнь сломила дух; я пережил довольно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опять въезжаю в темный б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чной порой - мне радостно и бо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«Когда я был ребенком, - лес ночной…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круг -  и леса, и просторы, и деревни, а в усадьбе – свой мир, благоухающий, уютны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роза прошла, и ветка белых ро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окно мне дышит аромато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щё трава полна прозрачных слез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гром вдали гремит раска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к вечеру собираются тучи, в саду тихо, с холма видны темнеющие простор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там, в неведомой д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небо мрачно и зловещ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мые грозы с вихрем ш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лестя порой зеницей вещ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чь бушевала грозой, ветер рвал крышу, стучал ставнями, лились потоки воды, а утором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ирени бледные дожем к земле прибит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молкла песня соловья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молчно говор слышится сердит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литого руч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рода ждет лучей обетова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веты поднимут влажный лик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новь в моих садах благоух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дастся птичий кр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Часто по целым дням странствует Блок вокруг Шахматова. Просторы зовут, но неизбежно возвращение в Шахматово, где снова нет покоя, - ведь с поэтом всегда просторы. Пропадая на целые дни – до заката, он очерчивает все большие и большие круги вокруг своей усадьбы. Все новые долины, болота и рощи, за болотами опять холмы, и со всех холмов, то в большем , то в меньшем удалении – высокая ель на гумне и шатер серебристого тополя над дом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ок рисует Шахматово. К 1898 году относится его набросок, запечатлевший дом в Шахматове. Также есть рисунки дороги меж пашен, полей, дома с жасминовыми кус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 седую древность я ушел, мудрец», - признается поэт. Это первая строка стихотворения, датированного: «27 августа 1900, Шахматово». Блок утверждает в нем, что отвлеченные умозрения «седеющих веков» все-таки не оторвут его от «песни одинокой»: «Но жизнь души свободной не уйму – затем, что я – певец природы». Однако характер поэзии Блока меняется. Редки этим летом светлые, радостные описания природы, как в стихотворении «После грозы». Возникают и повторяются мотивы гибели жизни, земли, вселенной: «В моих глазах все будет погиба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 возлюбленной возникает в воспоминании как утраченное «лучезарное виденье» («Не призывай и не сули…»), как нечто воздушное, небесно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 бесконечность пронес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 падшим духом ураг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 Вечно-Юная прош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В неозаренные тум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ша поэта исполнена «страха и молчанья». В полях, лесах и вокруг Шахматова, над холмами «звучала песня издалека». Она не приносили умиротвор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упованья юных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сстали ярче и чудесн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скорбью полнилась в 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, истерзанная пес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 старый бог блеснул вд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ад зловещею зарниц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злетели к югу журав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тяжно плачущей станиц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01 году Александр Блок приезжает в Шахматово в конце м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9 мая 1901. С. Шахматово» - датировано первое стихотворение этого лета – «Небесное умом не измеримо…», которым открывается и лирическая рукописная тетрадь «Мистическое лето», и вторая глава «Стихов о Прекрасной Даме». Это глава «С. Шахматово. Лето и осень 1901 го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ахматовская глава 1901 года «Стихов о Прекрасной Даме» завершается стихотворением «Нет конца лесным тропинкам…», которое датировано «2 сентября 1901. Церковный лес» - место многих прогулок поэ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т конца лесным тропи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лько встретить до звез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уть заметные след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немлет слух лесным были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юду ясная мол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 утраченных и близких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верхушкам елок низк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ерелетные слов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замечу ль по былинк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таенного след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т она – зажглась звез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т конца лесным тропи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т же день сочинено стихотворение, навеянное поляной в Прасоловском лес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иние горы вдал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амять горячего д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 теплой дорожной пыл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зрак бегущий ко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Церковь в лесистой глуш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лько листы шелест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тоны ли бедной душ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спокоенья хотят?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ень откликнулась в стихотворении, помеченном: «5 сентября 1901. Шахматово», где чувствуется что-то  необъяснимо тоскливо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лушь родного ле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лтые ли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Яркая завес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дней крас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амерли далеч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дни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Отзвучали речи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амять все ж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лухо долет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вуки топор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истья облетаю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ра, пора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следние шахматовские строки этого лета, подводят его итог и ждут с нетерпением шахматовскую осен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олотистою доли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уходишь, нем и ди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ет в небе журавли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даляющийся кр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нарядные одеж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сень солнцу отд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летевшие надеж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дохновенного теп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 сентября 1902 года Блок вернулся в Петербург. 6 сентября написано стихотворение «Я вышел в ночь – узнать, понять…», которым открывается шестая и последняя глава «Стихов о Прекрасной Даме». Это стихотворение навеяно Шахматов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вышел в ночь – узнать, поня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ий шорох, близкий ропо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существующих приня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верить в мнимый конский топ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рога, под луной, бе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залось, полнилась ша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 только чья-то тень бр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устилась за хол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лушал я – и услых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реди дрожащих лунных пят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о, звонко конь скак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егкий посвист был понят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ентябре-декабре поэт пишет стихотворение, пленительно соединившее любовь и природу, Её и Шахмато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певающий сон, зацветающий цв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счезающий день, погасающий с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крывая окно, увидал я си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было весной - в улетающи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дышались цветы – и на темный карн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двинулись тени ликующих р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Блок активно переписывается со своим другом А.Белым. В конце  одного из писем Блок советуется с Белым: «Знаешь, я до сих пор не знаю, издавать мне стихи, или подождать? Мне и хочется и нет, и как-то не имею собственного мнения на этот счет». Блок посылает Белому новые стихи. Среди них  - написанное 26 марта 1904 года стихотворение «Мой любимый, мой князь, мой жених…», в котором поет Шахмато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й любимый, мой князь, мой жени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печален в цветистом л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авиликой средь нив золот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вилась я на том бере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ловлю твои сны на ле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ледно-белым прозрачным цвет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сомнешь меня в полном цве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огрудым усталым кон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4.  Значение Шахматова в жизни и творчестве поэ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ахматово давало Блоку простые, но жизненно необходимые связи с бытием. Они противостояли отвлеченности, от которой хотел избавиться Блок. А грозное время было неотступно с Блоком и в Шахматове. Он писал Белому, что в той «стране», в которой он живет, «Христа не было никогда и теперь нет, он ходит где-то очень далеко». К письму Блок приложил свои новые стихи, написанные в Шахматове, и в том числе первую часть, как он говорил, «пробрюсованной» поэмы «Три свидания», которая впоследствии названа «Неоконченная поэма». В поэме звучит стон совести – о том, что «Счастью в очи не взглянули миллионы сумрачных люд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.Соловьев писал в воспоминаниях: «На второй книге «Нечаянная Радость» природа Шахматова отразилась еще больше, чем на «Стихах о Прекрасной Даме», но совсем с другой стороны. Вместо «вершин зубчатых лесов», от которых «светила брачная заря», вместо «белой церкви над рекой», появились «влажные стебли золотистых купальниц»,  болота с «зачумленным сном воды, ржавчиной волны», попик болотн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Глава 3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</w:t>
      </w:r>
      <w:r>
        <w:rPr>
          <w:rFonts w:cs="Courier New" w:ascii="Courier New" w:hAnsi="Courier New"/>
          <w:b/>
          <w:sz w:val="28"/>
          <w:szCs w:val="28"/>
        </w:rPr>
        <w:t xml:space="preserve">§ </w:t>
      </w:r>
      <w:r>
        <w:rPr>
          <w:b/>
          <w:sz w:val="28"/>
          <w:szCs w:val="28"/>
        </w:rPr>
        <w:t>1. «Пузыри земл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тимся к циклу «Пузыри земли». (1904-190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есенних лугах в Шахматове росли купавы, купальницы; ночами таинственно мерцали светлячк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олотисты лица купаль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х стебель влаж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вышли молчальн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тупью важ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лесные душистые скваж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, где протали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лчать повеле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есной непомерной взлелея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еделых туманов развал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крестности мхами завал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лосы ночи натянуты туго на сру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 листве и в т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здали начинаем вникать в отдаленные тру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ближаются новые д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ка мы од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молчаливо открыты бескровные гу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уда! О, чу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ихонько ды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нимается с пруд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ещё помолч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тро сонной тропой пустило стрел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одна – на руке, опрокинутой в вы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Ладонью в стволистую мглу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етляка подняла… Оглянис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ты скроешь зеленого света ночную игл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т, свет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етлячок, молчаливой понятны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Кусочек света, 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лочочек рассвет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7 апреля 1905 года написано стихотворение, в рукописи посвященное Любови Дмитриевне. Это «попик» - языческий колдун, знахарь, но иронический, пародийный образ. «Попик» гуляет по шахматовским болот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ягушке, хромой, ковыляющ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равой исцеляющ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вяжет болящую ла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крестит и пустит гуля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Вот, ступай в роимую г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 моя  р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якому га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сякому звер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сякой вер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ихонько мол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подняв свою шляп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стебель, что клон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больную звериную лап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за римского па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е бойся пучины тряской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пасет тебя черная ря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Цикл «Пузыри земли» продолжается далее стихотворением «На весеннем пути в теремок…», где разыгрывается шахматовская весна, сказка вес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весеннем пути в терем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летный вспорхнул ветер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звенел золотой голос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тояла она у крыль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искала дверного коль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днять не посмела л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ушла синеватая дал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дымилась весенняя тал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 кружилась над лесом печа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ам – в березовом дальнем кругу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рикашка сгибал из березы дуг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риметил её на л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кричал и запрыгал на пн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Ты, красавица, верно – ко мн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осковалась в своей тишине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За корявые пальцы взяла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бородою зеленой сплела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 туманом лесным поднялас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тоскуют они об одн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летают они вечер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венчалась весна с колду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книге «Нечаянная Радость», в цикле «Пузыри земли», действительно, иной шахматовский пейзаж, чем в «Стихах о Прекрасной Дам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писной книжке Блок отметил: «Конь  идет стопой бредучею»  (из сказки о Еруслане Лазаревиче). Окрестности Шахматова обернулись новым, сказочным ликом, который образно запечатлен в крестьянских легенд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олото – глубокая впад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громного ока зем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плакал так долг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в слезах изошло его о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чахлой травой поро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сквозь травы и зла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белый пух смеженных ресниц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бегает зеленая иск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снова погаснуть в боло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огда говорят в деревн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известно откуда пришедш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лдуны и косматые ведь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Это шутит над вами боло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манит вас темная сил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а манят стихийные силы земли, чаруют древние поверья… С этим стихотворением  было соединено другое – «Не строй жилищ у речных излучин», посвященное Г.Чулков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тихотворении «Моей матери» поэт оставляет нам свой мгновенный снимок в окне шахматовского флигеля: «В круге окна слухового лик мой, как нимбом украшен. Профиль  лица воскового правилен, прост и нестрашен». Из этого окошка виден весь небольшой шахматовский сад, отсюда «распахнулась окрестность»: «Смолы пахучие жарки, дали извечны туманны…» И перед глазами словно бы все прожитое, и эта минута осознается как рубеж, а вернее – начало, начало неизведанного пути. И снова звучит  Шахмато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туманах, над сверканье ро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зжалостный, святой и мудр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в старом парке дедов ро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олнце золотило куд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погасил лесной пожа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, гарью солнечной влеком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релой бросался я в уга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елуя воздух незнаком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роходили сонмы ли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гда чужих и вечно взрослы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я любил взлетанье пти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одку, и на лодке ве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уплывал один в зат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Бездонной заводи и мутно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утлый остров окруж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еною ельника уют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ам в развесистую 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доску клал и с нею рея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аяла моя качел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онный ветер тихо вея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было как на Рождеств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игра давалась дар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жизнь всходила синим пар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сусально-звездной сине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ство останется в поэте как внутренне состояние и тайное мерило жизни. В конце концов на все смотрит и обо всем судит «дитя добра и све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тоге своего пути Блок скажет, что «реализм великий, реализм большого стиля, составляет само сердце романтизма», но открытие такого романтизма произошло в Шахматове в «Осенней воле». Стихотворение помечено: «Июль 1905. Рогачевское шоссе». Вокруг этого шоссе – любимые места Блока. Из Шахматово в Боблово, из Боблова  в Шахматово, через село Тараканово, мимо деревень, то одним путем, то другим, то пешком, то верхом на коне. Минуя долину тихой речки Лутосни, путь идет вверх и вверх, так что с вершин холмов Рогачевского шоссе распахиваются необъятные дали. Сколько раз Блок проходил и проезжал здесь… Но увидеть эти места впервые, открыть в них и через них всю Родину дала силу поэту первая русская революция. В «Осенней воле» зазвучала поразительная Блоковская музыка Ро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хожу я в путь, открытый взор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тер гнет упругие кус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итый камень лег по косогор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лтой глины скудные пла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гулялась осень в мокрых дол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нажили кладбища земл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Но густых рябин в проезжих сел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расный цвет зареет изд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оно, моё веселье пляш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звенит, звенит, в кустах пропав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дали, вдали призывно маш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вой узорный, твой цветной рук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>2. «Распуть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хочется обратиться к циклу «Распутья». Время создания этого цикла – 1902-1904 гг.. Блок писал его в разных местах: Санкт-Петербург – </w:t>
      </w:r>
      <w:r>
        <w:rPr>
          <w:sz w:val="28"/>
          <w:szCs w:val="28"/>
          <w:lang w:val="de-DE"/>
        </w:rPr>
        <w:t>Bad Nauheim</w:t>
      </w:r>
      <w:r>
        <w:rPr>
          <w:sz w:val="28"/>
          <w:szCs w:val="28"/>
        </w:rPr>
        <w:t xml:space="preserve"> – с. Шахматово. Перейдем к стихотворениям, передающим колоритный пейзаж родного имения Блока. К одному ин них он взял эпиграф А.А.Фета «Несбыточное грезится опять». Он как нельзя лучше отражает   состояние Блока в далии от любимого Шахмато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щё бледные зори на неб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о запевает пету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полях в созревающем хле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ервячок засветил и пот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темнели ольховые вет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рекой огонек замиг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возь туман чародейный и ред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видимкой табун проскак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печальными еду поля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вторяю печальный нап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возможные сны за плеч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счезают, душой овлад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Я шепчу и слагаю созвучья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бывалое в думах мои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качаются серые суч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овно руки и лица у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стихотворении появляется и образ поля, с созревающим на нем хлебом, и река, скорее всего, - Лутосонь, и табун, может быть, вспоминаются поездки в детстве верхом. Хочется отметить и другое стихотворение, где увековечены шахматовские цветы, сад и, конечно же, си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певающий сон, зацветающий цв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счезающий день, погасающий с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крывая окно, увидал я си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было весной в улетающи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дышались цветы – и на темный карн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двинулись тени ликующих р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дыхалась тоска, занималась ду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спахнул я окно, трепеща и дро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 помню -  откуда дохнула в лиц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певая, сгорая, взошла на крыльц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ихотворении «Светлый сон, ты не обманешь…» много автобиографических черт. Например, пешие прогулки вокруг Шахматова, рассказы о Париже, отношения деда, А.Н.Бекетова, и вну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етлый сон, ты не обманеш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яжешь в утренней рос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лой пылью тихо встанеш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закатной поло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лнце небо опояш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и вечер – весь в ог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йчик розовый запляш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цветочкам на ст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балконе, где але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хи старинных балюстра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ды дремлют и леле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ны французских баррик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нимаем ветхим дед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удто статуям из ниш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дко вспомнить за обед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рый пламенный Париж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тянув больную ру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дко юным погроз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дко гладить кудри вну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 минувшем говор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алеющем зака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балконе подрем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мягком стеганом хала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браться на кроват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ажут: «Поздно, мы устали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ойдутся на за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с тобой останусь в зал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учик ляжет на ков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илый сон, вечерний лучик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ни бархатных ресниц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золотистых перьях туч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нец нежных вечерниц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32"/>
          <w:szCs w:val="32"/>
          <w:u w:val="single"/>
        </w:rPr>
        <w:t>Заключ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данной работы и представленных в ней фактов и примеров, можно сделать вывод, что усадьба Шахматово сыграла значительную роль в жизни А.А.Бл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приехал в имение совсем ребенком, познавал мир через окружающие него предметы в усадьбе. Именно здесь происходили важные, определяющие моменты жизни поэта: первые поэтические пробы, встреча Прекрасной Дамы, моменты сильнейшего вдохновения, отраженные в произведениях. Сюда бежал за духовным обновлением и обретение себя, именно в усадьбе Шахматово А.А. Блок понял и по-настоящему полюбил Росс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382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b/>
          <w:sz w:val="32"/>
          <w:szCs w:val="32"/>
          <w:u w:val="single"/>
        </w:rPr>
        <w:t>Приложение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696585" cy="821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А.А.Блок. (1880-1920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/>
        <w:tab/>
      </w:r>
      <w:r>
        <w:rPr>
          <w:b/>
          <w:sz w:val="32"/>
          <w:szCs w:val="32"/>
        </w:rPr>
        <w:t xml:space="preserve">Государственный историко-литературный и природный </w:t>
        <w:tab/>
        <w:tab/>
        <w:tab/>
        <w:tab/>
        <w:t>музей-заповедник А.А.Блока.</w:t>
        <w:tab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3:56:00Z</dcterms:created>
  <dc:creator>Рыбка</dc:creator>
  <dc:description/>
  <cp:keywords/>
  <dc:language>en-US</dc:language>
  <cp:lastModifiedBy>Рыбка</cp:lastModifiedBy>
  <dcterms:modified xsi:type="dcterms:W3CDTF">2005-10-23T11:43:00Z</dcterms:modified>
  <cp:revision>5</cp:revision>
  <dc:subject/>
  <dc:title/>
</cp:coreProperties>
</file>