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План</w:t>
      </w:r>
    </w:p>
    <w:p>
      <w:pPr>
        <w:pStyle w:val="Subtitle"/>
        <w:spacing w:lineRule="auto" w:line="360"/>
        <w:rPr/>
      </w:pPr>
      <w:r>
        <w:rPr/>
        <w:t>Вступ………………………………………………………………..2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Словотворення………………………………………………… 4</w:t>
      </w:r>
    </w:p>
    <w:p>
      <w:pPr>
        <w:pStyle w:val="Normal"/>
        <w:numPr>
          <w:ilvl w:val="1"/>
          <w:numId w:val="9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Афікси, префікси, суфікси……………………………….. 6</w:t>
      </w:r>
    </w:p>
    <w:p>
      <w:pPr>
        <w:pStyle w:val="Normal"/>
        <w:numPr>
          <w:ilvl w:val="1"/>
          <w:numId w:val="9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кладні слова………………………………………………11</w:t>
      </w:r>
    </w:p>
    <w:p>
      <w:pPr>
        <w:pStyle w:val="Normal"/>
        <w:numPr>
          <w:ilvl w:val="1"/>
          <w:numId w:val="9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ругорядний тип словотвору…………………………… 16</w:t>
      </w:r>
    </w:p>
    <w:p>
      <w:pPr>
        <w:pStyle w:val="Normal"/>
        <w:numPr>
          <w:ilvl w:val="1"/>
          <w:numId w:val="9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онверсія…………………………………………………..20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  <w:lang w:val="uk-UA"/>
        </w:rPr>
        <w:t>Практична частина…………………………………………… 24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Висновки…………………………………………………………..29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Бібліографія……………………………………………………… 31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spacing w:lineRule="auto" w:line="360"/>
        <w:rPr/>
      </w:pPr>
      <w:r>
        <w:rPr/>
        <w:t>Вступ</w:t>
      </w:r>
    </w:p>
    <w:p>
      <w:pPr>
        <w:pStyle w:val="TextBody"/>
        <w:spacing w:lineRule="auto" w:line="360"/>
        <w:rPr/>
      </w:pPr>
      <w:r>
        <w:rPr/>
        <w:tab/>
        <w:t>Лексикология вивчає словниковий склад мови і його властивості (словотвір і значення). При цьому розрізняються загальна лексикологія, у який вивчаються спільні явища кількох мов, лексикологія спеціальна, у якій явища розрізняються у межах окремої мови. Звідси предметом англійської лексикології є лексика англійської мови з усіма її особливостями і характеристиками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>Мовна лексика – це сукупність слів і словотвірних елементів, які складають організовану і цілісну систему. Завданням лексикології є визначення властивостей слів, їх творення, вживання і взаємозалежність у системі власної мови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>Лексичні явища певним чином об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єднуються за спільними ознаками і вивчаються у сукупності – у їх морфологічному складі, за значенням, сталими властивостями, лексико-естетичними ознаками походженням, діалектними розбіжностями.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 xml:space="preserve">Як галузь загального мовознавства лексикологія має свою мету і свої методи дослідження лексики. У першу чергу мету дослідження складають походження, розвиток і вживання словникового складу. Методи дослідження при цьому можуть бути різними, причому не всі вони з однаковим успіхом застосовуються до окремих лексичних явищ.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 xml:space="preserve">Слово вважається головною одиницею лексикологічного дослідження з тієї причини, що в ньому прославляються закони розвитку і зміни словникового складу мови. Провідна риса розвитку слова у новітній час – це перерозподіл значень.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Слово, як і кожна мовна одиниця, - це явище. Що має форму і зміст (значення). Форма існує завдяки фонетичній оболонці і має морфологічні категорії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>Лексикологія, як мовна дисципліна, має власні методи дослідження. Співставлення і опис лексичних фактів проводиться в залежності від мовних і позамовних причин. Проте мовну структуру інколи неможливо розглянути у межах самої себе без застосування як інших мовних рівнів, так і явищ окремих галузей пізнання. Лексикологія тісно поєднана з граматикою, історією мови, стилістикою, фонетикою, орфографією, лексикографією і етимологією мови. Окремі лексичні явища інколи потребують даних таких наук, як філософія, психологія, загальна історія і антропологія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>У своїй сукупності слова складають лексичні підвалини мови, слова змінюються у мовленні за граматичними законами. Визначають слова, як одиниці мови, багато в залежності від критеріїв, підходу, точок зору. У лексичному розумінні  воно визначається як одиниця називання, що має лексико-семантичне наповнення і може виражати сформульоване поняття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>Основна ціль цього дослідження є визначити основні закономірності та властивості утворення нових слів в англійській мові за допомогою морфеми –</w:t>
      </w:r>
      <w:r>
        <w:rPr>
          <w:sz w:val="28"/>
          <w:lang w:val="en-US"/>
        </w:rPr>
        <w:t>er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1. Словотворення англійського слова.</w:t>
      </w:r>
    </w:p>
    <w:p>
      <w:pPr>
        <w:pStyle w:val="Normal"/>
        <w:spacing w:lineRule="auto" w:line="360"/>
        <w:ind w:firstLine="720"/>
        <w:rPr>
          <w:sz w:val="28"/>
          <w:lang w:val="uk-UA"/>
        </w:rPr>
      </w:pPr>
      <w:r>
        <w:rPr>
          <w:sz w:val="28"/>
          <w:lang w:val="uk-UA"/>
        </w:rPr>
        <w:t xml:space="preserve">Центральне питання словотвору – це вивчення структури і змісту слів. Стосовно природи слів можна поставити кілька питань, серед яких головними є такі: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Як слово утворюється?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Як утворюється складне слово? Що таке складові частини складного слова?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Як значення складного слова стосується значення його складових частин?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uk-UA"/>
        </w:rPr>
        <w:t xml:space="preserve">Традиційно слово розглядається як поєднання звука та значення. Слова </w:t>
      </w:r>
      <w:r>
        <w:rPr>
          <w:sz w:val="28"/>
          <w:u w:val="single"/>
          <w:lang w:val="en-US"/>
        </w:rPr>
        <w:t>table</w:t>
      </w:r>
      <w:r>
        <w:rPr>
          <w:sz w:val="28"/>
          <w:u w:val="single"/>
          <w:lang w:val="uk-UA"/>
        </w:rPr>
        <w:t>,</w:t>
      </w:r>
      <w:r>
        <w:rPr>
          <w:sz w:val="28"/>
          <w:lang w:val="uk-UA"/>
        </w:rPr>
        <w:t xml:space="preserve"> наприклад, має декілька окремих значень – “стіл, їжа, робоче місце”. Мовці рідко думають про причини, за якими дана комбінація звуків має ці значення, а тому часто кажуть, що таке поєднання умовне. Насправді причини поєднання значення і звукової та морфологічної форми криються у глибині віків, про що ми маємо  етимологічні, хоча і початкові, дані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uk-UA"/>
        </w:rPr>
        <w:t>Нерозривність формальної структури слова дає змогу, відрізняти його від інших слів у послідовності мовленн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uk-UA"/>
        </w:rPr>
        <w:t>Слово входить до складу словосполучення – найближчої граматичної одиниці; через яку воно реалізується в реченні. Звідси воно має опозиційні характеристики двовісного характеру:</w:t>
      </w:r>
    </w:p>
    <w:p>
      <w:pPr>
        <w:pStyle w:val="Normal"/>
        <w:spacing w:lineRule="auto" w:line="360"/>
        <w:ind w:firstLine="720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34440</wp:posOffset>
                </wp:positionH>
                <wp:positionV relativeFrom="paragraph">
                  <wp:posOffset>52070</wp:posOffset>
                </wp:positionV>
                <wp:extent cx="36576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4.1pt" to="125.95pt,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48840</wp:posOffset>
                </wp:positionH>
                <wp:positionV relativeFrom="paragraph">
                  <wp:posOffset>5207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.1pt" to="205.15pt,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морфема           слово              словосполучення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>Вільна морфема регулярно відтворюється за моделями мови і може вживатися незалежно, не змінюючи свого значення. Дієслово s</w:t>
      </w:r>
      <w:r>
        <w:rPr>
          <w:sz w:val="28"/>
          <w:u w:val="single"/>
          <w:lang w:val="en-US"/>
        </w:rPr>
        <w:t>tand</w:t>
      </w:r>
      <w:r>
        <w:rPr>
          <w:sz w:val="28"/>
          <w:lang w:val="en-US"/>
        </w:rPr>
        <w:t xml:space="preserve">, </w:t>
      </w:r>
      <w:r>
        <w:rPr>
          <w:sz w:val="28"/>
          <w:lang w:val="uk-UA"/>
        </w:rPr>
        <w:t xml:space="preserve">іменник </w:t>
      </w:r>
      <w:r>
        <w:rPr>
          <w:sz w:val="28"/>
          <w:lang w:val="en-US"/>
        </w:rPr>
        <w:t>s</w:t>
      </w:r>
      <w:r>
        <w:rPr>
          <w:sz w:val="28"/>
          <w:u w:val="single"/>
          <w:lang w:val="en-US"/>
        </w:rPr>
        <w:t>tand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 є вільними морфемами, що зберігають відповідні лексико-семантичні значення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 xml:space="preserve">Такі морфеми можна назвати мінімальними вільними формами. Проте, корінь </w:t>
      </w:r>
      <w:r>
        <w:rPr>
          <w:sz w:val="28"/>
          <w:lang w:val="en-US"/>
        </w:rPr>
        <w:t xml:space="preserve">stand </w:t>
      </w:r>
      <w:r>
        <w:rPr>
          <w:sz w:val="28"/>
          <w:lang w:val="uk-UA"/>
        </w:rPr>
        <w:t xml:space="preserve">може входити до інших слів, наприклад: </w:t>
      </w:r>
      <w:r>
        <w:rPr>
          <w:sz w:val="28"/>
          <w:lang w:val="en-US"/>
        </w:rPr>
        <w:t xml:space="preserve">withstand, standing. </w:t>
      </w:r>
      <w:r>
        <w:rPr>
          <w:sz w:val="28"/>
          <w:lang w:val="uk-UA"/>
        </w:rPr>
        <w:t xml:space="preserve">Морфологічний стан змінюється таким чином, що дієслово </w:t>
      </w:r>
      <w:r>
        <w:rPr>
          <w:sz w:val="28"/>
          <w:lang w:val="en-US"/>
        </w:rPr>
        <w:t xml:space="preserve">withstand </w:t>
      </w:r>
      <w:r>
        <w:rPr>
          <w:sz w:val="28"/>
          <w:lang w:val="uk-UA"/>
        </w:rPr>
        <w:t xml:space="preserve">фактично складається з двох вільних морфем – прийменника </w:t>
      </w:r>
      <w:r>
        <w:rPr>
          <w:sz w:val="28"/>
          <w:lang w:val="en-US"/>
        </w:rPr>
        <w:t xml:space="preserve">with </w:t>
      </w:r>
      <w:r>
        <w:rPr>
          <w:sz w:val="28"/>
          <w:lang w:val="uk-UA"/>
        </w:rPr>
        <w:t xml:space="preserve"> і дієслова </w:t>
      </w:r>
      <w:r>
        <w:rPr>
          <w:sz w:val="28"/>
          <w:lang w:val="en-US"/>
        </w:rPr>
        <w:t>stand</w:t>
      </w:r>
      <w:r>
        <w:rPr>
          <w:sz w:val="28"/>
          <w:lang w:val="uk-UA"/>
        </w:rPr>
        <w:t xml:space="preserve">, а дієприкметник </w:t>
      </w:r>
      <w:r>
        <w:rPr>
          <w:sz w:val="28"/>
          <w:lang w:val="en-US"/>
        </w:rPr>
        <w:t xml:space="preserve">standing </w:t>
      </w:r>
      <w:r>
        <w:rPr>
          <w:sz w:val="28"/>
          <w:lang w:val="uk-UA"/>
        </w:rPr>
        <w:t xml:space="preserve">– з вільної та залежної морфеми – суфікс </w:t>
      </w:r>
      <w:r>
        <w:rPr>
          <w:sz w:val="28"/>
          <w:lang w:val="en-US"/>
        </w:rPr>
        <w:t xml:space="preserve">ing </w:t>
      </w:r>
      <w:r>
        <w:rPr>
          <w:sz w:val="28"/>
          <w:lang w:val="uk-UA"/>
        </w:rPr>
        <w:t>окремо не вживається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 xml:space="preserve">Словниковий склад, що споконвічно іменує поняття щоденного вжитку, звичайно складається з вільних морфем які утворюють окремі слова, наприклад: </w:t>
      </w:r>
      <w:r>
        <w:rPr>
          <w:sz w:val="28"/>
          <w:lang w:val="en-US"/>
        </w:rPr>
        <w:t xml:space="preserve">man, son, cow, sheep, top, go, run. </w:t>
      </w:r>
      <w:r>
        <w:rPr>
          <w:sz w:val="28"/>
          <w:lang w:val="uk-UA"/>
        </w:rPr>
        <w:t xml:space="preserve">Історія розвитку цих слів свідчить про те, що їхнє граматичне варіювання в окремих випадках відбивана наявність двох морфем – </w:t>
      </w:r>
      <w:r>
        <w:rPr>
          <w:sz w:val="28"/>
          <w:lang w:val="en-US"/>
        </w:rPr>
        <w:t xml:space="preserve">man – men, </w:t>
      </w:r>
      <w:r>
        <w:rPr>
          <w:sz w:val="28"/>
          <w:lang w:val="uk-UA"/>
        </w:rPr>
        <w:t>проте таких випадків у мові небагато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 xml:space="preserve">Якщо основу позбавити афіксів, і вона не буде омонімічна жодному вільному слову того ж кореня, то така основа стане залежною. Так у широко вживаному слові </w:t>
      </w:r>
      <w:r>
        <w:rPr>
          <w:sz w:val="28"/>
          <w:lang w:val="en-US"/>
        </w:rPr>
        <w:t xml:space="preserve">conduct </w:t>
      </w:r>
      <w:r>
        <w:rPr>
          <w:sz w:val="28"/>
          <w:lang w:val="uk-UA"/>
        </w:rPr>
        <w:t xml:space="preserve">  і лексоко- семантичному наборі, що його оточує </w:t>
      </w:r>
      <w:r>
        <w:rPr>
          <w:sz w:val="28"/>
          <w:lang w:val="en-US"/>
        </w:rPr>
        <w:t>conductor, deduct, deduce, seduce, seductive</w:t>
      </w:r>
      <w:r>
        <w:rPr>
          <w:sz w:val="28"/>
          <w:lang w:val="uk-UA"/>
        </w:rPr>
        <w:t xml:space="preserve"> і т.д. – префікс –</w:t>
      </w:r>
      <w:r>
        <w:rPr>
          <w:sz w:val="28"/>
          <w:lang w:val="en-US"/>
        </w:rPr>
        <w:t>con</w:t>
      </w:r>
      <w:r>
        <w:rPr>
          <w:sz w:val="28"/>
          <w:lang w:val="uk-UA"/>
        </w:rPr>
        <w:t xml:space="preserve"> може бути відокремлений лише формально. Корінь, що залишіться, запозичений з латинського </w:t>
      </w:r>
      <w:r>
        <w:rPr>
          <w:sz w:val="28"/>
          <w:lang w:val="en-US"/>
        </w:rPr>
        <w:t>ductio</w:t>
      </w:r>
      <w:r>
        <w:rPr>
          <w:sz w:val="28"/>
          <w:lang w:val="uk-UA"/>
        </w:rPr>
        <w:t xml:space="preserve"> – “веду” і не утворює окремого слова. Таку основу і називаємо залежною. Залежних основ багато в запозичених словах явище це закономірне, бо основа запозиченого слова виникла і пройшла шлях історичного розвитку в іншій мові, наприклад: </w:t>
      </w:r>
      <w:r>
        <w:rPr>
          <w:sz w:val="28"/>
          <w:lang w:val="en-US"/>
        </w:rPr>
        <w:t>a-dolese-ent, benefic-i-al, cour-age, dis-creet, e-logu-ence, facul-ty, hon-est, in-vest-ment, mat-ure, odi-ous, pre-vent-ion, quanti-ty, re-membr-ance,royal-ty,satir-ize, satisfac-tion, senti-ment, un-cert-ain, un-pre-dict-ed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uk-UA"/>
        </w:rPr>
        <w:t xml:space="preserve">Корінь вважається головним складовим елементом, що після вилучення функціональних афіксів не підлягає подальшому словотворчому аналізові. У гнізді слів </w:t>
      </w:r>
      <w:r>
        <w:rPr>
          <w:sz w:val="28"/>
          <w:lang w:val="en-US"/>
        </w:rPr>
        <w:t>act, acting, action, actionable, activate, active, activity, actor, actual, actuality, actualize, actually, actuate,</w:t>
      </w:r>
      <w:r>
        <w:rPr>
          <w:sz w:val="28"/>
          <w:lang w:val="uk-UA"/>
        </w:rPr>
        <w:t xml:space="preserve"> спільним є корінь </w:t>
      </w:r>
      <w:r>
        <w:rPr>
          <w:sz w:val="28"/>
          <w:lang w:val="en-US"/>
        </w:rPr>
        <w:t>act.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6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Афікси, префікси, суфікс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uk-UA"/>
        </w:rPr>
        <w:t xml:space="preserve">Префіксація, як словотвір, полягає в модифікації особи, до якої префікс приєднується. Префікси розрізняються за своїм походженням: вони можуть походити із власної мови або бути іншомовними модифікуючи лексичне значення слова префікс рідко змінює граматичний характер слова в цілому, тому і просто слово, і його префікс – дериватив у більшості випадків належить до однієї частини мови, наприклад </w:t>
      </w:r>
      <w:r>
        <w:rPr>
          <w:sz w:val="28"/>
          <w:lang w:val="en-US"/>
        </w:rPr>
        <w:t>abuse - dis-abuse, approve - dis-approve, bealive – dis-bealive, close – dis-close.</w:t>
      </w:r>
      <w:r>
        <w:rPr>
          <w:sz w:val="28"/>
          <w:lang w:val="uk-UA"/>
        </w:rPr>
        <w:t xml:space="preserve"> Власні англійські префікси походять від окремих слів. Таких префіксів небагато – </w:t>
      </w:r>
      <w:r>
        <w:rPr>
          <w:sz w:val="28"/>
          <w:lang w:val="en-US"/>
        </w:rPr>
        <w:t>a-, be-, fore-, mid-, un-.</w:t>
      </w:r>
      <w:r>
        <w:rPr>
          <w:sz w:val="28"/>
          <w:lang w:val="uk-UA"/>
        </w:rPr>
        <w:t xml:space="preserve"> Префікс </w:t>
      </w:r>
      <w:r>
        <w:rPr>
          <w:sz w:val="28"/>
          <w:lang w:val="en-US"/>
        </w:rPr>
        <w:t xml:space="preserve">mis- </w:t>
      </w:r>
      <w:r>
        <w:rPr>
          <w:sz w:val="28"/>
          <w:lang w:val="uk-UA"/>
        </w:rPr>
        <w:t>змішаного типу (нім. m</w:t>
      </w:r>
      <w:r>
        <w:rPr>
          <w:sz w:val="28"/>
          <w:lang w:val="en-US"/>
        </w:rPr>
        <w:t xml:space="preserve">is, </w:t>
      </w:r>
      <w:r>
        <w:rPr>
          <w:sz w:val="28"/>
          <w:lang w:val="uk-UA"/>
        </w:rPr>
        <w:t>лат. m</w:t>
      </w:r>
      <w:r>
        <w:rPr>
          <w:sz w:val="28"/>
          <w:lang w:val="en-US"/>
        </w:rPr>
        <w:t xml:space="preserve">inus, </w:t>
      </w:r>
      <w:r>
        <w:rPr>
          <w:sz w:val="28"/>
          <w:lang w:val="uk-UA"/>
        </w:rPr>
        <w:t>фр. m</w:t>
      </w:r>
      <w:r>
        <w:rPr>
          <w:sz w:val="28"/>
          <w:lang w:val="en-US"/>
        </w:rPr>
        <w:t>e, mes)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20"/>
        <w:rPr>
          <w:sz w:val="28"/>
          <w:lang w:val="uk-UA"/>
        </w:rPr>
      </w:pPr>
      <w:r>
        <w:rPr>
          <w:sz w:val="28"/>
          <w:lang w:val="uk-UA"/>
        </w:rPr>
        <w:t xml:space="preserve">Префікс а-, що походить від давнього англійського прийменника </w:t>
      </w:r>
      <w:r>
        <w:rPr>
          <w:sz w:val="28"/>
          <w:lang w:val="en-US"/>
        </w:rPr>
        <w:t>an,</w:t>
      </w:r>
      <w:r>
        <w:rPr>
          <w:sz w:val="28"/>
          <w:lang w:val="uk-UA"/>
        </w:rPr>
        <w:t xml:space="preserve"> вживається з іменником, прикметником і дієсловом і передає значення стану, становища, наприклад:</w:t>
      </w:r>
      <w:r>
        <w:rPr>
          <w:sz w:val="28"/>
          <w:lang w:val="en-US"/>
        </w:rPr>
        <w:t xml:space="preserve"> aback, afloat, agaze, alike, amount, anew,apiece, arise, asleep, atremble, awake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uk-UA"/>
        </w:rPr>
        <w:t xml:space="preserve">Та частина слів де префікс утворює прислівники, невелика, при чому окремі прислівники сприймаються як прості слова, нор.: </w:t>
      </w:r>
      <w:r>
        <w:rPr>
          <w:sz w:val="28"/>
          <w:lang w:val="en-US"/>
        </w:rPr>
        <w:t xml:space="preserve">before, beyond. </w:t>
      </w:r>
      <w:r>
        <w:rPr>
          <w:sz w:val="28"/>
          <w:lang w:val="uk-UA"/>
        </w:rPr>
        <w:t xml:space="preserve">У тих випадках де давня форма </w:t>
      </w:r>
      <w:r>
        <w:rPr>
          <w:sz w:val="28"/>
          <w:lang w:val="en-US"/>
        </w:rPr>
        <w:t xml:space="preserve">by </w:t>
      </w:r>
      <w:r>
        <w:rPr>
          <w:sz w:val="28"/>
          <w:lang w:val="uk-UA"/>
        </w:rPr>
        <w:t>залишилась наголошеною, утворились похідні слова, що пишуться через риску, наприклад: by-gone, by-law, by-word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uk-UA"/>
        </w:rPr>
        <w:t xml:space="preserve">У сучасній англійській мові префікс </w:t>
      </w:r>
      <w:r>
        <w:rPr>
          <w:sz w:val="28"/>
          <w:lang w:val="en-US"/>
        </w:rPr>
        <w:t xml:space="preserve">be- </w:t>
      </w:r>
      <w:r>
        <w:rPr>
          <w:sz w:val="28"/>
          <w:lang w:val="uk-UA"/>
        </w:rPr>
        <w:t>вживається, головним чином, для утворення дієслів. Серед них можна виділити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lang w:val="uk-UA"/>
        </w:rPr>
        <w:t>Підгрупу перехідних дієслів, до яких префікс додає значення ”скрізь, всюди” (</w:t>
      </w:r>
      <w:r>
        <w:rPr>
          <w:sz w:val="28"/>
          <w:lang w:val="en-US"/>
        </w:rPr>
        <w:t xml:space="preserve">all ever, all around), </w:t>
      </w:r>
      <w:r>
        <w:rPr>
          <w:sz w:val="28"/>
          <w:lang w:val="uk-UA"/>
        </w:rPr>
        <w:t xml:space="preserve">наприклад: </w:t>
      </w:r>
      <w:r>
        <w:rPr>
          <w:sz w:val="28"/>
          <w:lang w:val="en-US"/>
        </w:rPr>
        <w:t>bedabble, bedaub, bedeck, bedight, bedraggle, begird, beloy, beset, beslaver, besmear, besmirch, bespatter, bestrew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lang w:val="uk-UA"/>
        </w:rPr>
        <w:t xml:space="preserve">Підгрупу перехідних дієслів, до яких додається значення остаточності чи, навіть, надмірності дії, наприклад: </w:t>
      </w:r>
      <w:r>
        <w:rPr>
          <w:sz w:val="28"/>
          <w:lang w:val="en-US"/>
        </w:rPr>
        <w:t>becall, becalm, bedizen, bedrug, befall, befit, beget, begrudge, behave, bemuse, bescorch, beseech, bestir, betray, bewitch, bewray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lang w:val="uk-UA"/>
        </w:rPr>
        <w:t xml:space="preserve">Підгрупу, де префікс спонукає до перетворення неперехідних дієслів у перехідні, наприклад: </w:t>
      </w:r>
      <w:r>
        <w:rPr>
          <w:sz w:val="28"/>
          <w:lang w:val="en-US"/>
        </w:rPr>
        <w:t>belabour, bemoan, bespeak, bethink, bewail, bewilder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en-US"/>
        </w:rPr>
      </w:pPr>
      <w:r>
        <w:rPr>
          <w:sz w:val="28"/>
          <w:lang w:val="uk-UA"/>
        </w:rPr>
        <w:t>Підгрупу, де за допомогою префікса утворюються перехідні дієслова із загальним значенням “творити, робити” від іменників та прикметників, наприклад: bedim, befoul, belate, belittle, besot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lang w:val="uk-UA"/>
        </w:rPr>
        <w:t xml:space="preserve">Підгрупу, де за допомогою префікса утворюються перехідні дієслова із загальним значенням “називати таким чином”, утворених від іменників, наприклад: </w:t>
      </w:r>
      <w:r>
        <w:rPr>
          <w:sz w:val="28"/>
          <w:lang w:val="en-US"/>
        </w:rPr>
        <w:t>becalm, becloud, bedew, befog, befniend, betcoth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lang w:val="uk-UA"/>
        </w:rPr>
        <w:t>Підгрупу перехідних дієслів із значенням “оточувати; впливати на щось; обходитися з кимсь певним чином”, утворених від іменників, наприклад:</w:t>
      </w:r>
      <w:r>
        <w:rPr>
          <w:sz w:val="28"/>
          <w:lang w:val="en-US"/>
        </w:rPr>
        <w:t xml:space="preserve"> becalim, beclaud, bedew, befog, befnied, begrime, bespangle, betroth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uk-UA"/>
        </w:rPr>
        <w:t>За допомогою префікса -</w:t>
      </w:r>
      <w:r>
        <w:rPr>
          <w:sz w:val="28"/>
          <w:lang w:val="en-US"/>
        </w:rPr>
        <w:t xml:space="preserve">be  - від іменників утворюються також прикметники із значенням зневаги, наприклад: bedrabbled, beflagged, beneaped. </w:t>
      </w:r>
      <w:r>
        <w:rPr>
          <w:sz w:val="28"/>
          <w:lang w:val="uk-UA"/>
        </w:rPr>
        <w:t xml:space="preserve">За значеннями із підгрупи випадає прикметник </w:t>
      </w:r>
      <w:r>
        <w:rPr>
          <w:sz w:val="28"/>
          <w:lang w:val="en-US"/>
        </w:rPr>
        <w:t>beloved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uk-UA"/>
        </w:rPr>
        <w:t xml:space="preserve">До власне англійських налележить і префікс </w:t>
      </w:r>
      <w:r>
        <w:rPr>
          <w:sz w:val="28"/>
          <w:lang w:val="en-US"/>
        </w:rPr>
        <w:t>for</w:t>
      </w:r>
      <w:r>
        <w:rPr>
          <w:sz w:val="28"/>
          <w:lang w:val="uk-UA"/>
        </w:rPr>
        <w:t>-. Загальновживані слова с префіксом  -</w:t>
      </w:r>
      <w:r>
        <w:rPr>
          <w:sz w:val="28"/>
          <w:lang w:val="en-US"/>
        </w:rPr>
        <w:t>forget, -forgive, -forbid, -forgake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uk-UA"/>
        </w:rPr>
        <w:t xml:space="preserve">Префікс </w:t>
      </w:r>
      <w:r>
        <w:rPr>
          <w:sz w:val="28"/>
          <w:lang w:val="en-US"/>
        </w:rPr>
        <w:t xml:space="preserve">–non </w:t>
      </w:r>
      <w:r>
        <w:rPr>
          <w:sz w:val="28"/>
          <w:lang w:val="uk-UA"/>
        </w:rPr>
        <w:t xml:space="preserve">це морфологічний варіант частки </w:t>
      </w:r>
      <w:r>
        <w:rPr>
          <w:sz w:val="28"/>
          <w:lang w:val="en-US"/>
        </w:rPr>
        <w:t xml:space="preserve">–no, </w:t>
      </w:r>
      <w:r>
        <w:rPr>
          <w:sz w:val="28"/>
          <w:lang w:val="uk-UA"/>
        </w:rPr>
        <w:t>що вживається перед прикметниками; значення префікса вказує на заперечення, наприклад:</w:t>
      </w:r>
      <w:r>
        <w:rPr>
          <w:sz w:val="28"/>
          <w:lang w:val="en-US"/>
        </w:rPr>
        <w:t xml:space="preserve"> non-operational, non-skid “</w:t>
      </w:r>
      <w:r>
        <w:rPr>
          <w:sz w:val="28"/>
          <w:lang w:val="uk-UA"/>
        </w:rPr>
        <w:t>не слизький”</w:t>
      </w:r>
      <w:r>
        <w:rPr>
          <w:sz w:val="28"/>
          <w:lang w:val="en-US"/>
        </w:rPr>
        <w:t xml:space="preserve">; </w:t>
      </w:r>
      <w:r>
        <w:rPr>
          <w:sz w:val="28"/>
          <w:lang w:val="uk-UA"/>
        </w:rPr>
        <w:t xml:space="preserve"> вживається префікс і при утворенні іменників, наприклад: </w:t>
      </w:r>
      <w:r>
        <w:rPr>
          <w:sz w:val="28"/>
          <w:lang w:val="en-US"/>
        </w:rPr>
        <w:t>non-priority “</w:t>
      </w:r>
      <w:r>
        <w:rPr>
          <w:sz w:val="28"/>
          <w:lang w:val="uk-UA"/>
        </w:rPr>
        <w:t xml:space="preserve">відсутність зверхності”. Загалом цей префікс може спонтанно вживатися майже з кожним іменником чи прикметником, вказуючи на відсутність якості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uk-UA"/>
        </w:rPr>
        <w:t xml:space="preserve">Префікс </w:t>
      </w:r>
      <w:r>
        <w:rPr>
          <w:sz w:val="28"/>
          <w:lang w:val="en-US"/>
        </w:rPr>
        <w:t xml:space="preserve">on- </w:t>
      </w:r>
      <w:r>
        <w:rPr>
          <w:sz w:val="28"/>
          <w:lang w:val="uk-UA"/>
        </w:rPr>
        <w:t xml:space="preserve">вживається з дієприкметником, герундієм. Віддієслівним іменником та іменником-агентом, що закінчується на суфікс – </w:t>
      </w:r>
      <w:r>
        <w:rPr>
          <w:sz w:val="28"/>
          <w:lang w:val="en-US"/>
        </w:rPr>
        <w:t xml:space="preserve">er. </w:t>
      </w:r>
      <w:r>
        <w:rPr>
          <w:sz w:val="28"/>
          <w:lang w:val="uk-UA"/>
        </w:rPr>
        <w:t xml:space="preserve">Особливість префікса полягає у його здатності вживатися з похідними іменниками і дієсловами, які набувають разом з ним ідіоматичного  значення. Звідси походять такі лексичні пари, як </w:t>
      </w:r>
      <w:r>
        <w:rPr>
          <w:sz w:val="28"/>
          <w:lang w:val="en-US"/>
        </w:rPr>
        <w:t>to come on- oncoming, to flow – onflow, goings-on – ongoings, hanger – onhanger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uk-UA"/>
        </w:rPr>
        <w:t xml:space="preserve">Власне англійський префікс </w:t>
      </w:r>
      <w:r>
        <w:rPr>
          <w:sz w:val="28"/>
          <w:lang w:val="en-US"/>
        </w:rPr>
        <w:t xml:space="preserve">out- </w:t>
      </w:r>
      <w:r>
        <w:rPr>
          <w:sz w:val="28"/>
          <w:lang w:val="uk-UA"/>
        </w:rPr>
        <w:t xml:space="preserve">один з найпоширеніших у мові. Разом з префіксом </w:t>
      </w:r>
      <w:r>
        <w:rPr>
          <w:sz w:val="28"/>
          <w:lang w:val="en-US"/>
        </w:rPr>
        <w:t>un-</w:t>
      </w:r>
      <w:r>
        <w:rPr>
          <w:sz w:val="28"/>
          <w:lang w:val="uk-UA"/>
        </w:rPr>
        <w:t xml:space="preserve"> він є найтиповішою морфемою англійського словотвору; за підрахунками і той, і другий входить до складу майже тисячі слів кожний. Випадки вживання префікса досить розгалужені. Головні з них такі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lang w:val="uk-UA"/>
        </w:rPr>
        <w:t xml:space="preserve">префікс може вживатися з кожним дієсловом, що має еквівалентне словосполучення, наприклад: </w:t>
      </w:r>
      <w:r>
        <w:rPr>
          <w:sz w:val="28"/>
          <w:lang w:val="en-US"/>
        </w:rPr>
        <w:t>to outlaze – to laze out, to outspeak – to speak out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lang w:val="en-US"/>
        </w:rPr>
      </w:pPr>
      <w:r>
        <w:rPr>
          <w:sz w:val="28"/>
          <w:lang w:val="uk-UA"/>
        </w:rPr>
        <w:t>часто дієслова утворюють разом з префіксом дієприкметник, герундій та віддієслівний іменник, набираючи при цьому іншого значення, наприклад: outclearing “видатки на прання білизни</w:t>
      </w:r>
      <w:r>
        <w:rPr>
          <w:sz w:val="28"/>
          <w:lang w:val="en-US"/>
        </w:rPr>
        <w:t>”,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 xml:space="preserve">outfighting </w:t>
      </w:r>
      <w:r>
        <w:rPr>
          <w:sz w:val="28"/>
          <w:lang w:val="uk-UA"/>
        </w:rPr>
        <w:t xml:space="preserve">“боксування на відстані довжини руки”, </w:t>
      </w:r>
      <w:r>
        <w:rPr>
          <w:sz w:val="28"/>
          <w:lang w:val="en-US"/>
        </w:rPr>
        <w:t>outstanding “</w:t>
      </w:r>
      <w:r>
        <w:rPr>
          <w:sz w:val="28"/>
          <w:lang w:val="uk-UA"/>
        </w:rPr>
        <w:t xml:space="preserve">визначний”, </w:t>
      </w:r>
      <w:r>
        <w:rPr>
          <w:sz w:val="28"/>
          <w:lang w:val="en-US"/>
        </w:rPr>
        <w:t>outwork “</w:t>
      </w:r>
      <w:r>
        <w:rPr>
          <w:sz w:val="28"/>
          <w:lang w:val="uk-UA"/>
        </w:rPr>
        <w:t>застарілий”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lang w:val="en-US"/>
        </w:rPr>
      </w:pPr>
      <w:r>
        <w:rPr>
          <w:sz w:val="28"/>
          <w:lang w:val="uk-UA"/>
        </w:rPr>
        <w:t xml:space="preserve">при утворенні іменників від дієслів, після яких може вживатися прийменник </w:t>
      </w:r>
      <w:r>
        <w:rPr>
          <w:sz w:val="28"/>
          <w:lang w:val="en-US"/>
        </w:rPr>
        <w:t xml:space="preserve">out, </w:t>
      </w:r>
      <w:r>
        <w:rPr>
          <w:sz w:val="28"/>
          <w:lang w:val="uk-UA"/>
        </w:rPr>
        <w:t>від безприйменникових (простих) дієслів та похідних іменників виникають значення :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lang w:val="uk-UA"/>
        </w:rPr>
        <w:t>а) процесу (часто такого, що з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вляється як повторення), наприклад: </w:t>
      </w:r>
      <w:r>
        <w:rPr>
          <w:sz w:val="28"/>
          <w:lang w:val="en-US"/>
        </w:rPr>
        <w:t>outbreak, outburst, outcry;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lang w:val="uk-UA"/>
        </w:rPr>
        <w:t xml:space="preserve">б) наслідники дії, наприклад: </w:t>
      </w:r>
      <w:r>
        <w:rPr>
          <w:sz w:val="28"/>
          <w:lang w:val="en-US"/>
        </w:rPr>
        <w:t>outcome, outcrop;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lang w:val="uk-UA"/>
        </w:rPr>
        <w:t xml:space="preserve">в) пасивної залежності від дії, наприклад: </w:t>
      </w:r>
      <w:r>
        <w:rPr>
          <w:sz w:val="28"/>
          <w:lang w:val="en-US"/>
        </w:rPr>
        <w:t>outlay, outlook, outturn;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lang w:val="uk-UA"/>
        </w:rPr>
        <w:t xml:space="preserve">г) місця або часу дії, наприклад: </w:t>
      </w:r>
      <w:r>
        <w:rPr>
          <w:sz w:val="28"/>
          <w:lang w:val="en-US"/>
        </w:rPr>
        <w:t>outfall, outlet, outset, outstart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lang w:val="en-US"/>
        </w:rPr>
      </w:pPr>
      <w:r>
        <w:rPr>
          <w:sz w:val="28"/>
          <w:lang w:val="uk-UA"/>
        </w:rPr>
        <w:t>при утворенні іменників з описовими якостями префікс надає значення: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lang w:val="uk-UA"/>
        </w:rPr>
        <w:t xml:space="preserve">а) зовнішніх  рис й характеристик, наприклад: </w:t>
      </w:r>
      <w:r>
        <w:rPr>
          <w:sz w:val="28"/>
          <w:lang w:val="en-US"/>
        </w:rPr>
        <w:t>outback, ounline, ountside;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lang w:val="uk-UA"/>
        </w:rPr>
        <w:t xml:space="preserve">б) відокремлених особливостей, що властиві цілому, наприклад: </w:t>
      </w:r>
      <w:r>
        <w:rPr>
          <w:sz w:val="28"/>
          <w:lang w:val="en-US"/>
        </w:rPr>
        <w:t>outhouse, outfield,  outrider, outskirts, outworker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en-US"/>
        </w:rPr>
        <w:tab/>
      </w:r>
      <w:r>
        <w:rPr>
          <w:sz w:val="28"/>
          <w:lang w:val="uk-UA"/>
        </w:rPr>
        <w:t xml:space="preserve">Префікс </w:t>
      </w:r>
      <w:r>
        <w:rPr>
          <w:sz w:val="28"/>
          <w:lang w:val="en-US"/>
        </w:rPr>
        <w:t>over- також один з найупливаліших англійських словотворчих засобів. обов'язково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>Суфікси виконують функцію афіксальної морфеми, що знаходяться між корінням та закінченням і входять до складу основи. Не вживаючись незалежно, суфікс, проте, має семантичне навантаження, яке впливає на мовотвір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Суфіксальний словотвір розрізняється в залежності: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8"/>
          <w:lang w:val="uk-UA"/>
        </w:rPr>
        <w:t>Від суфікса що походить з власної мови, наприклад</w:t>
      </w:r>
      <w:r>
        <w:rPr>
          <w:sz w:val="28"/>
          <w:lang w:val="en-US"/>
        </w:rPr>
        <w:t xml:space="preserve">: darkness. </w:t>
      </w:r>
      <w:r>
        <w:rPr>
          <w:sz w:val="28"/>
          <w:lang w:val="uk-UA"/>
        </w:rPr>
        <w:t xml:space="preserve">У цих випадках наголос повтору не змінюється; 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8"/>
          <w:lang w:val="uk-UA"/>
        </w:rPr>
        <w:t xml:space="preserve">Від запозиченого суфікса, що приєднується як до власно мовних, так </w:t>
      </w:r>
      <w:r>
        <w:rPr>
          <w:sz w:val="28"/>
          <w:lang w:val="en-US"/>
        </w:rPr>
        <w:t xml:space="preserve"> і запозичених коренів, не змінюючи при цьому наголосу;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Від запозиченого суфікса, що вживається з іншомовними коренями, змінюючи при цьому наголос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lang w:val="en-US"/>
        </w:rPr>
        <w:t xml:space="preserve">У вживанні прикметників з суфіксами –ic </w:t>
      </w:r>
      <w:r>
        <w:rPr>
          <w:sz w:val="28"/>
          <w:lang w:val="uk-UA"/>
        </w:rPr>
        <w:t>і –</w:t>
      </w:r>
      <w:r>
        <w:rPr>
          <w:sz w:val="28"/>
          <w:lang w:val="en-US"/>
        </w:rPr>
        <w:t>ical</w:t>
      </w:r>
      <w:r>
        <w:rPr>
          <w:sz w:val="28"/>
          <w:lang w:val="uk-UA"/>
        </w:rPr>
        <w:t xml:space="preserve"> в окремих випадках діє закон лінгвістичної економії; такі терміни, як </w:t>
      </w:r>
      <w:r>
        <w:rPr>
          <w:sz w:val="28"/>
          <w:lang w:val="en-US"/>
        </w:rPr>
        <w:t>botanical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 xml:space="preserve">historical, geographical </w:t>
      </w:r>
      <w:r>
        <w:rPr>
          <w:sz w:val="28"/>
          <w:lang w:val="uk-UA"/>
        </w:rPr>
        <w:t xml:space="preserve">можуть вживатися у скорочених варіантах. Проте різниця у значеннях, скажімо, </w:t>
      </w:r>
      <w:r>
        <w:rPr>
          <w:sz w:val="28"/>
          <w:lang w:val="en-US"/>
        </w:rPr>
        <w:t xml:space="preserve">geographical </w:t>
      </w:r>
      <w:r>
        <w:rPr>
          <w:sz w:val="28"/>
          <w:lang w:val="uk-UA"/>
        </w:rPr>
        <w:t xml:space="preserve">і </w:t>
      </w:r>
      <w:r>
        <w:rPr>
          <w:sz w:val="28"/>
          <w:lang w:val="en-US"/>
        </w:rPr>
        <w:t xml:space="preserve">geographic, historical і historic, tropical </w:t>
      </w:r>
      <w:r>
        <w:rPr>
          <w:sz w:val="28"/>
          <w:lang w:val="uk-UA"/>
        </w:rPr>
        <w:t xml:space="preserve">і </w:t>
      </w:r>
      <w:r>
        <w:rPr>
          <w:sz w:val="28"/>
          <w:lang w:val="en-US"/>
        </w:rPr>
        <w:t xml:space="preserve">tropic </w:t>
      </w:r>
      <w:r>
        <w:rPr>
          <w:sz w:val="28"/>
          <w:lang w:val="uk-UA"/>
        </w:rPr>
        <w:t xml:space="preserve"> зберігається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lang w:val="uk-UA"/>
        </w:rPr>
        <w:t xml:space="preserve">В ході історичного розвитку лексики обставини склалися таким чином, що основи сполучуються лише з певними афіксами. Здатність основ приєднувати ті чи інші афікси називається комбінуючою. Відомий і інший термін для цього явища – валентність. Комбінуюча здатність залежить від кількох факторів, а саме: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певних граматичних категорій основи; окремі суфікси  можуть приєднуватися лише до іменника (прикметника, дієслова);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lang w:val="uk-UA"/>
        </w:rPr>
        <w:t xml:space="preserve">смислу (змісту) основи і суфікса; до прикметників, наприклад, що мають негативне значення, не приєднуються префікси </w:t>
      </w:r>
      <w:r>
        <w:rPr>
          <w:sz w:val="28"/>
          <w:lang w:val="en-US"/>
        </w:rPr>
        <w:t xml:space="preserve">in- </w:t>
      </w:r>
      <w:r>
        <w:rPr>
          <w:sz w:val="28"/>
          <w:lang w:val="uk-UA"/>
        </w:rPr>
        <w:t>чи</w:t>
      </w:r>
      <w:r>
        <w:rPr>
          <w:sz w:val="28"/>
          <w:lang w:val="en-US"/>
        </w:rPr>
        <w:t xml:space="preserve"> un-</w:t>
      </w:r>
      <w:r>
        <w:rPr>
          <w:sz w:val="28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lang w:val="uk-UA"/>
        </w:rPr>
        <w:t>фонетичних особливостей основи і афікса. Так численні суфікси потребують відповідного закінчення основи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lang w:val="uk-UA"/>
        </w:rPr>
        <w:t>Комбінуюча здатність основ і афіксів традиційно розглядалась за їхніми окремими властивостями. В реальності справи постають таким чином, що морфологічні зміни в основі, префіксація і суфіксація на власній і запозиченій основах утворюють ціле семантичне гніздо із складним переплетінням згаданих явищ. Розглянемо деякі випадки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lang w:val="uk-UA"/>
        </w:rPr>
        <w:t xml:space="preserve">Продуктивні суфікси, що чергуються –ar, -er, -or, входить до складу багатьох іменників із значенням “той, хто виконує діло” і приєднуються, головним чином, до дієслівних основ, наприклад: </w:t>
      </w:r>
      <w:r>
        <w:rPr>
          <w:sz w:val="28"/>
          <w:lang w:val="en-US"/>
        </w:rPr>
        <w:t xml:space="preserve">aclor, baker, barber, dancer, racer, wrecker, doctor, painter. </w:t>
      </w:r>
      <w:r>
        <w:rPr>
          <w:sz w:val="28"/>
          <w:lang w:val="uk-UA"/>
        </w:rPr>
        <w:t>Аналіз безпосередньо складових, скажімо, іменника</w:t>
      </w:r>
      <w:r>
        <w:rPr>
          <w:sz w:val="28"/>
          <w:lang w:val="en-US"/>
        </w:rPr>
        <w:t xml:space="preserve"> pacifer </w:t>
      </w:r>
      <w:r>
        <w:rPr>
          <w:sz w:val="28"/>
          <w:lang w:val="uk-UA"/>
        </w:rPr>
        <w:t xml:space="preserve">буде такий: </w:t>
      </w:r>
      <w:r>
        <w:rPr>
          <w:sz w:val="28"/>
          <w:lang w:val="en-US"/>
        </w:rPr>
        <w:t>pacifer</w:t>
      </w:r>
      <w:r>
        <w:rPr>
          <w:sz w:val="28"/>
          <w:lang w:val="uk-UA"/>
        </w:rPr>
        <w:t xml:space="preserve"> ім., </w:t>
      </w:r>
      <w:r>
        <w:rPr>
          <w:sz w:val="28"/>
          <w:lang w:val="en-US"/>
        </w:rPr>
        <w:t xml:space="preserve">pac (pacis) </w:t>
      </w:r>
      <w:r>
        <w:rPr>
          <w:sz w:val="28"/>
          <w:lang w:val="uk-UA"/>
        </w:rPr>
        <w:t>лат. корінь, що означає “мир”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lang w:val="uk-UA"/>
        </w:rPr>
        <w:t>Спостереження над комбінуючою здатністю основ і афіксів дає можливість установити закономірності цього виду словотвору та виділити лексико-граматичні класи деривативів, що особливо потрібно при класифікації неологізмів.</w:t>
      </w:r>
    </w:p>
    <w:p>
      <w:pPr>
        <w:pStyle w:val="Normal"/>
        <w:spacing w:lineRule="auto" w:line="360"/>
        <w:ind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60"/>
        <w:rPr>
          <w:sz w:val="28"/>
          <w:lang w:val="uk-UA"/>
        </w:rPr>
      </w:pPr>
      <w:r>
        <w:rPr>
          <w:sz w:val="28"/>
          <w:lang w:val="uk-UA"/>
        </w:rPr>
        <w:t>1.2. Складні слова.</w:t>
      </w:r>
    </w:p>
    <w:p>
      <w:pPr>
        <w:pStyle w:val="Normal"/>
        <w:spacing w:lineRule="auto" w:line="360"/>
        <w:ind w:firstLine="360"/>
        <w:rPr>
          <w:sz w:val="28"/>
          <w:lang w:val="uk-UA"/>
        </w:rPr>
      </w:pPr>
      <w:r>
        <w:rPr>
          <w:sz w:val="28"/>
          <w:lang w:val="uk-UA"/>
        </w:rPr>
        <w:t xml:space="preserve">Слова поділяються на прості і складні. </w:t>
      </w:r>
    </w:p>
    <w:p>
      <w:pPr>
        <w:pStyle w:val="Normal"/>
        <w:spacing w:lineRule="auto" w:line="360"/>
        <w:ind w:firstLine="360"/>
        <w:rPr/>
      </w:pPr>
      <w:r>
        <w:rPr>
          <w:sz w:val="28"/>
          <w:lang w:val="uk-UA"/>
        </w:rPr>
        <w:t xml:space="preserve">Слово може утворюватися шляхом складення двох або більше слів. При цьому приєднується незалежні діючи основи, наприклад: </w:t>
      </w:r>
      <w:r>
        <w:rPr>
          <w:sz w:val="28"/>
          <w:lang w:val="en-US"/>
        </w:rPr>
        <w:t>skid-lid</w:t>
      </w:r>
      <w:r>
        <w:rPr>
          <w:sz w:val="28"/>
          <w:lang w:val="uk-UA"/>
        </w:rPr>
        <w:t xml:space="preserve"> “захисний шолом водія”, </w:t>
      </w:r>
      <w:r>
        <w:rPr>
          <w:sz w:val="28"/>
          <w:lang w:val="en-US"/>
        </w:rPr>
        <w:t xml:space="preserve">aircraft </w:t>
      </w:r>
      <w:r>
        <w:rPr>
          <w:sz w:val="28"/>
          <w:lang w:val="uk-UA"/>
        </w:rPr>
        <w:t xml:space="preserve">“літак”. Якими критеріями слід керуватися у визначенні структури наведених прикладів? </w:t>
      </w:r>
    </w:p>
    <w:p>
      <w:pPr>
        <w:pStyle w:val="Normal"/>
        <w:spacing w:lineRule="auto" w:line="360"/>
        <w:ind w:firstLine="360"/>
        <w:rPr/>
      </w:pPr>
      <w:r>
        <w:rPr>
          <w:sz w:val="28"/>
          <w:lang w:val="uk-UA"/>
        </w:rPr>
        <w:t xml:space="preserve">У сучасному мовознавстві форма складного слова вживає на визначення: те, що написано разом, вважається одним словом. Але оскільки писемна мова вторинна, то і в усному мовленні мають бути критерії, за якими слід визначити тип слова. Не дотримуються постійності і лексикографічні джерела слова </w:t>
      </w:r>
      <w:r>
        <w:rPr>
          <w:sz w:val="28"/>
          <w:lang w:val="en-US"/>
        </w:rPr>
        <w:t xml:space="preserve">sunflower </w:t>
      </w:r>
      <w:r>
        <w:rPr>
          <w:sz w:val="28"/>
          <w:lang w:val="uk-UA"/>
        </w:rPr>
        <w:t xml:space="preserve">може писатися </w:t>
      </w:r>
      <w:r>
        <w:rPr>
          <w:sz w:val="28"/>
          <w:lang w:val="en-US"/>
        </w:rPr>
        <w:t xml:space="preserve">sun-flower </w:t>
      </w:r>
      <w:r>
        <w:rPr>
          <w:sz w:val="28"/>
          <w:lang w:val="uk-UA"/>
        </w:rPr>
        <w:t xml:space="preserve">і </w:t>
      </w:r>
      <w:r>
        <w:rPr>
          <w:sz w:val="28"/>
          <w:lang w:val="en-US"/>
        </w:rPr>
        <w:t>sun flower</w:t>
      </w:r>
      <w:r>
        <w:rPr>
          <w:sz w:val="28"/>
          <w:lang w:val="uk-UA"/>
        </w:rPr>
        <w:t xml:space="preserve">. Слово </w:t>
      </w:r>
      <w:r>
        <w:rPr>
          <w:sz w:val="28"/>
          <w:lang w:val="en-US"/>
        </w:rPr>
        <w:t xml:space="preserve">sun-burn </w:t>
      </w:r>
      <w:r>
        <w:rPr>
          <w:sz w:val="28"/>
          <w:lang w:val="uk-UA"/>
        </w:rPr>
        <w:t xml:space="preserve">означає “загар, засмага”, а </w:t>
      </w:r>
      <w:r>
        <w:rPr>
          <w:sz w:val="28"/>
          <w:lang w:val="en-US"/>
        </w:rPr>
        <w:t xml:space="preserve">sunburn – </w:t>
      </w:r>
      <w:r>
        <w:rPr>
          <w:sz w:val="28"/>
          <w:lang w:val="uk-UA"/>
        </w:rPr>
        <w:t>“сонячний опік”. Слова, що пишуться через дефіс, можуть бути і складними словами і словосполученнями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lang w:val="uk-UA"/>
        </w:rPr>
        <w:t xml:space="preserve">Другий фактор, що впливає на визначення складного слова – це його значення. Якщо складне слово має одне, відокремлене значення, що відрізняється від значення компонентів, то таке слово можна вважати окремою одиницею. Значення слова </w:t>
      </w:r>
      <w:r>
        <w:rPr>
          <w:sz w:val="28"/>
          <w:lang w:val="en-US"/>
        </w:rPr>
        <w:t xml:space="preserve">handful </w:t>
      </w:r>
      <w:r>
        <w:rPr>
          <w:sz w:val="28"/>
          <w:lang w:val="uk-UA"/>
        </w:rPr>
        <w:t xml:space="preserve">“пригорщня” охоплює специфічну міру, відмінну від значень слів </w:t>
      </w:r>
      <w:r>
        <w:rPr>
          <w:sz w:val="28"/>
          <w:lang w:val="en-US"/>
        </w:rPr>
        <w:t>–full</w:t>
      </w:r>
      <w:r>
        <w:rPr>
          <w:sz w:val="28"/>
          <w:lang w:val="uk-UA"/>
        </w:rPr>
        <w:t xml:space="preserve"> і </w:t>
      </w:r>
      <w:r>
        <w:rPr>
          <w:sz w:val="28"/>
          <w:lang w:val="en-US"/>
        </w:rPr>
        <w:t>–hand.</w:t>
      </w:r>
      <w:r>
        <w:rPr>
          <w:sz w:val="28"/>
          <w:lang w:val="uk-UA"/>
        </w:rPr>
        <w:t xml:space="preserve"> Фрази</w:t>
      </w:r>
      <w:r>
        <w:rPr>
          <w:sz w:val="28"/>
          <w:lang w:val="en-US"/>
        </w:rPr>
        <w:t xml:space="preserve"> tomato soup </w:t>
      </w:r>
      <w:r>
        <w:rPr>
          <w:sz w:val="28"/>
          <w:lang w:val="uk-UA"/>
        </w:rPr>
        <w:t xml:space="preserve">чи </w:t>
      </w:r>
      <w:r>
        <w:rPr>
          <w:sz w:val="28"/>
          <w:lang w:val="en-US"/>
        </w:rPr>
        <w:t xml:space="preserve">commander-in-chief </w:t>
      </w:r>
      <w:r>
        <w:rPr>
          <w:sz w:val="28"/>
          <w:lang w:val="uk-UA"/>
        </w:rPr>
        <w:t xml:space="preserve">вказують на єдність значення, проте не можна з певністю стверджувати, що це окремі слова. Ця особливість стосується багатьох фразеологічних одиниць, наприклад: in the least, to be ahead of. </w:t>
      </w:r>
    </w:p>
    <w:p>
      <w:pPr>
        <w:pStyle w:val="Normal"/>
        <w:spacing w:lineRule="auto" w:line="360"/>
        <w:ind w:firstLine="360"/>
        <w:rPr/>
      </w:pPr>
      <w:r>
        <w:rPr>
          <w:sz w:val="28"/>
          <w:lang w:val="uk-UA"/>
        </w:rPr>
        <w:t>Існує найважливіша фонетична ознака, що відрізняє складне слово від словосполучення. Це наголос. Якщо слово має один головний наголос то його можна вважати окремим словом, наприклад:</w:t>
      </w:r>
    </w:p>
    <w:p>
      <w:pPr>
        <w:pStyle w:val="Normal"/>
        <w:spacing w:lineRule="auto" w:line="360"/>
        <w:ind w:firstLine="360"/>
        <w:rPr>
          <w:sz w:val="28"/>
          <w:lang w:val="en-US"/>
        </w:rPr>
      </w:pPr>
      <w:r>
        <w:rPr>
          <w:sz w:val="28"/>
          <w:lang w:val="en-US"/>
        </w:rPr>
        <w:t>a ’blackbird – a’ black ‘birs</w:t>
      </w:r>
    </w:p>
    <w:p>
      <w:pPr>
        <w:pStyle w:val="Normal"/>
        <w:spacing w:lineRule="auto" w:line="360"/>
        <w:ind w:firstLine="360"/>
        <w:rPr/>
      </w:pPr>
      <w:r>
        <w:rPr>
          <w:sz w:val="28"/>
          <w:lang w:val="uk-UA"/>
        </w:rPr>
        <w:t>a ‘handful – a’hand ‘full (of)</w:t>
      </w:r>
    </w:p>
    <w:p>
      <w:pPr>
        <w:pStyle w:val="Normal"/>
        <w:spacing w:lineRule="auto" w:line="360"/>
        <w:ind w:firstLine="360"/>
        <w:rPr/>
      </w:pPr>
      <w:r>
        <w:rPr>
          <w:sz w:val="28"/>
          <w:lang w:val="uk-UA"/>
        </w:rPr>
        <w:t>Словосполучення, що має тенденцію до об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єднання в одне слово, може зазнати навіть фонетичних змін. Це видно на прикладі злиття слів </w:t>
      </w:r>
      <w:r>
        <w:rPr>
          <w:sz w:val="28"/>
          <w:lang w:val="en-US"/>
        </w:rPr>
        <w:t xml:space="preserve">break i fast; у слові breakfast </w:t>
      </w:r>
      <w:r>
        <w:rPr>
          <w:sz w:val="28"/>
          <w:lang w:val="uk-UA"/>
        </w:rPr>
        <w:t xml:space="preserve"> дифтонг </w:t>
      </w:r>
      <w:r>
        <w:rPr>
          <w:sz w:val="28"/>
          <w:lang w:val="en-US"/>
        </w:rPr>
        <w:t>[ei]</w:t>
      </w:r>
      <w:r>
        <w:rPr>
          <w:sz w:val="28"/>
          <w:lang w:val="uk-UA"/>
        </w:rPr>
        <w:t xml:space="preserve"> звузився до звуку </w:t>
      </w:r>
      <w:r>
        <w:rPr>
          <w:sz w:val="28"/>
          <w:lang w:val="en-US"/>
        </w:rPr>
        <w:t>[e]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lang w:val="en-US"/>
        </w:rPr>
        <w:t>У сучасній англійській мові складні слова або композити (compounds words, composites)</w:t>
      </w:r>
      <w:r>
        <w:rPr>
          <w:sz w:val="28"/>
          <w:lang w:val="uk-UA"/>
        </w:rPr>
        <w:t xml:space="preserve"> є наслідком продуктивного процесу словотвору. Складні слова – це такі лексичні одиниці, що складаються з двох і більше основ і вживаються як незалежні форми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lang w:val="uk-UA"/>
        </w:rPr>
        <w:t>Словоскладення на думку окремих дослідників, є головним напрямком розвитку лексики мови, бо воно – найпродуктивніший тип словотвору. Складні слова розподіляються наступним чином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lang w:val="uk-UA"/>
        </w:rPr>
        <w:t xml:space="preserve">З точки зору приналежності до різних частин мови (функціонально). Більшість складних слів – це складні іменники типу </w:t>
      </w:r>
      <w:r>
        <w:rPr>
          <w:sz w:val="28"/>
          <w:lang w:val="en-US"/>
        </w:rPr>
        <w:t xml:space="preserve">aircraft, moonshine, red-headed, white-faced, </w:t>
      </w:r>
      <w:r>
        <w:rPr>
          <w:sz w:val="28"/>
          <w:lang w:val="uk-UA"/>
        </w:rPr>
        <w:t xml:space="preserve">складні дієслова є наслідком подальшої деривації, тобто утворюється від складних іменників, що вже існують, шляхом конверсії, наприклад: </w:t>
      </w:r>
    </w:p>
    <w:p>
      <w:pPr>
        <w:pStyle w:val="Normal"/>
        <w:spacing w:lineRule="auto" w:line="360"/>
        <w:ind w:left="360" w:hanging="0"/>
        <w:jc w:val="right"/>
        <w:rPr>
          <w:sz w:val="28"/>
          <w:lang w:val="en-US"/>
        </w:rPr>
      </w:pPr>
      <w:r>
        <w:rPr>
          <w:sz w:val="28"/>
          <w:lang w:val="en-US"/>
        </w:rPr>
        <w:t>to snub-nose</w:t>
      </w:r>
    </w:p>
    <w:p>
      <w:pPr>
        <w:pStyle w:val="Normal"/>
        <w:spacing w:lineRule="auto" w:line="360"/>
        <w:ind w:left="360" w:hanging="0"/>
        <w:jc w:val="right"/>
        <w:rPr>
          <w:sz w:val="28"/>
          <w:lang w:val="en-US"/>
        </w:rPr>
      </w:pPr>
      <w:r>
        <w:rPr>
          <w:sz w:val="28"/>
          <w:lang w:val="en-US"/>
        </w:rPr>
        <w:t>to deep-root</w:t>
      </w:r>
    </w:p>
    <w:p>
      <w:pPr>
        <w:pStyle w:val="Normal"/>
        <w:spacing w:lineRule="auto" w:line="360"/>
        <w:ind w:left="360" w:hanging="0"/>
        <w:jc w:val="right"/>
        <w:rPr>
          <w:sz w:val="28"/>
          <w:lang w:val="en-US"/>
        </w:rPr>
      </w:pPr>
      <w:r>
        <w:rPr>
          <w:sz w:val="28"/>
          <w:lang w:val="en-US"/>
        </w:rPr>
        <w:t>to bad-test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lang w:val="uk-UA"/>
        </w:rPr>
        <w:t xml:space="preserve">Складні прислівники і сполучники складають незначну частину із загальної кількості композитів; неологізми серед них не зустрічаються. Слова типу </w:t>
      </w:r>
      <w:r>
        <w:rPr>
          <w:sz w:val="28"/>
          <w:lang w:val="en-US"/>
        </w:rPr>
        <w:t xml:space="preserve">inside, within, </w:t>
      </w:r>
      <w:r>
        <w:rPr>
          <w:sz w:val="28"/>
          <w:lang w:val="uk-UA"/>
        </w:rPr>
        <w:t>існують у мові протягом давнього часу. На увагу заслуговують ще й такі факти. Значна кількість старих слів застаріла, що дає змогу окремим дослідникам вважати словоскладання непродуктивним видом словотвору. Головна ознака зовнішнього характеру складного слова полягає у його відокремлені від фрази; остання утворюється за певними синтаксичними правилами, тоді як складне слово має власні правила словотвору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lang w:val="uk-UA"/>
        </w:rPr>
        <w:t>2 розподіляються складні слова і у відповідності з типами словотвору. Два види композиції охоплюють власне композити і ті слова, що утворені водночас за двома зразками – словоскладання і деривації. Останні утворення - похідного типу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lang w:val="uk-UA"/>
        </w:rPr>
        <w:t xml:space="preserve">До дериваційних складних слів слід віднести і похідні складні іменники, наприклад: </w:t>
      </w:r>
      <w:r>
        <w:rPr>
          <w:sz w:val="28"/>
          <w:lang w:val="en-US"/>
        </w:rPr>
        <w:t>a hold-up, big to hold up, a cast-away, big to be cast away.</w:t>
      </w:r>
      <w:r>
        <w:rPr>
          <w:sz w:val="28"/>
          <w:lang w:val="uk-UA"/>
        </w:rPr>
        <w:t xml:space="preserve"> Конверсія у таких випадках перетворює дієприслівникові фрази у слова. До складних слід віднести також фрази яки набули статусу композитів завдяки широкому вжитку, що  спонукало до їхнього орфографічного оформлення як окремих лексичних одиниць. Для прикладу пошлемося на прикметники </w:t>
      </w:r>
      <w:r>
        <w:rPr>
          <w:sz w:val="28"/>
          <w:lang w:val="en-US"/>
        </w:rPr>
        <w:t xml:space="preserve">middle-of-the-road </w:t>
      </w:r>
      <w:r>
        <w:rPr>
          <w:sz w:val="28"/>
          <w:lang w:val="uk-UA"/>
        </w:rPr>
        <w:t xml:space="preserve">“половинчастий”, </w:t>
      </w:r>
      <w:r>
        <w:rPr>
          <w:sz w:val="28"/>
          <w:lang w:val="en-US"/>
        </w:rPr>
        <w:t xml:space="preserve">never-to-be-forgotten </w:t>
      </w:r>
      <w:r>
        <w:rPr>
          <w:sz w:val="28"/>
          <w:lang w:val="uk-UA"/>
        </w:rPr>
        <w:t>“незабутній”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lang w:val="uk-UA"/>
        </w:rPr>
        <w:t>Складні слова умотивовуються і семантично, і структурно компонентами, що ці слова утворюють. Стосунки між компонентами досить складні, тому що при утворенні складного слова значення їх можуть змінюватися. До того ж, вони обо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ково впливають один на другий і мають підмічати певним граматичним правилам. Суборденативні складні слова – це такі слова, складові частини яких структурно і семантично взаємозалежні, не дорівнюючи при цьому одна одній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lang w:val="uk-UA"/>
        </w:rPr>
        <w:t xml:space="preserve">Складні іменники субординативного типу часто несуть у собі семантичну зміну значення, пор. : </w:t>
      </w:r>
      <w:r>
        <w:rPr>
          <w:sz w:val="28"/>
          <w:lang w:val="en-US"/>
        </w:rPr>
        <w:t>white-eye</w:t>
      </w:r>
      <w:r>
        <w:rPr>
          <w:sz w:val="28"/>
          <w:lang w:val="uk-UA"/>
        </w:rPr>
        <w:t xml:space="preserve"> “різновид птаха”, </w:t>
      </w:r>
      <w:r>
        <w:rPr>
          <w:sz w:val="28"/>
          <w:lang w:val="en-US"/>
        </w:rPr>
        <w:t>bluecoat “</w:t>
      </w:r>
      <w:r>
        <w:rPr>
          <w:sz w:val="28"/>
          <w:lang w:val="uk-UA"/>
        </w:rPr>
        <w:t xml:space="preserve">солдат, вояк” </w:t>
      </w:r>
      <w:r>
        <w:rPr>
          <w:sz w:val="28"/>
          <w:lang w:val="en-US"/>
        </w:rPr>
        <w:t xml:space="preserve">pony-tail </w:t>
      </w:r>
      <w:r>
        <w:rPr>
          <w:sz w:val="28"/>
          <w:lang w:val="uk-UA"/>
        </w:rPr>
        <w:t>“зачіска, кінський хвіст”.</w:t>
      </w:r>
    </w:p>
    <w:p>
      <w:pPr>
        <w:pStyle w:val="Normal"/>
        <w:spacing w:lineRule="auto" w:line="360"/>
        <w:ind w:firstLine="360"/>
        <w:rPr>
          <w:sz w:val="28"/>
          <w:lang w:val="uk-UA"/>
        </w:rPr>
      </w:pPr>
      <w:r>
        <w:rPr>
          <w:sz w:val="28"/>
          <w:lang w:val="uk-UA"/>
        </w:rPr>
        <w:t>Порядок основ у композитах може бути таким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lang w:val="uk-UA"/>
        </w:rPr>
        <w:t xml:space="preserve">прикметник + іменник, наприклад: </w:t>
      </w:r>
      <w:r>
        <w:rPr>
          <w:sz w:val="28"/>
          <w:lang w:val="en-US"/>
        </w:rPr>
        <w:t>blackbird, dead-line, free-trader, left-hand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lang w:val="uk-UA"/>
        </w:rPr>
        <w:t xml:space="preserve">дієслово + іменник: </w:t>
      </w:r>
      <w:r>
        <w:rPr>
          <w:sz w:val="28"/>
          <w:lang w:val="en-US"/>
        </w:rPr>
        <w:t>dash-board, dive-bomb, feed-pipe, tow-rope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lang w:val="uk-UA"/>
        </w:rPr>
        <w:t xml:space="preserve">іменник + іменник: </w:t>
      </w:r>
      <w:r>
        <w:rPr>
          <w:sz w:val="28"/>
          <w:lang w:val="en-US"/>
        </w:rPr>
        <w:t>ash-bin, axe-stone, foot-ball, iceberg, kettle-drum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іменник + прикметник: </w:t>
      </w:r>
      <w:r>
        <w:rPr>
          <w:sz w:val="28"/>
          <w:lang w:val="en-US"/>
        </w:rPr>
        <w:t>brain-sick, cafe-free, sky-blue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lang w:val="uk-UA"/>
        </w:rPr>
        <w:t xml:space="preserve">прикметник + прикметник: </w:t>
      </w:r>
      <w:r>
        <w:rPr>
          <w:sz w:val="28"/>
          <w:lang w:val="en-US"/>
        </w:rPr>
        <w:t>pole-green, red-hot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lang w:val="uk-UA"/>
        </w:rPr>
        <w:t xml:space="preserve">числівник + дієприкметник: </w:t>
      </w:r>
      <w:r>
        <w:rPr>
          <w:sz w:val="28"/>
          <w:lang w:val="en-US"/>
        </w:rPr>
        <w:t>six-numbered, two-faced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lang w:val="uk-UA"/>
        </w:rPr>
        <w:t>У координативному композиті один із складових компонентів не має переваги над другим. Обидва компоненти і структурно, і семантично до якоїсь міри незалежні. Переважна більшість коорденативних складних слів – це надбання розмовного шару лексики. Їм властива проста морфологічна форма, семантична влучність і широке емоційне забарвлення. Складні слова розпадаються на великі групи – частини мови. Найчисленнішими є складні іменники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lang w:val="uk-UA"/>
        </w:rPr>
        <w:t xml:space="preserve">Складні іменники розподіляються в залежності від типу взаємин між компонентами. Ці взаємини визначаються порядком модифікації складових частин: перший компонент може індифікувати другий, і навпаки один із компонентів, крім того, взагалі може бути не іменником. Складні іменники тому поділяють на екзоцентричні, тобто такі, у яких лише комбінація обох елементів дає назву відповідного поняття, наприклад: </w:t>
      </w:r>
      <w:r>
        <w:rPr>
          <w:sz w:val="28"/>
          <w:lang w:val="en-US"/>
        </w:rPr>
        <w:t xml:space="preserve">baffle-board </w:t>
      </w:r>
      <w:r>
        <w:rPr>
          <w:sz w:val="28"/>
          <w:lang w:val="uk-UA"/>
        </w:rPr>
        <w:t xml:space="preserve">“перегородка”, </w:t>
      </w:r>
      <w:r>
        <w:rPr>
          <w:sz w:val="28"/>
          <w:lang w:val="en-US"/>
        </w:rPr>
        <w:t xml:space="preserve">dog-bee </w:t>
      </w:r>
      <w:r>
        <w:rPr>
          <w:sz w:val="28"/>
          <w:lang w:val="uk-UA"/>
        </w:rPr>
        <w:t xml:space="preserve">“трутень”, </w:t>
      </w:r>
      <w:r>
        <w:rPr>
          <w:sz w:val="28"/>
          <w:lang w:val="en-US"/>
        </w:rPr>
        <w:t xml:space="preserve">leather-head </w:t>
      </w:r>
      <w:r>
        <w:rPr>
          <w:sz w:val="28"/>
          <w:lang w:val="uk-UA"/>
        </w:rPr>
        <w:t>“дурень”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lang w:val="uk-UA"/>
        </w:rPr>
        <w:t xml:space="preserve">Найпоширінешою структурною формулою складних іменників є формула </w:t>
      </w:r>
      <w:r>
        <w:rPr>
          <w:sz w:val="28"/>
          <w:lang w:val="en-US"/>
        </w:rPr>
        <w:t>N+N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lang w:val="uk-UA"/>
        </w:rPr>
        <w:t xml:space="preserve">Останнім часом спостерігається значна продуктивність складних іменників утворених від дієслів з постпозитами (прийменниками)  або прислівниками. Останній компонент ніби умотивовує конверсію утворюючи врешті складний іменник, наприклад: </w:t>
      </w:r>
      <w:r>
        <w:rPr>
          <w:sz w:val="28"/>
          <w:lang w:val="en-US"/>
        </w:rPr>
        <w:t xml:space="preserve">a black-out </w:t>
      </w:r>
      <w:r>
        <w:rPr>
          <w:sz w:val="28"/>
          <w:lang w:val="uk-UA"/>
        </w:rPr>
        <w:t>“скорочення робочого дня з наступними скороченнями платні”.</w:t>
      </w:r>
    </w:p>
    <w:p>
      <w:pPr>
        <w:pStyle w:val="Normal"/>
        <w:spacing w:lineRule="auto" w:line="360"/>
        <w:ind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60"/>
        <w:rPr>
          <w:sz w:val="28"/>
          <w:lang w:val="uk-UA"/>
        </w:rPr>
      </w:pPr>
      <w:r>
        <w:rPr>
          <w:sz w:val="28"/>
          <w:lang w:val="uk-UA"/>
        </w:rPr>
        <w:t>1.3 Другорядні типи словотвору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Скорочення – це частина слова що вживається після втрати його окремих елементів. Пропущення якоїсь частини слова проходить від явища узагальнення і відноситься до факторів мовної економії.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>Скорочення – це, у першу чергу, узагальнення. Для повної форми слова чи словосполучення, які набули скороченого вигляду, обо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зковими були висока частотність та популярність вживання, або й складність структури. Більшість скорочень, які ми вживаємо, утворені від повних аналогій, добре знайомих мовцям.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 xml:space="preserve">Скорочення в усному мовленні завжди співіснують поряд з повними формами, наприклад: </w:t>
      </w:r>
      <w:r>
        <w:rPr>
          <w:sz w:val="28"/>
          <w:lang w:val="en-US"/>
        </w:rPr>
        <w:t xml:space="preserve">doc – doctor, proff – professor,  sis – sister, mike – microphone.  </w:t>
      </w:r>
      <w:r>
        <w:rPr>
          <w:sz w:val="28"/>
          <w:lang w:val="uk-UA"/>
        </w:rPr>
        <w:t xml:space="preserve">Відрізняє їх лише синтаксичне та емоційне забарвлення, яке наростає в усній мові. Співвіднесеність між скороченням і повною формою може порушуватися лише в поодиноких випадках: </w:t>
      </w:r>
      <w:r>
        <w:rPr>
          <w:sz w:val="28"/>
          <w:lang w:val="en-US"/>
        </w:rPr>
        <w:t xml:space="preserve">doc, </w:t>
      </w:r>
      <w:r>
        <w:rPr>
          <w:sz w:val="28"/>
          <w:lang w:val="uk-UA"/>
        </w:rPr>
        <w:t>наприклад, може означати і лікаря (звідки, власне, скорочення і походить), і власника вченого ступеня, доктора наук – тут спостерігається звичайне явище полісемії внаслідок збігу морфологічних форм.</w:t>
      </w:r>
      <w:r>
        <w:rPr>
          <w:sz w:val="28"/>
          <w:lang w:val="en-US"/>
        </w:rPr>
        <w:br/>
        <w:t xml:space="preserve"> </w:t>
        <w:tab/>
      </w:r>
      <w:r>
        <w:rPr>
          <w:sz w:val="28"/>
          <w:lang w:val="uk-UA"/>
        </w:rPr>
        <w:t>Скорочення</w:t>
      </w:r>
      <w:r>
        <w:rPr>
          <w:sz w:val="28"/>
          <w:lang w:val="en-US"/>
        </w:rPr>
        <w:t xml:space="preserve"> cab</w:t>
      </w:r>
      <w:r>
        <w:rPr>
          <w:sz w:val="28"/>
          <w:lang w:val="uk-UA"/>
        </w:rPr>
        <w:t xml:space="preserve"> у сучасному значеенні “таксі” походить від слова </w:t>
      </w:r>
      <w:r>
        <w:rPr>
          <w:sz w:val="28"/>
          <w:lang w:val="en-US"/>
        </w:rPr>
        <w:t>cabriolet</w:t>
      </w:r>
      <w:r>
        <w:rPr>
          <w:sz w:val="28"/>
          <w:lang w:val="uk-UA"/>
        </w:rPr>
        <w:t>. Семантичне розходження у цьому випадку - діахронного порядку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>Скорочення до певної міри – редукція слова до однієї з його частин, причому форма може втрачати початок, середину або кінець. Нові утворення здатні вживатися як вільні форми, набуваючи при цьому граматичних категорій. Іменникові скорочення вживаються у множині –</w:t>
      </w:r>
      <w:r>
        <w:rPr>
          <w:sz w:val="28"/>
          <w:lang w:val="en-US"/>
        </w:rPr>
        <w:t xml:space="preserve">profs, -docks, </w:t>
      </w:r>
      <w:r>
        <w:rPr>
          <w:sz w:val="28"/>
          <w:lang w:val="uk-UA"/>
        </w:rPr>
        <w:t>набувають закінчення родового відмінка –</w:t>
      </w:r>
      <w:r>
        <w:rPr>
          <w:sz w:val="28"/>
          <w:lang w:val="en-US"/>
        </w:rPr>
        <w:t xml:space="preserve">prof’s explanation, dad’s chair. </w:t>
      </w:r>
      <w:r>
        <w:rPr>
          <w:sz w:val="28"/>
          <w:lang w:val="uk-UA"/>
        </w:rPr>
        <w:t xml:space="preserve">У більшості випадків скорочена форма легко корелюється з відповідною повною формою. Втрачену частину повної форми мовець знаходить легко; це, до речі, одна із необхідних умов скорочення як мовного явища. Повна форма ніби слідкує за скороченням, наприклад: </w:t>
      </w:r>
      <w:r>
        <w:rPr>
          <w:sz w:val="28"/>
          <w:lang w:val="en-US"/>
        </w:rPr>
        <w:t>maths –mathematics, exam – examination, Tom – Thomas.</w:t>
      </w:r>
      <w:r>
        <w:rPr>
          <w:sz w:val="28"/>
          <w:lang w:val="uk-UA"/>
        </w:rPr>
        <w:t xml:space="preserve"> У цих випадках  відповідні форми – не синоніми, а варіанти одного слова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 xml:space="preserve">Усні скорочення переважно моно семантичні, наприклад: </w:t>
      </w:r>
      <w:r>
        <w:rPr>
          <w:sz w:val="28"/>
          <w:lang w:val="en-US"/>
        </w:rPr>
        <w:t xml:space="preserve">com – commander </w:t>
      </w:r>
      <w:r>
        <w:rPr>
          <w:sz w:val="28"/>
          <w:lang w:val="uk-UA"/>
        </w:rPr>
        <w:t xml:space="preserve">“командир”, </w:t>
      </w:r>
      <w:r>
        <w:rPr>
          <w:sz w:val="28"/>
          <w:lang w:val="en-US"/>
        </w:rPr>
        <w:t xml:space="preserve">det – detachment </w:t>
      </w:r>
      <w:r>
        <w:rPr>
          <w:sz w:val="28"/>
          <w:lang w:val="uk-UA"/>
        </w:rPr>
        <w:t xml:space="preserve">“підрозділ”, </w:t>
      </w:r>
      <w:r>
        <w:rPr>
          <w:sz w:val="28"/>
          <w:lang w:val="en-US"/>
        </w:rPr>
        <w:t xml:space="preserve">memo – memorandum </w:t>
      </w:r>
      <w:r>
        <w:rPr>
          <w:sz w:val="28"/>
          <w:lang w:val="uk-UA"/>
        </w:rPr>
        <w:t xml:space="preserve">“меморандум”, </w:t>
      </w:r>
      <w:r>
        <w:rPr>
          <w:sz w:val="28"/>
          <w:lang w:val="en-US"/>
        </w:rPr>
        <w:t xml:space="preserve">oleo – oleography </w:t>
      </w:r>
      <w:r>
        <w:rPr>
          <w:sz w:val="28"/>
          <w:lang w:val="uk-UA"/>
        </w:rPr>
        <w:t>“олеографія”. У більшості випадків скорочення це найбільш інформативна частина його прототипу. При утворені скорочення автори намагаються опустити ненаголошені склади, хоча це і не є обо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ковою умовою творення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>При скороченні нові форми належать, звичайно, до тієї ж частини мови, до якої належить і прототип. Переважначастина скорочень – це іменники і прикметники, причому прикметники зустрічаються значно рідше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>Щодо форми скороченої частини розрізняємо три типи скорочень: кінцеве (апокопу), серединне (синкопу) і початкове (аферезу)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>Скорочення, у яких спрощується серединна частина форми, складають слова, що зберігають кінцевий приголосний, наприклад:</w:t>
      </w:r>
      <w:r>
        <w:rPr>
          <w:sz w:val="28"/>
          <w:lang w:val="en-US"/>
        </w:rPr>
        <w:t xml:space="preserve"> cons – conveniences, math – mathematics, specs – spectacles, gent’s – gentelmen’s (room)</w:t>
      </w:r>
      <w:r>
        <w:rPr>
          <w:sz w:val="28"/>
          <w:lang w:val="uk-UA"/>
        </w:rPr>
        <w:t xml:space="preserve">. Синкопа може виникати внаслідок поетичного ритму, наприклад: </w:t>
      </w:r>
      <w:r>
        <w:rPr>
          <w:sz w:val="28"/>
          <w:lang w:val="en-US"/>
        </w:rPr>
        <w:t>ma’am – madam, o’er – over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ab/>
      </w:r>
      <w:r>
        <w:rPr>
          <w:sz w:val="28"/>
          <w:lang w:val="uk-UA"/>
        </w:rPr>
        <w:t xml:space="preserve">Коли спрощуються початкові і кінцеві частини прототипу, утворюється скорочення з однією серединною частиною, наприклад: </w:t>
      </w:r>
      <w:r>
        <w:rPr>
          <w:sz w:val="28"/>
          <w:lang w:val="en-US"/>
        </w:rPr>
        <w:t xml:space="preserve"> flu – influenza, fridge – refrigerator. </w:t>
      </w:r>
      <w:r>
        <w:rPr>
          <w:sz w:val="28"/>
          <w:lang w:val="uk-UA"/>
        </w:rPr>
        <w:t>Вживана частина прототипу – це, звичайно, його наголошена частина, яка типова лише для просторіччя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 xml:space="preserve">Окремо слід зупинитися на скороченнях власних назв. Зменьшувально-ласкаві назви притаманні всім індоєвропейським мовам; на грунті спільних етимологічних назв ці мови мають і багато спільних імен. Скорочуються, як відомо, і чоловічі і жіночі імена. Більшість скорочень власних імен – це апокопа, наприклад: </w:t>
      </w:r>
      <w:r>
        <w:rPr>
          <w:sz w:val="28"/>
          <w:lang w:val="en-US"/>
        </w:rPr>
        <w:t>Bart-Bartholomew, Ben – Benjamin, Bert – Bertram, Chris – Christopher, Clem – Clement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ab/>
      </w:r>
      <w:r>
        <w:rPr>
          <w:sz w:val="28"/>
          <w:lang w:val="uk-UA"/>
        </w:rPr>
        <w:t xml:space="preserve">Стилістично скорочення належать до різних розмовних і писемних стилів – побутового, військового, газетного, спортивного. Часто скорочуються слова дитячої лексики, наприклад: </w:t>
      </w:r>
      <w:r>
        <w:rPr>
          <w:sz w:val="28"/>
          <w:lang w:val="en-US"/>
        </w:rPr>
        <w:t xml:space="preserve">dad, mom, sis, gran, granny. </w:t>
      </w:r>
      <w:r>
        <w:rPr>
          <w:sz w:val="28"/>
          <w:lang w:val="uk-UA"/>
        </w:rPr>
        <w:t>Існує до певної міри взаємопроникнення цих стилів, проте воно різне в різних прошарках лексики. Так, скорочення в галузі дитячої лексики не виходять за межі домашнього побуту, шкільні і студентський скорочення популярні в навчальних закладах. Військові скорочення, навпаки, виходять за межі казарми і полігену, а газетярські спостерігаються на всіх рівнях усного мовлення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 xml:space="preserve">Службові слова, як правило, не скорочуються, за винятком сполучника </w:t>
      </w:r>
      <w:r>
        <w:rPr>
          <w:sz w:val="28"/>
          <w:lang w:val="en-US"/>
        </w:rPr>
        <w:t>and,</w:t>
      </w:r>
      <w:r>
        <w:rPr>
          <w:sz w:val="28"/>
          <w:lang w:val="uk-UA"/>
        </w:rPr>
        <w:t xml:space="preserve"> що зводиться до позначення </w:t>
      </w:r>
      <w:r>
        <w:rPr>
          <w:sz w:val="28"/>
          <w:lang w:val="en-US"/>
        </w:rPr>
        <w:t>&amp;</w:t>
      </w:r>
      <w:r>
        <w:rPr>
          <w:sz w:val="28"/>
          <w:lang w:val="uk-UA"/>
        </w:rPr>
        <w:t xml:space="preserve">. Прийменники в абревіатурах, загалом, зберігаються, наприклад: </w:t>
      </w:r>
      <w:r>
        <w:rPr>
          <w:sz w:val="28"/>
          <w:lang w:val="en-US"/>
        </w:rPr>
        <w:t>C-in-C – commander-inchief, c-to-c – centre to centre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 xml:space="preserve">Скорочення, що часто трапляються в усній і писемній мові, виконують певну синтаксичну функцію у реченні і набирають граматичних закінчень, наприклад: </w:t>
      </w:r>
      <w:r>
        <w:rPr>
          <w:sz w:val="28"/>
          <w:lang w:val="en-US"/>
        </w:rPr>
        <w:t xml:space="preserve">buses, cruits, docs, fridges, </w:t>
      </w:r>
      <w:r>
        <w:rPr>
          <w:sz w:val="28"/>
          <w:lang w:val="uk-UA"/>
        </w:rPr>
        <w:t xml:space="preserve">вживаються з означеним і неозначеним артиклем – </w:t>
      </w:r>
      <w:r>
        <w:rPr>
          <w:sz w:val="28"/>
          <w:lang w:val="en-US"/>
        </w:rPr>
        <w:t xml:space="preserve">a cap, the UNO, the USA. </w:t>
      </w:r>
      <w:r>
        <w:rPr>
          <w:sz w:val="28"/>
          <w:lang w:val="uk-UA"/>
        </w:rPr>
        <w:t>Вони можуть приєднувати афікси і входити до складу композитів. Процес утворення скорочень досить активний, і кількість їх постійно зростає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 xml:space="preserve">Зворотній словотвір – це процес у якому деривація нових слів відбувається шляхом втрати афікса існуючого прототипу. При цьому відбувається морфемне перетворення структури слова. 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 Спрощення афікса не обо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зково стосується іменника, що означає виконавця дії. Зворотне утворення </w:t>
      </w:r>
      <w:r>
        <w:rPr>
          <w:sz w:val="28"/>
          <w:lang w:val="en-US"/>
        </w:rPr>
        <w:t>“to gas”</w:t>
      </w:r>
      <w:r>
        <w:rPr>
          <w:sz w:val="28"/>
          <w:lang w:val="uk-UA"/>
        </w:rPr>
        <w:t xml:space="preserve"> залити пальне а бак автомобіля” походить від іменника </w:t>
      </w:r>
      <w:r>
        <w:rPr>
          <w:sz w:val="28"/>
          <w:lang w:val="en-US"/>
        </w:rPr>
        <w:t>gasoline,</w:t>
      </w:r>
      <w:r>
        <w:rPr>
          <w:sz w:val="28"/>
          <w:lang w:val="uk-UA"/>
        </w:rPr>
        <w:t xml:space="preserve"> а збіг з іменником </w:t>
      </w:r>
      <w:r>
        <w:rPr>
          <w:sz w:val="28"/>
          <w:lang w:val="en-US"/>
        </w:rPr>
        <w:t xml:space="preserve">gas </w:t>
      </w:r>
      <w:r>
        <w:rPr>
          <w:sz w:val="28"/>
          <w:lang w:val="uk-UA"/>
        </w:rPr>
        <w:t>“газ” часто потребує контекстного уточнення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 xml:space="preserve">Римовані комбінації або редуплікативні композити утворюються шляхом повторення тієї ж самої основи, наприклад: </w:t>
      </w:r>
      <w:r>
        <w:rPr>
          <w:sz w:val="28"/>
          <w:lang w:val="en-US"/>
        </w:rPr>
        <w:t>ack-ack, choo-choo, go-go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ab/>
      </w:r>
      <w:r>
        <w:rPr>
          <w:sz w:val="28"/>
          <w:lang w:val="uk-UA"/>
        </w:rPr>
        <w:t xml:space="preserve">Римування має свій мовний статус. Існує кілька типів повтору. Найпроостіший римовані утворення ще мають назву ітерації-повторення, наприклад: </w:t>
      </w:r>
      <w:r>
        <w:rPr>
          <w:sz w:val="28"/>
          <w:lang w:val="en-US"/>
        </w:rPr>
        <w:t xml:space="preserve">boo-boo, go-go, yuk-yuk. </w:t>
      </w:r>
      <w:r>
        <w:rPr>
          <w:sz w:val="28"/>
          <w:lang w:val="uk-UA"/>
        </w:rPr>
        <w:t>Такі повтори близько існують з вигуками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Конверсія</w:t>
      </w:r>
    </w:p>
    <w:p>
      <w:pPr>
        <w:pStyle w:val="Normal"/>
        <w:spacing w:lineRule="auto" w:line="360"/>
        <w:ind w:firstLine="360"/>
        <w:rPr/>
      </w:pPr>
      <w:r>
        <w:rPr>
          <w:sz w:val="28"/>
          <w:lang w:val="uk-UA"/>
        </w:rPr>
        <w:t xml:space="preserve">Процес утворення нового слова може бути поєднаний з переходом його із класу однієї частини мови в інший. Це одне із головних джерел поповнення мовної лексики і для нього майже не існує формально-морфологічних обмежень. Таке морфоло-семантичне перетворення називається конверсією. Термін вперше вжив відомий дослідник англійської мови Р. Суіт у своїй книзі </w:t>
      </w:r>
      <w:r>
        <w:rPr>
          <w:sz w:val="28"/>
          <w:lang w:val="en-US"/>
        </w:rPr>
        <w:t>New English grammar</w:t>
      </w:r>
      <w:r>
        <w:rPr>
          <w:sz w:val="28"/>
          <w:lang w:val="uk-UA"/>
        </w:rPr>
        <w:t xml:space="preserve"> у 1891 році. </w:t>
      </w:r>
    </w:p>
    <w:p>
      <w:pPr>
        <w:pStyle w:val="Normal"/>
        <w:spacing w:lineRule="auto" w:line="360"/>
        <w:ind w:firstLine="360"/>
        <w:rPr/>
      </w:pPr>
      <w:r>
        <w:rPr>
          <w:sz w:val="28"/>
          <w:lang w:val="uk-UA"/>
        </w:rPr>
        <w:t xml:space="preserve">Інші дослідники протиставляли терміни функціональна зміна, нульова деривація, кореневе творення, про те термін конверсія видався найбільш вдалим. У мові існує значна кількість слів, форми яких не мають ніяких зовнішніх ознак для визначення їх приналежності до певної частини мови. Глянувши на слово </w:t>
      </w:r>
      <w:r>
        <w:rPr>
          <w:sz w:val="28"/>
          <w:lang w:val="en-US"/>
        </w:rPr>
        <w:t xml:space="preserve">house, ми не в змозі установити його формальний граматичний клас – воно може вживатися як іменник, прикметник та дієслова. </w:t>
      </w:r>
    </w:p>
    <w:p>
      <w:pPr>
        <w:pStyle w:val="Normal"/>
        <w:spacing w:lineRule="auto" w:line="360"/>
        <w:ind w:firstLine="360"/>
        <w:rPr/>
      </w:pPr>
      <w:r>
        <w:rPr>
          <w:sz w:val="28"/>
          <w:lang w:val="en-US"/>
        </w:rPr>
        <w:t>Конверсія – це засіб словотвору, при якому утворення нової частини мови на грунті одного кореня викликає внутрішні зміни мовної одиниці. Змінюються при цьому семантичні зв’</w:t>
      </w:r>
      <w:r>
        <w:rPr>
          <w:sz w:val="28"/>
          <w:lang w:val="uk-UA"/>
        </w:rPr>
        <w:t xml:space="preserve">язки слова і його синтаксичні функції. Це стосується як поширених випадків конверсії – утворення дієслів від іменників та іменників від дієслів, - так і зміни у межах інших частин мови, що видно із наступних прикладів: </w:t>
      </w:r>
      <w:r>
        <w:rPr>
          <w:sz w:val="28"/>
          <w:lang w:val="en-US"/>
        </w:rPr>
        <w:t xml:space="preserve"> for ward a-adw-n-v-int, hollow-adw-a-v, like a-adv-prep-n. </w:t>
      </w:r>
      <w:r>
        <w:rPr>
          <w:sz w:val="28"/>
          <w:lang w:val="uk-UA"/>
        </w:rPr>
        <w:t xml:space="preserve">Словоформа </w:t>
      </w:r>
      <w:r>
        <w:rPr>
          <w:sz w:val="28"/>
          <w:lang w:val="en-US"/>
        </w:rPr>
        <w:t xml:space="preserve">out </w:t>
      </w:r>
      <w:r>
        <w:rPr>
          <w:sz w:val="28"/>
          <w:lang w:val="uk-UA"/>
        </w:rPr>
        <w:t>викликає зацікавлення своєю принадлежністю до 5 частин мови – іменників, прикметників, прислівників, прийменників і, навіть, вигуків (</w:t>
      </w:r>
      <w:r>
        <w:rPr>
          <w:sz w:val="28"/>
          <w:lang w:val="en-US"/>
        </w:rPr>
        <w:t xml:space="preserve">out! – </w:t>
      </w:r>
      <w:r>
        <w:rPr>
          <w:sz w:val="28"/>
          <w:lang w:val="uk-UA"/>
        </w:rPr>
        <w:t>“геть!”).</w:t>
      </w:r>
    </w:p>
    <w:p>
      <w:pPr>
        <w:pStyle w:val="Normal"/>
        <w:spacing w:lineRule="auto" w:line="360"/>
        <w:ind w:firstLine="360"/>
        <w:rPr>
          <w:sz w:val="28"/>
          <w:lang w:val="uk-UA"/>
        </w:rPr>
      </w:pPr>
      <w:r>
        <w:rPr>
          <w:sz w:val="28"/>
          <w:lang w:val="uk-UA"/>
        </w:rPr>
        <w:t xml:space="preserve">І навпаки такі широковживані дієслова, як </w:t>
      </w:r>
      <w:r>
        <w:rPr>
          <w:sz w:val="28"/>
          <w:lang w:val="en-US"/>
        </w:rPr>
        <w:t xml:space="preserve">ask, assail, argue, reduce, refer, reflect, </w:t>
      </w:r>
      <w:r>
        <w:rPr>
          <w:sz w:val="28"/>
          <w:lang w:val="uk-UA"/>
        </w:rPr>
        <w:t xml:space="preserve">в іменники чи інші частини мови не конвертуються. </w:t>
      </w:r>
    </w:p>
    <w:p>
      <w:pPr>
        <w:pStyle w:val="Normal"/>
        <w:spacing w:lineRule="auto" w:line="360"/>
        <w:ind w:firstLine="360"/>
        <w:rPr/>
      </w:pPr>
      <w:r>
        <w:rPr>
          <w:sz w:val="28"/>
          <w:lang w:val="uk-UA"/>
        </w:rPr>
        <w:tab/>
        <w:t xml:space="preserve">Конверсію, тому, не слід вважати, як це часто робиться, всеосяжним типом словотвору. Системність засобів словотвору – явище гнучке. Конверсії інколи уникають слова, що набули якогось словотвірного афікса (особливо, префікса), а також слова, які при зміні парадигматично статусу виявляють семантичну не відповідальність іншій частині мови. З цієї причини, наприклад, не конвертуються іменники типу </w:t>
      </w:r>
      <w:r>
        <w:rPr>
          <w:sz w:val="28"/>
          <w:lang w:val="en-US"/>
        </w:rPr>
        <w:t>an area,</w:t>
      </w:r>
      <w:r>
        <w:rPr>
          <w:sz w:val="28"/>
          <w:lang w:val="uk-UA"/>
        </w:rPr>
        <w:t xml:space="preserve"> а задля морфологічних потреб входять до відповідних словосполучень.</w:t>
      </w:r>
    </w:p>
    <w:p>
      <w:pPr>
        <w:pStyle w:val="Normal"/>
        <w:spacing w:lineRule="auto" w:line="360"/>
        <w:ind w:firstLine="360"/>
        <w:rPr>
          <w:sz w:val="28"/>
          <w:lang w:val="uk-UA"/>
        </w:rPr>
      </w:pPr>
      <w:r>
        <w:rPr>
          <w:sz w:val="28"/>
          <w:lang w:val="uk-UA"/>
        </w:rPr>
        <w:t>Характерною ознакою конверсії є те, що їй підвладні, головне, широковживані слова з простою морфологічною структурою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lang w:val="uk-UA"/>
        </w:rPr>
        <w:t>Конверсія-переважаючий тип дієслівного словотвору. Нові дієслова утворюються часто від іменників. Утворені іменника від прикметника – процес набагато складніший, ніж конвертування прикметника від іменника. Це по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ано з суттевеми змінами семантичної структури прикметника:  значення якості нелегко перетворити на значення предмета. Субстантивація власних назв – явище досить поширене в англійській мові. В наслідок опредмечування утворені назви мешканців країни, міст, континентів.</w:t>
      </w:r>
    </w:p>
    <w:p>
      <w:pPr>
        <w:pStyle w:val="Normal"/>
        <w:spacing w:lineRule="auto" w:line="360"/>
        <w:ind w:firstLine="360"/>
        <w:rPr>
          <w:sz w:val="28"/>
          <w:lang w:val="uk-UA"/>
        </w:rPr>
      </w:pPr>
      <w:r>
        <w:rPr>
          <w:sz w:val="28"/>
          <w:lang w:val="uk-UA"/>
        </w:rPr>
        <w:t>Іменники можуть утворюватися від прикметниковщ-прислівникових сполучень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lang w:val="uk-UA"/>
        </w:rPr>
        <w:t>Існують певні морфологічні перешкоди, через які відповідне слово не може конвертуватися. Так, раніше майже не конвертувалися складні іменники -–до конверсії не спонукала сама складність структури слова. Дієслівна конверсія не здійснюється стосовно географічних та власних назв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lang w:val="uk-UA"/>
        </w:rPr>
        <w:t>Не конвертується віддієслівні іменники та іменники, що мають закінчення –</w:t>
      </w:r>
      <w:r>
        <w:rPr>
          <w:sz w:val="28"/>
          <w:lang w:val="en-US"/>
        </w:rPr>
        <w:t>ation, -ing, -ty,</w:t>
      </w:r>
      <w:r>
        <w:rPr>
          <w:sz w:val="28"/>
          <w:lang w:val="uk-UA"/>
        </w:rPr>
        <w:t xml:space="preserve"> окремі загальні назви з високою мірою конкретності. </w:t>
      </w:r>
    </w:p>
    <w:p>
      <w:pPr>
        <w:pStyle w:val="Normal"/>
        <w:spacing w:lineRule="auto" w:line="360"/>
        <w:ind w:firstLine="360"/>
        <w:rPr/>
      </w:pPr>
      <w:r>
        <w:rPr>
          <w:sz w:val="28"/>
          <w:lang w:val="uk-UA"/>
        </w:rPr>
        <w:t xml:space="preserve">Морфологічне обмеження діє і в корелятах  типу </w:t>
      </w:r>
      <w:r>
        <w:rPr>
          <w:sz w:val="28"/>
          <w:lang w:val="en-US"/>
        </w:rPr>
        <w:t xml:space="preserve">to cut in – an incut. </w:t>
      </w:r>
      <w:r>
        <w:rPr>
          <w:sz w:val="28"/>
          <w:lang w:val="uk-UA"/>
        </w:rPr>
        <w:t>Похідний іменник такого типу – наслідок морфологічного перетворення дієслівної фрази з прийменником – подальшої конвертивної деривації не дає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lang w:val="uk-UA"/>
        </w:rPr>
        <w:t>Кожне обмеження,  як і кожне правило, стосується відповідного шару лексики. Лексика широкого вжитку лише підлягає різними трансформаціями, у такому числі і конверсії. Серед широко вживаних дієслів маємо значну кількість таких, які легко конвертуються в іменники і навпаки. У певній мірі однаково навіть їх сполучуваність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lang w:val="uk-UA"/>
        </w:rPr>
        <w:t>За лексико-семантичними характеристиками дієслова поділяються на три підгрупи: стану, процесу і руху. Спостереження показують, що ступінь охоплення конверсією дієслів класу залежність від діапазону ознак дії, притаманних лексичній одиниці.</w:t>
      </w:r>
    </w:p>
    <w:p>
      <w:pPr>
        <w:pStyle w:val="Normal"/>
        <w:spacing w:lineRule="auto" w:line="360"/>
        <w:ind w:firstLine="360"/>
        <w:rPr>
          <w:sz w:val="28"/>
          <w:lang w:val="uk-UA"/>
        </w:rPr>
      </w:pPr>
      <w:r>
        <w:rPr>
          <w:sz w:val="28"/>
          <w:lang w:val="uk-UA"/>
        </w:rPr>
        <w:t>Численними є другорядні типи словотвору – скорочення (усні і писемні) бленд, звукозміна, умляут, чергування наголосу, зворотній словотвір, звукова імітація, фонетичне і морфологічне варіювання слова, римовані комбінації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lang w:val="uk-UA"/>
        </w:rPr>
        <w:t xml:space="preserve">Своєрідним типом словотвору є конверсія – активний процес, який відбувається на трьох рівнях: морфологічному, синтаксичному і семантичному. Процес конверсії охоплює майже всі частини мови. Проте найактивніший він у межах іменника і дієслова. Конверсія має кілька критеріїв похідності, що визначають первинність однієї форми і вторинність другої. Діахронно розмежовується випадки конверсії, викликаної втратою одного з значень і власне конверсії, що набула високої активності протягом новітнього часу. Конверсія на сьогодні практично не має обмежень стосовно різних частин мови, супровідних відив словотвору на походження слів. </w:t>
        <w:br/>
        <w:t xml:space="preserve"> </w:t>
      </w:r>
      <w:r>
        <w:rPr>
          <w:sz w:val="28"/>
          <w:lang w:val="en-US"/>
        </w:rPr>
        <w:t xml:space="preserve">  </w:t>
      </w: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ind w:firstLine="36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2. </w:t>
      </w:r>
      <w:r>
        <w:rPr>
          <w:sz w:val="28"/>
          <w:lang w:val="uk-UA"/>
        </w:rPr>
        <w:t>Практична частина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 xml:space="preserve">Складні і складотворчі лексеми з суфіксом </w:t>
      </w:r>
      <w:r>
        <w:rPr>
          <w:sz w:val="28"/>
          <w:lang w:val="en-US"/>
        </w:rPr>
        <w:t xml:space="preserve">–er </w:t>
      </w:r>
      <w:r>
        <w:rPr>
          <w:sz w:val="28"/>
          <w:lang w:val="uk-UA"/>
        </w:rPr>
        <w:t xml:space="preserve"> в англійській мові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 xml:space="preserve">В сучасній англійській мові, особливо в останні десятиріччя спостерігається активний процес утворення як складних так і складнотворчих іменником з суфіксом </w:t>
      </w:r>
      <w:r>
        <w:rPr>
          <w:sz w:val="28"/>
          <w:lang w:val="en-US"/>
        </w:rPr>
        <w:t>–er, які утворюються по моделям N+(V+er)</w:t>
      </w:r>
      <w:r>
        <w:rPr>
          <w:sz w:val="28"/>
          <w:lang w:val="uk-UA"/>
        </w:rPr>
        <w:t xml:space="preserve">: </w:t>
      </w:r>
      <w:r>
        <w:rPr>
          <w:sz w:val="28"/>
          <w:lang w:val="en-US"/>
        </w:rPr>
        <w:t xml:space="preserve">atomsmasher, pen-pusher, bridoe-builder, earthshaker, leg-puller; </w:t>
      </w:r>
      <w:r>
        <w:rPr>
          <w:sz w:val="28"/>
          <w:lang w:val="uk-UA"/>
        </w:rPr>
        <w:t>(</w:t>
      </w:r>
      <w:r>
        <w:rPr>
          <w:sz w:val="28"/>
          <w:lang w:val="en-US"/>
        </w:rPr>
        <w:t xml:space="preserve">N+N) +er: beachcomber, keynoter, headliner; (A+N)+er: free-styler, golden-ager, high-riser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uk-UA"/>
        </w:rPr>
        <w:t xml:space="preserve">Розглянуті нами складні іменники з останніми (стоячим перед суфіксом – </w:t>
      </w:r>
      <w:r>
        <w:rPr>
          <w:sz w:val="28"/>
          <w:lang w:val="en-US"/>
        </w:rPr>
        <w:t>er)</w:t>
      </w:r>
      <w:r>
        <w:rPr>
          <w:sz w:val="28"/>
          <w:lang w:val="uk-UA"/>
        </w:rPr>
        <w:t xml:space="preserve"> дієслівним компонентом являють собою значно велику групу слів (4240</w:t>
      </w:r>
      <w:r>
        <w:rPr>
          <w:sz w:val="28"/>
          <w:lang w:val="en-US"/>
        </w:rPr>
        <w:t xml:space="preserve"> одиниць) які належать до пізних стилістичних шарів лексики, і виражають різні поняття пов’</w:t>
      </w:r>
      <w:r>
        <w:rPr>
          <w:sz w:val="28"/>
          <w:lang w:val="uk-UA"/>
        </w:rPr>
        <w:t>язані з різними сторонами суспільного, господарського, культурного питання людини, науки, техніки, побуту і спорту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 xml:space="preserve">Moon crawler – </w:t>
      </w:r>
      <w:r>
        <w:rPr>
          <w:sz w:val="28"/>
          <w:lang w:val="uk-UA"/>
        </w:rPr>
        <w:t>лунохід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 xml:space="preserve">Head teacher – </w:t>
      </w:r>
      <w:r>
        <w:rPr>
          <w:sz w:val="28"/>
          <w:lang w:val="uk-UA"/>
        </w:rPr>
        <w:t>директор школи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Head worker –</w:t>
      </w:r>
      <w:r>
        <w:rPr>
          <w:sz w:val="28"/>
          <w:lang w:val="uk-UA"/>
        </w:rPr>
        <w:t xml:space="preserve"> робітник розумової праці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First-rater –</w:t>
      </w:r>
      <w:r>
        <w:rPr>
          <w:sz w:val="28"/>
          <w:lang w:val="uk-UA"/>
        </w:rPr>
        <w:t xml:space="preserve"> яхта, судно першого класу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 xml:space="preserve">First nighter – </w:t>
      </w:r>
      <w:r>
        <w:rPr>
          <w:sz w:val="28"/>
          <w:lang w:val="uk-UA"/>
        </w:rPr>
        <w:t>постійний відвідувач театральних прем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єр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First-offender –</w:t>
      </w:r>
      <w:r>
        <w:rPr>
          <w:sz w:val="28"/>
          <w:lang w:val="uk-UA"/>
        </w:rPr>
        <w:t xml:space="preserve"> (людина) засуджена вперше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one-shaker – старий автомобіль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Teenager – підліток;</w:t>
      </w:r>
      <w:r>
        <w:rPr>
          <w:sz w:val="28"/>
          <w:lang w:val="uk-UA"/>
        </w:rPr>
        <w:t xml:space="preserve"> юнак чи дівчина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obby-soxer – дівчина-підліток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Sea-robber – морський розбійник, пірат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Strike-fighter - штурмовик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Slumd weller – житель нетрів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ox-holder – 1. Абонент ложі (в театрі, на стадіоні, часто по                                                                     підписке)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ab/>
        <w:tab/>
        <w:t>2. абонент почтової скриньки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Eyewinker – вія, повіки, пишинка в оці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Hot-gospeller – провідник-евангіліст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High-riser – багатоповерхова будівля, висока будівля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Baby-minder=baby-sitter (child-minder) – няня що приходить або дівчина – школярка, залишається з дітьми за платьню (the first national study of backstreet babyminding – childminder – to be published this week states that the registred chilminders care for about 100000 underfives/ MS’, 1979 sept. 19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uk-UA"/>
        </w:rPr>
        <w:t>З точки зору характеру основ, котрі утворюють структурно – складні одиниці з формантом –</w:t>
      </w:r>
      <w:r>
        <w:rPr>
          <w:sz w:val="28"/>
          <w:lang w:val="en-US"/>
        </w:rPr>
        <w:t>er,</w:t>
      </w:r>
      <w:r>
        <w:rPr>
          <w:sz w:val="28"/>
          <w:lang w:val="uk-UA"/>
        </w:rPr>
        <w:t xml:space="preserve"> останні поділяються на дві групи. В першій виделяють структури типу “основа іменника + основа дієслова”, наприклад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 xml:space="preserve">Curtainraiser – </w:t>
      </w:r>
      <w:r>
        <w:rPr>
          <w:sz w:val="28"/>
          <w:lang w:val="uk-UA"/>
        </w:rPr>
        <w:t>невеликі п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єси, що проходять перед головною п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єсою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Shopwalker – службовець, який спостирігає за покупцями (особливо в магазинах самообслуговування)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Strap-hanger – стоячий пасажир (в автобусі, метро)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Speech-maker – виступаючий з доповіддю, оратор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Money-lender – лихвар 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Bone-breaker – лікар 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Shop-lifter – магазинний крадій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ook-hunter – колекціонер рідкисних книг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Book-maker – букмекер 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Thanksgiver – той, хто дякує, вдячний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History-maker – творець історії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Weight-watcher – людина, яка слідкує за своєю вагою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Crowd-puller – видовище 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People-mover – пасажирський маршрутний транспорт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Slumdweller – жітель нетрів</w:t>
      </w:r>
    </w:p>
    <w:p>
      <w:pPr>
        <w:pStyle w:val="Normal"/>
        <w:spacing w:lineRule="auto" w:line="360"/>
        <w:ind w:firstLine="720"/>
        <w:rPr>
          <w:sz w:val="28"/>
          <w:lang w:val="uk-UA"/>
        </w:rPr>
      </w:pPr>
      <w:r>
        <w:rPr>
          <w:sz w:val="28"/>
          <w:lang w:val="uk-UA"/>
        </w:rPr>
        <w:t>В другій структурній грпі виділяють складнотворчі лексеми моделів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lang w:val="uk-UA"/>
        </w:rPr>
        <w:t>(</w:t>
      </w:r>
      <w:r>
        <w:rPr>
          <w:sz w:val="28"/>
          <w:lang w:val="en-US"/>
        </w:rPr>
        <w:t>N+N)+er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(A+N)+er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lang w:val="en-US"/>
        </w:rPr>
        <w:t xml:space="preserve">rail-roader – </w:t>
      </w:r>
      <w:r>
        <w:rPr>
          <w:sz w:val="28"/>
          <w:lang w:val="uk-UA"/>
        </w:rPr>
        <w:t>залізничник, господар залізничної дороги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machine-gunner – </w:t>
      </w:r>
      <w:r>
        <w:rPr>
          <w:sz w:val="28"/>
          <w:lang w:val="uk-UA"/>
        </w:rPr>
        <w:t>кулеметчик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car-topper – </w:t>
      </w:r>
      <w:r>
        <w:rPr>
          <w:sz w:val="28"/>
          <w:lang w:val="uk-UA"/>
        </w:rPr>
        <w:t>човен, що перевозиться на криші автомобіля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lang w:val="en-US"/>
        </w:rPr>
        <w:t>double-decker –</w:t>
      </w:r>
      <w:r>
        <w:rPr>
          <w:sz w:val="28"/>
          <w:lang w:val="uk-UA"/>
        </w:rPr>
        <w:t xml:space="preserve"> двухповерховий автобус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slow-milker – </w:t>
      </w:r>
      <w:r>
        <w:rPr>
          <w:sz w:val="28"/>
          <w:lang w:val="uk-UA"/>
        </w:rPr>
        <w:t>тугодійна корова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whole-timer – </w:t>
      </w:r>
      <w:r>
        <w:rPr>
          <w:sz w:val="28"/>
          <w:lang w:val="uk-UA"/>
        </w:rPr>
        <w:t>робітник, який працює повний робочий день, або повний робочий тиждень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І на кінець маємо декілька слів структурні відношення основ яких дещо інші наприклад: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Go-getter –</w:t>
      </w:r>
      <w:r>
        <w:rPr>
          <w:sz w:val="28"/>
          <w:lang w:val="uk-UA"/>
        </w:rPr>
        <w:t xml:space="preserve">пробивна людина, єнергійний, успішний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Do-gooder (=well –doer) 1. 1)добродійна людина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>2) людина боргу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Well-wisher – доброзичлевий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Hard-finisher – рідко фінішуючий бігун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ab/>
        <w:t>В доповнення до великого-англо-російського словника “ (1980) нами вилучений багаточисленний корпус лексем (197 один.) з них побудованих по моделям: N+(V+er) –</w:t>
      </w:r>
      <w:r>
        <w:rPr>
          <w:sz w:val="28"/>
          <w:lang w:val="uk-UA"/>
        </w:rPr>
        <w:t xml:space="preserve"> 124, (</w:t>
      </w:r>
      <w:r>
        <w:rPr>
          <w:sz w:val="28"/>
          <w:lang w:val="en-US"/>
        </w:rPr>
        <w:t xml:space="preserve">N+N)+er – 37, (A+N)+er – 26, </w:t>
      </w:r>
      <w:r>
        <w:rPr>
          <w:sz w:val="28"/>
          <w:lang w:val="uk-UA"/>
        </w:rPr>
        <w:t>по останнім моделям – 10 (</w:t>
      </w:r>
      <w:r>
        <w:rPr>
          <w:sz w:val="28"/>
          <w:lang w:val="en-US"/>
        </w:rPr>
        <w:t xml:space="preserve">one-piecer, one-liner, three-wheeler, all-nighter, no-hoper, nine-to-fiver, rank-and-filer, rain-bow-chaser). </w:t>
      </w:r>
      <w:r>
        <w:rPr>
          <w:sz w:val="28"/>
          <w:lang w:val="uk-UA"/>
        </w:rPr>
        <w:t>Приклади: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</w:r>
      <w:r>
        <w:rPr>
          <w:sz w:val="28"/>
          <w:lang w:val="en-US"/>
        </w:rPr>
        <w:t xml:space="preserve">One-liner – </w:t>
      </w:r>
      <w:r>
        <w:rPr>
          <w:sz w:val="28"/>
          <w:lang w:val="uk-UA"/>
        </w:rPr>
        <w:t xml:space="preserve">гострота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ab/>
        <w:t>One-piecer – одяг з одного предмету: сукня, комбінзон (на відміну від костюма)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ab/>
        <w:t>Three-wheeler – 1) трьохколісний автомобіль</w:t>
      </w:r>
    </w:p>
    <w:p>
      <w:pPr>
        <w:pStyle w:val="Normal"/>
        <w:spacing w:lineRule="auto" w:line="360"/>
        <w:ind w:left="2160" w:hanging="0"/>
        <w:rPr>
          <w:sz w:val="28"/>
          <w:lang w:val="en-US"/>
        </w:rPr>
      </w:pPr>
      <w:r>
        <w:rPr>
          <w:sz w:val="28"/>
          <w:lang w:val="en-US"/>
        </w:rPr>
        <w:t>2) трьохколісний велосипед</w:t>
      </w:r>
    </w:p>
    <w:p>
      <w:pPr>
        <w:pStyle w:val="Normal"/>
        <w:spacing w:lineRule="auto" w:line="360"/>
        <w:ind w:left="1440" w:firstLine="720"/>
        <w:rPr>
          <w:sz w:val="28"/>
          <w:lang w:val="en-US"/>
        </w:rPr>
      </w:pPr>
      <w:r>
        <w:rPr>
          <w:sz w:val="28"/>
          <w:lang w:val="en-US"/>
        </w:rPr>
        <w:t>3) мотоцикл з коляскою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ab/>
        <w:t xml:space="preserve">Nine-to-fiver -  службовець (з повним робочим днем) 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ab/>
        <w:t>Rank-and-filer – рядовий представник (професії), рядовий член організації, звичайна людина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ab/>
        <w:t>Backpacker – Піший турист, альпініст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ab/>
        <w:t>Eye-liner – косметичний карандаш для підфорбування вій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ab/>
        <w:t>Freightliner – потяг для контейнерних перевезень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ab/>
        <w:t>Keystoner – житель “ключового штату” (жартівливе прізвисько жителя або уроженця штату Пенсільванія), пенсильванець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ab/>
        <w:t>Night-porter – нічний вахтер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ab/>
        <w:t>Skytroper – десантник - парашутист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ab/>
        <w:t>(A+N)+er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goldenager – людина у зрілому віці, людина яка находиться на відпочинку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High-ranker – високопоставлена особа, “велика людина”, великий начальник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Highschooler – школяр середьньої школи, школяр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Основну масу аналізуючих нами слів складають іменників, між компонентами яких налічують об’</w:t>
      </w:r>
      <w:r>
        <w:rPr>
          <w:sz w:val="28"/>
          <w:lang w:val="uk-UA"/>
        </w:rPr>
        <w:t xml:space="preserve">єктні відносини. Так наприклад в “ Доповнені до великого англо-руського словаря” (1980) зарегістрований корпус з 124 слів моделі </w:t>
      </w:r>
      <w:r>
        <w:rPr>
          <w:sz w:val="28"/>
          <w:lang w:val="en-US"/>
        </w:rPr>
        <w:t>N+(V+er)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Hip-huggers –</w:t>
      </w:r>
      <w:r>
        <w:rPr>
          <w:sz w:val="28"/>
          <w:lang w:val="uk-UA"/>
        </w:rPr>
        <w:t>штани в обтяжку, з поясом нижче талії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King-maker – вліяюче лице, од якого зависить призначення на високу посаду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Gas-guzzler – неекономний автомобіль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ushwhacker - снайпер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Schoolkeeper – завідуючий господарством учбового закладу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 xml:space="preserve">Структурно-складні слова с формантом –er </w:t>
      </w:r>
      <w:r>
        <w:rPr>
          <w:sz w:val="28"/>
          <w:lang w:val="uk-UA"/>
        </w:rPr>
        <w:t xml:space="preserve">функціонують в англійській мові в одному, двох (рідше в трьох) близьких або опосередкових значеннях. Регулярними являються приклади метонімічного переносу значень в структурно-складних лексемах з формантом </w:t>
      </w:r>
      <w:r>
        <w:rPr>
          <w:sz w:val="28"/>
          <w:lang w:val="en-US"/>
        </w:rPr>
        <w:t>–er,</w:t>
      </w:r>
      <w:r>
        <w:rPr>
          <w:sz w:val="28"/>
          <w:lang w:val="uk-UA"/>
        </w:rPr>
        <w:t xml:space="preserve"> які проходять по регулярним видам асоціативного 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ку або типовим для англійської мови парним комбінаціям значеннь. Чим більше існує слів, значення якиє розрізняються однією і тією ж семантичною асоціацією, тим регулярніше такий тип багатозначності. Один з відмінних рис складних і складнотворчих лексем з кінцевим формантом –</w:t>
      </w:r>
      <w:r>
        <w:rPr>
          <w:sz w:val="28"/>
          <w:lang w:val="en-US"/>
        </w:rPr>
        <w:t>er</w:t>
      </w:r>
      <w:r>
        <w:rPr>
          <w:sz w:val="28"/>
          <w:lang w:val="uk-UA"/>
        </w:rPr>
        <w:t xml:space="preserve"> являється іх здатність поєднувати в одному слові значення місця, механізма, різних речовин, не матеріального аспект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 xml:space="preserve">Dish-washer – </w:t>
      </w:r>
      <w:r>
        <w:rPr>
          <w:sz w:val="28"/>
          <w:lang w:val="uk-UA"/>
        </w:rPr>
        <w:t>той що миє посуд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Left-hander – лівша, боксер лівша, удар лівою рукою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Noise-maker – 1. Шумний гуляка, 2. Джерело шуму (фабрика, трамвай), 3. Гудок, свисток, транзистор.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Third-rater – трєтій сорт (про людей)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ach-handler – 1. удар тильною стороною руки, 2. Зрадницький удар; ніж в спину, підніжка, 3. Зайва склянка піва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Head-liner амер. розп. 1. Виконуючий, ведучий (центральний) номер програми, 2. Популярний актор, зірка єкрану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ook-holder – 1. Підставка для книг, 2. суфлер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 xml:space="preserve">Newsmaker – амер. 1. Людина, про яку варто писати (в газеті); цікава або видатна особа. 2. Newsbreak – </w:t>
      </w:r>
      <w:r>
        <w:rPr>
          <w:sz w:val="28"/>
          <w:lang w:val="uk-UA"/>
        </w:rPr>
        <w:t>інформаційна причина; цікава подія або пригода;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360"/>
        <w:ind w:firstLine="720"/>
        <w:rPr/>
      </w:pPr>
      <w:r>
        <w:rPr/>
        <w:t>Висновок</w:t>
      </w:r>
    </w:p>
    <w:p>
      <w:pPr>
        <w:pStyle w:val="Subtitle"/>
        <w:spacing w:lineRule="auto" w:line="360"/>
        <w:ind w:firstLine="720"/>
        <w:rPr/>
      </w:pPr>
      <w:r>
        <w:rPr/>
        <w:t xml:space="preserve">Як і передбочалося основні цілі цього дослідження були досягнуті. Основна ціль цього дослідження була визначити основні випадки утворення слів за допомогою морфеми </w:t>
      </w:r>
      <w:r>
        <w:rPr>
          <w:lang w:val="en-US"/>
        </w:rPr>
        <w:t xml:space="preserve">–er. </w:t>
      </w:r>
    </w:p>
    <w:p>
      <w:pPr>
        <w:pStyle w:val="Subtitle"/>
        <w:spacing w:lineRule="auto" w:line="360"/>
        <w:ind w:firstLine="720"/>
        <w:rPr/>
      </w:pPr>
      <w:r>
        <w:rPr/>
        <w:t xml:space="preserve">Розглянуті нами складні іменники з останніми (стоячим перед суфіксом – </w:t>
      </w:r>
      <w:r>
        <w:rPr>
          <w:lang w:val="en-US"/>
        </w:rPr>
        <w:t>er)</w:t>
      </w:r>
      <w:r>
        <w:rPr/>
        <w:t xml:space="preserve"> дієслівним компонентом являють собою значно велику групу слів (4240</w:t>
      </w:r>
      <w:r>
        <w:rPr>
          <w:lang w:val="en-US"/>
        </w:rPr>
        <w:t xml:space="preserve"> одиниць) які належать до пізних стилістичних шарів лексики, і виражають різні поняття пов’</w:t>
      </w:r>
      <w:r>
        <w:rPr/>
        <w:t>язані з різними сторонами суспільного, господарського, культурного питання людини, науки, техніки, побуту і спорту</w:t>
      </w:r>
      <w:r>
        <w:rPr>
          <w:lang w:val="en-US"/>
        </w:rPr>
        <w:t>.</w:t>
      </w:r>
    </w:p>
    <w:p>
      <w:pPr>
        <w:pStyle w:val="Subtitle"/>
        <w:spacing w:lineRule="auto" w:line="360"/>
        <w:ind w:firstLine="720"/>
        <w:rPr/>
      </w:pPr>
      <w:r>
        <w:rPr>
          <w:lang w:val="en-US"/>
        </w:rPr>
        <w:t>В доповнення до великого-англо-російського словника “ (1980) нами вилучений багаточисленний корпус лексем (197 один.) з них побудованих по моделям: N+(V+er) –</w:t>
      </w:r>
      <w:r>
        <w:rPr/>
        <w:t xml:space="preserve"> 124, (</w:t>
      </w:r>
      <w:r>
        <w:rPr>
          <w:lang w:val="en-US"/>
        </w:rPr>
        <w:t xml:space="preserve">N+N)+er – 37, (A+N)+er – 26, </w:t>
      </w:r>
      <w:r>
        <w:rPr/>
        <w:t>по останнім моделям – 10 (</w:t>
      </w:r>
      <w:r>
        <w:rPr>
          <w:lang w:val="en-US"/>
        </w:rPr>
        <w:t>one-piecer, one-liner, three-wheeler, all-nighter, no-hoper, nine-to-fiver, rank-and-filer, rain-bow-chaser)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Основну масу аналізуючих нами слів складають іменників, між компонентами яких налічують об’</w:t>
      </w:r>
      <w:r>
        <w:rPr>
          <w:sz w:val="28"/>
          <w:lang w:val="uk-UA"/>
        </w:rPr>
        <w:t xml:space="preserve">єктні відносини. Так наприклад в “ Доповнені до великого англо-руського словаря” (1980) зарегістрований корпус з 124 слів моделі </w:t>
      </w:r>
      <w:r>
        <w:rPr>
          <w:sz w:val="28"/>
          <w:lang w:val="en-US"/>
        </w:rPr>
        <w:t>N+(V+er)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 xml:space="preserve">Структурно-складні слова с формантом –er </w:t>
      </w:r>
      <w:r>
        <w:rPr>
          <w:sz w:val="28"/>
          <w:lang w:val="uk-UA"/>
        </w:rPr>
        <w:t xml:space="preserve">функціонують в англійській мові в одному, двох (рідше в трьох) близьких або опосередкових значеннях. Регулярними являються приклади метонімічного переносу значень в структурно-складних лексемах з формантом </w:t>
      </w:r>
      <w:r>
        <w:rPr>
          <w:sz w:val="28"/>
          <w:lang w:val="en-US"/>
        </w:rPr>
        <w:t>–er,</w:t>
      </w:r>
      <w:r>
        <w:rPr>
          <w:sz w:val="28"/>
          <w:lang w:val="uk-UA"/>
        </w:rPr>
        <w:t xml:space="preserve"> які проходять по регулярним видам асоціативного 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ку або типовим для англійської мови парним комбінаціям значеннь. Чим більше існує слів, значення якиє розрізняються однією і тією ж семантичною асоціацією, тим регулярніше такий тип багатозначності. Один з відмінних рис складних і складнотворчих лексем з кінцевим формантом –</w:t>
      </w:r>
      <w:r>
        <w:rPr>
          <w:sz w:val="28"/>
          <w:lang w:val="en-US"/>
        </w:rPr>
        <w:t>er</w:t>
      </w:r>
      <w:r>
        <w:rPr>
          <w:sz w:val="28"/>
          <w:lang w:val="uk-UA"/>
        </w:rPr>
        <w:t xml:space="preserve"> являється іх здатність поєднувати в одному слові значення місця, механізма, різних речовин, не матеріального аспекта.</w:t>
      </w:r>
    </w:p>
    <w:p>
      <w:pPr>
        <w:pStyle w:val="Subtitle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Бібліографія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lang w:val="uk-UA"/>
        </w:rPr>
        <w:t>Н.М. Раєвська “Теоретична граматика сучасної английської мови”. Видавниче об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єднання “Вища школа”. Київ. 1976. – 141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Р.А Клоуз “Довідник з граматики для вивчення английської мови”. Москва. 1979. – 86 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М.І. Мостовий. “Лексикологія английської мови”. Харків. Видавництво “Основа” 1993. – 255с.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8:23:00Z</dcterms:created>
  <dc:creator>Ямщиков</dc:creator>
  <dc:description/>
  <dc:language>en-US</dc:language>
  <cp:lastModifiedBy>Ямщиков</cp:lastModifiedBy>
  <dcterms:modified xsi:type="dcterms:W3CDTF">2001-12-23T18:23:00Z</dcterms:modified>
  <cp:revision>2</cp:revision>
  <dc:subject/>
  <dc:title>План</dc:title>
</cp:coreProperties>
</file>