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8"/>
                <w:szCs w:val="28"/>
              </w:rPr>
            </w:pPr>
            <w:r>
              <w:rPr>
                <w:b/>
                <w:i/>
                <w:color w:val="FFFFFF"/>
                <w:sz w:val="28"/>
                <w:szCs w:val="28"/>
              </w:rPr>
              <w:t>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ОБРАЗОВАН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УЙСКИЙ ГОСУДАРСТВЕННЫЙ ПЕДАГОГИЧЕСКИЙ УНИВЕРСИТЕ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РУССКОГО ЯЗЫ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УРСОВАЯ РАБОТ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Слово «раз» как часть речи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b/>
                <w:sz w:val="48"/>
                <w:szCs w:val="48"/>
              </w:rPr>
              <w:t>в современном русском язык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у выполнила</w:t>
            </w:r>
          </w:p>
          <w:p>
            <w:pPr>
              <w:pStyle w:val="Normal"/>
              <w:ind w:left="4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ова Мария Васильевна,</w:t>
            </w:r>
          </w:p>
          <w:p>
            <w:pPr>
              <w:pStyle w:val="Normal"/>
              <w:ind w:left="4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ка 3 курса заочного отделения</w:t>
            </w:r>
          </w:p>
          <w:p>
            <w:pPr>
              <w:pStyle w:val="Normal"/>
              <w:ind w:left="4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ко-филологического факультета.</w:t>
            </w:r>
          </w:p>
          <w:p>
            <w:pPr>
              <w:pStyle w:val="Normal"/>
              <w:ind w:left="4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ость – 050301. Русский язык и </w:t>
            </w:r>
          </w:p>
          <w:p>
            <w:pPr>
              <w:pStyle w:val="Normal"/>
              <w:ind w:left="4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.</w:t>
            </w:r>
          </w:p>
          <w:p>
            <w:pPr>
              <w:pStyle w:val="Normal"/>
              <w:ind w:left="4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уководитель:</w:t>
            </w:r>
          </w:p>
          <w:p>
            <w:pPr>
              <w:pStyle w:val="Normal"/>
              <w:ind w:left="4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, доктор филологических наук</w:t>
            </w:r>
          </w:p>
          <w:p>
            <w:pPr>
              <w:pStyle w:val="Normal"/>
              <w:ind w:left="4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шников Владимир Николаеви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, 2007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Введение ………………………………………………………………………….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Теоретическая часть. Части речи как лексико-грамматическ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ы слов ……………………………………………………………………..…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§1. Система частей речи в русском языке ……………………………..…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§2. Переходность в системе частей речи и явление синкретизма…..…..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§3. Понятие о первичных и вторичных знаменательных частях речи...1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§4. Неполнознаменательные части речи ………………………………..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актическая часть……………………………………………………1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§1. Семантика слова «раз» в современном русском языке ……………19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§2. Частеречная принадлежность слова «раз» в современном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ом языке……………………………………………………………..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………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…………………………………………………………………….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Литература……………………………………………………………...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сточники………………………………………………………………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а моей курсовой работы – «Слово «раз» как часть речи в современном русском языке». Я считаю, что данная тема очень актуальна. Русский язык постоянно изменяется и пополняется все новыми и новыми слова, расширяются значения уже известных слов, т.к. они начинают использоваться для обозначения других предметов, признаков, действий. В этом случае мы можем говорить о номинативности значения (прямом и переносном лексическом значении слова), о  такой группе слов как многозначные (полисемантические) сл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 в русском языке известны примеры слов, которые представляют собой слова одной и той же части речи, совпадающие по своему внешнему виду (графически и в произношении), но различающиеся по значению. Это так называемые лексические омонимы: </w:t>
      </w:r>
      <w:r>
        <w:rPr>
          <w:i/>
          <w:sz w:val="28"/>
          <w:szCs w:val="28"/>
        </w:rPr>
        <w:t>кран</w:t>
      </w:r>
      <w:r>
        <w:rPr>
          <w:sz w:val="28"/>
          <w:szCs w:val="28"/>
        </w:rPr>
        <w:t xml:space="preserve">¹ (водопроводный) – </w:t>
      </w:r>
      <w:r>
        <w:rPr>
          <w:i/>
          <w:sz w:val="28"/>
          <w:szCs w:val="28"/>
        </w:rPr>
        <w:t>кран</w:t>
      </w:r>
      <w:r>
        <w:rPr>
          <w:sz w:val="28"/>
          <w:szCs w:val="28"/>
        </w:rPr>
        <w:t>² (подъемный), к</w:t>
      </w:r>
      <w:r>
        <w:rPr>
          <w:i/>
          <w:sz w:val="28"/>
          <w:szCs w:val="28"/>
        </w:rPr>
        <w:t>репостной</w:t>
      </w:r>
      <w:r>
        <w:rPr>
          <w:sz w:val="28"/>
          <w:szCs w:val="28"/>
        </w:rPr>
        <w:t xml:space="preserve">¹ (крестьянин) – </w:t>
      </w:r>
      <w:r>
        <w:rPr>
          <w:i/>
          <w:sz w:val="28"/>
          <w:szCs w:val="28"/>
        </w:rPr>
        <w:t>крепостной</w:t>
      </w:r>
      <w:r>
        <w:rPr>
          <w:sz w:val="28"/>
          <w:szCs w:val="28"/>
        </w:rPr>
        <w:t xml:space="preserve">² (вал) и т.д. Также известны слова, различающиеся категориальным значением, грамматическими (морфологическими и синтаксическими), а также валентностными особенностями. Это уже функциональные омонимы. Ср.: </w:t>
      </w:r>
      <w:r>
        <w:rPr>
          <w:i/>
          <w:sz w:val="28"/>
          <w:szCs w:val="28"/>
        </w:rPr>
        <w:t xml:space="preserve">1) Я писал свои очерки в беседке – такой крошечной, что там мог поместиться только </w:t>
      </w:r>
      <w:r>
        <w:rPr>
          <w:b/>
          <w:i/>
          <w:sz w:val="28"/>
          <w:szCs w:val="28"/>
        </w:rPr>
        <w:t>один</w:t>
      </w:r>
      <w:r>
        <w:rPr>
          <w:i/>
          <w:sz w:val="28"/>
          <w:szCs w:val="28"/>
        </w:rPr>
        <w:t xml:space="preserve"> человек</w:t>
      </w:r>
      <w:r>
        <w:rPr>
          <w:sz w:val="28"/>
          <w:szCs w:val="28"/>
        </w:rPr>
        <w:t xml:space="preserve"> (К.Паустовский); </w:t>
      </w:r>
      <w:r>
        <w:rPr>
          <w:i/>
          <w:sz w:val="28"/>
          <w:szCs w:val="28"/>
        </w:rPr>
        <w:t xml:space="preserve">2) </w:t>
      </w:r>
      <w:r>
        <w:rPr>
          <w:b/>
          <w:i/>
          <w:sz w:val="28"/>
          <w:szCs w:val="28"/>
        </w:rPr>
        <w:t>Одни</w:t>
      </w:r>
      <w:r>
        <w:rPr>
          <w:i/>
          <w:sz w:val="28"/>
          <w:szCs w:val="28"/>
        </w:rPr>
        <w:t xml:space="preserve"> звезды как будто обрадовались первому морозу и сверкали гораздо ярче, чем в теплые летние ночи</w:t>
      </w:r>
      <w:r>
        <w:rPr>
          <w:sz w:val="28"/>
          <w:szCs w:val="28"/>
        </w:rPr>
        <w:t xml:space="preserve"> (К.Паустовский). В первом предложении </w:t>
      </w:r>
      <w:r>
        <w:rPr>
          <w:i/>
          <w:sz w:val="28"/>
          <w:szCs w:val="28"/>
        </w:rPr>
        <w:t>один</w:t>
      </w:r>
      <w:r>
        <w:rPr>
          <w:sz w:val="28"/>
          <w:szCs w:val="28"/>
        </w:rPr>
        <w:t xml:space="preserve"> – числительное: имеет значение определенного признака, которое может быть обозначено и цифрой; возможна замена его другим членом числового ряда. Во втором предложение </w:t>
      </w:r>
      <w:r>
        <w:rPr>
          <w:i/>
          <w:sz w:val="28"/>
          <w:szCs w:val="28"/>
        </w:rPr>
        <w:t xml:space="preserve">один </w:t>
      </w:r>
      <w:r>
        <w:rPr>
          <w:sz w:val="28"/>
          <w:szCs w:val="28"/>
        </w:rPr>
        <w:t xml:space="preserve">– частица: служит средством логического выделения слова, перед которыми стоит, возможна синонимическая замена ограничительно-выделительными частицами </w:t>
      </w:r>
      <w:r>
        <w:rPr>
          <w:i/>
          <w:sz w:val="28"/>
          <w:szCs w:val="28"/>
        </w:rPr>
        <w:t>только, лиш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я дело со всеми этими категориями слов, возникает трудность в определении частеречной принадлежности отдельного слова. Одно и то же слово может быть употреблено в значении разных частей речи: в одном случае – это имя существительное, в другом – наречие, в третьем – какая-либо другая часть реч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Поэтому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моего исследования является получение знаний о сущности проблемы частеречного определения слов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д собою ставлю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литературу, освещающую вопрос о частях реч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особенности существующих в русском языке частей реч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собенности изменения значений слова «раз» в русском язык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частеречное значение слова «раз» в языке современной прессы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Объектом исследования</w:t>
      </w:r>
      <w:r>
        <w:rPr>
          <w:sz w:val="28"/>
          <w:szCs w:val="28"/>
        </w:rPr>
        <w:t xml:space="preserve"> являются частеречное значение слова «раз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– способы и приемы определения частеречного значения слов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sz w:val="28"/>
          <w:szCs w:val="28"/>
        </w:rPr>
        <w:t>Методы исследования</w:t>
      </w:r>
      <w:r>
        <w:rPr>
          <w:sz w:val="28"/>
          <w:szCs w:val="28"/>
        </w:rPr>
        <w:t>, которые были использованы мною при написании курсовой работы (теоретические и эмпирические)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, анализ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зученного материала, индукция и дедук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Глава </w:t>
      </w:r>
      <w:r>
        <w:rPr>
          <w:b/>
          <w:i/>
          <w:sz w:val="32"/>
          <w:szCs w:val="32"/>
          <w:lang w:val="en-US"/>
        </w:rPr>
        <w:t>I</w:t>
      </w:r>
      <w:r>
        <w:rPr>
          <w:b/>
          <w:i/>
          <w:sz w:val="32"/>
          <w:szCs w:val="32"/>
        </w:rPr>
        <w:t>. Теоретическая часть. Части речи как лексико-грамматические классы слов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§1. Система частей речи в русском язык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 чтобы мы смогли правильно установить, слово какой части речи перед нами, необходимо знать, что такое часть речи, какие части речи существуют, чем они отличаются друг от друга. Поэтому я считаю нужным начать свою курсовую работы с раскрытия именно этих вопро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снове современного учения о частях речи в русском языке лежит грамматическое учение о слове В.В.Виногра</w:t>
        <w:softHyphen/>
        <w:t>дов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Он предложил многоступенчатую классификацию слов. На самой общей ступени ученый выделяет четыре структурно-семантических класса слов: 1) части речи (зна</w:t>
        <w:softHyphen/>
        <w:t xml:space="preserve">менательные слова), 2) модальные слова, 3) частицы речи (служебные слова), 3) междомет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На втором этапе деле</w:t>
        <w:softHyphen/>
        <w:t>ния в системе частей речи (знаменательных слов) выделя</w:t>
        <w:softHyphen/>
        <w:t>ются имена (имена существительные, имена прилагатель</w:t>
        <w:softHyphen/>
        <w:t>ные, имена числительные). На третьем этапе происходит конкретизация знаменательных и служебных слов: в сис</w:t>
        <w:softHyphen/>
        <w:t>теме частей речи выделяются имена существительные, при</w:t>
        <w:softHyphen/>
        <w:t>лагательные, числительные, местоимения, глаголы, наречия, категория состояния; в системе частиц речи выделяются предлоги, союзы, частицы, связки. В.В. Виноградов предла</w:t>
        <w:softHyphen/>
        <w:t>гает следующее схематическое изображение своей систем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9420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942000"/>
                          <a:chOff x="0" y="0"/>
                          <a:chExt cx="5828760" cy="394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9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6880" y="9129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6880" y="9129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6880" y="9129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9600" y="17125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9600" y="17125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9600" y="17125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27840" y="9129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27840" y="9129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27840" y="9129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27840" y="9129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27840" y="9129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80080" y="3423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80080" y="3423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80080" y="3423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9360" y="3423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1388880" cy="3423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ТЕГОРИИ СЛ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0960"/>
                            <a:ext cx="1256760" cy="3423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и ре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70960"/>
                            <a:ext cx="1384920" cy="3423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альные слов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570960"/>
                            <a:ext cx="1336680" cy="3423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домет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570960"/>
                            <a:ext cx="1371600" cy="3423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ицы реч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0880"/>
                            <a:ext cx="978480" cy="3423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ен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055600"/>
                            <a:ext cx="342360" cy="1828800"/>
                          </a:xfrm>
                          <a:custGeom>
                            <a:avLst/>
                            <a:gdLst>
                              <a:gd name="textAreaLeft" fmla="*/ 0 w 194040"/>
                              <a:gd name="textAreaRight" fmla="*/ 194400 w 194040"/>
                              <a:gd name="textAreaTop" fmla="*/ 0 h 1036800"/>
                              <a:gd name="textAreaBottom" fmla="*/ 1036800 h 103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240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115240"/>
                                </a:lnTo>
                                <a:arcTo wR="0" hR="0" stAng="10800000" swAng="-5400000"/>
                                <a:lnTo>
                                  <a:pt x="21600" y="115240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оимение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2055600"/>
                            <a:ext cx="356400" cy="1828800"/>
                          </a:xfrm>
                          <a:custGeom>
                            <a:avLst/>
                            <a:gdLst>
                              <a:gd name="textAreaLeft" fmla="*/ 0 w 201960"/>
                              <a:gd name="textAreaRight" fmla="*/ 202320 w 201960"/>
                              <a:gd name="textAreaTop" fmla="*/ 0 h 1036800"/>
                              <a:gd name="textAreaBottom" fmla="*/ 1037160 h 103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0729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110729"/>
                                </a:lnTo>
                                <a:arcTo wR="0" hR="0" stAng="10800000" swAng="-5400000"/>
                                <a:lnTo>
                                  <a:pt x="21600" y="110729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тегория состояния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055600"/>
                            <a:ext cx="342360" cy="1843560"/>
                          </a:xfrm>
                          <a:custGeom>
                            <a:avLst/>
                            <a:gdLst>
                              <a:gd name="textAreaLeft" fmla="*/ 0 w 194040"/>
                              <a:gd name="textAreaRight" fmla="*/ 194400 w 194040"/>
                              <a:gd name="textAreaTop" fmla="*/ 0 h 1045080"/>
                              <a:gd name="textAreaBottom" fmla="*/ 1045440 h 1045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6160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116160"/>
                                </a:lnTo>
                                <a:arcTo wR="0" hR="0" stAng="10800000" swAng="-5400000"/>
                                <a:lnTo>
                                  <a:pt x="21600" y="116160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гол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2055600"/>
                            <a:ext cx="343080" cy="18288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1036800"/>
                              <a:gd name="textAreaBottom" fmla="*/ 1036800 h 103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027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115027"/>
                                </a:lnTo>
                                <a:arcTo wR="0" hR="0" stAng="10800000" swAng="-5400000"/>
                                <a:lnTo>
                                  <a:pt x="21600" y="115027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ечие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055600"/>
                            <a:ext cx="342360" cy="1828800"/>
                          </a:xfrm>
                          <a:custGeom>
                            <a:avLst/>
                            <a:gdLst>
                              <a:gd name="textAreaLeft" fmla="*/ 0 w 194040"/>
                              <a:gd name="textAreaRight" fmla="*/ 194400 w 194040"/>
                              <a:gd name="textAreaTop" fmla="*/ 0 h 1036800"/>
                              <a:gd name="textAreaBottom" fmla="*/ 1036800 h 103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240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115240"/>
                                </a:lnTo>
                                <a:arcTo wR="0" hR="0" stAng="10800000" swAng="-5400000"/>
                                <a:lnTo>
                                  <a:pt x="21600" y="115240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ительное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2055600"/>
                            <a:ext cx="343080" cy="18288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1036800"/>
                              <a:gd name="textAreaBottom" fmla="*/ 1036800 h 103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027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115027"/>
                                </a:lnTo>
                                <a:arcTo wR="0" hR="0" stAng="10800000" swAng="-5400000"/>
                                <a:lnTo>
                                  <a:pt x="21600" y="115027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агательное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55600"/>
                            <a:ext cx="342360" cy="1828800"/>
                          </a:xfrm>
                          <a:custGeom>
                            <a:avLst/>
                            <a:gdLst>
                              <a:gd name="textAreaLeft" fmla="*/ 0 w 194040"/>
                              <a:gd name="textAreaRight" fmla="*/ 194400 w 194040"/>
                              <a:gd name="textAreaTop" fmla="*/ 0 h 1036800"/>
                              <a:gd name="textAreaBottom" fmla="*/ 1036800 h 103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240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115240"/>
                                </a:lnTo>
                                <a:arcTo wR="0" hR="0" stAng="10800000" swAng="-5400000"/>
                                <a:lnTo>
                                  <a:pt x="21600" y="115240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ществительное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055600"/>
                            <a:ext cx="456480" cy="1837080"/>
                          </a:xfrm>
                          <a:custGeom>
                            <a:avLst/>
                            <a:gdLst>
                              <a:gd name="textAreaLeft" fmla="*/ 0 w 258840"/>
                              <a:gd name="textAreaRight" fmla="*/ 259200 w 258840"/>
                              <a:gd name="textAreaTop" fmla="*/ 0 h 1041480"/>
                              <a:gd name="textAreaBottom" fmla="*/ 1041840 h 104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6820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86820"/>
                                </a:lnTo>
                                <a:arcTo wR="0" hR="0" stAng="10800000" swAng="-5400000"/>
                                <a:lnTo>
                                  <a:pt x="21600" y="86820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иц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язки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055600"/>
                            <a:ext cx="342360" cy="1828800"/>
                          </a:xfrm>
                          <a:custGeom>
                            <a:avLst/>
                            <a:gdLst>
                              <a:gd name="textAreaLeft" fmla="*/ 0 w 194040"/>
                              <a:gd name="textAreaRight" fmla="*/ 194400 w 194040"/>
                              <a:gd name="textAreaTop" fmla="*/ 0 h 1036800"/>
                              <a:gd name="textAreaBottom" fmla="*/ 1036800 h 103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240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115240"/>
                                </a:lnTo>
                                <a:arcTo wR="0" hR="0" stAng="10800000" swAng="-5400000"/>
                                <a:lnTo>
                                  <a:pt x="21600" y="115240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лог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055600"/>
                            <a:ext cx="342360" cy="1828800"/>
                          </a:xfrm>
                          <a:custGeom>
                            <a:avLst/>
                            <a:gdLst>
                              <a:gd name="textAreaLeft" fmla="*/ 0 w 194040"/>
                              <a:gd name="textAreaRight" fmla="*/ 194400 w 194040"/>
                              <a:gd name="textAreaTop" fmla="*/ 0 h 1036800"/>
                              <a:gd name="textAreaBottom" fmla="*/ 1036800 h 103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240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115240"/>
                                </a:lnTo>
                                <a:arcTo wR="0" hR="0" stAng="10800000" swAng="-5400000"/>
                                <a:lnTo>
                                  <a:pt x="21600" y="115240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юз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10.4pt" coordorigin="0,0" coordsize="9179,6208">
                <v:rect id="shape_0" stroked="f" o:allowincell="f" style="position:absolute;left:0;top:0;width:9178;height:62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94" stroked="t" o:allowincell="f" style="position:absolute;left:5759;top:1438;width:0;height:0;rotation:9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95" stroked="t" o:allowincell="f" style="position:absolute;left:5759;top:1438;width:0;height:0;rotation:9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96" stroked="t" o:allowincell="f" style="position:absolute;left:5759;top:1438;width:0;height:0;rotation:9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97" stroked="t" o:allowincell="f" style="position:absolute;left:771;top:2697;width:0;height:0;rotation:9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98" stroked="t" o:allowincell="f" style="position:absolute;left:771;top:2697;width:0;height:0;rotation:9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99" stroked="t" o:allowincell="f" style="position:absolute;left:771;top:2697;width:0;height:0;rotation:9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100" stroked="t" o:allowincell="f" style="position:absolute;left:989;top:1438;width:0;height:0;rotation:9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101" stroked="t" o:allowincell="f" style="position:absolute;left:989;top:1438;width:0;height:0;rotation:9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102" stroked="t" o:allowincell="f" style="position:absolute;left:989;top:1438;width:0;height:0;rotation:9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103" stroked="t" o:allowincell="f" style="position:absolute;left:989;top:1438;width:0;height:0;rotation:9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104" stroked="t" o:allowincell="f" style="position:absolute;left:989;top:1438;width:0;height:0;rotation:9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105" stroked="t" o:allowincell="f" style="position:absolute;left:4693;top:539;width:0;height:0;rotation:9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106" stroked="t" o:allowincell="f" style="position:absolute;left:4693;top:539;width:0;height:0;rotation:9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107" stroked="t" o:allowincell="f" style="position:absolute;left:4693;top:539;width:0;height:0;rotation:9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108" stroked="t" o:allowincell="f" style="position:absolute;left:4692;top:539;width:0;height:0;rotation:9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roundrect id="shape_0" ID="_s1109" stroked="t" o:allowincell="f" style="position:absolute;left:3599;top:0;width:2186;height:5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ТЕГОРИИ СЛО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10" fillcolor="white" stroked="t" o:allowincell="f" style="position:absolute;left:0;top:899;width:1978;height:5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и реч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111" fillcolor="white" stroked="t" o:allowincell="f" style="position:absolute;left:2160;top:899;width:2180;height:5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альные с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112" fillcolor="white" stroked="t" o:allowincell="f" style="position:absolute;left:7019;top:899;width:2104;height:5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доме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113" stroked="t" o:allowincell="f" style="position:absolute;left:4679;top:899;width:2159;height:5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ицы реч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14" stroked="t" o:allowincell="f" style="position:absolute;left:0;top:2159;width:1540;height:5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ен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15" stroked="t" o:allowincell="f" style="position:absolute;left:2520;top:3237;width:538;height:28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оимен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16" stroked="t" o:allowincell="f" style="position:absolute;left:4679;top:3237;width:560;height:28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тегория состоя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17" stroked="t" o:allowincell="f" style="position:absolute;left:3240;top:3237;width:538;height:290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го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18" stroked="t" o:allowincell="f" style="position:absolute;left:3959;top:3237;width:539;height:28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еч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19" stroked="t" o:allowincell="f" style="position:absolute;left:1440;top:3237;width:538;height:28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ительно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20" stroked="t" o:allowincell="f" style="position:absolute;left:719;top:3237;width:539;height:28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агательно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21" stroked="t" o:allowincell="f" style="position:absolute;left:0;top:3237;width:538;height:28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ществительно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22" stroked="t" o:allowincell="f" style="position:absolute;left:5580;top:3237;width:718;height:2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иц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язк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23" stroked="t" o:allowincell="f" style="position:absolute;left:6480;top:3237;width:538;height:28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ло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24" stroked="t" o:allowincell="f" style="position:absolute;left:7200;top:3237;width:538;height:28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ю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Круг частей речи, по мнению В.В. Виноградова, ограни</w:t>
        <w:softHyphen/>
        <w:t>чивается пределами слов, способных выполнять номина</w:t>
        <w:softHyphen/>
        <w:t>тивную функцию или быть указательными эквивалента</w:t>
        <w:softHyphen/>
        <w:t>ми названий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Местоимения он считает реликтовыми словами, многие из которых слились с прилагательными и наречиями или перешли в частицы речи. Новизна грамматико-семантической классификации слов В.В. Виногра</w:t>
        <w:softHyphen/>
        <w:t>дова проявилась также и в том, что он впервые выделил такой класс слов, как модальные слова, а в системе знамена</w:t>
        <w:softHyphen/>
        <w:t>тельных слов – особую часть речи – категорию состояния, в системе частиц речи была выде</w:t>
        <w:softHyphen/>
        <w:t>лена особая группа служебных слов – связк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дальнейшем система, предложенная В.В. Виноградовым, определенным образом трансформировалась. Термин «ча</w:t>
        <w:softHyphen/>
        <w:t>сти речи» в соответствии с традицией стал использоваться применительно ко всем выделенным классам слов, в том числе и к служебным, и к модальным, и к междометия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ве наиболее распространен</w:t>
        <w:softHyphen/>
        <w:t>ные в современной русистике системы частей речи представлены ниж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е р в а я   с и с т е м а   ч а с т е й   р е ч и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45810" cy="38995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5680" cy="3899520"/>
                          <a:chOff x="0" y="0"/>
                          <a:chExt cx="5845680" cy="389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45680" cy="389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89040" y="1626840"/>
                            <a:ext cx="227880" cy="62856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28320" y="369360"/>
                            <a:ext cx="1027800" cy="2343960"/>
                          </a:xfrm>
                          <a:prstGeom prst="bentConnector3">
                            <a:avLst>
                              <a:gd name="adj1" fmla="val 7039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007520" y="-687240"/>
                            <a:ext cx="229680" cy="2287080"/>
                          </a:xfrm>
                          <a:prstGeom prst="bentConnector3">
                            <a:avLst>
                              <a:gd name="adj1" fmla="val 49607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29000" y="511920"/>
                            <a:ext cx="1027800" cy="2058480"/>
                          </a:xfrm>
                          <a:prstGeom prst="bentConnector3">
                            <a:avLst>
                              <a:gd name="adj1" fmla="val 76874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99680" y="740880"/>
                            <a:ext cx="1027800" cy="1600560"/>
                          </a:xfrm>
                          <a:prstGeom prst="bentConnector3">
                            <a:avLst>
                              <a:gd name="adj1" fmla="val 76874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57240" y="284040"/>
                            <a:ext cx="1027800" cy="2514600"/>
                          </a:xfrm>
                          <a:prstGeom prst="bentConnector3">
                            <a:avLst>
                              <a:gd name="adj1" fmla="val 76944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16360" y="1781640"/>
                            <a:ext cx="227880" cy="31932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44600" y="1871640"/>
                            <a:ext cx="227880" cy="13932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901800" y="1414440"/>
                            <a:ext cx="227880" cy="1053720"/>
                          </a:xfrm>
                          <a:prstGeom prst="bentConnector3">
                            <a:avLst>
                              <a:gd name="adj1" fmla="val 4968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456920" y="140760"/>
                            <a:ext cx="1027800" cy="2801160"/>
                          </a:xfrm>
                          <a:prstGeom prst="bentConnector3">
                            <a:avLst>
                              <a:gd name="adj1" fmla="val 7039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71120" y="826560"/>
                            <a:ext cx="1027800" cy="1429560"/>
                          </a:xfrm>
                          <a:prstGeom prst="bentConnector3">
                            <a:avLst>
                              <a:gd name="adj1" fmla="val 7039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688760" y="-91080"/>
                            <a:ext cx="1027800" cy="3264840"/>
                          </a:xfrm>
                          <a:prstGeom prst="bentConnector3">
                            <a:avLst>
                              <a:gd name="adj1" fmla="val 7032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998640" y="597960"/>
                            <a:ext cx="1027800" cy="1886400"/>
                          </a:xfrm>
                          <a:prstGeom prst="bentConnector3">
                            <a:avLst>
                              <a:gd name="adj1" fmla="val 70392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3120" y="1214640"/>
                            <a:ext cx="455400" cy="82440"/>
                          </a:xfrm>
                          <a:prstGeom prst="bentConnector3">
                            <a:avLst>
                              <a:gd name="adj1" fmla="val 2492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32480" y="423360"/>
                            <a:ext cx="229680" cy="65880"/>
                          </a:xfrm>
                          <a:prstGeom prst="bentConnector3">
                            <a:avLst>
                              <a:gd name="adj1" fmla="val 49607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02720" y="-83160"/>
                            <a:ext cx="229680" cy="1078560"/>
                          </a:xfrm>
                          <a:prstGeom prst="bentConnector3">
                            <a:avLst>
                              <a:gd name="adj1" fmla="val 49607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60080" y="-147960"/>
                            <a:ext cx="229680" cy="1208880"/>
                          </a:xfrm>
                          <a:prstGeom prst="bentConnector3">
                            <a:avLst>
                              <a:gd name="adj1" fmla="val 49607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60320" y="-748080"/>
                            <a:ext cx="229680" cy="2408760"/>
                          </a:xfrm>
                          <a:prstGeom prst="bentConnector3">
                            <a:avLst>
                              <a:gd name="adj1" fmla="val 49607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1388880" cy="3423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И РЕ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0960"/>
                            <a:ext cx="1142280" cy="45720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менательные сл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570960"/>
                            <a:ext cx="1028880" cy="45720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аль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70960"/>
                            <a:ext cx="1028160" cy="3423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домет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570960"/>
                            <a:ext cx="1028880" cy="45720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лужеб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4640"/>
                            <a:ext cx="978480" cy="3441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ен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2055600"/>
                            <a:ext cx="343080" cy="18288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1036800"/>
                              <a:gd name="textAreaBottom" fmla="*/ 1036800 h 103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027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115027"/>
                                </a:lnTo>
                                <a:arcTo wR="0" hR="0" stAng="10800000" swAng="-5400000"/>
                                <a:lnTo>
                                  <a:pt x="21600" y="115027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оимение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055600"/>
                            <a:ext cx="356400" cy="1828800"/>
                          </a:xfrm>
                          <a:custGeom>
                            <a:avLst/>
                            <a:gdLst>
                              <a:gd name="textAreaLeft" fmla="*/ 0 w 201960"/>
                              <a:gd name="textAreaRight" fmla="*/ 202320 w 201960"/>
                              <a:gd name="textAreaTop" fmla="*/ 0 h 1036800"/>
                              <a:gd name="textAreaBottom" fmla="*/ 1037160 h 103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0729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110729"/>
                                </a:lnTo>
                                <a:arcTo wR="0" hR="0" stAng="10800000" swAng="-5400000"/>
                                <a:lnTo>
                                  <a:pt x="21600" y="110729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тегория состояния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055600"/>
                            <a:ext cx="342360" cy="1843920"/>
                          </a:xfrm>
                          <a:custGeom>
                            <a:avLst/>
                            <a:gdLst>
                              <a:gd name="textAreaLeft" fmla="*/ 0 w 194040"/>
                              <a:gd name="textAreaRight" fmla="*/ 194400 w 194040"/>
                              <a:gd name="textAreaTop" fmla="*/ 0 h 1045440"/>
                              <a:gd name="textAreaBottom" fmla="*/ 1045800 h 104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6200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116200"/>
                                </a:lnTo>
                                <a:arcTo wR="0" hR="0" stAng="10800000" swAng="-5400000"/>
                                <a:lnTo>
                                  <a:pt x="21600" y="116200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гол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2055600"/>
                            <a:ext cx="343080" cy="18288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1036800"/>
                              <a:gd name="textAreaBottom" fmla="*/ 1036800 h 103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027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115027"/>
                                </a:lnTo>
                                <a:arcTo wR="0" hR="0" stAng="10800000" swAng="-5400000"/>
                                <a:lnTo>
                                  <a:pt x="21600" y="115027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ечие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055600"/>
                            <a:ext cx="342360" cy="1828800"/>
                          </a:xfrm>
                          <a:custGeom>
                            <a:avLst/>
                            <a:gdLst>
                              <a:gd name="textAreaLeft" fmla="*/ 0 w 194040"/>
                              <a:gd name="textAreaRight" fmla="*/ 194400 w 194040"/>
                              <a:gd name="textAreaTop" fmla="*/ 0 h 1036800"/>
                              <a:gd name="textAreaBottom" fmla="*/ 1036800 h 103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240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115240"/>
                                </a:lnTo>
                                <a:arcTo wR="0" hR="0" stAng="10800000" swAng="-5400000"/>
                                <a:lnTo>
                                  <a:pt x="21600" y="115240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ительное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2055600"/>
                            <a:ext cx="343080" cy="18288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1036800"/>
                              <a:gd name="textAreaBottom" fmla="*/ 1036800 h 103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027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115027"/>
                                </a:lnTo>
                                <a:arcTo wR="0" hR="0" stAng="10800000" swAng="-5400000"/>
                                <a:lnTo>
                                  <a:pt x="21600" y="115027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агательное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55600"/>
                            <a:ext cx="342360" cy="1828800"/>
                          </a:xfrm>
                          <a:custGeom>
                            <a:avLst/>
                            <a:gdLst>
                              <a:gd name="textAreaLeft" fmla="*/ 0 w 194040"/>
                              <a:gd name="textAreaRight" fmla="*/ 194400 w 194040"/>
                              <a:gd name="textAreaTop" fmla="*/ 0 h 1036800"/>
                              <a:gd name="textAreaBottom" fmla="*/ 1036800 h 103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240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115240"/>
                                </a:lnTo>
                                <a:arcTo wR="0" hR="0" stAng="10800000" swAng="-5400000"/>
                                <a:lnTo>
                                  <a:pt x="21600" y="115240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ществительное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2055600"/>
                            <a:ext cx="343080" cy="183708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1041480"/>
                              <a:gd name="textAreaBottom" fmla="*/ 1041840 h 104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546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115546"/>
                                </a:lnTo>
                                <a:arcTo wR="0" hR="0" stAng="10800000" swAng="-5400000"/>
                                <a:lnTo>
                                  <a:pt x="21600" y="115546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иц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055600"/>
                            <a:ext cx="342360" cy="1830600"/>
                          </a:xfrm>
                          <a:custGeom>
                            <a:avLst/>
                            <a:gdLst>
                              <a:gd name="textAreaLeft" fmla="*/ 0 w 194040"/>
                              <a:gd name="textAreaRight" fmla="*/ 194400 w 194040"/>
                              <a:gd name="textAreaTop" fmla="*/ 0 h 1037880"/>
                              <a:gd name="textAreaBottom" fmla="*/ 1037880 h 1037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360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115360"/>
                                </a:lnTo>
                                <a:arcTo wR="0" hR="0" stAng="10800000" swAng="-5400000"/>
                                <a:lnTo>
                                  <a:pt x="21600" y="115360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лог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055600"/>
                            <a:ext cx="341640" cy="1830600"/>
                          </a:xfrm>
                          <a:custGeom>
                            <a:avLst/>
                            <a:gdLst>
                              <a:gd name="textAreaLeft" fmla="*/ 0 w 193680"/>
                              <a:gd name="textAreaRight" fmla="*/ 194040 w 193680"/>
                              <a:gd name="textAreaTop" fmla="*/ 0 h 1037880"/>
                              <a:gd name="textAreaBottom" fmla="*/ 1037880 h 1037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574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115574"/>
                                </a:lnTo>
                                <a:arcTo wR="0" hR="0" stAng="10800000" swAng="-5400000"/>
                                <a:lnTo>
                                  <a:pt x="21600" y="115574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юз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570960"/>
                            <a:ext cx="1160280" cy="45720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вуко-подража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055600"/>
                            <a:ext cx="342360" cy="1828800"/>
                          </a:xfrm>
                          <a:custGeom>
                            <a:avLst/>
                            <a:gdLst>
                              <a:gd name="textAreaLeft" fmla="*/ 0 w 194040"/>
                              <a:gd name="textAreaRight" fmla="*/ 194400 w 194040"/>
                              <a:gd name="textAreaTop" fmla="*/ 0 h 1036800"/>
                              <a:gd name="textAreaBottom" fmla="*/ 1036800 h 103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240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115240"/>
                                </a:lnTo>
                                <a:arcTo wR="0" hR="0" stAng="10800000" swAng="-5400000"/>
                                <a:lnTo>
                                  <a:pt x="21600" y="115240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епричастие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055600"/>
                            <a:ext cx="407160" cy="1828800"/>
                          </a:xfrm>
                          <a:custGeom>
                            <a:avLst/>
                            <a:gdLst>
                              <a:gd name="textAreaLeft" fmla="*/ 0 w 230760"/>
                              <a:gd name="textAreaRight" fmla="*/ 231120 w 230760"/>
                              <a:gd name="textAreaTop" fmla="*/ 0 h 1036800"/>
                              <a:gd name="textAreaBottom" fmla="*/ 1037160 h 103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6931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96931"/>
                                </a:lnTo>
                                <a:arcTo wR="0" hR="0" stAng="10800000" swAng="-5400000"/>
                                <a:lnTo>
                                  <a:pt x="21600" y="96931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частие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0.3pt;height:307.05pt" coordorigin="0,0" coordsize="9206,6141">
                <v:rect id="shape_0" stroked="f" o:allowincell="f" style="position:absolute;left:0;top:0;width:9205;height:61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127" stroked="t" o:allowincell="f" style="position:absolute;left:771;top:2879;width:988;height:357;flip:y;rotation:9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ID="_s1128" stroked="t" o:allowincell="f" style="position:absolute;left:900;top:1620;width:3689;height:1616;flip:y;rotation:9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ID="_s1129" stroked="t" o:allowincell="f" style="position:absolute;left:4692;top:539;width:3600;height:360;flip:y;rotation:9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ID="_s1130" stroked="t" o:allowincell="f" style="position:absolute;left:4590;top:1620;width:3240;height:1616;flip:y;rotation:9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ID="_s1131" stroked="t" o:allowincell="f" style="position:absolute;left:4590;top:1620;width:2518;height:1616;flip:y;rotation:9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ID="_s1132" stroked="t" o:allowincell="f" style="position:absolute;left:4590;top:1620;width:3958;height:1616;flip:y;rotation:9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ID="_s1133" stroked="t" o:allowincell="f" style="position:absolute;left:269;top:2879;width:502;height:357;rotation:27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ID="_s1134" stroked="t" o:allowincell="f" style="position:absolute;left:772;top:2879;width:217;height:357;flip:y;rotation:9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ID="_s1135" stroked="t" o:allowincell="f" style="position:absolute;left:772;top:2879;width:1657;height:357;flip:y;rotation:9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ID="_s1136" stroked="t" o:allowincell="f" style="position:absolute;left:900;top:1620;width:4409;height:1616;flip:y;rotation:9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ID="_s1137" stroked="t" o:allowincell="f" style="position:absolute;left:900;top:1620;width:2249;height:1616;flip:y;rotation:9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ID="_s1138" stroked="t" o:allowincell="f" style="position:absolute;left:900;top:1620;width:5139;height:1616;flip:y;rotation:9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ID="_s1139" stroked="t" o:allowincell="f" style="position:absolute;left:898;top:1620;width:2969;height:1616;flip:y;rotation:9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ID="_s1140" stroked="t" o:allowincell="f" style="position:absolute;left:771;top:1621;width:129;height:715;rotation:27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ID="_s1141" stroked="t" o:allowincell="f" style="position:absolute;left:4590;top:539;width:103;height:360;rotation:27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ID="_s1142" stroked="t" o:allowincell="f" style="position:absolute;left:4692;top:539;width:1696;height:360;flip:y;rotation:9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ID="_s1143" stroked="t" o:allowincell="f" style="position:absolute;left:2789;top:539;width:1903;height:360;rotation:27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ID="_s1144" stroked="t" o:allowincell="f" style="position:absolute;left:899;top:539;width:3792;height:360;rotation:27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roundrect id="shape_0" ID="_s1145" stroked="t" o:allowincell="f" style="position:absolute;left:3599;top:0;width:2186;height:5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И РЕЧ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46" fillcolor="white" stroked="t" o:allowincell="f" style="position:absolute;left:0;top:899;width:179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менательные сло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147" fillcolor="white" stroked="t" o:allowincell="f" style="position:absolute;left:1979;top:899;width:161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альн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148" fillcolor="white" stroked="t" o:allowincell="f" style="position:absolute;left:5580;top:899;width:1618;height:5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доме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149" stroked="t" o:allowincell="f" style="position:absolute;left:3779;top:899;width:161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лужебн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50" stroked="t" o:allowincell="f" style="position:absolute;left:0;top:2338;width:1540;height:5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ен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51" stroked="t" o:allowincell="f" style="position:absolute;left:2879;top:3237;width:539;height:28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оимен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52" stroked="t" o:allowincell="f" style="position:absolute;left:5760;top:3237;width:560;height:28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тегория состоя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53" stroked="t" o:allowincell="f" style="position:absolute;left:3600;top:3237;width:538;height:29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го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54" stroked="t" o:allowincell="f" style="position:absolute;left:5039;top:3237;width:539;height:28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еч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55" stroked="t" o:allowincell="f" style="position:absolute;left:2160;top:3237;width:538;height:28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ительно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56" stroked="t" o:allowincell="f" style="position:absolute;left:719;top:3237;width:539;height:28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агательно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57" stroked="t" o:allowincell="f" style="position:absolute;left:0;top:3237;width:538;height:28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ществительно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58" stroked="t" o:allowincell="f" style="position:absolute;left:8279;top:3237;width:539;height:2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иц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59" stroked="t" o:allowincell="f" style="position:absolute;left:6840;top:3237;width:538;height:28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ло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60" stroked="t" o:allowincell="f" style="position:absolute;left:7560;top:3237;width:537;height:28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ю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61" stroked="t" o:allowincell="f" style="position:absolute;left:7379;top:899;width:1826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вуко-подража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62" stroked="t" o:allowincell="f" style="position:absolute;left:4320;top:3237;width:538;height:28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епричаст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63" stroked="t" o:allowincell="f" style="position:absolute;left:1440;top:3237;width:640;height:28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част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Данная система частей речи изложена в учебнике для студентов пе</w:t>
        <w:softHyphen/>
        <w:t>дагогических институтов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В ней сохранена многоуровневость системы классов слов, термин «части речи» используется традици</w:t>
        <w:softHyphen/>
        <w:t>онно: любой грамматико-семантический класс слов счита</w:t>
        <w:softHyphen/>
        <w:t>ется частью речи, однако в систему внесены определенные изменения: в сфере знаменательных слов выделены 9 час</w:t>
        <w:softHyphen/>
        <w:t>тей речи (включены причастия и деепричастия); в системе служебных слов не выделяются связки. На первом уровне обобщения наряду со знаменательными, модальными, служеб</w:t>
        <w:softHyphen/>
        <w:t>ными словами и междометиями выделены звукоподража</w:t>
        <w:softHyphen/>
        <w:t>ния. Всего выделено 15 частей реч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В т о р а я   с и с т е м а   ч а с т е й   р е ч 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45810" cy="28562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5680" cy="2856240"/>
                          <a:chOff x="0" y="0"/>
                          <a:chExt cx="5845680" cy="2856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45680" cy="28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30080" y="1076400"/>
                            <a:ext cx="513720" cy="376200"/>
                          </a:xfrm>
                          <a:prstGeom prst="bentConnector3">
                            <a:avLst>
                              <a:gd name="adj1" fmla="val 1844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7880" y="950400"/>
                            <a:ext cx="513720" cy="628560"/>
                          </a:xfrm>
                          <a:prstGeom prst="bentConnector3">
                            <a:avLst>
                              <a:gd name="adj1" fmla="val 1844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86360" y="1207080"/>
                            <a:ext cx="513720" cy="115200"/>
                          </a:xfrm>
                          <a:prstGeom prst="bentConnector3">
                            <a:avLst>
                              <a:gd name="adj1" fmla="val 1844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971640" y="835200"/>
                            <a:ext cx="513720" cy="858240"/>
                          </a:xfrm>
                          <a:prstGeom prst="bentConnector3">
                            <a:avLst>
                              <a:gd name="adj1" fmla="val 1844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14000" y="920880"/>
                            <a:ext cx="513720" cy="686880"/>
                          </a:xfrm>
                          <a:prstGeom prst="bentConnector3">
                            <a:avLst>
                              <a:gd name="adj1" fmla="val 1844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85400" y="1149480"/>
                            <a:ext cx="513720" cy="229680"/>
                          </a:xfrm>
                          <a:prstGeom prst="bentConnector3">
                            <a:avLst>
                              <a:gd name="adj1" fmla="val 1844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42960" y="692640"/>
                            <a:ext cx="513720" cy="1143360"/>
                          </a:xfrm>
                          <a:prstGeom prst="bentConnector3">
                            <a:avLst>
                              <a:gd name="adj1" fmla="val 1844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199160" y="606960"/>
                            <a:ext cx="513720" cy="1314720"/>
                          </a:xfrm>
                          <a:prstGeom prst="bentConnector3">
                            <a:avLst>
                              <a:gd name="adj1" fmla="val 1844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427760" y="378360"/>
                            <a:ext cx="513720" cy="1771920"/>
                          </a:xfrm>
                          <a:prstGeom prst="bentConnector3">
                            <a:avLst>
                              <a:gd name="adj1" fmla="val 1844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46440" y="478440"/>
                            <a:ext cx="513720" cy="49320"/>
                          </a:xfrm>
                          <a:prstGeom prst="bentConnector3">
                            <a:avLst>
                              <a:gd name="adj1" fmla="val 1844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80640" y="-454680"/>
                            <a:ext cx="1274040" cy="2678760"/>
                          </a:xfrm>
                          <a:prstGeom prst="bentConnector3">
                            <a:avLst>
                              <a:gd name="adj1" fmla="val 66986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33320" y="-586800"/>
                            <a:ext cx="513720" cy="2180160"/>
                          </a:xfrm>
                          <a:prstGeom prst="bentConnector3">
                            <a:avLst>
                              <a:gd name="adj1" fmla="val 1844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1388880" cy="24768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И РЕ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59960"/>
                            <a:ext cx="1600200" cy="2487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менательные сл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521360"/>
                            <a:ext cx="342360" cy="1323360"/>
                          </a:xfrm>
                          <a:custGeom>
                            <a:avLst/>
                            <a:gdLst>
                              <a:gd name="textAreaLeft" fmla="*/ 0 w 194040"/>
                              <a:gd name="textAreaRight" fmla="*/ 194400 w 194040"/>
                              <a:gd name="textAreaTop" fmla="*/ 0 h 750240"/>
                              <a:gd name="textAreaBottom" fmla="*/ 750600 h 75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3400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83400"/>
                                </a:lnTo>
                                <a:arcTo wR="0" hR="0" stAng="10800000" swAng="-5400000"/>
                                <a:lnTo>
                                  <a:pt x="21600" y="83400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дометие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59960"/>
                            <a:ext cx="1485360" cy="2487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ебные слов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1521360"/>
                            <a:ext cx="343080" cy="132336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750240"/>
                              <a:gd name="textAreaBottom" fmla="*/ 750600 h 75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3246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83246"/>
                                </a:lnTo>
                                <a:arcTo wR="0" hR="0" stAng="10800000" swAng="-5400000"/>
                                <a:lnTo>
                                  <a:pt x="21600" y="83246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ечие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1521360"/>
                            <a:ext cx="343080" cy="133416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756360"/>
                              <a:gd name="textAreaBottom" fmla="*/ 756720 h 756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3925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83925"/>
                                </a:lnTo>
                                <a:arcTo wR="0" hR="0" stAng="10800000" swAng="-5400000"/>
                                <a:lnTo>
                                  <a:pt x="21600" y="83925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гол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21360"/>
                            <a:ext cx="342360" cy="1323360"/>
                          </a:xfrm>
                          <a:custGeom>
                            <a:avLst/>
                            <a:gdLst>
                              <a:gd name="textAreaLeft" fmla="*/ 0 w 194040"/>
                              <a:gd name="textAreaRight" fmla="*/ 194400 w 194040"/>
                              <a:gd name="textAreaTop" fmla="*/ 0 h 750240"/>
                              <a:gd name="textAreaBottom" fmla="*/ 750600 h 75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3400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83400"/>
                                </a:lnTo>
                                <a:arcTo wR="0" hR="0" stAng="10800000" swAng="-5400000"/>
                                <a:lnTo>
                                  <a:pt x="21600" y="83400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ительное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521360"/>
                            <a:ext cx="457200" cy="132336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750240"/>
                              <a:gd name="textAreaBottom" fmla="*/ 750600 h 75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2463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62463"/>
                                </a:lnTo>
                                <a:arcTo wR="0" hR="0" stAng="10800000" swAng="-5400000"/>
                                <a:lnTo>
                                  <a:pt x="21600" y="62463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оимение-существительное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1360"/>
                            <a:ext cx="342360" cy="1323360"/>
                          </a:xfrm>
                          <a:custGeom>
                            <a:avLst/>
                            <a:gdLst>
                              <a:gd name="textAreaLeft" fmla="*/ 0 w 194040"/>
                              <a:gd name="textAreaRight" fmla="*/ 194400 w 194040"/>
                              <a:gd name="textAreaTop" fmla="*/ 0 h 750240"/>
                              <a:gd name="textAreaBottom" fmla="*/ 750600 h 75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3400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83400"/>
                                </a:lnTo>
                                <a:arcTo wR="0" hR="0" stAng="10800000" swAng="-5400000"/>
                                <a:lnTo>
                                  <a:pt x="21600" y="83400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ществительное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1521360"/>
                            <a:ext cx="343080" cy="132984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753840"/>
                              <a:gd name="textAreaBottom" fmla="*/ 754200 h 753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3645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83645"/>
                                </a:lnTo>
                                <a:arcTo wR="0" hR="0" stAng="10800000" swAng="-5400000"/>
                                <a:lnTo>
                                  <a:pt x="21600" y="83645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521360"/>
                            <a:ext cx="343080" cy="132516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751320"/>
                              <a:gd name="textAreaBottom" fmla="*/ 751680 h 75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3366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83366"/>
                                </a:lnTo>
                                <a:arcTo wR="0" hR="0" stAng="10800000" swAng="-5400000"/>
                                <a:lnTo>
                                  <a:pt x="21600" y="83366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лог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521360"/>
                            <a:ext cx="341640" cy="1325160"/>
                          </a:xfrm>
                          <a:custGeom>
                            <a:avLst/>
                            <a:gdLst>
                              <a:gd name="textAreaLeft" fmla="*/ 0 w 193680"/>
                              <a:gd name="textAreaRight" fmla="*/ 194040 w 193680"/>
                              <a:gd name="textAreaTop" fmla="*/ 0 h 751320"/>
                              <a:gd name="textAreaBottom" fmla="*/ 751680 h 75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3675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83675"/>
                                </a:lnTo>
                                <a:arcTo wR="0" hR="0" stAng="10800000" swAng="-5400000"/>
                                <a:lnTo>
                                  <a:pt x="21600" y="83675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юз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1521360"/>
                            <a:ext cx="293400" cy="1323360"/>
                          </a:xfrm>
                          <a:custGeom>
                            <a:avLst/>
                            <a:gdLst>
                              <a:gd name="textAreaLeft" fmla="*/ 0 w 166320"/>
                              <a:gd name="textAreaRight" fmla="*/ 166680 w 166320"/>
                              <a:gd name="textAreaTop" fmla="*/ 0 h 750240"/>
                              <a:gd name="textAreaBottom" fmla="*/ 750600 h 75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7270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97270"/>
                                </a:lnTo>
                                <a:arcTo wR="0" hR="0" stAng="10800000" swAng="-5400000"/>
                                <a:lnTo>
                                  <a:pt x="21600" y="97270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агательное</w:t>
                              </w:r>
                            </w:p>
                          </w:txbxContent>
                        </wps:txbx>
                        <wps:bodyPr lIns="0" rIns="0" tIns="0" bIns="0" anchor="ctr" rot="-54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0.3pt;height:224.9pt" coordorigin="0,0" coordsize="9206,4498">
                <v:rect id="shape_0" stroked="f" o:allowincell="f" style="position:absolute;left:0;top:0;width:9205;height:44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28" stroked="t" o:allowincell="f" style="position:absolute;left:1260;top:1588;width:590;height:807;flip:y;rotation:9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ID="_s1029" stroked="t" o:allowincell="f" style="position:absolute;left:269;top:1588;width:989;height:807;rotation:27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80;top:1588;width:180;height:807;rotation:27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ID="_s1031" stroked="t" o:allowincell="f" style="position:absolute;left:1261;top:1588;width:1349;height:807;flip:y;rotation:9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ID="_s1032" stroked="t" o:allowincell="f" style="position:absolute;left:4769;top:1588;width:1080;height:807;flip:y;rotation:9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ID="_s1033" stroked="t" o:allowincell="f" style="position:absolute;left:4769;top:1588;width:360;height:807;flip:y;rotation:9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ID="_s1034" stroked="t" o:allowincell="f" style="position:absolute;left:4771;top:1588;width:1798;height:807;flip:y;rotation:9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ID="_s1035" stroked="t" o:allowincell="f" style="position:absolute;left:1260;top:1588;width:2068;height:807;flip:y;rotation:9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ID="_s1036" stroked="t" o:allowincell="f" style="position:absolute;left:1260;top:1588;width:2788;height:807;flip:y;rotation:9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ID="_s1037" stroked="t" o:allowincell="f" style="position:absolute;left:4692;top:389;width:76;height:807;flip:y;rotation:9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ID="_s1038" stroked="t" o:allowincell="f" style="position:absolute;left:4692;top:392;width:4216;height:2004;flip:y;rotation:9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ID="_s1039" stroked="t" o:allowincell="f" style="position:absolute;left:1260;top:389;width:3432;height:807;rotation:27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roundrect id="shape_0" ID="_s1040" stroked="t" o:allowincell="f" style="position:absolute;left:3599;top:0;width:2186;height:3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И РЕЧ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1" fillcolor="white" stroked="t" o:allowincell="f" style="position:absolute;left:0;top:1197;width:2519;height:3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менательные сло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42" fillcolor="white" stroked="t" o:allowincell="f" style="position:absolute;left:8640;top:2396;width:538;height:208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доме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43" stroked="t" o:allowincell="f" style="position:absolute;left:3600;top:1197;width:2338;height:3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ебные слов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4" stroked="t" o:allowincell="f" style="position:absolute;left:3059;top:2396;width:539;height:208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еч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5" stroked="t" o:allowincell="f" style="position:absolute;left:3779;top:2396;width:539;height:21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го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6" stroked="t" o:allowincell="f" style="position:absolute;left:2340;top:2396;width:538;height:208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ительно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7" stroked="t" o:allowincell="f" style="position:absolute;left:719;top:2396;width:719;height:208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оимение-существительно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8" stroked="t" o:allowincell="f" style="position:absolute;left:0;top:2396;width:538;height:208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ществительно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9" stroked="t" o:allowincell="f" style="position:absolute;left:6299;top:2396;width:539;height:20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иц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0" stroked="t" o:allowincell="f" style="position:absolute;left:4859;top:2396;width:539;height:20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ло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1" stroked="t" o:allowincell="f" style="position:absolute;left:5580;top:2396;width:537;height:20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ю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2" stroked="t" o:allowincell="f" style="position:absolute;left:1619;top:2396;width:461;height:208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агательно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Эта система частей речи изложена в «Русской грамма</w:t>
        <w:softHyphen/>
        <w:t>тике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В ней выделено 10 частей речи, и традици</w:t>
        <w:softHyphen/>
        <w:t>онно эта система представлена двумя уровнями обобще</w:t>
        <w:softHyphen/>
        <w:t>ния. Термин «части речи» используется в традиционном значен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И хотя в современной русистике вопрос о частях речи, их числе, их объеме, принципах их выделения до сих пор не получил окончательного решения, все же грамматическое учение о слове В.В. Виноградова является фундаментом для позднее возникших теор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Традиционное определение «части речи», которое используется в представленных выше системах, следующее: </w:t>
      </w:r>
      <w:r>
        <w:rPr>
          <w:i/>
          <w:sz w:val="28"/>
          <w:szCs w:val="28"/>
        </w:rPr>
        <w:t>части речи</w:t>
      </w:r>
      <w:r>
        <w:rPr>
          <w:sz w:val="28"/>
          <w:szCs w:val="28"/>
        </w:rPr>
        <w:t xml:space="preserve"> – это  классы слов, характеризующие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единством обобщенного значения (например, предмет</w:t>
        <w:softHyphen/>
        <w:t>ности у существительного, процесса у глагола), отвлеченно</w:t>
        <w:softHyphen/>
        <w:t>го от лексических значений всех слов данного класс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общностью грамматических категорий и характером словоизменения и морфемной структу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ождественностью синтаксических функц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опрос о системе частей речи в современном русском языке является до конца не изученным и спорны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§</w:t>
      </w:r>
      <w:r>
        <w:rPr>
          <w:b/>
          <w:i/>
          <w:sz w:val="28"/>
          <w:szCs w:val="28"/>
        </w:rPr>
        <w:t>2. Переходность в системе частей речи и явление синкретизма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ловарный состав русского языка постоянно изменяется, пополняется новыми словами. Одним из способов пополнения частей речи и образова</w:t>
        <w:softHyphen/>
        <w:t xml:space="preserve">ния новых классов слов является процесс перехода (или трансформации) слов из одной части речи в другую. Под </w:t>
      </w:r>
      <w:r>
        <w:rPr>
          <w:b/>
          <w:sz w:val="28"/>
          <w:szCs w:val="28"/>
        </w:rPr>
        <w:t>трансформацией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понимается сложный процесс из</w:t>
        <w:softHyphen/>
        <w:t>менений признаков слова, который приводит к перемеще</w:t>
        <w:softHyphen/>
        <w:t>нию слова из одной части речи в другую или к перемеще</w:t>
        <w:softHyphen/>
        <w:t>нию слова из одного морфологического разряда в другой в пределах одной части реч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ледствием процессов переходности является синкретизм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>Синкретичным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называются такие слова, кото</w:t>
        <w:softHyphen/>
        <w:t>рые совмещают в своей грамматической структуре (в кате</w:t>
        <w:softHyphen/>
        <w:t>гориальном значении, морфологических и синтаксических свойствах) в той или иной степени признаки двух или бо</w:t>
        <w:softHyphen/>
        <w:t>лее частей реч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Термин «переходность» («переход», «трансформация») отражает динамику движения (перехода) слов из одной ча</w:t>
        <w:softHyphen/>
        <w:t>сти речи в другую, а термин «синкретизм» – то состояние совмещения разных грамматических свойств в одном сло</w:t>
        <w:softHyphen/>
        <w:t>ве, которое сопутствует переходу слов из одной части речи в другую, составляя сущность самого перех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русском языке выделяется два пути образования син</w:t>
        <w:softHyphen/>
        <w:t xml:space="preserve">кретичных слов (два типа переходности) – </w:t>
      </w:r>
      <w:r>
        <w:rPr>
          <w:i/>
          <w:sz w:val="28"/>
          <w:szCs w:val="28"/>
        </w:rPr>
        <w:t>групповой</w:t>
      </w:r>
      <w:r>
        <w:rPr>
          <w:sz w:val="28"/>
          <w:szCs w:val="28"/>
        </w:rPr>
        <w:t>, приводящий к образованию новых классов слов (новых ча</w:t>
        <w:softHyphen/>
        <w:t xml:space="preserve">стей речи), и </w:t>
      </w:r>
      <w:r>
        <w:rPr>
          <w:i/>
          <w:sz w:val="28"/>
          <w:szCs w:val="28"/>
        </w:rPr>
        <w:t>индивидуальный</w:t>
      </w:r>
      <w:r>
        <w:rPr>
          <w:sz w:val="28"/>
          <w:szCs w:val="28"/>
        </w:rPr>
        <w:t>, касающийся отдель</w:t>
        <w:softHyphen/>
        <w:t>ных слов и приводящий к пополнению существующих час</w:t>
        <w:softHyphen/>
        <w:t>тей речи или существующих разрядов слов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sz w:val="28"/>
          <w:szCs w:val="28"/>
        </w:rPr>
        <w:t>Первый путь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– это длительный путь развития, путь исторического формирования на базе взаимодействия двух или более исходных частей речи новых классов слов (но</w:t>
        <w:softHyphen/>
        <w:t>вых частей речи) или новых разрядов слов. Так сформиро</w:t>
        <w:softHyphen/>
        <w:t>вались имя числительное, причастие, деепричастие, катего</w:t>
        <w:softHyphen/>
        <w:t xml:space="preserve">рия состояния; формы прошедшего времени глагола с суффиксом </w:t>
      </w:r>
      <w:r>
        <w:rPr>
          <w:i/>
          <w:sz w:val="28"/>
          <w:szCs w:val="28"/>
        </w:rPr>
        <w:t>-л-</w:t>
      </w:r>
      <w:r>
        <w:rPr>
          <w:sz w:val="28"/>
          <w:szCs w:val="28"/>
        </w:rPr>
        <w:t xml:space="preserve">, имена собственные – фамилии на </w:t>
      </w:r>
      <w:r>
        <w:rPr>
          <w:i/>
          <w:sz w:val="28"/>
          <w:szCs w:val="28"/>
        </w:rPr>
        <w:t>-ов, -ин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олнцев, Пуш</w:t>
        <w:softHyphen/>
        <w:t>кин</w:t>
      </w:r>
      <w:r>
        <w:rPr>
          <w:sz w:val="28"/>
          <w:szCs w:val="28"/>
        </w:rPr>
        <w:t>) и др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ереход слов из одной части речи или из одного разряда в другой имеет групповой характер: транспозиции подвер</w:t>
        <w:softHyphen/>
        <w:t>гаются не только отдельные слова, но и целые разряды слов. Например, краткие действительные причастия трансформи</w:t>
        <w:softHyphen/>
        <w:t>ровались в класс деепричастий; древние «элевые» причас</w:t>
        <w:softHyphen/>
        <w:t xml:space="preserve">тия (с суффиксом </w:t>
      </w:r>
      <w:r>
        <w:rPr>
          <w:i/>
          <w:sz w:val="28"/>
          <w:szCs w:val="28"/>
        </w:rPr>
        <w:t>-л-</w:t>
      </w:r>
      <w:r>
        <w:rPr>
          <w:sz w:val="28"/>
          <w:szCs w:val="28"/>
        </w:rPr>
        <w:t>) трансформировались в формы прошедшего времени спрягаемых форм глаголов. Исходные разряды ис</w:t>
        <w:softHyphen/>
        <w:t xml:space="preserve">чезли из языка. Преобразование (переход) притяжательных прилагательных с суффиксами </w:t>
      </w:r>
      <w:r>
        <w:rPr>
          <w:i/>
          <w:sz w:val="28"/>
          <w:szCs w:val="28"/>
        </w:rPr>
        <w:t>-ин-, -ов-(-ев-)</w:t>
      </w:r>
      <w:r>
        <w:rPr>
          <w:sz w:val="28"/>
          <w:szCs w:val="28"/>
        </w:rPr>
        <w:t xml:space="preserve"> в собственные имена существительные – фамилии привело к образованию об</w:t>
        <w:softHyphen/>
        <w:t xml:space="preserve">ширного класса русских фамилий с суффиксами </w:t>
      </w:r>
      <w:r>
        <w:rPr>
          <w:i/>
          <w:sz w:val="28"/>
          <w:szCs w:val="28"/>
        </w:rPr>
        <w:t>-ин-, ов-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ушкин, Мишин, Солнцев, Волков</w:t>
      </w:r>
      <w:r>
        <w:rPr>
          <w:sz w:val="28"/>
          <w:szCs w:val="28"/>
        </w:rPr>
        <w:t xml:space="preserve"> и т.п.). Причем притяжательные прилагательные, образованные от неодушевленных суще</w:t>
        <w:softHyphen/>
        <w:t>ствительных (</w:t>
      </w:r>
      <w:r>
        <w:rPr>
          <w:i/>
          <w:sz w:val="28"/>
          <w:szCs w:val="28"/>
        </w:rPr>
        <w:t>пушкин грохот, солнце в луч</w:t>
      </w:r>
      <w:r>
        <w:rPr>
          <w:sz w:val="28"/>
          <w:szCs w:val="28"/>
        </w:rPr>
        <w:t>), исчезли из язы</w:t>
        <w:softHyphen/>
        <w:t xml:space="preserve">ка. В современном языке притяжательные прилагательные с суффиксами </w:t>
      </w:r>
      <w:r>
        <w:rPr>
          <w:i/>
          <w:sz w:val="28"/>
          <w:szCs w:val="28"/>
        </w:rPr>
        <w:t>-ин-, -ов-(-ев-)</w:t>
      </w:r>
      <w:r>
        <w:rPr>
          <w:sz w:val="28"/>
          <w:szCs w:val="28"/>
        </w:rPr>
        <w:t xml:space="preserve"> образуются только от одушевленных су</w:t>
        <w:softHyphen/>
        <w:t>ществительных со значением лиц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оявление такой особой части речи, как числительные (количественные числительные – особый разряд имен чис</w:t>
        <w:softHyphen/>
        <w:t>лительных), есть результат групповой диахронной трансфор</w:t>
        <w:softHyphen/>
        <w:t>мации имен прилагательных (</w:t>
      </w:r>
      <w:r>
        <w:rPr>
          <w:i/>
          <w:sz w:val="28"/>
          <w:szCs w:val="28"/>
        </w:rPr>
        <w:t>один, два, три, четыре</w:t>
      </w:r>
      <w:r>
        <w:rPr>
          <w:sz w:val="28"/>
          <w:szCs w:val="28"/>
        </w:rPr>
        <w:t>), имен существительных (</w:t>
      </w:r>
      <w:r>
        <w:rPr>
          <w:i/>
          <w:sz w:val="28"/>
          <w:szCs w:val="28"/>
        </w:rPr>
        <w:t>пять – десять, сорок, сто, тысяча, мил</w:t>
        <w:softHyphen/>
        <w:t>лион, миллиард</w:t>
      </w:r>
      <w:r>
        <w:rPr>
          <w:sz w:val="28"/>
          <w:szCs w:val="28"/>
        </w:rPr>
        <w:t xml:space="preserve"> и т.д.). Суть этого процесса переходности заключается в постепенной утрате этими словами (позднее в процесс втянулись субстантивные словосочетания </w:t>
      </w:r>
      <w:r>
        <w:rPr>
          <w:i/>
          <w:sz w:val="28"/>
          <w:szCs w:val="28"/>
        </w:rPr>
        <w:t>пять сот, пять десят</w:t>
      </w:r>
      <w:r>
        <w:rPr>
          <w:sz w:val="28"/>
          <w:szCs w:val="28"/>
        </w:rPr>
        <w:t xml:space="preserve"> и др.) и словосочетаниями свойств имен существительных, имен прилагательных и развитии у них новых свойств дотоле не существовавшей части речи – имени  числительного. Вся исходная группа слов (давшая простые количественные числительные) и исходные суб</w:t>
        <w:softHyphen/>
        <w:t>стантивные словосочетания (давшие сложные количествен</w:t>
        <w:softHyphen/>
        <w:t xml:space="preserve">ные числительные – </w:t>
      </w:r>
      <w:r>
        <w:rPr>
          <w:i/>
          <w:sz w:val="28"/>
          <w:szCs w:val="28"/>
        </w:rPr>
        <w:t>пятьсот, пятьдесят</w:t>
      </w:r>
      <w:r>
        <w:rPr>
          <w:sz w:val="28"/>
          <w:szCs w:val="28"/>
        </w:rPr>
        <w:t xml:space="preserve"> и др.) исчезли из языка, кроме слов </w:t>
      </w:r>
      <w:r>
        <w:rPr>
          <w:i/>
          <w:sz w:val="28"/>
          <w:szCs w:val="28"/>
        </w:rPr>
        <w:t>тысяча, миллион, миллиард</w:t>
      </w:r>
      <w:r>
        <w:rPr>
          <w:sz w:val="28"/>
          <w:szCs w:val="28"/>
        </w:rPr>
        <w:t xml:space="preserve"> и т.п., которые, с одной стороны, сохраняют свойства имен суще</w:t>
        <w:softHyphen/>
        <w:t>ствительных, но с другой – имеют свойства имен числи</w:t>
        <w:softHyphen/>
        <w:t>тельных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Таким образом, первый путь образования синкретич</w:t>
        <w:softHyphen/>
        <w:t xml:space="preserve">ных слов – это образование новых частей речи или новых разрядов слов. Этот путь развития получил название </w:t>
      </w:r>
      <w:r>
        <w:rPr>
          <w:i/>
          <w:sz w:val="28"/>
          <w:szCs w:val="28"/>
        </w:rPr>
        <w:t>диахронного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sz w:val="28"/>
          <w:szCs w:val="28"/>
        </w:rPr>
        <w:t>Второй путь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– это путь индивидуального перехо</w:t>
        <w:softHyphen/>
        <w:t>да слова из одной части речи или из одного разряда слов в другую часть речи или в другой разряд слов. Количество таких слов может быть самым разным, но в любом случае исходная часть речи или исходный разряд слов не исчезает из языка, так как при этом типе трансформации происхо</w:t>
        <w:softHyphen/>
        <w:t>дит раздвоение, расщепление исходной лексемы на две, по-разному функционирующие в языке; в одной из них появ</w:t>
        <w:softHyphen/>
        <w:t>ляются и развиваются признаки иной части речи, а другая чаще остается без изменения и продолжает функциониро</w:t>
        <w:softHyphen/>
        <w:t>вать в исходной части реч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результате процесса индивидуальной переходности не создается новой части речи, а благодаря движению отдель</w:t>
        <w:softHyphen/>
        <w:t>ных слов из одной части речи в другую происходит количе</w:t>
        <w:softHyphen/>
        <w:t>ственное пополнение той части речи, в которую переходят слов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«В русском языке слова любой части речи могут подверг</w:t>
        <w:softHyphen/>
        <w:t>нуться процессу индивидуальной переходности. Выделя</w:t>
        <w:softHyphen/>
        <w:t>ются следующие процесс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) субстантивация — переход слов из других частей речи в имена существительные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адъективация — переход слов в имена прилагатель</w:t>
        <w:softHyphen/>
        <w:t>ные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умерализация — переход слов в имена числитель</w:t>
        <w:softHyphen/>
        <w:t>ные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) прономинализация — переход слов в местоиме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ербализация — переход слов в глаголы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адвербиализация — переход слов в нареч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едикативация — переход слов в категорию состоя</w:t>
        <w:softHyphen/>
        <w:t>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модаляция — переход в модальные слов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репозиционализация — переход слов в предлог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0) конъюнкционализация — переход слов в союзы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партикуляция — переход слов в частицы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интеръективация — переход слов в междоме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родуктивность этих процессов не одинакова. К продук</w:t>
        <w:softHyphen/>
        <w:t>тивным процессам относятся субстантивация, адъективация, адвербиализация, предикативация, препозиционализация и интеръективация. К непродуктивным — нумерализацня, прономинализация, вербализация, конъюнкционализация, модаляция и партикуляция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ам процесс индивидуального перехода слов из одной части речи в другую является последовательным и посте</w:t>
        <w:softHyphen/>
        <w:t>пенным, что проявляется, с одной стороны, в утрате словом сначала некоторых, а затем, возможно, и всех признаков исходной части речи, а с другой – в приобретении им свойств конечной части речи, хотя вполне возможны слу</w:t>
        <w:softHyphen/>
        <w:t>чаи, когда процесс переходности, «имея начало, не всегда имеет завершение». Процесс такого постепенного перехо</w:t>
        <w:softHyphen/>
        <w:t>да получил наглядное отражение в шкале переходности В.В.Бабайцево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                 а 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                а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 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лово, подвергшееся трансформации, на промежуточных этапах характеризуется синкретизмом, а на конечном по</w:t>
        <w:softHyphen/>
        <w:t>полняет класс «В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 процессом переходности связано и появление так на</w:t>
        <w:softHyphen/>
        <w:t xml:space="preserve">зываемых </w:t>
      </w:r>
      <w:r>
        <w:rPr>
          <w:i/>
          <w:sz w:val="28"/>
          <w:szCs w:val="28"/>
        </w:rPr>
        <w:t>функциональных   омонимов</w:t>
      </w:r>
      <w:r>
        <w:rPr>
          <w:sz w:val="28"/>
          <w:szCs w:val="28"/>
        </w:rPr>
        <w:t xml:space="preserve">   по от</w:t>
        <w:softHyphen/>
        <w:t>ношению к исходному слову, т.е. таких слов, которые изме</w:t>
        <w:softHyphen/>
        <w:t>нили свое частеречное значение, свои морфологические признаки и синтаксические функции. То есть произошел отрыв производного слова от исходного, возникла новая еди</w:t>
        <w:softHyphen/>
        <w:t>ница, которая составляет функциональные омонимы с ис</w:t>
        <w:softHyphen/>
        <w:t xml:space="preserve">ходным словом. Прилагательное </w:t>
      </w:r>
      <w:r>
        <w:rPr>
          <w:i/>
          <w:sz w:val="28"/>
          <w:szCs w:val="28"/>
        </w:rPr>
        <w:t>столовый</w:t>
      </w:r>
      <w:r>
        <w:rPr>
          <w:sz w:val="28"/>
          <w:szCs w:val="28"/>
        </w:rPr>
        <w:t xml:space="preserve">, -ая, -ов (прилагательное к </w:t>
      </w:r>
      <w:r>
        <w:rPr>
          <w:i/>
          <w:sz w:val="28"/>
          <w:szCs w:val="28"/>
        </w:rPr>
        <w:t>стол</w:t>
      </w:r>
      <w:r>
        <w:rPr>
          <w:sz w:val="28"/>
          <w:szCs w:val="28"/>
        </w:rPr>
        <w:t xml:space="preserve"> «род мебели») подверглось процессу субстан</w:t>
        <w:softHyphen/>
        <w:t>тивации, конечной точкой которого следует считать суще</w:t>
        <w:softHyphen/>
        <w:t xml:space="preserve">ствительное </w:t>
      </w:r>
      <w:r>
        <w:rPr>
          <w:i/>
          <w:sz w:val="28"/>
          <w:szCs w:val="28"/>
        </w:rPr>
        <w:t>столовая</w:t>
      </w:r>
      <w:r>
        <w:rPr>
          <w:sz w:val="28"/>
          <w:szCs w:val="28"/>
        </w:rPr>
        <w:t xml:space="preserve"> «предприятие общественного питания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, обозначающее не признак, а предмет; оно приобрело постоянную форму рода (ж. р.), получило способность иметь при себе согласованные определения (</w:t>
      </w:r>
      <w:r>
        <w:rPr>
          <w:i/>
          <w:sz w:val="28"/>
          <w:szCs w:val="28"/>
        </w:rPr>
        <w:t>студенческая столо</w:t>
        <w:softHyphen/>
        <w:t>вая</w:t>
      </w:r>
      <w:r>
        <w:rPr>
          <w:sz w:val="28"/>
          <w:szCs w:val="28"/>
        </w:rPr>
        <w:t>) и выполнять роль подлежащего или дополнения; это существительное стало лексическим и функциональным омо</w:t>
        <w:softHyphen/>
        <w:t xml:space="preserve">нимом к прилагательному столовая. Слово </w:t>
      </w:r>
      <w:r>
        <w:rPr>
          <w:i/>
          <w:sz w:val="28"/>
          <w:szCs w:val="28"/>
        </w:rPr>
        <w:t>столовая</w:t>
      </w:r>
      <w:r>
        <w:rPr>
          <w:sz w:val="28"/>
          <w:szCs w:val="28"/>
        </w:rPr>
        <w:t xml:space="preserve"> в зна</w:t>
        <w:softHyphen/>
        <w:t>чении «особая комната с обеденным столом для приемов пищи»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также является функциональным омонимом к при</w:t>
        <w:softHyphen/>
        <w:t xml:space="preserve">лагательному </w:t>
      </w:r>
      <w:r>
        <w:rPr>
          <w:i/>
          <w:sz w:val="28"/>
          <w:szCs w:val="28"/>
        </w:rPr>
        <w:t>столовая</w:t>
      </w:r>
      <w:r>
        <w:rPr>
          <w:sz w:val="28"/>
          <w:szCs w:val="28"/>
        </w:rPr>
        <w:t>, так как оно утратило частеречное значение признака (приобрело значение предметности), за</w:t>
        <w:softHyphen/>
        <w:t>крепилось в форме рода (ж.р.), изменились и его синтакси</w:t>
        <w:softHyphen/>
        <w:t>ческие признаки. Но нужно отметить, что лексические свя</w:t>
        <w:softHyphen/>
        <w:t xml:space="preserve">зи этого слова с исходным словом еще сохраняются: </w:t>
      </w:r>
      <w:r>
        <w:rPr>
          <w:i/>
          <w:sz w:val="28"/>
          <w:szCs w:val="28"/>
        </w:rPr>
        <w:t>столовая комната</w:t>
      </w:r>
      <w:r>
        <w:rPr>
          <w:sz w:val="28"/>
          <w:szCs w:val="28"/>
        </w:rPr>
        <w:t xml:space="preserve"> «комната с обеденным столом для приемов пищи»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 Различие в лексическом значении свидетельствует о лексических омонимах, различие в морфологических и син</w:t>
        <w:softHyphen/>
        <w:t>таксических признаках - показатель функциональной омонимии, следствием которой являются затруднения в разграничении членов предложения, в разграничении зна</w:t>
        <w:softHyphen/>
        <w:t>менательных слов как частей речи или их разрядов, а так</w:t>
        <w:softHyphen/>
        <w:t>же затруднения в разграничении знаменательных слов и слов служебных, или, шире, слов неполнознаменательных. Слова, полностью перешедшие в другую часть речи, не являются синкретичными словами. Синкретизм проявляется в про</w:t>
        <w:softHyphen/>
        <w:t>межуточных зонах. Синкретичные (переходные) слова, со</w:t>
        <w:softHyphen/>
        <w:t xml:space="preserve">вмещающие в себе признаки исходной и конечной частей речи, в разных предложениях могут проявлять себя   по-разному и требовать разного анализа: </w:t>
      </w:r>
      <w:r>
        <w:rPr>
          <w:i/>
          <w:sz w:val="28"/>
          <w:szCs w:val="28"/>
        </w:rPr>
        <w:t xml:space="preserve">Юрка улыбнулся: очень забавно разговаривал </w:t>
      </w:r>
      <w:r>
        <w:rPr>
          <w:b/>
          <w:i/>
          <w:sz w:val="28"/>
          <w:szCs w:val="28"/>
        </w:rPr>
        <w:t>веснушчатый</w:t>
      </w:r>
      <w:r>
        <w:rPr>
          <w:i/>
          <w:sz w:val="28"/>
          <w:szCs w:val="28"/>
        </w:rPr>
        <w:t xml:space="preserve">. Чем дальше шла машина, тем сильнее дул ветер, тем громче пел </w:t>
      </w:r>
      <w:r>
        <w:rPr>
          <w:b/>
          <w:i/>
          <w:sz w:val="28"/>
          <w:szCs w:val="28"/>
        </w:rPr>
        <w:t>веснуш</w:t>
        <w:softHyphen/>
        <w:t>чатый</w:t>
      </w:r>
      <w:r>
        <w:rPr>
          <w:i/>
          <w:sz w:val="28"/>
          <w:szCs w:val="28"/>
        </w:rPr>
        <w:t xml:space="preserve"> боец... </w:t>
      </w:r>
      <w:r>
        <w:rPr>
          <w:sz w:val="28"/>
          <w:szCs w:val="28"/>
        </w:rPr>
        <w:t xml:space="preserve">(К.Паустовский). В первом предложении слово </w:t>
      </w:r>
      <w:r>
        <w:rPr>
          <w:i/>
          <w:sz w:val="28"/>
          <w:szCs w:val="28"/>
        </w:rPr>
        <w:t>веснушчатый</w:t>
      </w:r>
      <w:r>
        <w:rPr>
          <w:sz w:val="28"/>
          <w:szCs w:val="28"/>
        </w:rPr>
        <w:t xml:space="preserve"> окказионально приобретает призна</w:t>
        <w:softHyphen/>
        <w:t xml:space="preserve">ки существительного (значение предметности), но в то же время значение прилагательности – значение признаковости в нем сохраняется. Во втором предложении слово </w:t>
      </w:r>
      <w:r>
        <w:rPr>
          <w:i/>
          <w:sz w:val="28"/>
          <w:szCs w:val="28"/>
        </w:rPr>
        <w:t>веснушчатый</w:t>
      </w:r>
      <w:r>
        <w:rPr>
          <w:sz w:val="28"/>
          <w:szCs w:val="28"/>
        </w:rPr>
        <w:t xml:space="preserve"> – полноправное прилагательно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Таким образом, в современном русском языке существу</w:t>
        <w:softHyphen/>
        <w:t>ют синкретичные част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spacing w:val="-9"/>
          <w:w w:val="108"/>
          <w:sz w:val="28"/>
          <w:szCs w:val="28"/>
        </w:rPr>
        <w:t>§3. Понятие о первичных и вторичных знаменательных частей  речи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9"/>
          <w:w w:val="108"/>
          <w:sz w:val="28"/>
          <w:szCs w:val="28"/>
        </w:rPr>
      </w:pPr>
      <w:r>
        <w:rPr>
          <w:b/>
          <w:bCs/>
          <w:i/>
          <w:spacing w:val="-9"/>
          <w:w w:val="108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системе частей речи выделяются две категории слов: знаменательные и неполнознаменательные, которые противоположны друг другу. Рассмотрим эти группы слов. 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sz w:val="28"/>
          <w:szCs w:val="28"/>
        </w:rPr>
        <w:t>Знаменательные слова</w:t>
      </w:r>
      <w:r>
        <w:rPr>
          <w:rStyle w:val="FootnoteCharacters"/>
          <w:rStyle w:val="FootnoteAnchor"/>
          <w:i/>
          <w:sz w:val="28"/>
          <w:szCs w:val="28"/>
        </w:rPr>
        <w:footnoteReference w:id="14"/>
      </w:r>
      <w:r>
        <w:rPr>
          <w:sz w:val="28"/>
          <w:szCs w:val="28"/>
        </w:rPr>
        <w:t xml:space="preserve"> распределяются по девяти основным частям речи – имя существительное, имя прилагательное, имя числительное, местоимение, глагол, при</w:t>
        <w:softHyphen/>
        <w:t>частие, деепричастие, наречие, категория состояния. Их отличают следующие признак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 Все знаменательные слова, кроме местоимений, выпол</w:t>
        <w:softHyphen/>
        <w:t>няют номинативную функцию, т.е. дают названия предме</w:t>
        <w:softHyphen/>
        <w:t>там, признакам, процессам и другим явлениям объектив</w:t>
        <w:softHyphen/>
        <w:t>ного мир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Местоимения не имеют номинативной функции, они ничего не называют, а только указывают на предметы, при</w:t>
        <w:softHyphen/>
        <w:t>знаки и другие явления объективного мира (т.е. выполня</w:t>
        <w:softHyphen/>
        <w:t>ют дейктическую функцию). Этим они отличаются от всех остальных знаменательных частей реч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 Знаменательные слова, называя предметы, признаки, процессы и другие явления, передают понятия об этих яв</w:t>
        <w:softHyphen/>
        <w:t>лениях и предметах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. Каждое знаменательное слово имеет фонетическое уда</w:t>
        <w:softHyphen/>
        <w:t>рение. Логическое ударение в предложении «падает» на знаменательное слово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 Знаменательные слова имеют морфемную структуру (слова состоят из морфем: корень, приставка, суффикс, окончание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. Знаменательные слова имеют те или иные граммати</w:t>
        <w:softHyphen/>
        <w:t>ческие категории (в зависимости от принадлежности к той или иной части речи). Большинство знаменательных слов изменяются (склоняются или спрягаются) по определенным грамматическим категория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7. Знаменательные слова функционируют в составе пред</w:t>
        <w:softHyphen/>
        <w:t>ложения в качестве членов предложения; они являются конструктивными элементами для словосочетаний и пред</w:t>
        <w:softHyphen/>
        <w:t>ложен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8. К знаменательным словам в предложении можно за</w:t>
        <w:softHyphen/>
        <w:t>дать вопрос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На основе свойства синкретичности и несинкретичности все знаменательные части речи делятся на две группы: не</w:t>
        <w:softHyphen/>
        <w:t>синкретичные и синкретичные. Эту систему можно пред</w:t>
        <w:softHyphen/>
        <w:t>ставить в виде схем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77"/>
        <w:gridCol w:w="1794"/>
        <w:gridCol w:w="598"/>
        <w:gridCol w:w="1068"/>
        <w:gridCol w:w="1325"/>
        <w:gridCol w:w="780"/>
        <w:gridCol w:w="1613"/>
      </w:tblGrid>
      <w:tr>
        <w:trPr>
          <w:trHeight w:val="669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ительное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тельное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е</w:t>
            </w:r>
          </w:p>
        </w:tc>
      </w:tr>
      <w:tr>
        <w:trPr>
          <w:trHeight w:val="669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ительное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имение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частие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епричаст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и речи первого ряда называют первичными, части речи второго ряда – вторичны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вичными</w:t>
      </w:r>
      <w:r>
        <w:rPr>
          <w:rStyle w:val="FootnoteCharacters"/>
          <w:rStyle w:val="FootnoteAnchor"/>
          <w:i/>
          <w:sz w:val="28"/>
          <w:szCs w:val="28"/>
        </w:rPr>
        <w:footnoteReference w:id="15"/>
      </w:r>
      <w:r>
        <w:rPr>
          <w:sz w:val="28"/>
          <w:szCs w:val="28"/>
        </w:rPr>
        <w:t xml:space="preserve"> та</w:t>
        <w:softHyphen/>
        <w:t>кие части речи, каждая из которых характеризуется набо</w:t>
        <w:softHyphen/>
        <w:t>ром специфических для нее грамматических признаков (общим частеречным значением, морфологическими и синтаксическими свойствами). Это означает, что специфические грамматические признаки существительного не повторяются ни в прилагательном, ни в глаголе, ни в наречии; специфи</w:t>
        <w:softHyphen/>
        <w:t>ческие грамматические признаки прилагательного не по</w:t>
        <w:softHyphen/>
        <w:t>вторяются ни в существительном, ни в глаголе, ни в наре</w:t>
        <w:softHyphen/>
        <w:t>чии; специфические признаки глагола не повторяются ни в существительном, ни в прилагательном, ни в наречии; спе</w:t>
        <w:softHyphen/>
        <w:t>цифические признаки наречия не повторяются ни в глаго</w:t>
        <w:softHyphen/>
        <w:t>ле, ни в существительном, ни в прилагательн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торичными</w:t>
      </w:r>
      <w:r>
        <w:rPr>
          <w:rStyle w:val="FootnoteCharacters"/>
          <w:rStyle w:val="FootnoteAnchor"/>
          <w:i/>
          <w:sz w:val="28"/>
          <w:szCs w:val="28"/>
        </w:rPr>
        <w:footnoteReference w:id="16"/>
      </w:r>
      <w:r>
        <w:rPr>
          <w:sz w:val="28"/>
          <w:szCs w:val="28"/>
        </w:rPr>
        <w:t xml:space="preserve"> называются такие части речи, каж</w:t>
        <w:softHyphen/>
        <w:t>дая из которых объединяет в том или ином соотношении свойства первичных частей речи. Но кро</w:t>
        <w:softHyphen/>
        <w:t>ме грамматических признаков, свойственных другим час</w:t>
        <w:softHyphen/>
        <w:t>тям речи, вторичные части речи обладают к индивидуальными специфическими свойств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Имя числительное</w:t>
      </w:r>
      <w:r>
        <w:rPr>
          <w:sz w:val="28"/>
          <w:szCs w:val="28"/>
        </w:rPr>
        <w:t xml:space="preserve"> в своих основных разрядах (количе</w:t>
        <w:softHyphen/>
        <w:t>ственные и порядковые) совмещает свойства имен суще</w:t>
        <w:softHyphen/>
        <w:t>ствительных и прилагательных. В количественных числи</w:t>
        <w:softHyphen/>
        <w:t>тельных объединяются признаки существительных и при</w:t>
        <w:softHyphen/>
        <w:t>лагательных. Говоря об индивидуальных специфических свойствах, имя числительное имеет особый тип номина</w:t>
        <w:softHyphen/>
        <w:t>ции: имена существительные называют одним словом раз</w:t>
        <w:softHyphen/>
        <w:t xml:space="preserve">ные, но в то же время сходные предметы: словом </w:t>
      </w:r>
      <w:r>
        <w:rPr>
          <w:i/>
          <w:sz w:val="28"/>
          <w:szCs w:val="28"/>
        </w:rPr>
        <w:t>стол</w:t>
      </w:r>
      <w:r>
        <w:rPr>
          <w:sz w:val="28"/>
          <w:szCs w:val="28"/>
        </w:rPr>
        <w:t xml:space="preserve"> на</w:t>
        <w:softHyphen/>
        <w:t xml:space="preserve">зываются самые разные столы (такая номинация называется общей); числительное же дает название числу, которое не имеет различий: число 5 называется словом </w:t>
      </w:r>
      <w:r>
        <w:rPr>
          <w:i/>
          <w:sz w:val="28"/>
          <w:szCs w:val="28"/>
        </w:rPr>
        <w:t>пять</w:t>
      </w:r>
      <w:r>
        <w:rPr>
          <w:sz w:val="28"/>
          <w:szCs w:val="28"/>
        </w:rPr>
        <w:t>, и это название индивидуально, так как число 5 не имеет различий («пять» — это всегда «пять», и ничего более). Такая номи</w:t>
        <w:softHyphen/>
        <w:t>нация называется индивидуальной. Специфическими осо</w:t>
        <w:softHyphen/>
        <w:t>бенностями отличается склонение количественных числи</w:t>
        <w:softHyphen/>
        <w:t>тельных: в им. и вин. падежах оно имеет управляющие формы (</w:t>
      </w:r>
      <w:r>
        <w:rPr>
          <w:i/>
          <w:sz w:val="28"/>
          <w:szCs w:val="28"/>
        </w:rPr>
        <w:t>пять сотен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ятьсот</w:t>
      </w:r>
      <w:r>
        <w:rPr>
          <w:sz w:val="28"/>
          <w:szCs w:val="28"/>
        </w:rPr>
        <w:t xml:space="preserve"> – простое числительное </w:t>
      </w:r>
      <w:r>
        <w:rPr>
          <w:i/>
          <w:sz w:val="28"/>
          <w:szCs w:val="28"/>
        </w:rPr>
        <w:t>пять</w:t>
      </w:r>
      <w:r>
        <w:rPr>
          <w:sz w:val="28"/>
          <w:szCs w:val="28"/>
        </w:rPr>
        <w:t xml:space="preserve"> управляет существительным </w:t>
      </w:r>
      <w:r>
        <w:rPr>
          <w:i/>
          <w:sz w:val="28"/>
          <w:szCs w:val="28"/>
        </w:rPr>
        <w:t>сотен</w:t>
      </w:r>
      <w:r>
        <w:rPr>
          <w:sz w:val="28"/>
          <w:szCs w:val="28"/>
        </w:rPr>
        <w:t xml:space="preserve">; в структуре сложного числительного первая морфема </w:t>
      </w:r>
      <w:r>
        <w:rPr>
          <w:i/>
          <w:sz w:val="28"/>
          <w:szCs w:val="28"/>
        </w:rPr>
        <w:t>пять</w:t>
      </w:r>
      <w:r>
        <w:rPr>
          <w:sz w:val="28"/>
          <w:szCs w:val="28"/>
        </w:rPr>
        <w:t xml:space="preserve"> отражает древ</w:t>
        <w:softHyphen/>
        <w:t xml:space="preserve">нее управление словоформой </w:t>
      </w:r>
      <w:r>
        <w:rPr>
          <w:i/>
          <w:sz w:val="28"/>
          <w:szCs w:val="28"/>
        </w:rPr>
        <w:t>сот</w:t>
      </w:r>
      <w:r>
        <w:rPr>
          <w:sz w:val="28"/>
          <w:szCs w:val="28"/>
        </w:rPr>
        <w:t>); в косвенных падежах простое числительное дает согласовательные формы (числи</w:t>
        <w:softHyphen/>
        <w:t xml:space="preserve">тельное согласуется с существительным: </w:t>
      </w:r>
      <w:r>
        <w:rPr>
          <w:i/>
          <w:sz w:val="28"/>
          <w:szCs w:val="28"/>
        </w:rPr>
        <w:t>пятью сотнями</w:t>
      </w:r>
      <w:r>
        <w:rPr>
          <w:sz w:val="28"/>
          <w:szCs w:val="28"/>
        </w:rPr>
        <w:t>), в структуре сложного числительного отражается согласо</w:t>
        <w:softHyphen/>
        <w:t>вание первой части слова со второй (</w:t>
      </w:r>
      <w:r>
        <w:rPr>
          <w:i/>
          <w:sz w:val="28"/>
          <w:szCs w:val="28"/>
        </w:rPr>
        <w:t>пятистам</w:t>
      </w:r>
      <w:r>
        <w:rPr>
          <w:sz w:val="28"/>
          <w:szCs w:val="28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 Порядко</w:t>
        <w:softHyphen/>
        <w:t>вые числительные в отличие от имен прилагательных име</w:t>
        <w:softHyphen/>
        <w:t>ют очень ограниченное употребление форм мн. числа, в большинстве случаев формы мн. числа вообще не употреб</w:t>
        <w:softHyphen/>
        <w:t>ляются (ср.: зеленые яблоки и восемнадцатые яблоки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стоимение</w:t>
      </w:r>
      <w:r>
        <w:rPr>
          <w:sz w:val="28"/>
          <w:szCs w:val="28"/>
        </w:rPr>
        <w:t xml:space="preserve"> также относится к вторичным частям речи. О его синкретизме свидетельствует традиционная классифи</w:t>
        <w:softHyphen/>
        <w:t>кация местоимений по соотношению с другими частями речи: местоимение-существительное, местоимение-прилагательное, местоимение-числительное, местоимение-наречие. Изучение всех разрядов местоимений строится на сопоставлении при</w:t>
        <w:softHyphen/>
        <w:t>знаков местоимений и слов других частей речи. Местоимения в отличие от всех знаменательных слов не имеют номинативной функции, они имеют функцию указательную. Несмотря на общность их грамматических ка</w:t>
        <w:softHyphen/>
        <w:t>тегорий с категориями имен существительных, прилагатель</w:t>
        <w:softHyphen/>
        <w:t xml:space="preserve">ных и числительных, местоимения обладают спецификой в грамматическом значении этих категорий и в формах их выражения. Например, личные местоимения, указывая на лицо, имеют число, но по числам не изменяются, не имеют рода (кроме </w:t>
      </w:r>
      <w:r>
        <w:rPr>
          <w:i/>
          <w:sz w:val="28"/>
          <w:szCs w:val="28"/>
        </w:rPr>
        <w:t>он, она, оно</w:t>
      </w:r>
      <w:r>
        <w:rPr>
          <w:sz w:val="28"/>
          <w:szCs w:val="28"/>
        </w:rPr>
        <w:t>), склонение их сопровождается супплетивизмом и т.п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Причастия</w:t>
      </w:r>
      <w:r>
        <w:rPr>
          <w:sz w:val="28"/>
          <w:szCs w:val="28"/>
        </w:rPr>
        <w:t xml:space="preserve"> объединяя, признаки глагола и имени при</w:t>
        <w:softHyphen/>
        <w:t>лагательного, не имеют формы будущего времени, имеют две формы страдательного залога – возвратную и невозврат</w:t>
        <w:softHyphen/>
        <w:t>ную и весьма ограниченное образование и употребление форм страдательных причастий прошедшего времени от гла</w:t>
        <w:softHyphen/>
        <w:t>голов несовершенного вид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Деепричастия</w:t>
      </w:r>
      <w:r>
        <w:rPr>
          <w:sz w:val="28"/>
          <w:szCs w:val="28"/>
        </w:rPr>
        <w:t>, совмещающие признаки глагола и наречия, сформировали особую структуру своего функцио</w:t>
        <w:softHyphen/>
        <w:t>нирования: субъектом для действия, выраженного деепри</w:t>
        <w:softHyphen/>
        <w:t>частием, может быть только предмет, названный словом-под</w:t>
        <w:softHyphen/>
        <w:t>лежащим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Ка</w:t>
        <w:softHyphen/>
        <w:t>тегория</w:t>
      </w:r>
      <w:r>
        <w:rPr>
          <w:sz w:val="28"/>
          <w:szCs w:val="28"/>
        </w:rPr>
        <w:t>, совмещая признаки гла</w:t>
        <w:softHyphen/>
        <w:t>гола и наречия, выработала у себя свойство абсолютной син</w:t>
        <w:softHyphen/>
        <w:t>таксической независимости от других слов в предложении, что, в общем-то, не свойственно ни глаголу, ни том более наречию: слова состояния — это главный член (сказуемое) безличного предло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Говоря о вторичности частей речи, мы опираемся не на их генетические связи, а на связи синхронные, современ</w:t>
        <w:softHyphen/>
        <w:t>ные, такие, которые позволяют сделать вывод о наличии у той или иной группы слов свойства синкрет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§4. Неполнознаменательные части речи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Знаменательным словам в русском языке противопоставлены </w:t>
      </w:r>
      <w:r>
        <w:rPr>
          <w:i/>
          <w:sz w:val="28"/>
          <w:szCs w:val="28"/>
        </w:rPr>
        <w:t>неполнознаменательные слова</w:t>
      </w:r>
      <w:r>
        <w:rPr>
          <w:rStyle w:val="FootnoteCharacters"/>
          <w:rStyle w:val="FootnoteAnchor"/>
          <w:i/>
          <w:sz w:val="28"/>
          <w:szCs w:val="28"/>
        </w:rPr>
        <w:footnoteReference w:id="18"/>
      </w:r>
      <w:r>
        <w:rPr>
          <w:sz w:val="28"/>
          <w:szCs w:val="28"/>
        </w:rPr>
        <w:t>, которые распре</w:t>
        <w:softHyphen/>
        <w:t>деляются по четырем классам – модальные слова, слу</w:t>
        <w:softHyphen/>
        <w:t>жебные слова, междометия, звукоподражания – и имеют общие для всех классов свойств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 Все неполнознаменательные слова не имеют номина</w:t>
        <w:softHyphen/>
        <w:t>тивной функции, они не являются названиями каких-либо явлений объективной действительности. Они выражают различные отношения между явлениями объективной дей</w:t>
        <w:softHyphen/>
        <w:t>ствительности или отношения к выраженной мысли, а так</w:t>
        <w:softHyphen/>
        <w:t>же передают эмоции и издаваемые живыми или неживыми предметами звук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еполнознаменательные слова понятий не выражают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 В предложении логическое ударение не «падает» на неполнознамена</w:t>
        <w:softHyphen/>
        <w:t>тельные слов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. Неполнознаменательные непроизводные слова не име</w:t>
        <w:softHyphen/>
        <w:t>ют морфемной структуры (не членятся на морфемы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 Неполнознаменательные слова не имеют грамматиче</w:t>
        <w:softHyphen/>
        <w:t>ских (морфологических) категорий; они не изменяются (это неизменяемые слова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. Они не функционируют в роли членов предложения. Они не являются конструктивными элементами словосоче</w:t>
        <w:softHyphen/>
        <w:t>тания и предлож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7. К неполнознаменательным словам в предложении нельзя задать вопрос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олнознаменательные части речи имеют специфическую семантику, особые морфологические признаки и выполняют в предложении и в тексте специфические функции. Общей особенностью этих слов явля</w:t>
        <w:softHyphen/>
        <w:t>ется отсутствие у них морфологических категорий и пол</w:t>
        <w:softHyphen/>
        <w:t>ная их неизменяемость. Группировка неполнознаменатель</w:t>
        <w:softHyphen/>
        <w:t>ных слов по частям речи основывается на различии их категориального значения и функции в языке, а для слу</w:t>
        <w:softHyphen/>
        <w:t>жебных — на различии их функционально-семантического значения и роли в тексте. Дадим характеристику частям речи, относящимся к группе неполнознаменательных сл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Модальные слова</w:t>
      </w:r>
      <w:r>
        <w:rPr>
          <w:rStyle w:val="FootnoteCharacters"/>
          <w:rStyle w:val="FootnoteAnchor"/>
          <w:i/>
          <w:sz w:val="28"/>
          <w:szCs w:val="28"/>
        </w:rPr>
        <w:footnoteReference w:id="19"/>
      </w:r>
      <w:r>
        <w:rPr>
          <w:sz w:val="28"/>
          <w:szCs w:val="28"/>
        </w:rPr>
        <w:t xml:space="preserve"> служат для выражения мо</w:t>
        <w:softHyphen/>
        <w:t>дальности, т. е. отношения говорящего к высказанному сообщению с точки зрения уверенности и/или неуверенности его соответствии действительности:</w:t>
      </w:r>
      <w:r>
        <w:rPr>
          <w:i/>
          <w:sz w:val="28"/>
          <w:szCs w:val="28"/>
        </w:rPr>
        <w:t xml:space="preserve"> Мы, </w:t>
      </w:r>
      <w:r>
        <w:rPr>
          <w:b/>
          <w:i/>
          <w:sz w:val="28"/>
          <w:szCs w:val="28"/>
        </w:rPr>
        <w:t>верно</w:t>
      </w:r>
      <w:r>
        <w:rPr>
          <w:i/>
          <w:sz w:val="28"/>
          <w:szCs w:val="28"/>
        </w:rPr>
        <w:t xml:space="preserve">, не встретимся завтра, хотя я и не боюсь встретиться с вами </w:t>
      </w:r>
      <w:r>
        <w:rPr>
          <w:sz w:val="28"/>
          <w:szCs w:val="28"/>
        </w:rPr>
        <w:t xml:space="preserve">(Ф. Достоевский); </w:t>
      </w:r>
      <w:r>
        <w:rPr>
          <w:b/>
          <w:i/>
          <w:sz w:val="28"/>
          <w:szCs w:val="28"/>
        </w:rPr>
        <w:t>Действительно</w:t>
      </w:r>
      <w:r>
        <w:rPr>
          <w:i/>
          <w:sz w:val="28"/>
          <w:szCs w:val="28"/>
        </w:rPr>
        <w:t>, с тех пор, как умерла моя мать, а суровое лицо отца стало еще угрюмее, меня очень редко видели дома</w:t>
      </w:r>
      <w:r>
        <w:rPr>
          <w:sz w:val="28"/>
          <w:szCs w:val="28"/>
        </w:rPr>
        <w:t xml:space="preserve"> (В. Короленко). Слово </w:t>
      </w:r>
      <w:r>
        <w:rPr>
          <w:i/>
          <w:sz w:val="28"/>
          <w:szCs w:val="28"/>
        </w:rPr>
        <w:t>верно</w:t>
      </w:r>
      <w:r>
        <w:rPr>
          <w:sz w:val="28"/>
          <w:szCs w:val="28"/>
        </w:rPr>
        <w:t xml:space="preserve"> выражает неуверенность говорящего в том, что то, о чем он говорит, произойдет в действительности, а слово </w:t>
      </w:r>
      <w:r>
        <w:rPr>
          <w:i/>
          <w:sz w:val="28"/>
          <w:szCs w:val="28"/>
        </w:rPr>
        <w:t>действительно</w:t>
      </w:r>
      <w:r>
        <w:rPr>
          <w:sz w:val="28"/>
          <w:szCs w:val="28"/>
        </w:rPr>
        <w:t>, напро</w:t>
        <w:softHyphen/>
        <w:t>тив, указывает на то, что высказанное сообщение, по мнению говорящего, полностью соответствует действительност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альным словам, междометиям, а также звукоподражаниям противопоставляется класс </w:t>
      </w:r>
      <w:r>
        <w:rPr>
          <w:i/>
          <w:sz w:val="28"/>
          <w:szCs w:val="28"/>
        </w:rPr>
        <w:t>служебных слов</w:t>
      </w:r>
      <w:r>
        <w:rPr>
          <w:rStyle w:val="FootnoteCharacters"/>
          <w:rStyle w:val="FootnoteAnchor"/>
          <w:i/>
          <w:sz w:val="28"/>
          <w:szCs w:val="28"/>
        </w:rPr>
        <w:footnoteReference w:id="20"/>
      </w:r>
      <w:r>
        <w:rPr>
          <w:sz w:val="28"/>
          <w:szCs w:val="28"/>
        </w:rPr>
        <w:t>, куда входят предлоги, союзы, частицы. Классы слу</w:t>
        <w:softHyphen/>
        <w:t>жебных слов В.В.Виноградов назвал «частицами речи», В современных учебниках термин «частицы речи» используется в его узком значении – для названия особой служебной части речи, противопоставленной союзам и предлогам. Наиболее информативным является термин «неполнознаменательные слова», так как он подчеркивает, что такие слова не абсолютно лишены знаменательности и являются носите</w:t>
        <w:softHyphen/>
        <w:t xml:space="preserve">лями определенной информации и некоторого смыслового наполнения или иного лингвистического значения, но в этом отношении качественно отличаются от слов полнозначных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ужебные части речи, в отличие от модальных слов, междометий и звукоподражаний, не несут на себе логиче</w:t>
        <w:softHyphen/>
        <w:t>ского ударения и не имеют самостоятельной синтаксической функции, которая проявлялась бы независимо от знаменательных слов в предложен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р е д л о г и   служат для выражения различных отно</w:t>
        <w:softHyphen/>
        <w:t>шений (пространственных, временных, целевых, причинных, объектных и др.) между действиями и предметами или между несколькими предметами. Выражая эти отношения в предложении, предлоги связывают знаменательные слова друг с другом, образуя словосочетания:</w:t>
      </w:r>
      <w:r>
        <w:rPr>
          <w:i/>
          <w:sz w:val="28"/>
          <w:szCs w:val="28"/>
        </w:rPr>
        <w:t xml:space="preserve"> положить </w:t>
      </w:r>
      <w:r>
        <w:rPr>
          <w:b/>
          <w:i/>
          <w:sz w:val="28"/>
          <w:szCs w:val="28"/>
        </w:rPr>
        <w:t>на</w:t>
      </w:r>
      <w:r>
        <w:rPr>
          <w:i/>
          <w:sz w:val="28"/>
          <w:szCs w:val="28"/>
        </w:rPr>
        <w:t xml:space="preserve"> полку, выписать </w:t>
      </w:r>
      <w:r>
        <w:rPr>
          <w:b/>
          <w:i/>
          <w:sz w:val="28"/>
          <w:szCs w:val="28"/>
        </w:rPr>
        <w:t>из</w:t>
      </w:r>
      <w:r>
        <w:rPr>
          <w:i/>
          <w:sz w:val="28"/>
          <w:szCs w:val="28"/>
        </w:rPr>
        <w:t xml:space="preserve"> книги, поездка </w:t>
      </w:r>
      <w:r>
        <w:rPr>
          <w:b/>
          <w:i/>
          <w:sz w:val="28"/>
          <w:szCs w:val="28"/>
        </w:rPr>
        <w:t>на</w:t>
      </w:r>
      <w:r>
        <w:rPr>
          <w:i/>
          <w:sz w:val="28"/>
          <w:szCs w:val="28"/>
        </w:rPr>
        <w:t xml:space="preserve"> Кавказ, стол </w:t>
      </w:r>
      <w:r>
        <w:rPr>
          <w:b/>
          <w:i/>
          <w:sz w:val="28"/>
          <w:szCs w:val="28"/>
        </w:rPr>
        <w:t>из</w:t>
      </w:r>
      <w:r>
        <w:rPr>
          <w:i/>
          <w:sz w:val="28"/>
          <w:szCs w:val="28"/>
        </w:rPr>
        <w:t xml:space="preserve"> дуба</w:t>
      </w:r>
      <w:r>
        <w:rPr>
          <w:sz w:val="28"/>
          <w:szCs w:val="28"/>
        </w:rPr>
        <w:t>. Соединяя два слова, предлог одновременно обращен к ним обоим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. Но при этом предлог наиболее тесно связан со сло</w:t>
        <w:softHyphen/>
        <w:t>вами, называющими предметы (с именами существитель</w:t>
        <w:softHyphen/>
        <w:t>ными и их эквивалентами), и образует с ними особые соче</w:t>
        <w:softHyphen/>
        <w:t>тания слов – предложно-падежные формы. Предлоги – это неполнозначные слова, «участвующие в конструировании синтаксических аналитических форм»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предложно-падежных форм и способность относиться только к словам с предметным значением – характерные свойства предлогов, отличающие их от других служебных частей реч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о ю з ы    служат для выражения различных отношений между предметами, действиями, признаками, события</w:t>
        <w:softHyphen/>
        <w:t>ми. Однако в отличие от предлогов союзы безразличны к морфологической природе соединяемых слов. Это означает, что союзами могут связываться слова любых частей речи и любые предложения. Союз в простом и сложном предло</w:t>
        <w:softHyphen/>
        <w:t>жениях выступает в роли аналитического показателя свя</w:t>
        <w:softHyphen/>
        <w:t>зи, который в отличие от предлога не входит ни в структуру соединяемых словоформ, ни в структуру соединяемых пред</w:t>
        <w:softHyphen/>
        <w:t xml:space="preserve">ложений: </w:t>
      </w:r>
      <w:r>
        <w:rPr>
          <w:i/>
          <w:sz w:val="28"/>
          <w:szCs w:val="28"/>
        </w:rPr>
        <w:t xml:space="preserve">Ветер повеет – 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 xml:space="preserve"> в тучку скрывается полного месяца круг, медленно в мягкую тень погружается ближ</w:t>
        <w:softHyphen/>
        <w:t>нее поле и луг</w:t>
      </w:r>
      <w:r>
        <w:rPr>
          <w:sz w:val="28"/>
          <w:szCs w:val="28"/>
        </w:rPr>
        <w:t xml:space="preserve"> (И. Бунин); </w:t>
      </w:r>
      <w:r>
        <w:rPr>
          <w:i/>
          <w:sz w:val="28"/>
          <w:szCs w:val="28"/>
        </w:rPr>
        <w:t xml:space="preserve">Люблю грозу в начале мая, </w:t>
      </w:r>
      <w:r>
        <w:rPr>
          <w:b/>
          <w:i/>
          <w:sz w:val="28"/>
          <w:szCs w:val="28"/>
        </w:rPr>
        <w:t>когда</w:t>
      </w:r>
      <w:r>
        <w:rPr>
          <w:i/>
          <w:sz w:val="28"/>
          <w:szCs w:val="28"/>
        </w:rPr>
        <w:t xml:space="preserve"> весенний, первый гром, как бы резвяся 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 xml:space="preserve"> играя, грохочет в небе голубом</w:t>
      </w:r>
      <w:r>
        <w:rPr>
          <w:sz w:val="28"/>
          <w:szCs w:val="28"/>
        </w:rPr>
        <w:t xml:space="preserve"> (Ф. Тютчев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 а с т и ц ы – класс  слов, которые, не имея самостоятель</w:t>
        <w:softHyphen/>
        <w:t>ного реального значения, выражают различные смысловые оттенки слов и предложений. Частицы не служат средством связи, но могут участвовать в образовании форм слов и упо</w:t>
        <w:softHyphen/>
        <w:t xml:space="preserve">требляться в предложениях, придавая им особый смысл: Ох, лето красное! </w:t>
      </w:r>
      <w:r>
        <w:rPr>
          <w:i/>
          <w:sz w:val="28"/>
          <w:szCs w:val="28"/>
        </w:rPr>
        <w:t xml:space="preserve">Любил </w:t>
      </w:r>
      <w:r>
        <w:rPr>
          <w:b/>
          <w:i/>
          <w:sz w:val="28"/>
          <w:szCs w:val="28"/>
        </w:rPr>
        <w:t>бы</w:t>
      </w:r>
      <w:r>
        <w:rPr>
          <w:i/>
          <w:sz w:val="28"/>
          <w:szCs w:val="28"/>
        </w:rPr>
        <w:t xml:space="preserve"> я тебя, когда </w:t>
      </w:r>
      <w:r>
        <w:rPr>
          <w:b/>
          <w:i/>
          <w:sz w:val="28"/>
          <w:szCs w:val="28"/>
        </w:rPr>
        <w:t>б</w:t>
      </w:r>
      <w:r>
        <w:rPr>
          <w:i/>
          <w:sz w:val="28"/>
          <w:szCs w:val="28"/>
        </w:rPr>
        <w:t xml:space="preserve"> не зной, да пыль, да комары, да мухи...</w:t>
      </w:r>
      <w:r>
        <w:rPr>
          <w:sz w:val="28"/>
          <w:szCs w:val="28"/>
        </w:rPr>
        <w:t xml:space="preserve"> (А.Пушкин); </w:t>
      </w:r>
      <w:r>
        <w:rPr>
          <w:i/>
          <w:sz w:val="28"/>
          <w:szCs w:val="28"/>
        </w:rPr>
        <w:t xml:space="preserve">И жив </w:t>
      </w:r>
      <w:r>
        <w:rPr>
          <w:b/>
          <w:i/>
          <w:sz w:val="28"/>
          <w:szCs w:val="28"/>
        </w:rPr>
        <w:t>ли</w:t>
      </w:r>
      <w:r>
        <w:rPr>
          <w:i/>
          <w:sz w:val="28"/>
          <w:szCs w:val="28"/>
        </w:rPr>
        <w:t xml:space="preserve"> тот, и та жива </w:t>
      </w:r>
      <w:r>
        <w:rPr>
          <w:b/>
          <w:i/>
          <w:sz w:val="28"/>
          <w:szCs w:val="28"/>
        </w:rPr>
        <w:t>ли</w:t>
      </w:r>
      <w:r>
        <w:rPr>
          <w:i/>
          <w:sz w:val="28"/>
          <w:szCs w:val="28"/>
        </w:rPr>
        <w:t>, и нынче где их уголок?..</w:t>
      </w:r>
      <w:r>
        <w:rPr>
          <w:sz w:val="28"/>
          <w:szCs w:val="28"/>
        </w:rPr>
        <w:t xml:space="preserve"> (А. Пушкин). Частица </w:t>
      </w:r>
      <w:r>
        <w:rPr>
          <w:i/>
          <w:sz w:val="28"/>
          <w:szCs w:val="28"/>
        </w:rPr>
        <w:t>бы</w:t>
      </w:r>
      <w:r>
        <w:rPr>
          <w:sz w:val="28"/>
          <w:szCs w:val="28"/>
        </w:rPr>
        <w:t xml:space="preserve"> в соче</w:t>
        <w:softHyphen/>
        <w:t xml:space="preserve">тании с глаголом </w:t>
      </w:r>
      <w:r>
        <w:rPr>
          <w:i/>
          <w:sz w:val="28"/>
          <w:szCs w:val="28"/>
        </w:rPr>
        <w:t>любил</w:t>
      </w:r>
      <w:r>
        <w:rPr>
          <w:sz w:val="28"/>
          <w:szCs w:val="28"/>
        </w:rPr>
        <w:t xml:space="preserve"> образует форму сослагательного наклонения глагола; частица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, присоединяясь к союзу </w:t>
      </w:r>
      <w:r>
        <w:rPr>
          <w:i/>
          <w:sz w:val="28"/>
          <w:szCs w:val="28"/>
        </w:rPr>
        <w:t>ког</w:t>
        <w:softHyphen/>
        <w:t>да</w:t>
      </w:r>
      <w:r>
        <w:rPr>
          <w:sz w:val="28"/>
          <w:szCs w:val="28"/>
        </w:rPr>
        <w:t xml:space="preserve">, создает значение условного наклонения в придаточном, хотя в нем нет глагола; частица </w:t>
      </w:r>
      <w:r>
        <w:rPr>
          <w:i/>
          <w:sz w:val="28"/>
          <w:szCs w:val="28"/>
        </w:rPr>
        <w:t>ли</w:t>
      </w:r>
      <w:r>
        <w:rPr>
          <w:sz w:val="28"/>
          <w:szCs w:val="28"/>
        </w:rPr>
        <w:t xml:space="preserve"> является средством вы</w:t>
        <w:softHyphen/>
        <w:t>ражении вопросительности в предложен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мысловые (логические) частицы </w:t>
      </w:r>
      <w:r>
        <w:rPr>
          <w:sz w:val="28"/>
          <w:szCs w:val="28"/>
        </w:rPr>
        <w:t>могут быть показате</w:t>
        <w:softHyphen/>
        <w:t>лями компрессии мысли, они служат сигналами явно не раскрытых в предложении мыслей. Например, в предло</w:t>
        <w:softHyphen/>
        <w:t xml:space="preserve">жении </w:t>
      </w:r>
      <w:r>
        <w:rPr>
          <w:i/>
          <w:sz w:val="28"/>
          <w:szCs w:val="28"/>
        </w:rPr>
        <w:t xml:space="preserve">[Память] оживляет </w:t>
      </w:r>
      <w:r>
        <w:rPr>
          <w:b/>
          <w:i/>
          <w:sz w:val="28"/>
          <w:szCs w:val="28"/>
        </w:rPr>
        <w:t>даже</w:t>
      </w:r>
      <w:r>
        <w:rPr>
          <w:i/>
          <w:sz w:val="28"/>
          <w:szCs w:val="28"/>
        </w:rPr>
        <w:t xml:space="preserve"> камни...</w:t>
      </w:r>
      <w:r>
        <w:rPr>
          <w:sz w:val="28"/>
          <w:szCs w:val="28"/>
        </w:rPr>
        <w:t xml:space="preserve"> (М. Горький) ча</w:t>
        <w:softHyphen/>
        <w:t xml:space="preserve">стица </w:t>
      </w:r>
      <w:r>
        <w:rPr>
          <w:i/>
          <w:sz w:val="28"/>
          <w:szCs w:val="28"/>
        </w:rPr>
        <w:t xml:space="preserve">даже </w:t>
      </w:r>
      <w:r>
        <w:rPr>
          <w:sz w:val="28"/>
          <w:szCs w:val="28"/>
        </w:rPr>
        <w:t xml:space="preserve">компрессирует мысли двух невысказанных предложений: </w:t>
      </w:r>
      <w:r>
        <w:rPr>
          <w:i/>
          <w:sz w:val="28"/>
          <w:szCs w:val="28"/>
        </w:rPr>
        <w:t>[Память может оживить все предметы и явления. Камни – неживые предметы, их нельзя сделать живыми. Но...]  Память оживляет даже камни</w:t>
      </w:r>
      <w:r>
        <w:rPr>
          <w:sz w:val="28"/>
          <w:szCs w:val="28"/>
        </w:rPr>
        <w:t xml:space="preserve"> (невыска</w:t>
        <w:softHyphen/>
        <w:t xml:space="preserve">занные предложения, о значении которых сигнализирует частица </w:t>
      </w:r>
      <w:r>
        <w:rPr>
          <w:i/>
          <w:sz w:val="28"/>
          <w:szCs w:val="28"/>
        </w:rPr>
        <w:t>даже</w:t>
      </w:r>
      <w:r>
        <w:rPr>
          <w:sz w:val="28"/>
          <w:szCs w:val="28"/>
        </w:rPr>
        <w:t>, заключены в квадратные скобки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аждый разряд служебных слов «обла</w:t>
        <w:softHyphen/>
        <w:t>дает своим набором свойств, лишь отчасти перекрещиваясь в этом отношении с другими разрядами. Но во всех случаях неполнозначным словам присуща та сумма свойств неполнозначности, которая оказывается достаточной для отнесения их к классу неполнозначных слов»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ждометия</w:t>
      </w:r>
      <w:r>
        <w:rPr>
          <w:sz w:val="28"/>
          <w:szCs w:val="28"/>
        </w:rPr>
        <w:t xml:space="preserve"> выражают чувства (эмоции), не называя их, или волеизъявления, не передавая их номинатив</w:t>
        <w:softHyphen/>
        <w:t>ного значения. Основные признаки междометий - нали</w:t>
        <w:softHyphen/>
        <w:t>чие  эмоциональности и отсутствие номинативности (они ничего не называют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sz w:val="28"/>
          <w:szCs w:val="28"/>
        </w:rPr>
        <w:t>Звукоподражания</w:t>
      </w:r>
      <w:r>
        <w:rPr>
          <w:sz w:val="28"/>
          <w:szCs w:val="28"/>
        </w:rPr>
        <w:t xml:space="preserve"> – это имитация звуков, изда</w:t>
        <w:softHyphen/>
        <w:t>ваемых людьми, животными или предметами неживой при</w:t>
        <w:softHyphen/>
        <w:t>воды. Сами звукоподражания каких-либо значений не вы</w:t>
        <w:softHyphen/>
        <w:t>ражают, но указывают (косвенно) на источники звуков. Основные признаки звукоподражаний — отсутствие номинации и яркая образность (наглядность) в передаче звуков объективного мир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Таким образом, неполнознаменательные слова имеют ряд существенных отличий от знаменательных сл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, хотелось бы сказать, что проблема, касающаяся частей речи многогранена. В теоретической части своего исследования я попыталась раскрыть сущность вопроса «Части речи как лексико-грамматические классы слов». Определила, что данный вопрос является до конца не установленным и до сих пор вызывает споры ученых. В современном русском языке существует несколько систем частей речи, наиболее распространенными из них являются две. Части речи постоянно пополнятся, что вызывается процессы переходности и синкретизма. Все части речи делятся не две группы слов: знаменательные и неполнознаменательные, которые имеют ряд отличительных признако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рактическая часть моего исследования является логическим продолжением работы, где я постараюсь раскрыть  реализацию теоретических основ темы курсов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Глава </w:t>
      </w:r>
      <w:r>
        <w:rPr>
          <w:b/>
          <w:i/>
          <w:sz w:val="32"/>
          <w:szCs w:val="32"/>
          <w:lang w:val="en-US"/>
        </w:rPr>
        <w:t>II</w:t>
      </w:r>
      <w:r>
        <w:rPr>
          <w:b/>
          <w:i/>
          <w:sz w:val="32"/>
          <w:szCs w:val="32"/>
        </w:rPr>
        <w:t xml:space="preserve">. Практическая часть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§1. Семантика слова «раз» в современном русском язык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сский язык, как любая другая языковая система, постоянно развивается. Словарный состав изменяется: одни слова со временем исчезают, другие – употребляются все реж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i/>
          <w:sz w:val="28"/>
          <w:szCs w:val="28"/>
        </w:rPr>
        <w:t>первой группе</w:t>
      </w:r>
      <w:r>
        <w:rPr>
          <w:sz w:val="28"/>
          <w:szCs w:val="28"/>
        </w:rPr>
        <w:t xml:space="preserve"> слов мы относим слова-</w:t>
      </w:r>
      <w:r>
        <w:rPr>
          <w:b/>
          <w:sz w:val="28"/>
          <w:szCs w:val="28"/>
        </w:rPr>
        <w:t>архаизмы</w:t>
      </w:r>
      <w:r>
        <w:rPr>
          <w:rStyle w:val="FootnoteCharacters"/>
          <w:rStyle w:val="FootnoteAnchor"/>
        </w:rPr>
        <w:footnoteReference w:id="24"/>
      </w:r>
      <w:r>
        <w:rPr>
          <w:sz w:val="28"/>
          <w:szCs w:val="28"/>
        </w:rPr>
        <w:t xml:space="preserve"> – это вышедшие из употребления именования объектов реальности, которые получили в современном языке новые наз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 </w:t>
      </w:r>
      <w:r>
        <w:rPr>
          <w:i/>
          <w:sz w:val="28"/>
          <w:szCs w:val="28"/>
        </w:rPr>
        <w:t>второй группе</w:t>
      </w:r>
      <w:r>
        <w:rPr>
          <w:sz w:val="28"/>
          <w:szCs w:val="28"/>
        </w:rPr>
        <w:t xml:space="preserve"> относя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собственно историзмы</w:t>
      </w:r>
      <w:r>
        <w:rPr>
          <w:rStyle w:val="FootnoteCharacters"/>
          <w:rStyle w:val="FootnoteAnchor"/>
        </w:rPr>
        <w:footnoteReference w:id="25"/>
      </w:r>
      <w:r>
        <w:rPr>
          <w:sz w:val="28"/>
          <w:szCs w:val="28"/>
        </w:rPr>
        <w:t xml:space="preserve"> – слова, обозначающие вышедшие из современного жизни предметы, явления, профессии: </w:t>
      </w:r>
      <w:r>
        <w:rPr>
          <w:i/>
          <w:sz w:val="28"/>
          <w:szCs w:val="28"/>
        </w:rPr>
        <w:t>барщина, соха, рожон, сюртук, буденовец и др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емантические историзмы</w:t>
      </w:r>
      <w:r>
        <w:rPr>
          <w:rStyle w:val="FootnoteCharacters"/>
          <w:rStyle w:val="FootnoteAnchor"/>
        </w:rPr>
        <w:footnoteReference w:id="26"/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вышедшие из употребления значения многозначных слов, называющие исчезнувшие предметы, явления: </w:t>
      </w:r>
      <w:r>
        <w:rPr>
          <w:i/>
          <w:sz w:val="28"/>
          <w:szCs w:val="28"/>
        </w:rPr>
        <w:t>картель – «письменный вызов на дуэль», крепость – «крепостное прав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сторизмах отражаются общественный строй, производственная деятельность, быт, нравы, мода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месте с тем в обиход начинают входить новые и новые слова. «Новации в словарном составе появляются под влиянием не языковых, общественных факторов, но вся история русской лексики свидетельствует, что впервые слово появляется за счет внутренних, системных образований и/или за счет заимствований из других языков. Слова, созданные для обозначения новых предметов, признаков, действий, называют </w:t>
      </w:r>
      <w:r>
        <w:rPr>
          <w:b/>
          <w:sz w:val="28"/>
          <w:szCs w:val="28"/>
        </w:rPr>
        <w:t>неологизмами</w:t>
      </w:r>
      <w:r>
        <w:rPr>
          <w:sz w:val="28"/>
          <w:szCs w:val="28"/>
        </w:rPr>
        <w:t>».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 процессы исчезновения и появления слов длительны. Должна пройти целая эпоха, чтобы хорошо знакомый и используемый всеми предмет вышел из употребления и наоборот. Часто для рождения нового слова достаточно некоторых изменений в его смысловой стороне: возникает совершенно новое значение известного всем слова, в котором ранее оно не употреблялось. В результате мы можем видеть многозначные слова и функциональные омонимы. В конечном итоге пополняются существующие части речи (слово, изменяя свое лексические значение, может менять частеречную принадлежность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языка, изменение в семантике слова мы можем наблюдать в толковых словарях. Так в «Толковом словаре живого великорусского языка» В.И.Даля в словарной статье, посвященной слову «раз» читаем: «Единица, одинъ. </w:t>
      </w:r>
      <w:r>
        <w:rPr>
          <w:i/>
          <w:sz w:val="28"/>
          <w:szCs w:val="28"/>
        </w:rPr>
        <w:t>Разъ, два, три.</w:t>
      </w:r>
      <w:r>
        <w:rPr>
          <w:sz w:val="28"/>
          <w:szCs w:val="28"/>
        </w:rPr>
        <w:t xml:space="preserve"> Однажды, некогда, какъ-то, когда-то. </w:t>
      </w:r>
      <w:r>
        <w:rPr>
          <w:i/>
          <w:sz w:val="28"/>
          <w:szCs w:val="28"/>
        </w:rPr>
        <w:t>Разъ въ крещенск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й вечерокъ девушки гадали</w:t>
      </w:r>
      <w:r>
        <w:rPr>
          <w:sz w:val="28"/>
          <w:szCs w:val="28"/>
        </w:rPr>
        <w:t>».</w:t>
      </w:r>
      <w:r>
        <w:rPr>
          <w:rStyle w:val="FootnoteCharacters"/>
          <w:rStyle w:val="FootnoteAnchor"/>
        </w:rPr>
        <w:footnoteReference w:id="28"/>
      </w:r>
      <w:r>
        <w:rPr>
          <w:sz w:val="28"/>
          <w:szCs w:val="28"/>
        </w:rPr>
        <w:t xml:space="preserve"> Приходим к выводу, что это слово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употреблялось в своих двух основных значениях. Определяя его частеречную принадлежность, говорим, что слово «раз» могло использоваться как имя числительное или нареч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колько другую картину мы увидим, если обратимся к «Современному толковому словарю русского языка» под ред. С.В.Кузнецова. Словарная статья, посвященная слову «раз» увеличивается, частеречная принадлежность расширя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¹, -а, (-у); </w:t>
      </w:r>
      <w:r>
        <w:rPr>
          <w:i/>
          <w:sz w:val="28"/>
          <w:szCs w:val="28"/>
        </w:rPr>
        <w:t>мн.</w:t>
      </w:r>
      <w:r>
        <w:rPr>
          <w:sz w:val="28"/>
          <w:szCs w:val="28"/>
        </w:rPr>
        <w:t xml:space="preserve"> разы, раз; </w:t>
      </w:r>
      <w:r>
        <w:rPr>
          <w:i/>
          <w:sz w:val="28"/>
          <w:szCs w:val="28"/>
        </w:rPr>
        <w:t>м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колич. числ</w:t>
      </w:r>
      <w:r>
        <w:rPr>
          <w:sz w:val="28"/>
          <w:szCs w:val="28"/>
        </w:rPr>
        <w:t xml:space="preserve">. = Один (при счете). </w:t>
      </w:r>
      <w:r>
        <w:rPr>
          <w:i/>
          <w:sz w:val="28"/>
          <w:szCs w:val="28"/>
        </w:rPr>
        <w:t xml:space="preserve">Раз, два, три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в зн. сущ. </w:t>
      </w:r>
      <w:r>
        <w:rPr>
          <w:sz w:val="28"/>
          <w:szCs w:val="28"/>
        </w:rPr>
        <w:t xml:space="preserve">1. Указывает на краткость действия. </w:t>
      </w:r>
      <w:r>
        <w:rPr>
          <w:i/>
          <w:sz w:val="28"/>
          <w:szCs w:val="28"/>
        </w:rPr>
        <w:t xml:space="preserve">Несколько раз. Единственный раз тебя попросил. </w:t>
      </w:r>
      <w:r>
        <w:rPr>
          <w:sz w:val="28"/>
          <w:szCs w:val="28"/>
        </w:rPr>
        <w:t>2. Указывает на место какого-л. действия, случая и т.п. в ряду других подобных, бывших ранее, повторяющихся.</w:t>
      </w:r>
      <w:r>
        <w:rPr>
          <w:i/>
          <w:sz w:val="28"/>
          <w:szCs w:val="28"/>
        </w:rPr>
        <w:t xml:space="preserve"> Отложим разговор до следующий раза. Всякий раз. В другой раз.</w:t>
      </w:r>
      <w:r>
        <w:rPr>
          <w:sz w:val="28"/>
          <w:szCs w:val="28"/>
        </w:rPr>
        <w:t xml:space="preserve"> 3. (с предлогом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и со сл., обозначающими количество). Указывает на степень увеличения или уменьшения. </w:t>
      </w:r>
      <w:r>
        <w:rPr>
          <w:i/>
          <w:sz w:val="28"/>
          <w:szCs w:val="28"/>
        </w:rPr>
        <w:t>Сложить в два раза. Увеличить в несколько раз. Понизить в пять раз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в функц. сказ. Разг.</w:t>
      </w:r>
      <w:r>
        <w:rPr>
          <w:sz w:val="28"/>
          <w:szCs w:val="28"/>
        </w:rPr>
        <w:t xml:space="preserve"> Употр. Для обозначения быстрого, внезапного действия. </w:t>
      </w:r>
      <w:r>
        <w:rPr>
          <w:i/>
          <w:sz w:val="28"/>
          <w:szCs w:val="28"/>
        </w:rPr>
        <w:t>Он раз по спине. Мальчишка раз яблоко – и бежать!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нареч. Разг.</w:t>
      </w:r>
      <w:r>
        <w:rPr>
          <w:sz w:val="28"/>
          <w:szCs w:val="28"/>
        </w:rPr>
        <w:t xml:space="preserve"> Однажды. </w:t>
      </w:r>
      <w:r>
        <w:rPr>
          <w:i/>
          <w:sz w:val="28"/>
          <w:szCs w:val="28"/>
        </w:rPr>
        <w:t>Раз в начале осени был я в Крыму. Раз как-то шел я по ул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², </w:t>
      </w:r>
      <w:r>
        <w:rPr>
          <w:i/>
          <w:sz w:val="28"/>
          <w:szCs w:val="28"/>
        </w:rPr>
        <w:t>союз. Разг.</w:t>
      </w:r>
      <w:r>
        <w:rPr>
          <w:sz w:val="28"/>
          <w:szCs w:val="28"/>
        </w:rPr>
        <w:t xml:space="preserve"> = Если».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Таким образом, в современном русском языке слово «раз» приобретает новые значения. Оно начинает употребляться более широко. Мы видим, что произошел отрыв производного слова </w:t>
      </w:r>
      <w:r>
        <w:rPr>
          <w:i/>
          <w:sz w:val="28"/>
          <w:szCs w:val="28"/>
        </w:rPr>
        <w:t>раз²</w:t>
      </w:r>
      <w:r>
        <w:rPr>
          <w:sz w:val="28"/>
          <w:szCs w:val="28"/>
        </w:rPr>
        <w:t xml:space="preserve"> от исходного, изменились морфологические и синтаксические признаки. Таким образом, мы имеем дело с функциональными омонимами (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§2). Частеречная принадлежность слова также расширилась: теперь слово «раз» мы можем употреблять как имя существительное, имя числительное, наречие и  союз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§2. Частеречная принадлежность слова «раз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современном русском язы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временном мире очень часто случается слышать, видеть одно и тоже слово в разных сферах. В такой ситуации мы имеем возможность анализировать одно слово на различных материалах. Поэтому, говоря о теме моего исследования «Слово «раз» как часть речи в современном русском языке», мне хотелось бы рассмотреть этот вопрос на материалах прессы (газеты, журналы), потому что это живой, интересный язык. При этом я постаралась взять издания периодической печати разной тематики и направл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роцессе работы мною были проанализированы предложения,  в которых встречается слово </w:t>
      </w:r>
      <w:r>
        <w:rPr>
          <w:i/>
          <w:sz w:val="28"/>
          <w:szCs w:val="28"/>
        </w:rPr>
        <w:t>раз</w:t>
      </w:r>
      <w:r>
        <w:rPr>
          <w:sz w:val="28"/>
          <w:szCs w:val="28"/>
        </w:rPr>
        <w:t xml:space="preserve">, взятые из следующих газет и журналов: «Телесемь», «Женские истории» (ЖИ), «Московский комсомолец во Владимире» (МК), «Комсомольская правда» (КП), «Лиза», «Жизнь», «Между нами женщинами» (МНЖ), «Наша кухня» (НК), «Телеэкран». Выделены 116 примеров, где слово </w:t>
      </w:r>
      <w:r>
        <w:rPr>
          <w:i/>
          <w:sz w:val="28"/>
          <w:szCs w:val="28"/>
        </w:rPr>
        <w:t>раз</w:t>
      </w:r>
      <w:r>
        <w:rPr>
          <w:sz w:val="28"/>
          <w:szCs w:val="28"/>
        </w:rPr>
        <w:t xml:space="preserve"> употреблялось в значении разных частей речи: знаменательных – имени существительного, имени числительного, наречия и неполнознаменательных – союза. В определении частеречной принадлежности слова я опиралась на данные «Современного толкового словаря русского языка»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Наиболее часто (более 40%) мы можем встретить слово </w:t>
      </w:r>
      <w:r>
        <w:rPr>
          <w:i/>
          <w:sz w:val="28"/>
          <w:szCs w:val="28"/>
        </w:rPr>
        <w:t>раз</w:t>
      </w:r>
      <w:r>
        <w:rPr>
          <w:sz w:val="28"/>
          <w:szCs w:val="28"/>
        </w:rPr>
        <w:t xml:space="preserve"> в значении </w:t>
      </w:r>
      <w:r>
        <w:rPr>
          <w:i/>
          <w:sz w:val="28"/>
          <w:szCs w:val="28"/>
        </w:rPr>
        <w:t>имени существительного</w:t>
      </w:r>
      <w:r>
        <w:rPr>
          <w:sz w:val="28"/>
          <w:szCs w:val="28"/>
        </w:rPr>
        <w:t>. Посмотрим и проанализируем некоторые примеры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скольку Лариса была в хорошей физической форме, режиссер предложил ей сыграть полуэротическую сцену: когда милиция в очередной </w:t>
      </w:r>
      <w:r>
        <w:rPr>
          <w:b/>
          <w:i/>
          <w:sz w:val="28"/>
          <w:szCs w:val="28"/>
        </w:rPr>
        <w:t xml:space="preserve">раз </w:t>
      </w:r>
      <w:r>
        <w:rPr>
          <w:i/>
          <w:sz w:val="28"/>
          <w:szCs w:val="28"/>
        </w:rPr>
        <w:t>пытается взять гения с поличным и вламывается в квартиру, Лариса встречает «группу товарищей топлес»</w:t>
      </w:r>
      <w:r>
        <w:rPr>
          <w:sz w:val="28"/>
          <w:szCs w:val="28"/>
        </w:rPr>
        <w:t xml:space="preserve"> (Телесемь. - №29(591). – 2006. – С.16). </w:t>
      </w:r>
      <w:r>
        <w:rPr>
          <w:i/>
          <w:sz w:val="28"/>
          <w:szCs w:val="28"/>
        </w:rPr>
        <w:t xml:space="preserve">2. На самом деле пенсии платятся вроде бы исправно, но они все время становятся меньше – каждый </w:t>
      </w:r>
      <w:r>
        <w:rPr>
          <w:b/>
          <w:i/>
          <w:sz w:val="28"/>
          <w:szCs w:val="28"/>
        </w:rPr>
        <w:t>раз</w:t>
      </w:r>
      <w:r>
        <w:rPr>
          <w:i/>
          <w:sz w:val="28"/>
          <w:szCs w:val="28"/>
        </w:rPr>
        <w:t xml:space="preserve"> раздаются голоса пенсионеров: а что вы, сволочи, там сидите?</w:t>
      </w:r>
      <w:r>
        <w:rPr>
          <w:sz w:val="28"/>
          <w:szCs w:val="28"/>
        </w:rPr>
        <w:t xml:space="preserve"> (МК. - №49(475). – 2006. – С.8). </w:t>
      </w:r>
      <w:r>
        <w:rPr>
          <w:i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Я могу сказать точно: ей до последней минуты хотелось жить, она не </w:t>
      </w:r>
      <w:r>
        <w:rPr>
          <w:b/>
          <w:i/>
          <w:sz w:val="28"/>
          <w:szCs w:val="28"/>
        </w:rPr>
        <w:t>раз</w:t>
      </w:r>
      <w:r>
        <w:rPr>
          <w:i/>
          <w:sz w:val="28"/>
          <w:szCs w:val="28"/>
        </w:rPr>
        <w:t xml:space="preserve"> говорила об этом.</w:t>
      </w:r>
      <w:r>
        <w:rPr>
          <w:sz w:val="28"/>
          <w:szCs w:val="28"/>
        </w:rPr>
        <w:t xml:space="preserve"> (Жизнь. - №18. – 2006. – С.4) </w:t>
      </w:r>
      <w:r>
        <w:rPr>
          <w:i/>
          <w:sz w:val="28"/>
          <w:szCs w:val="28"/>
        </w:rPr>
        <w:t xml:space="preserve">4. Каждый </w:t>
      </w:r>
      <w:r>
        <w:rPr>
          <w:b/>
          <w:i/>
          <w:sz w:val="28"/>
          <w:szCs w:val="28"/>
        </w:rPr>
        <w:t>раз</w:t>
      </w:r>
      <w:r>
        <w:rPr>
          <w:i/>
          <w:sz w:val="28"/>
          <w:szCs w:val="28"/>
        </w:rPr>
        <w:t>, когда Жанна пробегала мимо, Илья улыбался ей, она понимала, что он не против поговорить, но времени у нее совсем не было, а в конце полета кресло переводчика неожиданно оказалось пустым.</w:t>
      </w:r>
      <w:r>
        <w:rPr>
          <w:sz w:val="28"/>
          <w:szCs w:val="28"/>
        </w:rPr>
        <w:t xml:space="preserve"> (Лиза. - №45. – 2004. – С.70) </w:t>
      </w:r>
      <w:r>
        <w:rPr>
          <w:i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лексей в очередной </w:t>
      </w:r>
      <w:r>
        <w:rPr>
          <w:b/>
          <w:i/>
          <w:sz w:val="28"/>
          <w:szCs w:val="28"/>
        </w:rPr>
        <w:t>раз</w:t>
      </w:r>
      <w:r>
        <w:rPr>
          <w:i/>
          <w:sz w:val="28"/>
          <w:szCs w:val="28"/>
        </w:rPr>
        <w:t xml:space="preserve"> улизнул от чрезмерного внимания друзей и родственников, только теперь в больницу.</w:t>
      </w:r>
      <w:r>
        <w:rPr>
          <w:sz w:val="28"/>
          <w:szCs w:val="28"/>
        </w:rPr>
        <w:t xml:space="preserve"> (Телеэкран. - №18. – 2006. – С.23) </w:t>
      </w:r>
      <w:r>
        <w:rPr>
          <w:i/>
          <w:sz w:val="28"/>
          <w:szCs w:val="28"/>
        </w:rPr>
        <w:t xml:space="preserve">6. Снова Леонид летел в Горький, но на этот </w:t>
      </w:r>
      <w:r>
        <w:rPr>
          <w:b/>
          <w:i/>
          <w:sz w:val="28"/>
          <w:szCs w:val="28"/>
        </w:rPr>
        <w:t>раз</w:t>
      </w:r>
      <w:r>
        <w:rPr>
          <w:i/>
          <w:sz w:val="28"/>
          <w:szCs w:val="28"/>
        </w:rPr>
        <w:t xml:space="preserve"> думы его были невеселыми.</w:t>
      </w:r>
      <w:r>
        <w:rPr>
          <w:sz w:val="28"/>
          <w:szCs w:val="28"/>
        </w:rPr>
        <w:t xml:space="preserve"> (ЖИ. - №21(143). – 2006. – С.11) Разграничивая знаменательные (имя существительное) и неполнознаменательные слова, скажем, что слово </w:t>
      </w:r>
      <w:r>
        <w:rPr>
          <w:i/>
          <w:sz w:val="28"/>
          <w:szCs w:val="28"/>
        </w:rPr>
        <w:t>раз</w:t>
      </w:r>
      <w:r>
        <w:rPr>
          <w:sz w:val="28"/>
          <w:szCs w:val="28"/>
        </w:rPr>
        <w:t xml:space="preserve"> во всех этих предложениях имеет номинативную функцию – указывает на место действия в ряду подобных, бывших ранее, повторяющихся. Во всех примерах слово </w:t>
      </w:r>
      <w:r>
        <w:rPr>
          <w:i/>
          <w:sz w:val="28"/>
          <w:szCs w:val="28"/>
        </w:rPr>
        <w:t>раз</w:t>
      </w:r>
      <w:r>
        <w:rPr>
          <w:sz w:val="28"/>
          <w:szCs w:val="28"/>
        </w:rPr>
        <w:t xml:space="preserve"> имеет фонетическое ударение, кроме того, логическое ударение в предложениях падает также на это слово. Анализируя морфемную структуру слов, выделяем корневую морфему и нулевую флексию. В каждом предложении слово раз функционирует в качестве членов предложения: во всех представленных выше предложениях это обстоятельство времени. Поэтому в этом случае мы имеем дело со словом знаменательной части речи (имя существительное)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то, что действие имело место и раньше, в первом и пятом предложениях указывает согласованное определение, выраженное прилагательным, </w:t>
      </w:r>
      <w:r>
        <w:rPr>
          <w:i/>
          <w:sz w:val="28"/>
          <w:szCs w:val="28"/>
        </w:rPr>
        <w:t>очередной</w:t>
      </w:r>
      <w:r>
        <w:rPr>
          <w:sz w:val="28"/>
          <w:szCs w:val="28"/>
        </w:rPr>
        <w:t xml:space="preserve">; во втором и четверном – согласованное определение, выраженное определительным местоимением, </w:t>
      </w:r>
      <w:r>
        <w:rPr>
          <w:i/>
          <w:sz w:val="28"/>
          <w:szCs w:val="28"/>
        </w:rPr>
        <w:t>каждый</w:t>
      </w:r>
      <w:r>
        <w:rPr>
          <w:sz w:val="28"/>
          <w:szCs w:val="28"/>
        </w:rPr>
        <w:t xml:space="preserve">; в третьем – отрицательная частица </w:t>
      </w:r>
      <w:r>
        <w:rPr>
          <w:i/>
          <w:sz w:val="28"/>
          <w:szCs w:val="28"/>
        </w:rPr>
        <w:t>не</w:t>
      </w:r>
      <w:r>
        <w:rPr>
          <w:sz w:val="28"/>
          <w:szCs w:val="28"/>
        </w:rPr>
        <w:t xml:space="preserve">; в шестом – указательное местоимение </w:t>
      </w:r>
      <w:r>
        <w:rPr>
          <w:i/>
          <w:sz w:val="28"/>
          <w:szCs w:val="28"/>
        </w:rPr>
        <w:t>этот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ируя грамматические признаки слова </w:t>
      </w:r>
      <w:r>
        <w:rPr>
          <w:i/>
          <w:sz w:val="28"/>
          <w:szCs w:val="28"/>
        </w:rPr>
        <w:t>раз</w:t>
      </w:r>
      <w:r>
        <w:rPr>
          <w:sz w:val="28"/>
          <w:szCs w:val="28"/>
        </w:rPr>
        <w:t xml:space="preserve"> в указанных выше предложениях, перед нами слово мужского рода, о чем свидетельствует основа на твердый согласный и нулевая флексия. Кроме того, данная категория у слова постоянная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ледующих примерах мы также видим слово </w:t>
      </w:r>
      <w:r>
        <w:rPr>
          <w:i/>
          <w:sz w:val="28"/>
          <w:szCs w:val="28"/>
        </w:rPr>
        <w:t>раз</w:t>
      </w:r>
      <w:r>
        <w:rPr>
          <w:sz w:val="28"/>
          <w:szCs w:val="28"/>
        </w:rPr>
        <w:t xml:space="preserve">, употребленное в значении имени существительного, но лексическое значение уже меняется. В предложенных ниже предложениях слово </w:t>
      </w:r>
      <w:r>
        <w:rPr>
          <w:i/>
          <w:sz w:val="28"/>
          <w:szCs w:val="28"/>
        </w:rPr>
        <w:t>раз</w:t>
      </w:r>
      <w:r>
        <w:rPr>
          <w:sz w:val="28"/>
          <w:szCs w:val="28"/>
        </w:rPr>
        <w:t xml:space="preserve"> указывает на краткость действия. В таком значении слово употребляется реже, чем в предыдущем случае. Разберем их. </w:t>
      </w:r>
      <w:r>
        <w:rPr>
          <w:i/>
          <w:sz w:val="28"/>
          <w:szCs w:val="28"/>
        </w:rPr>
        <w:t xml:space="preserve">1. Казалось, любовь его безгранично терпелива, а Марьяне хотелось хоть </w:t>
      </w:r>
      <w:r>
        <w:rPr>
          <w:b/>
          <w:i/>
          <w:sz w:val="28"/>
          <w:szCs w:val="28"/>
        </w:rPr>
        <w:t>раз</w:t>
      </w:r>
      <w:r>
        <w:rPr>
          <w:i/>
          <w:sz w:val="28"/>
          <w:szCs w:val="28"/>
        </w:rPr>
        <w:t xml:space="preserve"> увидеть его серые глаза в гневе…</w:t>
      </w:r>
      <w:r>
        <w:rPr>
          <w:sz w:val="28"/>
          <w:szCs w:val="28"/>
        </w:rPr>
        <w:t xml:space="preserve"> (МНЖ. - №34. – 2006. – С.10)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Несколько </w:t>
      </w:r>
      <w:r>
        <w:rPr>
          <w:b/>
          <w:i/>
          <w:sz w:val="28"/>
          <w:szCs w:val="28"/>
        </w:rPr>
        <w:t>раз</w:t>
      </w:r>
      <w:r>
        <w:rPr>
          <w:i/>
          <w:sz w:val="28"/>
          <w:szCs w:val="28"/>
        </w:rPr>
        <w:t xml:space="preserve"> в неделю показывали его в Израиле, а 7 декабря, в преддверии юбилея Клары, привезли в Москву, в Театр эстрады.</w:t>
      </w:r>
      <w:r>
        <w:rPr>
          <w:sz w:val="28"/>
          <w:szCs w:val="28"/>
        </w:rPr>
        <w:t xml:space="preserve"> (Телесемь. – №49(611). – 2006. – С.6) О том, что перед нами слово знаменательной части речи (имя существительное), говорит наличие определенных признаков (см. выше). Но в данных предложениях слово </w:t>
      </w:r>
      <w:r>
        <w:rPr>
          <w:i/>
          <w:sz w:val="28"/>
          <w:szCs w:val="28"/>
        </w:rPr>
        <w:t>раз</w:t>
      </w:r>
      <w:r>
        <w:rPr>
          <w:sz w:val="28"/>
          <w:szCs w:val="28"/>
        </w:rPr>
        <w:t xml:space="preserve"> функционирует в роли обстоятельства меры и степени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1. У меня и свои-то волосы не слишком короткие, но когда в них вплетают еще в два </w:t>
      </w:r>
      <w:r>
        <w:rPr>
          <w:b/>
          <w:i/>
          <w:sz w:val="28"/>
          <w:szCs w:val="28"/>
        </w:rPr>
        <w:t>раза</w:t>
      </w:r>
      <w:r>
        <w:rPr>
          <w:i/>
          <w:sz w:val="28"/>
          <w:szCs w:val="28"/>
        </w:rPr>
        <w:t xml:space="preserve"> больше волос, становится страшно неудобно.</w:t>
      </w:r>
      <w:r>
        <w:rPr>
          <w:sz w:val="28"/>
          <w:szCs w:val="28"/>
        </w:rPr>
        <w:t xml:space="preserve"> (Телеэкран. №18. – 2006. – С.3) </w:t>
      </w:r>
      <w:r>
        <w:rPr>
          <w:i/>
          <w:sz w:val="28"/>
          <w:szCs w:val="28"/>
        </w:rPr>
        <w:t xml:space="preserve">2. Приобретение-мечта (если, конечно, ты хочешь ее осуществить не через три-четыре года, а в более сжатые сроки) должно быть выше твоего дохода в полтора-два </w:t>
      </w:r>
      <w:r>
        <w:rPr>
          <w:b/>
          <w:i/>
          <w:sz w:val="28"/>
          <w:szCs w:val="28"/>
        </w:rPr>
        <w:t>раз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(Лиза. – №45. – 2004. – С.66) </w:t>
      </w:r>
      <w:r>
        <w:rPr>
          <w:i/>
          <w:sz w:val="28"/>
          <w:szCs w:val="28"/>
        </w:rPr>
        <w:t xml:space="preserve">3. Подсчитано, что большинство мужчин превышает допустимую норму потребления соли в среднем в 2 с лишним </w:t>
      </w:r>
      <w:r>
        <w:rPr>
          <w:b/>
          <w:i/>
          <w:sz w:val="28"/>
          <w:szCs w:val="28"/>
        </w:rPr>
        <w:t>раза</w:t>
      </w:r>
      <w:r>
        <w:rPr>
          <w:i/>
          <w:sz w:val="28"/>
          <w:szCs w:val="28"/>
        </w:rPr>
        <w:t xml:space="preserve">. Женщины пересаливают пищу всего в 1,5 </w:t>
      </w:r>
      <w:r>
        <w:rPr>
          <w:b/>
          <w:i/>
          <w:sz w:val="28"/>
          <w:szCs w:val="28"/>
        </w:rPr>
        <w:t>раза</w:t>
      </w:r>
      <w:r>
        <w:rPr>
          <w:sz w:val="28"/>
          <w:szCs w:val="28"/>
        </w:rPr>
        <w:t xml:space="preserve">. (НК. – №13. – 2005. – С.26) </w:t>
      </w:r>
      <w:r>
        <w:rPr>
          <w:i/>
          <w:sz w:val="28"/>
          <w:szCs w:val="28"/>
        </w:rPr>
        <w:t xml:space="preserve">4. И теперь в технологическом цикле задействовано в восемь (!) </w:t>
      </w:r>
      <w:r>
        <w:rPr>
          <w:b/>
          <w:i/>
          <w:sz w:val="28"/>
          <w:szCs w:val="28"/>
        </w:rPr>
        <w:t>раз</w:t>
      </w:r>
      <w:r>
        <w:rPr>
          <w:i/>
          <w:sz w:val="28"/>
          <w:szCs w:val="28"/>
        </w:rPr>
        <w:t xml:space="preserve"> меньше воды, чем раньше.</w:t>
      </w:r>
      <w:r>
        <w:rPr>
          <w:sz w:val="28"/>
          <w:szCs w:val="28"/>
        </w:rPr>
        <w:t xml:space="preserve"> (МК. - №49(475). – 2006. – С.14) В этих примерах мы можем видеть третье значение слова </w:t>
      </w:r>
      <w:r>
        <w:rPr>
          <w:i/>
          <w:sz w:val="28"/>
          <w:szCs w:val="28"/>
        </w:rPr>
        <w:t>раз</w:t>
      </w:r>
      <w:r>
        <w:rPr>
          <w:sz w:val="28"/>
          <w:szCs w:val="28"/>
        </w:rPr>
        <w:t xml:space="preserve"> как имени существительного – указывает на степень увеличения или уменьшения. При этом слово </w:t>
      </w:r>
      <w:r>
        <w:rPr>
          <w:i/>
          <w:sz w:val="28"/>
          <w:szCs w:val="28"/>
        </w:rPr>
        <w:t>раз</w:t>
      </w:r>
      <w:r>
        <w:rPr>
          <w:sz w:val="28"/>
          <w:szCs w:val="28"/>
        </w:rPr>
        <w:t xml:space="preserve"> употребляется с предлогом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и со словами, обозначающими количество: в первом предложении употребляется со словами </w:t>
      </w:r>
      <w:r>
        <w:rPr>
          <w:i/>
          <w:sz w:val="28"/>
          <w:szCs w:val="28"/>
        </w:rPr>
        <w:t>в два</w:t>
      </w:r>
      <w:r>
        <w:rPr>
          <w:sz w:val="28"/>
          <w:szCs w:val="28"/>
        </w:rPr>
        <w:t xml:space="preserve">, во втором – </w:t>
      </w:r>
      <w:r>
        <w:rPr>
          <w:i/>
          <w:sz w:val="28"/>
          <w:szCs w:val="28"/>
        </w:rPr>
        <w:t>в полтора-два</w:t>
      </w:r>
      <w:r>
        <w:rPr>
          <w:sz w:val="28"/>
          <w:szCs w:val="28"/>
        </w:rPr>
        <w:t xml:space="preserve">, в третьем – </w:t>
      </w:r>
      <w:r>
        <w:rPr>
          <w:i/>
          <w:sz w:val="28"/>
          <w:szCs w:val="28"/>
        </w:rPr>
        <w:t xml:space="preserve">в два с лишним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в полтора</w:t>
      </w:r>
      <w:r>
        <w:rPr>
          <w:sz w:val="28"/>
          <w:szCs w:val="28"/>
        </w:rPr>
        <w:t xml:space="preserve">, в четвертом – </w:t>
      </w:r>
      <w:r>
        <w:rPr>
          <w:i/>
          <w:sz w:val="28"/>
          <w:szCs w:val="28"/>
        </w:rPr>
        <w:t>в восемь</w:t>
      </w:r>
      <w:r>
        <w:rPr>
          <w:sz w:val="28"/>
          <w:szCs w:val="28"/>
        </w:rPr>
        <w:t xml:space="preserve">. Опять же, на то, что это слово знаменательной части речи, указывает наличие отличительных признаков (см. выше). Употребляется слово в этих предложениях в функции обстоятельства меры и степени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Реже (приблизительно 20%) слово </w:t>
      </w:r>
      <w:r>
        <w:rPr>
          <w:i/>
          <w:sz w:val="28"/>
          <w:szCs w:val="28"/>
        </w:rPr>
        <w:t>раз</w:t>
      </w:r>
      <w:r>
        <w:rPr>
          <w:sz w:val="28"/>
          <w:szCs w:val="28"/>
        </w:rPr>
        <w:t xml:space="preserve"> употребляется в значении наречия. Данное значение слова характерно для разговорной речи. Производя замену словом той же части речи, можно подобрать слово </w:t>
      </w:r>
      <w:r>
        <w:rPr>
          <w:i/>
          <w:sz w:val="28"/>
          <w:szCs w:val="28"/>
        </w:rPr>
        <w:t xml:space="preserve">однажды </w:t>
      </w:r>
      <w:r>
        <w:rPr>
          <w:sz w:val="28"/>
          <w:szCs w:val="28"/>
        </w:rPr>
        <w:t xml:space="preserve">(в определении частеречной принадлежности этого слова у нас не возникают затруднения – это наречие). Известно, что имя существительное можно заменить только существительным, имя прилагательное – только прилагательным и т.д. Посмотрим на примеры. </w:t>
      </w:r>
      <w:r>
        <w:rPr>
          <w:i/>
          <w:sz w:val="28"/>
          <w:szCs w:val="28"/>
        </w:rPr>
        <w:t xml:space="preserve">1. Едва ли в нашем городе найдется человек, который хотя бы </w:t>
      </w:r>
      <w:r>
        <w:rPr>
          <w:b/>
          <w:i/>
          <w:sz w:val="28"/>
          <w:szCs w:val="28"/>
        </w:rPr>
        <w:t>раз</w:t>
      </w:r>
      <w:r>
        <w:rPr>
          <w:i/>
          <w:sz w:val="28"/>
          <w:szCs w:val="28"/>
        </w:rPr>
        <w:t xml:space="preserve"> в жизни не пострадал от покупки некачественных товаров.</w:t>
      </w:r>
      <w:r>
        <w:rPr>
          <w:sz w:val="28"/>
          <w:szCs w:val="28"/>
        </w:rPr>
        <w:t xml:space="preserve"> (МК. - №49(475). – 2006. – С.22). </w:t>
      </w:r>
      <w:r>
        <w:rPr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Раз</w:t>
      </w:r>
      <w:r>
        <w:rPr>
          <w:i/>
          <w:sz w:val="28"/>
          <w:szCs w:val="28"/>
        </w:rPr>
        <w:t xml:space="preserve"> мы повздорили</w:t>
      </w:r>
      <w:r>
        <w:rPr>
          <w:sz w:val="28"/>
          <w:szCs w:val="28"/>
        </w:rPr>
        <w:t xml:space="preserve">.( Телесемь. - №51(613). – 2006. – С.16) </w:t>
      </w:r>
      <w:r>
        <w:rPr>
          <w:i/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Раз</w:t>
      </w:r>
      <w:r>
        <w:rPr>
          <w:i/>
          <w:sz w:val="28"/>
          <w:szCs w:val="28"/>
        </w:rPr>
        <w:t xml:space="preserve"> был в Швеции, даже преподавал там в театральной школе</w:t>
      </w:r>
      <w:r>
        <w:rPr>
          <w:sz w:val="28"/>
          <w:szCs w:val="28"/>
        </w:rPr>
        <w:t xml:space="preserve">. (Телесемь. - №49(611). – 2006. – </w:t>
      </w:r>
      <w:r>
        <w:rPr>
          <w:i/>
          <w:sz w:val="28"/>
          <w:szCs w:val="28"/>
        </w:rPr>
        <w:t xml:space="preserve">7) 4. </w:t>
      </w:r>
      <w:r>
        <w:rPr>
          <w:b/>
          <w:i/>
          <w:sz w:val="28"/>
          <w:szCs w:val="28"/>
        </w:rPr>
        <w:t>Раз</w:t>
      </w:r>
      <w:r>
        <w:rPr>
          <w:i/>
          <w:sz w:val="28"/>
          <w:szCs w:val="28"/>
        </w:rPr>
        <w:t xml:space="preserve"> меня так ругали, так ругали, что теперь я желать ничего не буду.</w:t>
      </w:r>
      <w:r>
        <w:rPr>
          <w:sz w:val="28"/>
          <w:szCs w:val="28"/>
        </w:rPr>
        <w:t xml:space="preserve"> (МНЖ. - №30. – 2006. – С.15) Произведем замену. Получаем следующие предложения. </w:t>
      </w:r>
      <w:r>
        <w:rPr>
          <w:i/>
          <w:sz w:val="28"/>
          <w:szCs w:val="28"/>
        </w:rPr>
        <w:t xml:space="preserve">1. Едва ли в нашем городе найдется человек, который хотя бы </w:t>
      </w:r>
      <w:r>
        <w:rPr>
          <w:b/>
          <w:i/>
          <w:sz w:val="28"/>
          <w:szCs w:val="28"/>
        </w:rPr>
        <w:t>однажды</w:t>
      </w:r>
      <w:r>
        <w:rPr>
          <w:i/>
          <w:sz w:val="28"/>
          <w:szCs w:val="28"/>
        </w:rPr>
        <w:t xml:space="preserve"> в жизни не пострадал от покупки некачественных товаров. 2. </w:t>
      </w:r>
      <w:r>
        <w:rPr>
          <w:b/>
          <w:i/>
          <w:sz w:val="28"/>
          <w:szCs w:val="28"/>
        </w:rPr>
        <w:t>Однажды</w:t>
      </w:r>
      <w:r>
        <w:rPr>
          <w:i/>
          <w:sz w:val="28"/>
          <w:szCs w:val="28"/>
        </w:rPr>
        <w:t xml:space="preserve"> мы повздорили. 3. </w:t>
      </w:r>
      <w:r>
        <w:rPr>
          <w:b/>
          <w:i/>
          <w:sz w:val="28"/>
          <w:szCs w:val="28"/>
        </w:rPr>
        <w:t>Однажды</w:t>
      </w:r>
      <w:r>
        <w:rPr>
          <w:i/>
          <w:sz w:val="28"/>
          <w:szCs w:val="28"/>
        </w:rPr>
        <w:t xml:space="preserve"> был в Швеции, даже преподавал там в театральной школе. 4. </w:t>
      </w:r>
      <w:r>
        <w:rPr>
          <w:b/>
          <w:i/>
          <w:sz w:val="28"/>
          <w:szCs w:val="28"/>
        </w:rPr>
        <w:t>Однажды</w:t>
      </w:r>
      <w:r>
        <w:rPr>
          <w:i/>
          <w:sz w:val="28"/>
          <w:szCs w:val="28"/>
        </w:rPr>
        <w:t xml:space="preserve"> меня так ругали, так ругали, что теперь я желать ничего не буду.</w:t>
      </w:r>
      <w:r>
        <w:rPr>
          <w:sz w:val="28"/>
          <w:szCs w:val="28"/>
        </w:rPr>
        <w:t xml:space="preserve"> Как видно и получившихся предложений значение их в целом не изменилось. Значит перед нами действительно слово </w:t>
      </w:r>
      <w:r>
        <w:rPr>
          <w:i/>
          <w:sz w:val="28"/>
          <w:szCs w:val="28"/>
        </w:rPr>
        <w:t>раз</w:t>
      </w:r>
      <w:r>
        <w:rPr>
          <w:sz w:val="28"/>
          <w:szCs w:val="28"/>
        </w:rPr>
        <w:t xml:space="preserve"> в значении наречия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единичных примерах (около 5%) можно встретить слово </w:t>
      </w:r>
      <w:r>
        <w:rPr>
          <w:i/>
          <w:sz w:val="28"/>
          <w:szCs w:val="28"/>
        </w:rPr>
        <w:t>раз</w:t>
      </w:r>
      <w:r>
        <w:rPr>
          <w:sz w:val="28"/>
          <w:szCs w:val="28"/>
        </w:rPr>
        <w:t xml:space="preserve"> в значении имени числительного (количественного). Его можно заменить, не меняя смысла предложения в целом, количественным числительным </w:t>
      </w:r>
      <w:r>
        <w:rPr>
          <w:i/>
          <w:sz w:val="28"/>
          <w:szCs w:val="28"/>
        </w:rPr>
        <w:t>один</w:t>
      </w:r>
      <w:r>
        <w:rPr>
          <w:sz w:val="28"/>
          <w:szCs w:val="28"/>
        </w:rPr>
        <w:t>, употребляется оно только при счете. Посмотрим на следующий пример.</w:t>
      </w:r>
      <w:r>
        <w:rPr>
          <w:i/>
          <w:sz w:val="28"/>
          <w:szCs w:val="28"/>
        </w:rPr>
        <w:t xml:space="preserve"> Одеты – </w:t>
      </w:r>
      <w:r>
        <w:rPr>
          <w:b/>
          <w:i/>
          <w:sz w:val="28"/>
          <w:szCs w:val="28"/>
        </w:rPr>
        <w:t>раз</w:t>
      </w:r>
      <w:r>
        <w:rPr>
          <w:i/>
          <w:sz w:val="28"/>
          <w:szCs w:val="28"/>
        </w:rPr>
        <w:t>, прически – два, разговор городской – три, - загибала артистичные пальцы старая доярка.</w:t>
      </w:r>
      <w:r>
        <w:rPr>
          <w:sz w:val="28"/>
          <w:szCs w:val="28"/>
        </w:rPr>
        <w:t xml:space="preserve"> (ЖИ. - №21(143). – 2006. – С.3) На значение счета здесь указывает и простое глагольное сказуемое, выраженное глаголом в изъявительном наклонении, </w:t>
      </w:r>
      <w:r>
        <w:rPr>
          <w:i/>
          <w:sz w:val="28"/>
          <w:szCs w:val="28"/>
        </w:rPr>
        <w:t>загибала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того, многочисленными примерами (около 30-35%) слово </w:t>
      </w:r>
      <w:r>
        <w:rPr>
          <w:i/>
          <w:sz w:val="28"/>
          <w:szCs w:val="28"/>
        </w:rPr>
        <w:t>раз</w:t>
      </w:r>
      <w:r>
        <w:rPr>
          <w:sz w:val="28"/>
          <w:szCs w:val="28"/>
        </w:rPr>
        <w:t xml:space="preserve"> представлено в значении неполнознаменательной части речи – союза. Взглянем на примеры. </w:t>
      </w:r>
      <w:r>
        <w:rPr>
          <w:i/>
          <w:sz w:val="28"/>
          <w:szCs w:val="28"/>
        </w:rPr>
        <w:t xml:space="preserve">1. Недостатки во внешности дочери Маргарита Львовна пыталась скомпенсировать наикрасивейшими нарядами, попутно втолковывая ей: </w:t>
      </w:r>
      <w:r>
        <w:rPr>
          <w:b/>
          <w:i/>
          <w:sz w:val="28"/>
          <w:szCs w:val="28"/>
        </w:rPr>
        <w:t>раз</w:t>
      </w:r>
      <w:r>
        <w:rPr>
          <w:i/>
          <w:sz w:val="28"/>
          <w:szCs w:val="28"/>
        </w:rPr>
        <w:t xml:space="preserve"> у тебя платье самое красивое, значит, и ты красивее всех!</w:t>
      </w:r>
      <w:r>
        <w:rPr>
          <w:sz w:val="28"/>
          <w:szCs w:val="28"/>
        </w:rPr>
        <w:t xml:space="preserve"> (ЖИ. - №21(143). – 2006. – С.8) </w:t>
      </w:r>
      <w:r>
        <w:rPr>
          <w:i/>
          <w:sz w:val="28"/>
          <w:szCs w:val="28"/>
        </w:rPr>
        <w:t xml:space="preserve">2. Мы Сашу очень любим – он ведь почти земляк, </w:t>
      </w:r>
      <w:r>
        <w:rPr>
          <w:b/>
          <w:i/>
          <w:sz w:val="28"/>
          <w:szCs w:val="28"/>
        </w:rPr>
        <w:t>раз</w:t>
      </w:r>
      <w:r>
        <w:rPr>
          <w:i/>
          <w:sz w:val="28"/>
          <w:szCs w:val="28"/>
        </w:rPr>
        <w:t xml:space="preserve"> тут служил – и ждем, что он приедет на Алтай с гастролями.</w:t>
      </w:r>
      <w:r>
        <w:rPr>
          <w:sz w:val="28"/>
          <w:szCs w:val="28"/>
        </w:rPr>
        <w:t xml:space="preserve"> (Жизнь. - №18. – 2006. – С.15) </w:t>
      </w:r>
      <w:r>
        <w:rPr>
          <w:i/>
          <w:sz w:val="28"/>
          <w:szCs w:val="28"/>
        </w:rPr>
        <w:t xml:space="preserve">3. Да и почему, </w:t>
      </w:r>
      <w:r>
        <w:rPr>
          <w:b/>
          <w:i/>
          <w:sz w:val="28"/>
          <w:szCs w:val="28"/>
        </w:rPr>
        <w:t>раз</w:t>
      </w:r>
      <w:r>
        <w:rPr>
          <w:i/>
          <w:sz w:val="28"/>
          <w:szCs w:val="28"/>
        </w:rPr>
        <w:t xml:space="preserve"> мы такие умные и понимающие, что скандал начинается из-за мелочи, почему мы так охотно сами начинаем сотрясать воздух, вместо того, чтобы ликвидировать причину ссоры (вымыть тарелку, пропылесосить ковер, убрать разбросанные вещи)? </w:t>
      </w:r>
      <w:r>
        <w:rPr>
          <w:sz w:val="28"/>
          <w:szCs w:val="28"/>
        </w:rPr>
        <w:t xml:space="preserve">(Лиза. - №45. – 2004. – С.13) 4. </w:t>
      </w:r>
      <w:r>
        <w:rPr>
          <w:b/>
          <w:i/>
          <w:sz w:val="28"/>
          <w:szCs w:val="28"/>
        </w:rPr>
        <w:t>Раз</w:t>
      </w:r>
      <w:r>
        <w:rPr>
          <w:i/>
          <w:sz w:val="28"/>
          <w:szCs w:val="28"/>
        </w:rPr>
        <w:t xml:space="preserve"> мы живые,</w:t>
      </w:r>
      <w:r>
        <w:rPr>
          <w:b/>
          <w:i/>
          <w:sz w:val="28"/>
          <w:szCs w:val="28"/>
        </w:rPr>
        <w:t xml:space="preserve"> раз</w:t>
      </w:r>
      <w:r>
        <w:rPr>
          <w:i/>
          <w:sz w:val="28"/>
          <w:szCs w:val="28"/>
        </w:rPr>
        <w:t xml:space="preserve"> мы в чем-то схожи с цветком, с муравьишкой, с ласточкой и с пингвином…</w:t>
      </w:r>
      <w:r>
        <w:rPr>
          <w:sz w:val="28"/>
          <w:szCs w:val="28"/>
        </w:rPr>
        <w:t xml:space="preserve"> (КП. – №179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48. – 2006. – С.6</w:t>
      </w:r>
      <w:r>
        <w:rPr>
          <w:i/>
          <w:sz w:val="28"/>
          <w:szCs w:val="28"/>
        </w:rPr>
        <w:t xml:space="preserve">) 5. </w:t>
      </w:r>
      <w:r>
        <w:rPr>
          <w:b/>
          <w:i/>
          <w:sz w:val="28"/>
          <w:szCs w:val="28"/>
        </w:rPr>
        <w:t xml:space="preserve">Раз </w:t>
      </w:r>
      <w:r>
        <w:rPr>
          <w:i/>
          <w:sz w:val="28"/>
          <w:szCs w:val="28"/>
        </w:rPr>
        <w:t>так – давайте по-хорошему.</w:t>
      </w:r>
      <w:r>
        <w:rPr>
          <w:sz w:val="28"/>
          <w:szCs w:val="28"/>
        </w:rPr>
        <w:t xml:space="preserve"> (МК. - №49(475). 2006. – С.8) </w:t>
      </w:r>
      <w:r>
        <w:rPr>
          <w:i/>
          <w:sz w:val="28"/>
          <w:szCs w:val="28"/>
        </w:rPr>
        <w:t xml:space="preserve">6. </w:t>
      </w:r>
      <w:r>
        <w:rPr>
          <w:b/>
          <w:i/>
          <w:sz w:val="28"/>
          <w:szCs w:val="28"/>
        </w:rPr>
        <w:t>Раз</w:t>
      </w:r>
      <w:r>
        <w:rPr>
          <w:i/>
          <w:sz w:val="28"/>
          <w:szCs w:val="28"/>
        </w:rPr>
        <w:t xml:space="preserve"> у тебя большой жизненный опыт, появляются настоящие друзья, мужчины и женщины.</w:t>
      </w:r>
      <w:r>
        <w:rPr>
          <w:sz w:val="28"/>
          <w:szCs w:val="28"/>
        </w:rPr>
        <w:t xml:space="preserve"> (КП. - №179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/48. – 2006. – 6) Почему в этих предложениях слово </w:t>
      </w:r>
      <w:r>
        <w:rPr>
          <w:i/>
          <w:sz w:val="28"/>
          <w:szCs w:val="28"/>
        </w:rPr>
        <w:t>раз</w:t>
      </w:r>
      <w:r>
        <w:rPr>
          <w:sz w:val="28"/>
          <w:szCs w:val="28"/>
        </w:rPr>
        <w:t xml:space="preserve"> употреблено в значении неполнознаменательной части речи? Во-первых, оно не имеет номинативной функции, а только является средством соединения синтаксических единиц. Во-вторых, не выражает понятий. В-третьих, на него не падает логическое ударение. В-четвертых, не имеет грамматических (морфологических) категорий, а, следовательно, не изменяется. В-пятых, слово</w:t>
      </w:r>
      <w:r>
        <w:rPr>
          <w:i/>
          <w:sz w:val="28"/>
          <w:szCs w:val="28"/>
        </w:rPr>
        <w:t xml:space="preserve"> раз</w:t>
      </w:r>
      <w:r>
        <w:rPr>
          <w:sz w:val="28"/>
          <w:szCs w:val="28"/>
        </w:rPr>
        <w:t xml:space="preserve"> в этих предложениях не функционирует в роли членов предложения. И, наконец, к нему нельзя задать вопрос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чему же слово </w:t>
      </w:r>
      <w:r>
        <w:rPr>
          <w:i/>
          <w:sz w:val="28"/>
          <w:szCs w:val="28"/>
        </w:rPr>
        <w:t>раз</w:t>
      </w:r>
      <w:r>
        <w:rPr>
          <w:sz w:val="28"/>
          <w:szCs w:val="28"/>
        </w:rPr>
        <w:t xml:space="preserve"> в этих предложениях – это союз? Делаем замену словом той же части речи – слово </w:t>
      </w:r>
      <w:r>
        <w:rPr>
          <w:i/>
          <w:sz w:val="28"/>
          <w:szCs w:val="28"/>
        </w:rPr>
        <w:t>если</w:t>
      </w:r>
      <w:r>
        <w:rPr>
          <w:sz w:val="28"/>
          <w:szCs w:val="28"/>
        </w:rPr>
        <w:t xml:space="preserve">. Получаем предложения: </w:t>
      </w:r>
      <w:r>
        <w:rPr>
          <w:i/>
          <w:sz w:val="28"/>
          <w:szCs w:val="28"/>
        </w:rPr>
        <w:t xml:space="preserve">1. Недостатки во внешности дочери Маргарита Львовна пыталась скомпенсировать наикрасивейшими нарядами, попутно втолковывала ей: </w:t>
      </w:r>
      <w:r>
        <w:rPr>
          <w:b/>
          <w:i/>
          <w:sz w:val="28"/>
          <w:szCs w:val="28"/>
        </w:rPr>
        <w:t>если</w:t>
      </w:r>
      <w:r>
        <w:rPr>
          <w:i/>
          <w:sz w:val="28"/>
          <w:szCs w:val="28"/>
        </w:rPr>
        <w:t xml:space="preserve"> у тебя платье самое красивое, значит, и ты красивее всех! 2. Мы Сашу очень любим – он ведь почти земляк, </w:t>
      </w:r>
      <w:r>
        <w:rPr>
          <w:b/>
          <w:i/>
          <w:sz w:val="28"/>
          <w:szCs w:val="28"/>
        </w:rPr>
        <w:t>если</w:t>
      </w:r>
      <w:r>
        <w:rPr>
          <w:i/>
          <w:sz w:val="28"/>
          <w:szCs w:val="28"/>
        </w:rPr>
        <w:t xml:space="preserve"> тут служил – и ждем, что он приедет на Алтай с гастролями. 3. Да и почему, </w:t>
      </w:r>
      <w:r>
        <w:rPr>
          <w:b/>
          <w:i/>
          <w:sz w:val="28"/>
          <w:szCs w:val="28"/>
        </w:rPr>
        <w:t>если</w:t>
      </w:r>
      <w:r>
        <w:rPr>
          <w:i/>
          <w:sz w:val="28"/>
          <w:szCs w:val="28"/>
        </w:rPr>
        <w:t xml:space="preserve"> мы такие умные и понимающие, что скандал начинаем из-за мелочи, почему мы так охотно сами начинаем сотрясать воздух, вместо того, чтобы ликвидировать причину ссоры (вымыть тарелку, пропылесосить ковер, убрать разбросанные вещи). 4. </w:t>
      </w:r>
      <w:r>
        <w:rPr>
          <w:b/>
          <w:i/>
          <w:sz w:val="28"/>
          <w:szCs w:val="28"/>
        </w:rPr>
        <w:t>Если</w:t>
      </w:r>
      <w:r>
        <w:rPr>
          <w:i/>
          <w:sz w:val="28"/>
          <w:szCs w:val="28"/>
        </w:rPr>
        <w:t xml:space="preserve"> мы живые, </w:t>
      </w:r>
      <w:r>
        <w:rPr>
          <w:b/>
          <w:i/>
          <w:sz w:val="28"/>
          <w:szCs w:val="28"/>
        </w:rPr>
        <w:t>если</w:t>
      </w:r>
      <w:r>
        <w:rPr>
          <w:i/>
          <w:sz w:val="28"/>
          <w:szCs w:val="28"/>
        </w:rPr>
        <w:t xml:space="preserve"> мы в чем-то схожи с цветком, с муравьишкой, с ласточкой и с пингвином… 5. </w:t>
      </w:r>
      <w:r>
        <w:rPr>
          <w:b/>
          <w:i/>
          <w:sz w:val="28"/>
          <w:szCs w:val="28"/>
        </w:rPr>
        <w:t>Если</w:t>
      </w:r>
      <w:r>
        <w:rPr>
          <w:i/>
          <w:sz w:val="28"/>
          <w:szCs w:val="28"/>
        </w:rPr>
        <w:t xml:space="preserve"> так – давайте по-хорошему. 6. </w:t>
      </w:r>
      <w:r>
        <w:rPr>
          <w:b/>
          <w:i/>
          <w:sz w:val="28"/>
          <w:szCs w:val="28"/>
        </w:rPr>
        <w:t>Если</w:t>
      </w:r>
      <w:r>
        <w:rPr>
          <w:i/>
          <w:sz w:val="28"/>
          <w:szCs w:val="28"/>
        </w:rPr>
        <w:t xml:space="preserve"> у тебя большой жизненный опыт, появляются настоящие друзья, мужчины и женщины. </w:t>
      </w:r>
      <w:r>
        <w:rPr>
          <w:sz w:val="28"/>
          <w:szCs w:val="28"/>
        </w:rPr>
        <w:t xml:space="preserve">Как видно, значение предложений нисколько не изменилось. Значит частеречное значение слова </w:t>
      </w:r>
      <w:r>
        <w:rPr>
          <w:i/>
          <w:sz w:val="28"/>
          <w:szCs w:val="28"/>
        </w:rPr>
        <w:t>раз</w:t>
      </w:r>
      <w:r>
        <w:rPr>
          <w:sz w:val="28"/>
          <w:szCs w:val="28"/>
        </w:rPr>
        <w:t xml:space="preserve"> в этих предложениях определено верно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, в языке прессы мы можем встретить слово </w:t>
      </w:r>
      <w:r>
        <w:rPr>
          <w:i/>
          <w:sz w:val="28"/>
          <w:szCs w:val="28"/>
        </w:rPr>
        <w:t>раз</w:t>
      </w:r>
      <w:r>
        <w:rPr>
          <w:sz w:val="28"/>
          <w:szCs w:val="28"/>
        </w:rPr>
        <w:t xml:space="preserve"> в нескольких значениях. Делая вывод то теме моего исследования, хочу сказать, что слово </w:t>
      </w:r>
      <w:r>
        <w:rPr>
          <w:i/>
          <w:sz w:val="28"/>
          <w:szCs w:val="28"/>
        </w:rPr>
        <w:t>раз</w:t>
      </w:r>
      <w:r>
        <w:rPr>
          <w:sz w:val="28"/>
          <w:szCs w:val="28"/>
        </w:rPr>
        <w:t xml:space="preserve"> в современном русском языке может употребляться чаще в значении имени существительного и союза, реже в значении наречия, еще реже – имени числительного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ab/>
        <w:t xml:space="preserve">Русский язык </w:t>
      </w:r>
      <w:r>
        <w:rPr>
          <w:sz w:val="28"/>
          <w:szCs w:val="24"/>
        </w:rPr>
        <w:t>– это не что-то застывшее и не</w:t>
        <w:softHyphen/>
        <w:t>изменное. Он находится в вечном движении, потому что постоянно действует множество самых различных факто</w:t>
        <w:softHyphen/>
        <w:t>ров – и внешних, как говорят, экстралингви</w:t>
        <w:softHyphen/>
        <w:t>стических, и внутренних, собственно языко</w:t>
        <w:softHyphen/>
        <w:t xml:space="preserve">вых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4"/>
        </w:rPr>
        <w:t>В своем исследовании я постаралась как можно полнее осветить вопрос о существующих в современном русском языке частях речи, специфических особенностях знаменательных и неполнознаменательных</w:t>
      </w:r>
      <w:r>
        <w:rPr>
          <w:sz w:val="28"/>
          <w:szCs w:val="28"/>
        </w:rPr>
        <w:t xml:space="preserve"> частей реч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Изучая научную литературу, посвященную данному вопросу, я пришла к выводу, что вопрос о системе частей речи в современном русском языке является до сих пор до конца не изученным и во многом спорным. Нет одной единой одобренной и утвержденной всеми учеными системы частей речи. Поэтому в своих работах разные ученые опираются на разные систем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ибольшую трудность вызывает частеречное определение слова, потому что в разных синтаксических конструкциях, имея разные лексические, грамматические и синтаксические признаки, одно и тоже слово может быть употреблено в значении разных частей речи. В своей работе я пыталась определить частеречное значение слова «раз». Особое внимание нужно уделить тому моменту, что в современном русском языке это слово имеет несколько дополнительных значений (см. «Современный толковый словарь русского языка» С.А.Кузнецова), чем век назад (см. «Толковый словарь живого литературного языка» В.И.Даля). Вместе с этим частеречная принадлежность слова расширилась. В современном русском языке это может быть имя существительное, имя числительное, наречие или союз. Необходимо быть более внимательным, сталкиваясь с подобными явлениями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иблиограф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Литература</w:t>
      </w:r>
    </w:p>
    <w:p>
      <w:pPr>
        <w:pStyle w:val="Footnot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tnote"/>
        <w:rPr/>
      </w:pPr>
      <w:r>
        <w:rPr>
          <w:sz w:val="28"/>
          <w:szCs w:val="28"/>
        </w:rPr>
        <w:t>1.</w:t>
      </w:r>
      <w:r>
        <w:rPr>
          <w:bCs/>
          <w:spacing w:val="-9"/>
          <w:w w:val="108"/>
          <w:sz w:val="28"/>
          <w:szCs w:val="28"/>
        </w:rPr>
        <w:t xml:space="preserve"> </w:t>
      </w:r>
      <w:r>
        <w:rPr>
          <w:bCs/>
          <w:i/>
          <w:spacing w:val="-9"/>
          <w:w w:val="108"/>
          <w:sz w:val="28"/>
          <w:szCs w:val="28"/>
        </w:rPr>
        <w:t>В и н о г р а д о в   В.В.</w:t>
      </w:r>
      <w:r>
        <w:rPr>
          <w:bCs/>
          <w:spacing w:val="-9"/>
          <w:w w:val="108"/>
          <w:sz w:val="28"/>
          <w:szCs w:val="28"/>
        </w:rPr>
        <w:t xml:space="preserve"> </w:t>
      </w:r>
    </w:p>
    <w:p>
      <w:pPr>
        <w:pStyle w:val="Footnote"/>
        <w:ind w:firstLine="720"/>
        <w:rPr/>
      </w:pPr>
      <w:r>
        <w:rPr>
          <w:bCs/>
          <w:spacing w:val="-9"/>
          <w:w w:val="108"/>
          <w:sz w:val="28"/>
          <w:szCs w:val="28"/>
        </w:rPr>
        <w:t>Русский язык: Грамматическое учение о слове. — М.; Л., 1947. — С. 41— 44.</w:t>
      </w:r>
    </w:p>
    <w:p>
      <w:pPr>
        <w:pStyle w:val="Footnote"/>
        <w:ind w:firstLine="720"/>
        <w:rPr>
          <w:bCs/>
          <w:spacing w:val="-9"/>
          <w:w w:val="108"/>
          <w:sz w:val="28"/>
          <w:szCs w:val="28"/>
        </w:rPr>
      </w:pPr>
      <w:r>
        <w:rPr>
          <w:bCs/>
          <w:spacing w:val="-9"/>
          <w:w w:val="108"/>
          <w:sz w:val="28"/>
          <w:szCs w:val="28"/>
        </w:rPr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Д а л ь   В л а д и м и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лковый словарь живого великорусского языка: В 4т. – М.: Рус.яз., 1999. – Т.4.: Р-γ. – 1999. – 688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 Л е д е н е в   Ю.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лнозначные слова. – Ставрополь, 1988. – С.75.</w:t>
      </w:r>
    </w:p>
    <w:p>
      <w:pPr>
        <w:pStyle w:val="Normal"/>
        <w:jc w:val="both"/>
        <w:rPr>
          <w:bCs/>
          <w:spacing w:val="-9"/>
          <w:w w:val="108"/>
          <w:sz w:val="28"/>
          <w:szCs w:val="28"/>
        </w:rPr>
      </w:pPr>
      <w:r>
        <w:rPr>
          <w:bCs/>
          <w:spacing w:val="-9"/>
          <w:w w:val="108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-9"/>
          <w:w w:val="108"/>
          <w:sz w:val="28"/>
          <w:szCs w:val="28"/>
        </w:rPr>
        <w:t xml:space="preserve">4. </w:t>
      </w:r>
      <w:r>
        <w:rPr>
          <w:bCs/>
          <w:i/>
          <w:spacing w:val="-9"/>
          <w:w w:val="108"/>
          <w:sz w:val="28"/>
          <w:szCs w:val="28"/>
        </w:rPr>
        <w:t>Л у к и н   М.Ф.</w:t>
      </w:r>
      <w:r>
        <w:rPr>
          <w:bCs/>
          <w:spacing w:val="-9"/>
          <w:w w:val="108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spacing w:val="-9"/>
          <w:w w:val="108"/>
          <w:sz w:val="28"/>
          <w:szCs w:val="28"/>
        </w:rPr>
      </w:pPr>
      <w:r>
        <w:rPr>
          <w:bCs/>
          <w:spacing w:val="-9"/>
          <w:w w:val="108"/>
          <w:sz w:val="28"/>
          <w:szCs w:val="28"/>
        </w:rPr>
        <w:t>Морфология современного русского языка. — М., 1973.— С. 19</w:t>
      </w:r>
    </w:p>
    <w:p>
      <w:pPr>
        <w:pStyle w:val="Normal"/>
        <w:jc w:val="both"/>
        <w:rPr>
          <w:bCs/>
          <w:spacing w:val="-9"/>
          <w:w w:val="108"/>
          <w:sz w:val="28"/>
          <w:szCs w:val="28"/>
        </w:rPr>
      </w:pPr>
      <w:r>
        <w:rPr>
          <w:bCs/>
          <w:spacing w:val="-9"/>
          <w:w w:val="108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-9"/>
          <w:w w:val="108"/>
          <w:sz w:val="28"/>
          <w:szCs w:val="28"/>
        </w:rPr>
        <w:t xml:space="preserve">5. Русская грамматика. — Т. </w:t>
      </w:r>
      <w:r>
        <w:rPr>
          <w:bCs/>
          <w:spacing w:val="-9"/>
          <w:w w:val="108"/>
          <w:sz w:val="28"/>
          <w:szCs w:val="28"/>
          <w:lang w:val="en-US"/>
        </w:rPr>
        <w:t>I</w:t>
      </w:r>
      <w:r>
        <w:rPr>
          <w:bCs/>
          <w:spacing w:val="-9"/>
          <w:w w:val="108"/>
          <w:sz w:val="28"/>
          <w:szCs w:val="28"/>
        </w:rPr>
        <w:t>. — М., 1980.</w:t>
      </w:r>
    </w:p>
    <w:p>
      <w:pPr>
        <w:pStyle w:val="Normal"/>
        <w:jc w:val="both"/>
        <w:rPr>
          <w:bCs/>
          <w:spacing w:val="-9"/>
          <w:w w:val="108"/>
          <w:sz w:val="28"/>
          <w:szCs w:val="28"/>
        </w:rPr>
      </w:pPr>
      <w:r>
        <w:rPr>
          <w:bCs/>
          <w:spacing w:val="-9"/>
          <w:w w:val="10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Современный русский язык: Теория. Анализ языковых единиц: Учеб. для студ. высш. учеб. заведений: В 2 ч. – Ч.1: Фонетика и орфоэпия. Графика и орфография. Лексикология. Фразеология. Лексикография. Морфемика. Словообразование / Е.И.Диброва, Л.Л.Касаткин, Н.А.Николина, И.И.Щеболева; Под ред. Е.И.Дибровой. – М.: Издательский центр «Академия», 2002. – 544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Современный русский язык: Теория. Анализ языковых единиц: Учеб. для студ. высш. учеб. заведений: В 2 ч. – Ч. 2: Морфология. Синтаксис / В.В.Бабайцева, Н.А.Николина, Л.Д.Чеснокова и др.; Под ред. Е.И.Дибровой. – М.: Издательский центр «Академия», 2002. – 704с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Современный толковый словарь русского языка / Гл. ред. С.А.Кузнецов. – М.: Ридерз Дайджест, 2004. – С.662.</w:t>
      </w:r>
    </w:p>
    <w:p>
      <w:pPr>
        <w:pStyle w:val="Footnote"/>
        <w:rPr>
          <w:b/>
          <w:b/>
          <w:bCs/>
          <w:spacing w:val="-9"/>
          <w:w w:val="108"/>
          <w:sz w:val="28"/>
          <w:szCs w:val="28"/>
        </w:rPr>
      </w:pPr>
      <w:r>
        <w:rPr>
          <w:b/>
          <w:bCs/>
          <w:spacing w:val="-9"/>
          <w:w w:val="108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9"/>
          <w:w w:val="108"/>
        </w:rPr>
      </w:pPr>
      <w:r>
        <w:rPr>
          <w:b/>
          <w:bCs/>
          <w:spacing w:val="-9"/>
          <w:w w:val="108"/>
        </w:rPr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w w:val="108"/>
          <w:sz w:val="28"/>
          <w:szCs w:val="28"/>
        </w:rPr>
        <w:t xml:space="preserve">9. </w:t>
      </w:r>
      <w:r>
        <w:rPr>
          <w:i/>
          <w:sz w:val="28"/>
          <w:szCs w:val="28"/>
        </w:rPr>
        <w:t>Ч е с н о к о в а   Л.Д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мя числительное в современном рус</w:t>
        <w:softHyphen/>
        <w:t>ском языке- Семантика. Грамматика. Функции. — Ростов-на-Дону, 1997. — С. 125—127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pacing w:val="-9"/>
          <w:w w:val="108"/>
          <w:sz w:val="28"/>
          <w:szCs w:val="28"/>
        </w:rPr>
      </w:pPr>
      <w:r>
        <w:rPr>
          <w:bCs/>
          <w:spacing w:val="-9"/>
          <w:w w:val="108"/>
          <w:sz w:val="28"/>
          <w:szCs w:val="28"/>
        </w:rPr>
        <w:t xml:space="preserve">10. </w:t>
      </w:r>
      <w:r>
        <w:rPr>
          <w:bCs/>
          <w:i/>
          <w:spacing w:val="-9"/>
          <w:w w:val="108"/>
          <w:sz w:val="28"/>
          <w:szCs w:val="28"/>
        </w:rPr>
        <w:t>Ш а н с к и й  Н.М., Т и х о н о в  А.Н.</w:t>
      </w:r>
      <w:r>
        <w:rPr>
          <w:bCs/>
          <w:spacing w:val="-9"/>
          <w:w w:val="108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spacing w:val="-9"/>
          <w:w w:val="108"/>
          <w:sz w:val="28"/>
          <w:szCs w:val="28"/>
        </w:rPr>
      </w:pPr>
      <w:r>
        <w:rPr>
          <w:bCs/>
          <w:spacing w:val="-9"/>
          <w:w w:val="108"/>
          <w:sz w:val="28"/>
          <w:szCs w:val="28"/>
        </w:rPr>
        <w:t>Словообразование. Мор</w:t>
        <w:softHyphen/>
        <w:t xml:space="preserve">фология // Современный русский язык: В 3 ч. — М., 1987. — Ч. </w:t>
      </w:r>
      <w:r>
        <w:rPr>
          <w:bCs/>
          <w:spacing w:val="-9"/>
          <w:w w:val="108"/>
          <w:sz w:val="28"/>
          <w:szCs w:val="28"/>
          <w:lang w:val="en-US"/>
        </w:rPr>
        <w:t>II</w:t>
      </w:r>
      <w:r>
        <w:rPr>
          <w:bCs/>
          <w:spacing w:val="-9"/>
          <w:w w:val="108"/>
          <w:sz w:val="28"/>
          <w:szCs w:val="28"/>
        </w:rPr>
        <w:t>.</w:t>
      </w:r>
    </w:p>
    <w:p>
      <w:pPr>
        <w:pStyle w:val="Normal"/>
        <w:jc w:val="both"/>
        <w:rPr>
          <w:bCs/>
          <w:spacing w:val="-9"/>
          <w:w w:val="108"/>
          <w:sz w:val="28"/>
          <w:szCs w:val="28"/>
        </w:rPr>
      </w:pPr>
      <w:r>
        <w:rPr>
          <w:bCs/>
          <w:spacing w:val="-9"/>
          <w:w w:val="10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. Источни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Газеты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Жизн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«Комсомольская правд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Московский комсомолец во Владимир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«Телесем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«Телеэкра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Журналы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Женские истор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Лиз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Между нами женщинами»</w:t>
      </w:r>
    </w:p>
    <w:p>
      <w:pPr>
        <w:pStyle w:val="Normal"/>
        <w:jc w:val="both"/>
        <w:rPr/>
      </w:pPr>
      <w:r>
        <w:rPr>
          <w:sz w:val="28"/>
          <w:szCs w:val="28"/>
        </w:rPr>
        <w:t>4. «Наша кухня»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и н о г р а д о в   В.В. Русский язык: Грамматическое учение о слове. – М., Л., - С.30-3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pacing w:val="-9"/>
          <w:w w:val="108"/>
        </w:rPr>
        <w:t>В и н о г р а д о в   В.В. Русский язык: Грамматическое учение о слове. — М.; Л., 1947. — С. 41— 4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pacing w:val="-9"/>
          <w:w w:val="108"/>
        </w:rPr>
        <w:t>Ш а н с к и й   Н.М., Т и х о н о в   А.Н. Словообразование. Мор</w:t>
        <w:softHyphen/>
        <w:t xml:space="preserve">фология // Современный русский язык: В 3 ч. – М ., 1987. – Ч. </w:t>
      </w:r>
      <w:r>
        <w:rPr>
          <w:bCs/>
          <w:color w:val="000000"/>
          <w:spacing w:val="-9"/>
          <w:w w:val="108"/>
          <w:lang w:val="en-US"/>
        </w:rPr>
        <w:t>II</w:t>
      </w:r>
      <w:r>
        <w:rPr>
          <w:bCs/>
          <w:color w:val="000000"/>
          <w:spacing w:val="-9"/>
          <w:w w:val="10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pacing w:val="-9"/>
          <w:w w:val="108"/>
        </w:rPr>
        <w:t xml:space="preserve">Русская грамматика. — Т. </w:t>
      </w:r>
      <w:r>
        <w:rPr>
          <w:bCs/>
          <w:color w:val="000000"/>
          <w:spacing w:val="-9"/>
          <w:w w:val="108"/>
          <w:lang w:val="en-US"/>
        </w:rPr>
        <w:t>I</w:t>
      </w:r>
      <w:r>
        <w:rPr>
          <w:bCs/>
          <w:color w:val="000000"/>
          <w:spacing w:val="-9"/>
          <w:w w:val="108"/>
        </w:rPr>
        <w:t>. — М., 1980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ременный русский язык: Теория. Анализ языковых единиц: Учеб. для студ. высш. учеб. заведений: В 2 ч. – Ч. 2: Морфология. Синтаксис / В.В.Бабайцева, Н.А.Николина, Л.Д.Чеснокова и др.; Под ред. Е.И.Дибровой. – М.: Издательский центр «Академия», 2002. – С.19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pacing w:val="-9"/>
          <w:w w:val="108"/>
        </w:rPr>
        <w:t>Виноградов В.В. Русский язык: Грамматическое учение о слове. — М.; Л., 1947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ременный русский язык: Теория. Анализ языковых единиц: Учеб. для студ. высш. учеб. заведений: В 2 ч. – Ч. 2: Морфология. Синтаксис / В.В.Бабайцева, Н.А.Николина, Л.Д.Чеснокова и др.; Под ред. Е.И.Дибровой. – М.: Издательский центр «Академия», 2002. – С.19-20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ременный русский язык: Теория. Анализ языковых единиц: Учеб. для студ. высш. учеб. заведений: В 2 ч. – Ч. 2: Морфология. Синтаксис / В.В.Бабайцева, Н.А.Николина, Л.Д.Чеснокова и др.; Под ред. Е.И.Дибровой. – М.: Издательский центр «Академия», 2002. – С.20-2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pacing w:val="-9"/>
          <w:w w:val="108"/>
        </w:rPr>
        <w:t>Л у к и н М.Ф. Морфология современного русского языка. — М., 1973.— С. 19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ременный толковый словарь русского языка / Гл. ред. С.А.Кузнецов. – М.: Ридерз Дайджест, 2004. – С.54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547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ременный толковый словарь русского языка / Гл. ред. С.А.Кузнецов. – М.: Ридерз Дайджест, 2004. – С.547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ременный русский язык: Теория. Анализ языковых единиц: Учеб. для студ. высш. учеб. заведений: В 2 ч. – Ч. 2: Морфология. Синтаксис / В.В.Бабайцева, Н.А.Николина, Л.Д.Чеснокова и др.; Под ред. Е.И.Дибровой. – М.: Издательский центр «Академия», 2002. – С.17-18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ременный русский язык: Теория. Анализ языковых единиц: Учеб. для студ. высш. учеб. заведений: В 2 ч. – Ч.1: Фонетика и орфоэпия. Графика и орфография. Лексикология. Фразеология. Лексикография. Морфемика. Словообразование / Е.И.Диброва, Л.Л.Касаткин, Н.А.Николина, И.И.Щеболева; Под ред. Е.И.Дибровой. – М.: Издательский центр «Академия», 2002. – С.23-24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24-25.</w:t>
      </w:r>
    </w:p>
  </w:footnote>
  <w:footnote w:id="17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 е с н о к о в а  Л.Д. Имя числительное в современном рус</w:t>
        <w:softHyphen/>
        <w:t>ском языке- Семантика. Грамматика. Функции. — Ростов-на-Дону, 1997. — С. 125—127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ременный русский язык: Теория. Анализ языковых единиц: Учеб. для студ. высш. учеб. заведений: В 2 ч. – Ч.1: Фонетика и орфоэпия. Графика и орфография. Лексикология. Фразеология. Лексикография. Морфемика. Словообразование / Е.И.Диброва, Л.Л.Касаткин, Н.А.Николина, И.И.Щеболева; Под ред. Е.И.Дибровой. – М.: Издательский центр «Академия», 2002. – С.18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!82-183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ременный русский язык: Теория. Анализ языковых единиц: Учеб. для студ. высш. учеб. заведений: В 2 ч. – Ч.1: Фонетика и орфоэпия. Графика и орфография. Лексикология. Фразеология. Лексикография. Морфемика. Словообразование / Е.И.Диброва, Л.Л.Касаткин, Н.А.Николина, И.И.Щеболева; Под ред. Е.И.Дибровой. – М.: Издательский центр «Академия», 2002. – С.183-185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сская грамматика. – М., 1980. – Т.1. – С.706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 е д е н е в   Ю.И. Неполнозначные слова. – Ставрополь, 1988. – С.84-85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 е д е н е в   Ю.А. Неполнозначные слова. – Ставрополь, 1988. – С.75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ременный русский язык: Теория. Анализ языковых единиц: Учеб. для студ. высш. учеб. заведений: В 2 ч. – Ч.1: Фонетика и орфоэпия. Графика и орфография. Лексикология. Фразеология. Лексикография. Морфемика. Словообразование / Е.И.Диброва, Л.Л.Касаткин, Н.А.Николина, И.И.Щеболева; Под ред. Е.И.Дибровой. – М.: Издательский центр «Академия», 2002. – С.330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328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328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333-334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ь Владимир.</w:t>
      </w:r>
    </w:p>
    <w:p>
      <w:pPr>
        <w:pStyle w:val="Footnote"/>
        <w:rPr/>
      </w:pPr>
      <w:r>
        <w:rPr/>
        <w:tab/>
        <w:t>Толковый словарь живого великорусского языка: В 4т. – М.: Рус.яз., 1999. – Т.4.: Р-γ. – 1999. – С.54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временный толковый словарь русского языка / Гл. ред. С.А.Кузнецов. – М.: Ридерз Дайджест, 2004. – С.662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7:41:00Z</dcterms:created>
  <dc:creator>USER</dc:creator>
  <dc:description/>
  <dc:language>en-US</dc:language>
  <cp:lastModifiedBy>Lanser Client</cp:lastModifiedBy>
  <cp:lastPrinted>2007-01-08T21:48:00Z</cp:lastPrinted>
  <dcterms:modified xsi:type="dcterms:W3CDTF">2007-01-24T14:34:00Z</dcterms:modified>
  <cp:revision>72</cp:revision>
  <dc:subject/>
  <dc:title>З</dc:title>
</cp:coreProperties>
</file>