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539961141"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2062286394"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1921290119"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751299410"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1928220934"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1095942894"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442932116"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2045484761"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69443048"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475463275"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171410436"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1205477626"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1480281948"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1757166252"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1449444080"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186458529"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1486111807"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1089254126"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1319991302"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1051940576"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693058322"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590932464"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553417994"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1041048712"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1663086611"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1521810596"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257076682"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700578734"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1968837162"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941002784"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1544258535"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1847073604"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