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одержание</w:t>
      </w:r>
    </w:p>
    <w:p>
      <w:pPr>
        <w:pStyle w:val="Subtitl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Задание на курсовую работу</w:t>
        <w:tab/>
        <w:t>2</w:t>
      </w:r>
    </w:p>
    <w:p>
      <w:pPr>
        <w:pStyle w:val="Normal"/>
        <w:tabs>
          <w:tab w:val="clear" w:pos="720"/>
          <w:tab w:val="right" w:pos="10065" w:leader="none"/>
        </w:tabs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Реферат</w:t>
        <w:tab/>
        <w:t>4</w:t>
      </w:r>
    </w:p>
    <w:p>
      <w:pPr>
        <w:pStyle w:val="Heading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дение</w:t>
        <w:tab/>
        <w:t>5</w:t>
      </w:r>
    </w:p>
    <w:p>
      <w:pPr>
        <w:pStyle w:val="Normal"/>
        <w:tabs>
          <w:tab w:val="clear" w:pos="720"/>
          <w:tab w:val="left" w:pos="426" w:leader="none"/>
          <w:tab w:val="right" w:pos="10065" w:leader="none"/>
        </w:tabs>
        <w:spacing w:lineRule="auto" w:line="360"/>
        <w:rPr/>
      </w:pPr>
      <w:r>
        <w:rPr>
          <w:b/>
          <w:caps/>
          <w:sz w:val="28"/>
        </w:rPr>
        <w:t>Глава І. Становление А.И. Куприна как писателя:</w:t>
      </w:r>
      <w:r>
        <w:rPr>
          <w:b/>
          <w:sz w:val="28"/>
        </w:rPr>
        <w:tab/>
        <w:t>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10065" w:leader="none"/>
        </w:tabs>
        <w:spacing w:lineRule="auto" w:line="360"/>
        <w:ind w:left="435" w:hanging="151"/>
        <w:rPr>
          <w:b/>
          <w:b/>
          <w:sz w:val="28"/>
        </w:rPr>
      </w:pPr>
      <w:r>
        <w:rPr>
          <w:b/>
          <w:sz w:val="28"/>
        </w:rPr>
        <w:t>Киевские знакомства Купри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right" w:pos="1006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отрудничество в периодических изданиях</w:t>
      </w:r>
    </w:p>
    <w:p>
      <w:pPr>
        <w:pStyle w:val="Normal"/>
        <w:tabs>
          <w:tab w:val="clear" w:pos="720"/>
          <w:tab w:val="left" w:pos="1701" w:leader="none"/>
          <w:tab w:val="right" w:pos="10065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1.2.1.</w:t>
        <w:tab/>
        <w:t>«Русское богатство»</w:t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1006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«Киевское слово»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right" w:pos="1006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«Киевлянин»</w:t>
      </w:r>
    </w:p>
    <w:p>
      <w:pPr>
        <w:pStyle w:val="Normal"/>
        <w:tabs>
          <w:tab w:val="clear" w:pos="720"/>
          <w:tab w:val="left" w:pos="426" w:leader="none"/>
          <w:tab w:val="right" w:pos="10065" w:leader="none"/>
        </w:tabs>
        <w:spacing w:lineRule="auto" w:line="360"/>
        <w:rPr>
          <w:b/>
          <w:b/>
          <w:sz w:val="28"/>
          <w:lang w:val="en-US"/>
        </w:rPr>
      </w:pPr>
      <w:r>
        <w:rPr>
          <w:b/>
          <w:caps/>
          <w:sz w:val="28"/>
        </w:rPr>
        <w:t>Глава ІІ.</w:t>
      </w:r>
      <w:r>
        <w:rPr>
          <w:b/>
          <w:sz w:val="28"/>
        </w:rPr>
        <w:t xml:space="preserve"> </w:t>
      </w:r>
      <w:r>
        <w:rPr>
          <w:b/>
          <w:caps/>
          <w:sz w:val="28"/>
        </w:rPr>
        <w:t>А.И. Куприн в периодических изданиях</w:t>
      </w:r>
      <w:r>
        <w:rPr>
          <w:b/>
          <w:sz w:val="28"/>
        </w:rPr>
        <w:tab/>
      </w:r>
      <w:r>
        <w:rPr>
          <w:caps/>
          <w:color w:val="C0C0C0"/>
          <w:sz w:val="28"/>
          <w:lang w:val="en-US"/>
        </w:rPr>
        <w:t>_</w:t>
      </w:r>
    </w:p>
    <w:p>
      <w:pPr>
        <w:pStyle w:val="Normal"/>
        <w:tabs>
          <w:tab w:val="clear" w:pos="720"/>
          <w:tab w:val="left" w:pos="851" w:leader="none"/>
          <w:tab w:val="right" w:pos="10065" w:leader="none"/>
        </w:tabs>
        <w:spacing w:lineRule="auto" w:line="360"/>
        <w:ind w:left="567" w:hanging="283"/>
        <w:rPr>
          <w:b/>
          <w:b/>
          <w:sz w:val="28"/>
        </w:rPr>
      </w:pPr>
      <w:r>
        <w:rPr>
          <w:b/>
          <w:sz w:val="28"/>
        </w:rPr>
        <w:t>2.1</w:t>
        <w:tab/>
        <w:t>Рассказы киевского периода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right" w:pos="1006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«Киевские типы»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right" w:pos="1006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«Миниатюры»</w:t>
        <w:tab/>
      </w:r>
    </w:p>
    <w:p>
      <w:pPr>
        <w:pStyle w:val="Heading1"/>
        <w:tabs>
          <w:tab w:val="clear" w:pos="720"/>
          <w:tab w:val="right" w:pos="10065" w:leader="none"/>
        </w:tabs>
        <w:spacing w:lineRule="auto" w:line="360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</w:rPr>
        <w:t>Выводы</w:t>
        <w:tab/>
      </w:r>
      <w:r>
        <w:rPr>
          <w:rFonts w:cs="Courier New" w:ascii="Courier New" w:hAnsi="Courier New"/>
          <w:color w:val="C0C0C0"/>
          <w:lang w:val="en-US"/>
        </w:rPr>
        <w:t>_</w:t>
      </w:r>
    </w:p>
    <w:p>
      <w:pPr>
        <w:pStyle w:val="Normal"/>
        <w:tabs>
          <w:tab w:val="clear" w:pos="720"/>
          <w:tab w:val="right" w:pos="10065" w:leader="none"/>
        </w:tabs>
        <w:spacing w:lineRule="auto" w:line="360"/>
        <w:rPr>
          <w:b/>
          <w:b/>
          <w:sz w:val="28"/>
          <w:lang w:val="en-US"/>
        </w:rPr>
      </w:pPr>
      <w:r>
        <w:rPr>
          <w:b/>
          <w:caps/>
          <w:sz w:val="28"/>
        </w:rPr>
        <w:t>список использованной литературы</w:t>
      </w:r>
      <w:r>
        <w:rPr>
          <w:b/>
          <w:caps/>
          <w:sz w:val="28"/>
          <w:lang w:val="en-US"/>
        </w:rPr>
        <w:tab/>
      </w:r>
      <w:r>
        <w:rPr>
          <w:caps/>
          <w:color w:val="C0C0C0"/>
          <w:sz w:val="28"/>
          <w:lang w:val="en-US"/>
        </w:rPr>
        <w:t>_</w:t>
      </w:r>
      <w:r>
        <w:br w:type="page"/>
      </w:r>
    </w:p>
    <w:p>
      <w:pPr>
        <w:pStyle w:val="Heading2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aps/>
        </w:rPr>
        <w:t>Реферат</w:t>
      </w:r>
    </w:p>
    <w:p>
      <w:pPr>
        <w:pStyle w:val="Heading4"/>
        <w:spacing w:lineRule="auto" w:line="360"/>
        <w:rPr/>
      </w:pPr>
      <w:r>
        <w:rPr>
          <w:rFonts w:cs="Courier New" w:ascii="Courier New" w:hAnsi="Courier New"/>
          <w:b/>
        </w:rPr>
        <w:t xml:space="preserve">Текст курсовой работы </w:t>
      </w:r>
      <w:r>
        <w:rPr>
          <w:rFonts w:cs="Courier New" w:ascii="Courier New" w:hAnsi="Courier New"/>
          <w:color w:val="C0C0C0"/>
        </w:rPr>
        <w:t>___</w:t>
      </w:r>
      <w:r>
        <w:rPr>
          <w:rFonts w:cs="Courier New" w:ascii="Courier New" w:hAnsi="Courier New"/>
          <w:b/>
        </w:rPr>
        <w:t xml:space="preserve"> с.,</w:t>
        <w:tab/>
      </w:r>
      <w:r>
        <w:rPr>
          <w:rFonts w:cs="Courier New" w:ascii="Courier New" w:hAnsi="Courier New"/>
          <w:color w:val="C0C0C0"/>
        </w:rPr>
        <w:t>___</w:t>
      </w:r>
      <w:r>
        <w:rPr>
          <w:rFonts w:cs="Courier New" w:ascii="Courier New" w:hAnsi="Courier New"/>
          <w:b/>
        </w:rPr>
        <w:t xml:space="preserve"> источников</w:t>
      </w:r>
    </w:p>
    <w:p>
      <w:pPr>
        <w:pStyle w:val="3"/>
        <w:spacing w:lineRule="auto" w:line="360"/>
        <w:ind w:left="567" w:hanging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БЪЕКТОМ ИССЛЕДОВАНИЯ</w:t>
        <w:tab/>
        <w:t>в данной работе является киевский период жизни и творчества А.И. Куприна (работа в периодических изданиях)</w:t>
      </w:r>
    </w:p>
    <w:p>
      <w:pPr>
        <w:pStyle w:val="3"/>
        <w:spacing w:lineRule="auto" w:line="360"/>
        <w:ind w:left="567" w:hanging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ЦЕЛЬЮ РАБОТЫ</w:t>
        <w:tab/>
        <w:t>является рассмотрение периода становления А.И. Куприна как писателя, работа в газетах и журналах г. Киева. В ходе исследования предполагается решить следующие задачи: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смотреть связь жизни и раннего периода творчества А.И. Куприна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  <w:tab w:val="left" w:pos="3544" w:leader="none"/>
        </w:tabs>
        <w:spacing w:lineRule="auto" w:line="360"/>
        <w:ind w:left="851" w:hanging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зучить темы творчества Александра Ивановича Куприна в Киеве и работу его в периодических изданиях древнего города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2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смотреть формирование Куприна как мастера короткого рассказа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анализировать сборники «Киевские типы» и «Миниатюры»</w:t>
      </w:r>
    </w:p>
    <w:p>
      <w:pPr>
        <w:pStyle w:val="3"/>
        <w:tabs>
          <w:tab w:val="clear" w:pos="720"/>
          <w:tab w:val="left" w:pos="3402" w:leader="none"/>
          <w:tab w:val="left" w:pos="3828" w:leader="none"/>
        </w:tabs>
        <w:spacing w:lineRule="auto" w:line="360"/>
        <w:ind w:left="567" w:hanging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ЕТОДЫ ИССЛЕДОВАНИЯ</w:t>
        <w:tab/>
        <w:t>–</w:t>
        <w:tab/>
        <w:t>метод системного анализа и описательный.</w:t>
      </w:r>
    </w:p>
    <w:p>
      <w:pPr>
        <w:pStyle w:val="3"/>
        <w:tabs>
          <w:tab w:val="clear" w:pos="720"/>
          <w:tab w:val="left" w:pos="3119" w:leader="none"/>
        </w:tabs>
        <w:spacing w:lineRule="auto" w:line="360"/>
        <w:ind w:left="567" w:hanging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УЧНАЯ НОВИЗНА</w:t>
        <w:tab/>
        <w:t>данной работы состоит в попытке описать период формирования творчества Александра Ивановича Куприна, проанализировать его работу в газетах и журналах как журналиста и как начинающего писателя.</w:t>
      </w:r>
    </w:p>
    <w:p>
      <w:pPr>
        <w:pStyle w:val="3"/>
        <w:spacing w:lineRule="auto" w:line="360"/>
        <w:ind w:left="567" w:hanging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ОБЛАСТЬ ПРЕМЕНЕНИЯ</w:t>
        <w:tab/>
        <w:t>-</w:t>
        <w:tab/>
        <w:t>школьное преподавание русской литературы, подготовка к семинарам.</w:t>
      </w:r>
    </w:p>
    <w:p>
      <w:pPr>
        <w:pStyle w:val="3"/>
        <w:spacing w:lineRule="auto" w:line="360" w:before="360" w:after="0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ЗЕННЫЙ МАЛЬЧИК, АРМЕЙСКАЯ ЖИЗНЬ, КИЕВСКИЙ ПЕРИОД, РУССКОЕ БОГАТСТВО, КИЕВЛЯНИН, ЖИЗНЬ И ИСКУССТВО, РАССКАЗЫ КИЕВСКИЕ ТИПЫ, ОЧЕРКИ МИНИАТЮРЫ, ПИСЬМО В РЕДАКЦИЮ, МАЛЕНЬКАЯ ХРОНИКА, КУСТ СИРЕНИ, ЖИЗНЬ ВСЕХ СЛОЕВ ГОРОДСКОГО ОБЩЕСТВ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ведение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Среди выдающихся русских писателей начала XX века одно из наиболее видных и своеобразных мест принадлежит Александру Ивановичу Куприну. Начав литературную деятельность в самом конце 80-х годов прошлого века, Куприн за свою почти пятидесятилетнюю творческую жизнь создал немало значительных произведений, выдержавших испытание временем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Александр Иванович Куприн родился 7 сентября 1870 года в уездном городе Наровчате Пензенской губернии, в семье мелкого чиновника-секретаря мирового съезда Ивана Ивановича Куприна. Отца своего будущий писатель не помнил, он умер от холеры в августе 1871 года и годовалый Саша вместе со старшими сестрами, Софьей и Зинаидой, остался на попечении матери - Любви Алексеевны Куприной.</w:t>
      </w:r>
    </w:p>
    <w:p>
      <w:pPr>
        <w:pStyle w:val="TextBodyIndent"/>
        <w:spacing w:lineRule="auto" w:line="360"/>
        <w:rPr/>
      </w:pPr>
      <w:r>
        <w:rPr>
          <w:b/>
          <w:caps/>
          <w:sz w:val="28"/>
        </w:rPr>
        <w:t>ч</w:t>
      </w:r>
      <w:r>
        <w:rPr>
          <w:b/>
          <w:sz w:val="28"/>
        </w:rPr>
        <w:t>ерез два с лишним года после смерти мужа вдова с тремя детьми переезжает в Москву, где устраивает дочерей в закрытые учебные заведения, а сама с сыном поселяется в Кудринском вдовьем доме. В нем, описанном много лет спустя в рассказе "Святая ложь", Куприн прожил до шестилетнего возраста. Летом 1876 года он был отдан в Разумовский сиротский пансион, в котором пробыл четыре года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По окончании пансиона Куприн в августе 1880 года был принят во Вторую Московскую военную гимназию, которая через два года после этого реорганизовалась в кадетский корпус. Здесь будущий писатель провел ровно восемь лет - до августа 1888 года а, о том, что представляло собой это учебное заведение, Куприн рассказал в своей известной повести "На переломе" ("Кадеты"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енью 1888 года Куприн поступает в 3-е Военное Александровское училище, готовившее пехотных офицеров, и кончает его в чине подпоручика в августе 1890 года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В это время Куприн впервые печатается. Это небольшой рассказ "Последний дебют" в журнале "Русский сатирический листок" от 3 декабря 1899, № 48, который автор считал не удавшимся.</w:t>
      </w:r>
    </w:p>
    <w:p>
      <w:pPr>
        <w:pStyle w:val="2"/>
        <w:spacing w:lineRule="auto" w:line="360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  <w:t>Окончив юнкерское училище, Куприн в августе 1890 года был направлен на службу в 46-й пехотный Днепровский полк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 годы военной службы Александр Иванович не оставлял занятия литературой. Было написано много стихотворений и, кроме того, несколько произведений в проз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днако, необходимо было совершенствовать свое мастерство, а для этого нужно было уехать из провинции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Единственным возможным, хотя и трудно достижимым средством вырваться в те годы из захолустной армейской среды было для офицера поступление в Академию генерального штаба. Куприн решил использовать этот путь, и в конце лета 1893 года он едет в Петербург сдавать экзамены в Академию. Экзамены шли успешно, но перед самым окончанием их молодой офицер по распоряжению командующего войсками Киевского военного округа генерала Драгомирова был неожиданно отозван обратно в полк, распростившись с надеждой попасть в Академию. Вернувшись в полк Куприн еще в течение года «тянет» служебную лямку и только осенью 1894 года он принимает решение выйти в отставку, покидает Проскуров и переезжает в Киев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Я всегда восхищалась умением Александра Ивановича Куприна так красочно и реалистично описывать своих героев, вкладывать глубокий смысл в краткие рассказы, поэтому я очень рада, что мне представилась возможность глубже изучить его жизнь. И, не смотря на то, что широкая известность и слава придут к нему намного позже темой своей работы я выбрала именно Киевский (ранний) период его творчества, так как, по-моему, как раз тогда и формировался тот Куприн, которым позже будут восхищаться, память о котором пронесут сквозь века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 xml:space="preserve">Свои рассказы Куприн писал легко, не задумываясь, брал талантом, но прекрасно понимал, что на одном таланте без большого жизненного материала долго не продержишься. В одном из своих писем он писал о том, что, когда он вышел из полка, «самое тяжелое было то, что у меня не было никаких знаний - ни научных, ни житейских. С ненасытной и до сей поры жадностью я накинулся на жизнь и на книги». </w:t>
      </w:r>
      <w:r>
        <w:rPr>
          <w:b/>
          <w:sz w:val="28"/>
          <w:lang w:val="en-US"/>
        </w:rPr>
        <w:t>[15,9]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Живя в Киеве, так как специальности Александр Иванович не имел, занимается журналистской деятельностью, пробует себя в роли начинающего писателя, иногда приходится работать на заводе, грузчиком, зубным врачом, землемером, актером, рыбаком, управляющим имением и т.д. Благодаря этому Александр Иванович Куприн получил огромный и интереснейший материал, основываясь на который написал, и после переезда из Киева, множество замечательных рассказов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Куприн изъездил всю Россию, меняя одну профессию за другой. Он изучил эту страну и знал ее во всех ее качествах, любил жить одной жизнью с простыми людьми, выспрашивать их, следить за ними, запоминать их язык, их говор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 xml:space="preserve">Обосновавшись в Киеве, Куприн много путешествовал по Украине, ездил по украинским селам и местечкам, подолгу жил в Одессе, Екатеринославе, Житомире, Севастополе, бродил по югу Украины с передвижными цирками. </w:t>
      </w:r>
      <w:r>
        <w:rPr>
          <w:b/>
          <w:sz w:val="28"/>
          <w:lang w:val="en-US"/>
        </w:rPr>
        <w:t>[16</w:t>
      </w:r>
      <w:r>
        <w:rPr>
          <w:b/>
          <w:sz w:val="28"/>
        </w:rPr>
        <w:t>,148</w:t>
      </w:r>
      <w:r>
        <w:rPr>
          <w:b/>
          <w:sz w:val="28"/>
          <w:lang w:val="en-US"/>
        </w:rPr>
        <w:t>]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  <w:t>И так постепенно, из года в год, Куприн стал таким же бывалым человеком, как Горький, с которым он потом подружился, как Лесков, - стал знатоком своего народа и его описателем. Поэтому он никогда не чувствовал недостатка материала. Все занимало его, и обо всем он 'рассказывал живо, со вкусом, ни на минуту не сомневаясь в том, что это интересно и всем окружающим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aps/>
          <w:sz w:val="28"/>
        </w:rPr>
        <w:t>Глава І. Становление Куприна как писател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ак я уже говорила, А.И. Куприн пробовал себя в роли писателя и поэта еще находясь на службе в армии, но лишь с появлением Куприна в Киеве начинается его формирование как профессионального писателя, все свое время он отдает литературе, которая становится для него основным источником существования. Оказавшись без средств к существованию, Куприн живет в гостинице «Днепровский порт», о чем напишет в дальнейшем в произведении «По-семейному», но большее время Куприн прожил у своих друзей и знакомых: у журналиста М.Н. Киселева, у братьев Сергея и Михаила Каришевых. вынужден идти в любые издания, заниматься всеми видами газетной работы, до полицейской хроники включительно. [4,9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В 1894 году в солидном столичном журнале «Русское богатство», в котором уже был напечатан его юношеский «Последний дебют», было опубликовано «Дознание», что стало хорошим началом для молодого писателя. Беллетристикой «Русского богатства» руководил В.Г. Короленко, выдающийся писатель-революционер, демократ и последовательный реалист. Его правой рукой был критик Н.К. Михайловский, воспитанный «Отечественными записками» и нелегальной «Народной волей».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16,148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 xml:space="preserve"> Обычно в «Русское богатство» и в другие «толстые» журналы попадали авторы, имевшие предварительный опыт работы в мелких столичных и провинциальных изданиях, которые «заслужили» право появиться в «большой прессе» [1,9]. Но Куприн прошел иной путь спустившись, после «Русского богатства», в мелкую провинциальную прессу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 сентября 1894 года Куприн начинает сотрудничать в газетах «Киевское слово», "Жизнь и искусство", а с февраля 1895 года - в газете «Киевлянин», а также в ряде иногородних газет: «Волынь» в Житомире, «Донская речь», «Приазовский край» в Ростове–на-Дону, «Самарская газета», «Донская речь» в Новочеркасске, «Одесские новости» и проч. Он печатает в этих газетах рассказы, очерки, статьи и стихи, подписывая их различными псевдонимами: Алеко, А. Незабудкин, А. Поспелов, В. Теплов, Киевлянин, NN.; криптонимами: А. И. К., А. К., А. К-рин., К., К-н, а иногда и такие как Януш, Еgo, -инъ и др. Лишь под немногими из своих произведений этих лет ставит он полную подпись.[1,10]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Из всего напечатанного в киевских газетах: фельетоны, рецензии, судебные отчеты, передовые статьи – на данный момент наиболее рассмотрены и, по словам В. Афанасьева, «представляют наибольший интерес» его рассказы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В ранних произведениях 1893-1896 г. еще много ученического, подражательного, но вместе с тем в них видны реалистическое дарование молодого писателя, неуклонный рост мастерства. Многие картины и зарисовки имеют совершенно ясную острую социальную направленность, проникнут глубокой симпатией к простому человеку. Это видно в рассказах армейской тематики («Дознание», «Прапорщик армейский»), рассказах обличающих чиновников-взяточников и пройдох («Негласная ревизия», «Просительница»). В раннем периоде творчества обнаруживается склонность Куприна к психологическому анализу («Страшная минута», «Ночлег»)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В серии фельетонов и очерков Куприн дает зарисовки обитателей большого города. Источником вдохновения, для написания этих произведений, служит изображение реальной, окружающей автора жизни с стремлением преодолеть журналистскую, газетную фотографичность. Меткость рисунка, сочность красок отличают серию «Киевские типы», в которую объединены эти фельетоны и очерки. В них появилась большая зоркость и наблюдательность Куприна. Содержание очерков значительно шире объединяющего их заглавия. Некоторые критики отмечали это как недостаток, может им хотелось, чтобы Куприн ограничивался забавными этюда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дакция газеты «Киевское слово» в предисловии к очерку «Вор» оправдывалась, что новая серия «Киевских типов» не будет выходить за рамки Киева, но очерки Куприна действительно имели всероссийских характер и в этом и была их сила. Наиболее значительными оказались «Студент - драгун», «Лжесвидетель», «Босяк», «Вор», «Художник», «Доктор», «Хайжушка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иевский период был плодотворным в жизни и творчестве А.И. Куприна. Не смотря на ряд не совсем приятных моментов, пребывание в Киеве и работа в газетах дали Александру Ивановичу возможность познакомится ближе с жизнью различных слоев городского населения, сделать ценные наблюдения, которые в дальнейшем отразятся в произведениях, а так же лягут в основу ряда коротких рассказов, объединенных под заголовком «Киевские типы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исатель умел близко сходиться с простыми людьми, жить их заботами, радостями и печалями, возможно именно в этом и кроется секрет его писательского своеобраз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К началу ХІХ века Куприн был уже лично знаком с А. Чеховым, Л. Андреевым, Н. Михайловским, Л. Толстым, М. Горьким, Ф. Батюшковым, И. Репиным и др. Среди его знакомых были и жившие в Киеве украинские писатели М. Старицкий, Б. Гринченко, Леся Украинка. </w:t>
      </w:r>
      <w:r>
        <w:rPr>
          <w:b/>
          <w:sz w:val="28"/>
          <w:lang w:val="en-US"/>
        </w:rPr>
        <w:t>[16,147]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В Киеве А.И. Куприн тесно общается с местными литературными силами. Это М.Н. Киселев (Чалдон), Е. Кибаленко, И.М. Левинский, К.В. Назарьева, Ю.В. Ревякин и другие. Писатель очень быстро привыкает к повседневному труду за письменным столом, оттачивает свое перо «быстрописателя», приобретает необходимый писательский навык, которым будет пользоваться постоянно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ружба с Киселевым оказала благотворное влияние на Куприна, человека неуравновешенного и порывистого. По совету Киселева Куприн много читал, познакомился с произведениями Г.И. Успенского, чье творчество потом очень ценил. Благодаря наставлениям Киселева, ездил в Донбасс, изучал жизнь рабочих и как результат этой поездки стала повесть «Молох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Позднее Куприн напишет о М.Н. Киселеве как о «лучшем, преданнейшем друге, лучше и ближе которого, кажется, не было за всю жизнь».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8,21</w:t>
      </w:r>
      <w:r>
        <w:rPr>
          <w:b/>
          <w:sz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В Киевских газетах под рубриками «Из записной книжки репортера» и «Маленькая хроника» печатались репортерские заметки Куприна, насыщенные диалогами, сценками, яркими зарисовка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уприна-журналиста интересовало буквально все. Он с увлеченностью работал репортером, считая, что репортерская работа – разновидность литературной деятельности. Репортер должен все видеть, все знать и все уметь рассказать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рофессия журналиста благотворно сказалась на художественном творчестве Куприна. Сотрудничество Куприна с киевскими газетами и журналами совпало с широким распространением и популярностью в те годы в русской литературе очерков «городского типа». Как раз в «Русском богатстве» этому жанру уделялось заметное место еще в конце 1880-х годов и до второй половины 1890-х годов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aps/>
          <w:sz w:val="28"/>
        </w:rPr>
        <w:t>Глава ІІ. «Киевские типы» и «Миниатюры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очти три четверти всего написанного А.И. Куприным с 1894 по 1900 года появилось на страницах киевских газет. Здесь же, в Киеве, увидели свет и первые книжки Александра Ивановича – «Киевские типы» (1896 год) и «Миниатюры» (1897 год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Отличительной чертой этих очерков было то, что они представляли итог определенного наблюдения, изучения и обобщения конкретного материала; вместе с тем Куприн не руководствовался модным в то время натурализмом, в них нет фотографий, не смотря на то, что каждая черта тщательно срисована с натуры.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3,18</w:t>
      </w:r>
      <w:r>
        <w:rPr>
          <w:b/>
          <w:sz w:val="28"/>
          <w:lang w:val="en-US"/>
        </w:rPr>
        <w:t xml:space="preserve">] </w:t>
      </w:r>
      <w:r>
        <w:rPr>
          <w:b/>
          <w:sz w:val="28"/>
        </w:rPr>
        <w:t>Этому способствовала тщательная наблюдательность Куприна-очеркиста, повышенный интерес и внимание к маленьким, неизменным, а иногда и деклассированным , брошенным на дно жизни людям. Уже самим выбором объекта для зарисовок писатель утверждает мысль о том, что каждый человек, не зависимо от его общественного положения, представляет интерес, имеет право на внимание. В «Киевских типах» наряду со студентами фигурирует босяк, наряду с доктором – вор, и о каждом из них писатель рассказывает живо и увлеченно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тремясь нарисовать типические фигуры представителей той или иной социальной категории, той или иной профессии, Куприн дает обобщенные образы, а героев часто называет не по именам, а по принадлежности к той или иной группе – певчий, пожарный, квартирная хозяйка, художник и так дале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ак не пестры очерки, в целом все же воссоздают они страшную картину падения, деградации человеческой личности в условиях собственного мир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«Киевские типы» принадлежат к широко распространенному в конце 80-х – начале 90-х годов в русской литературе типу очерков «городских типов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ервая книга рассказов Куприна была издана в Киеве при непосредственной помощи жены старшего брата Карышева, Сергея Алексеевича, популярного в Киеве нотариуса. В доме Карышевых устраивались вечера, к ним приезжал из Петербурга известный баритон Мариинского театра Л.Г. Яковлев, приходившийся родным братом жене Сергея Алексеевича Анне Григорьев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С.А. Карышев позже вспоминал, что в свое время именно он предложил Куприну написать что-то для одной из киевских газет и, после того как Карышев написал редактору рекомендательное письмо, молодого писателя. </w:t>
      </w:r>
      <w:r>
        <w:rPr>
          <w:b/>
          <w:sz w:val="28"/>
          <w:lang w:val="en-US"/>
        </w:rPr>
        <w:t>[16</w:t>
      </w:r>
      <w:r>
        <w:rPr>
          <w:b/>
          <w:sz w:val="28"/>
        </w:rPr>
        <w:t>,150</w:t>
      </w:r>
      <w:r>
        <w:rPr>
          <w:b/>
          <w:sz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Куприн задавался целью изобразить «собирательные черты тех групп индивидуумов, на которые известная профессия и местные условия имели то или иное влияние».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3,23</w:t>
      </w:r>
      <w:r>
        <w:rPr>
          <w:b/>
          <w:sz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Тематически «Киевские типы» можно разделить на две группы зарисовок: одна из них – портреты, в которой без всякого шаржа и утрировки, по сатирически остро показаны черты обывателей и мещанства; другая группа – портреты босяков и деклассированных людей, промышляющих кто чем может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Очерк «Студент - драгун» имел значительный успех, объяснявшийся исключительной меткостью образной характеристики. В студентах-белоподкладочниках, сынках богатых родителей, было воплощено все духовное убожество паразитической среды. Щегольски затянутые в новенькие мундиры, рисуясь военной выправкой, эти представители золотой молодежи бездельничали, развратничали, играли целыми днями на бильярде. Их чванливость была равна их невежеству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Один из самых ярких очерков серии «Киевские типы» - «Художник» имеет отчетливо выраженную сатирическую направленность. В очерке рассказывается о декадентствующем живописце, который презрительно отвергает реалистическое искусство, как классическое, так и современно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уприн и сам испытал влияние декадентства, хотя оно и было кратковременным и лишь в самом начале творчества. Автор высмеивает подобных деятелей, претендующих на роль новаторов, но в большинстве своем посредственных, а то и просто бездарных. Такие люди губят подлинные таланты, и только немногим удается вырваться из этой «инертной и бездарной» среды. К этой же теме можно отнести и другие очерки об «имущих» - «Доктор», «Квартирная хозяйка», «Заяц». Проходит вереница людей, все мелочное существование которых подчинено одной задаче – выколачивать деньги; людей у которых нет ни тени любви к своему делу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Все эти очерки интересны еще и тем, что они, как я уже говорила, являются своеобразными набросками, эскизами к более поздним произведениям писателя. Например, квартирная хозяйка в одноименном очерке, по мнению многих исследователей, прообраз содержательницы меблированных комнат Анны Фридриховну в рассказе «Река жизни». Вообще роль киевских впечатлений во всем последующем творчестве писателя чрезвычайно велик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борник рассказов «Миниатюры» объединил в себе более двадцать произведений писателя, печатавшихся в газетах и журналах Киева и Житоми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В.Д. Карышева сыграла решающую роль в издании второй книги Куприна «Миниатюры». Дочь Карышевых, Лидия, вспоминала, что ее мать сама выбирала для книги шрифт, бумагу и прочее. </w:t>
      </w:r>
      <w:r>
        <w:rPr>
          <w:b/>
          <w:sz w:val="28"/>
          <w:lang w:val="en-US"/>
        </w:rPr>
        <w:t>[16</w:t>
      </w:r>
      <w:r>
        <w:rPr>
          <w:b/>
          <w:sz w:val="28"/>
        </w:rPr>
        <w:t>,150</w:t>
      </w:r>
      <w:r>
        <w:rPr>
          <w:b/>
          <w:sz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уприн горячо сочувствует своему герою, хотя и видит свойственные ему слабости, которые порой изображает в тонах мягкой, дружеской ирони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Как уже отмечалось, ранние рассказы Куприна пестры, разнообразны и не равноценны. Но какими бы пестрыми ни казались эти купринские произведения, в них все же при более внимательном взгляде проявляются главная, ведущая линия, связанная со стремлением их автора раскрыть духовную красоту человека - труженика, человека из народа, показать неприглядный облик «хозяев жизни». Эти характерные особенности раннего творчества Куприна найдут отчетливое воплощение в его первом крупном произведении – повести «Молох», который был посвящен Варваре Дмитриевне Карышевой, жене приятеля Куприна Михаила Алексеевича Карышева, инженера, служившего на Юго-западной железной дороге, а позднее переведенного на Донбасс, куда позднее вместе с семьей своих приятелей переезжал также и Куприн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ывод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ервые рассказы Александра Ивановича Куприна, во многом еще художественно несовершенны, привлекают тематическим разнообразием, вниманием к простому человеку, прославлением его нравственных достоинств – самоуважения, находчивости, гордости. Куприн принадлежит к тем писателям, которые умеют заинтересовать читателя сюжетом рассказа, поразить неожиданной развязкой. Но под час у него внимание к маленькому человеку оборачивается сентиментальностью, а динамичность повествования – внешней заниматель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В киевских газетах Куприным было напечатано свыше сорока рассказов. Наряду с реалистическими произведениями, какими являются «Дознание» и «Ночлег», психологически тонкими рассказами, как «Негласная ревизия» и «К славе», чудесной полной большой человечности миниатюре «</w:t>
      </w:r>
      <w:r>
        <w:rPr>
          <w:b/>
          <w:sz w:val="28"/>
          <w:lang w:val="en-US"/>
        </w:rPr>
        <w:t>Allez</w:t>
      </w:r>
      <w:r>
        <w:rPr>
          <w:b/>
          <w:sz w:val="28"/>
        </w:rPr>
        <w:t>», которой восхищался Л.Н. Толстой, в творчестве раннего Куприна встречаются слабые, мелодраматические произведения: «Странный случай», «Каприз», типичные для журналов и газет тех врем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О «Миниатюрах» Куприн позднее говорил, что без стыда не может вспомнить, столько в этой книге было плохих рассказов. «Она, слава богу, не привлекла внимания даже безработных провинциальных критиков… Разошлась она быстро благодаря пошлейшей обложке…» </w:t>
      </w:r>
      <w:r>
        <w:rPr>
          <w:b/>
          <w:sz w:val="28"/>
          <w:lang w:val="en-US"/>
        </w:rPr>
        <w:t>[12,29]</w:t>
      </w:r>
      <w:r>
        <w:rPr>
          <w:b/>
          <w:sz w:val="28"/>
        </w:rPr>
        <w:t>, но для читателя и исследователя она очень ценн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Прямо Куприн говорит о любви к человеку не так уж часто. Но каждым своим рассказом он призывает к человечност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Он повсюду искал ту силу, что могла бы поднять человека до состояния внутреннего совершенства и дать ему счастье. В поисках он шел по разным путям, часто заблуждался, но в конце концов пришел к единственно правильному решению, что только величайший гений социализма приведет к расцвету человечности в этом измученном противоречиями мир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Он пришел к этому решению поздно, после трудной и сложной жизни, после дружбы и разрыва с Горьким, после своего противоречивого и не всегда ясного отношения к революционным событиям, после некоторой склонности к анархическому индивидуализму, - пришел уже в старости, больной и утомленный своим непрерывным писательским трудом  Тогда он вернулся из эмиграции на родину, в Россию, в Советский Союз, и этим поставил точку под всеми своими исканиями и раздумьям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краина занимает видное место в творчестве писателя. И это не случайно. Многое в жизни Куприна было связано с нею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Военная служба молодого выпускника Александровского пехотного училища протекала в Украине – в Проскурове и Волочиске. «Поединок» - наиболее значительное из произведений Куприна, в которых нашли свое воплощение впечатления тех лет. На украинском материале написаны рассказы из крестьянской жизни, к которым впоследствии присоединились и такие вещи, как «Олеся», «Конокрады», «Лесная глушь», «Серебряный волк», «На глухарей»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Не довелось Куприну после возвращения на Родину побывать на Украине, в Киеве, в Одессе, в Крыму, где он провел когда-то немало счастливых дней, где были созданы самые известные его произведени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Для читателей Куприн остается одним из лучших представителей классического реализма, певцом человеческой преданности и любви, верности и мужества, одним из самых любимых русских писателе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Мы должны быть благодарны Куприну за все за его глубокую человечность, за его тончайший талант, за любовь к своей стране, за непоколебимую веру в счастье своего народа и, наконец, за никогда не умиравшую в нем способность загораться от самого незначительного соприкосновения с поэзией и свободно и легко писать об этом.</w:t>
      </w:r>
      <w:r>
        <w:br w:type="page"/>
      </w:r>
    </w:p>
    <w:p>
      <w:pPr>
        <w:pStyle w:val="Heading5"/>
        <w:rPr>
          <w:caps/>
        </w:rPr>
      </w:pPr>
      <w:r>
        <w:rPr>
          <w:caps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Афанасьев В.А. Александр Иванович Куприн. - М., 197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Афанасьев В.А. Александр Иванович Куприн «Критико-биографи</w:t>
        <w:softHyphen/>
        <w:t>ческий очерк» гос. из-во «Худ.лит.». - М., 196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Берков П.Н. Александр Иванович Куприн «Критико-биографи</w:t>
        <w:softHyphen/>
        <w:t>ческий очерк» Из-во Академия наук СССР. – М., - Л., 195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Волков А. Творчество А.И. Куприна. - М., 198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Дейч А.И. День нынешний и день минувший. - М, 196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Крутикова Л.В. А.И. Куприн (1870–1934): из-во «Просвещение». - Л., 197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Кулешов Ф.И. Творческий путь А.И. Куприна 1907-1938 года 2-е изд-е.. - М., 198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Кулешов Ф.И. Творческий путь А.И. Куприна. - Минск, 198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/>
      </w:pPr>
      <w:r>
        <w:rPr>
          <w:b/>
          <w:sz w:val="28"/>
        </w:rPr>
        <w:t xml:space="preserve">Куприн А.И. </w:t>
      </w:r>
      <w:r>
        <w:rPr>
          <w:b/>
          <w:caps/>
          <w:sz w:val="28"/>
        </w:rPr>
        <w:t>л</w:t>
      </w:r>
      <w:r>
        <w:rPr>
          <w:b/>
          <w:sz w:val="28"/>
        </w:rPr>
        <w:t>истригоны: Рассказы, очерки, воспоминания. – Симферополь: Таврия, 198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Куприн А.И. Собрание сочинений. В 9 т. Под общ. ред. Н.Н. Акоповой. - М., «Худ.лит.», 197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Куприн А.И. Собрание сочинений. В 9-ти томах. Под общ. ред. Н.Н. Акоповой. Вступительная статья Ф.И. Кулешова. Прим. И.А. Питляр. т. І-ІІ. Произведения 1889 - 1896 г.. - М., «Худ.лит.»,197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Лилин В. А.И. Куприн.-Л.,197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Михайлов О.Н. А.И. Куприн.-М.,198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Паустовский К. Поток жизни. Заметки о прозе. – К.,198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/>
      </w:pPr>
      <w:r>
        <w:rPr>
          <w:b/>
          <w:sz w:val="28"/>
        </w:rPr>
        <w:t xml:space="preserve">Смирнова Л.А. История литературы конца </w:t>
      </w:r>
      <w:r>
        <w:rPr>
          <w:b/>
          <w:caps/>
          <w:sz w:val="28"/>
        </w:rPr>
        <w:t xml:space="preserve">хІх </w:t>
      </w:r>
      <w:r>
        <w:rPr>
          <w:b/>
          <w:sz w:val="28"/>
        </w:rPr>
        <w:t xml:space="preserve">– начала </w:t>
      </w:r>
      <w:r>
        <w:rPr>
          <w:b/>
          <w:caps/>
          <w:sz w:val="28"/>
        </w:rPr>
        <w:t xml:space="preserve">хх </w:t>
      </w:r>
      <w:r>
        <w:rPr>
          <w:b/>
          <w:sz w:val="28"/>
        </w:rPr>
        <w:t>вв.. - Л.,199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</w:rPr>
      </w:pPr>
      <w:r>
        <w:rPr>
          <w:b/>
          <w:sz w:val="28"/>
        </w:rPr>
        <w:t>Хинкулов Л. На рубеже веков (Александр Куприн)// Хинкулов Л. Золовые ворота Киева. - К., 198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інкулов Л. Олександр Іванович Купрін // Хінкулов Л. Літера</w:t>
        <w:softHyphen/>
        <w:t>турні зістрічі: Розповіді про письменників у Києві. -К.,1980</w:t>
      </w:r>
    </w:p>
    <w:sectPr>
      <w:type w:val="nextPage"/>
      <w:pgSz w:w="11906" w:h="16838"/>
      <w:pgMar w:left="567" w:right="567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936"/>
        </w:tabs>
        <w:ind w:left="2936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3580"/>
        </w:tabs>
        <w:ind w:left="358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4224"/>
        </w:tabs>
        <w:ind w:left="4224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52"/>
        </w:tabs>
        <w:ind w:left="5152" w:hanging="28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408"/>
        </w:tabs>
        <w:ind w:left="1408" w:hanging="1125"/>
      </w:pPr>
      <w:rPr/>
    </w:lvl>
    <w:lvl w:ilvl="2">
      <w:start w:val="2"/>
      <w:numFmt w:val="decimal"/>
      <w:lvlText w:val="%1.%2.%3."/>
      <w:lvlJc w:val="left"/>
      <w:pPr>
        <w:tabs>
          <w:tab w:val="num" w:pos="1691"/>
        </w:tabs>
        <w:ind w:left="1691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289"/>
        </w:tabs>
        <w:ind w:left="2289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575"/>
        </w:tabs>
        <w:ind w:left="357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8"/>
        </w:tabs>
        <w:ind w:left="4218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1"/>
        </w:tabs>
        <w:ind w:left="4861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04"/>
        </w:tabs>
        <w:ind w:left="5504" w:hanging="32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720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caps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065" w:leader="none"/>
      </w:tabs>
      <w:spacing w:lineRule="auto" w:line="360"/>
      <w:outlineLvl w:val="2"/>
    </w:pPr>
    <w:rPr>
      <w:rFonts w:ascii="Times New Roman" w:hAnsi="Times New Roman" w:cs="Times New Roman"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63" w:leader="none"/>
      </w:tabs>
      <w:spacing w:lineRule="auto" w:line="480"/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aps/>
      <w:color w:val="auto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10065" w:leader="none"/>
      </w:tabs>
      <w:spacing w:lineRule="auto" w:line="360"/>
    </w:pPr>
    <w:rPr>
      <w:rFonts w:ascii="Bookman Old Style" w:hAnsi="Bookman Old Style" w:cs="Bookman Old Style"/>
      <w:caps/>
      <w:color w:val="auto"/>
      <w:sz w:val="28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ookman Old Style" w:hAnsi="Bookman Old Style" w:cs="Bookman Old Style"/>
      <w:color w:val="auto"/>
      <w:sz w:val="26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rFonts w:ascii="Times New Roman" w:hAnsi="Times New Roman" w:cs="Times New Roman"/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color w:val="auto"/>
      <w:sz w:val="2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7:00Z</dcterms:created>
  <dc:creator>Jka</dc:creator>
  <dc:description/>
  <dc:language>en-US</dc:language>
  <cp:lastModifiedBy>Nadya</cp:lastModifiedBy>
  <cp:lastPrinted>2002-02-07T14:27:00Z</cp:lastPrinted>
  <dcterms:modified xsi:type="dcterms:W3CDTF">2002-02-14T07:37:00Z</dcterms:modified>
  <cp:revision>50</cp:revision>
  <dc:subject/>
  <dc:title>СОДЕРЖАНИЕ</dc:title>
</cp:coreProperties>
</file>