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еснь о Нибелунгах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иканов Андр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Я -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игфрид был сыном короля Зигхарда. Уже в детстве отличался большой силой и нежеланием кому-либо подчиняться. За это был выгнан из дома и вскоре попал к кузнецу Рег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гфрид убивает Фафн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одного неприятного для Регина инцидента, тот послал Зигфрида в лес к знакмому угольщику. На самом же деле Регин имел в виду дракона, сидевшего в лесу под липой и дракон этот должен был умертвить и пожрать Зигфрида. Зигфрид отправился в лес, ничего не подозревая, и думал только о том, как бы достать уголь. Когда Зигфрид подошел к липе - тут, откуда ни возьмись, ему навстречу вылез ужасный дракон, который, без сомнения, готовится пожрать его. Недолго думая, Зигфрид схватил первое попавшееся под руку дерево, вырвал его из земли и швырнул в дракона, который сразу запутался хвостом в сучьях и ветках дерева, так что не мог высвободиться; Зигфрид сумел воспользоваться этим - он стал вырывать деревья одно за другим и швырять ими в драконово отродье. Затем Зигфрид побежал к угольщику, взял у него огня и поджег деревья над змеенышами, так что все они сгорели. Зигфрид умылся в крови дракона, и когда кровь Фафнира попала ему на язык, он стал понимать язык птиц. По другой версии драконий жир в огне расплавился. Зигфрид окунул палец в это сало, и когда сало застыло, оно превратилось в твердую роговую оболочку. Увидев это, Зигфрид разделся донага и намазал себе все тело драконовым салом кроме одного места между лопатками, до которого он не мог достать (по другой версии к этому месту приклеился лист). Вот по этой причине его и стали звать роговым Зигфри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рия проклятия и клада Нибелун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ва короля - Нибелунг и Шильбунг собирались делить клад. Зигфрид застал их за этим делом, и короли попросили честно разделить сокровища. Когда Зигфрид разделил сокровища, каждый из королей почувствовал себя обделенным и оба напали на героя. Зигфрид победил обоих. Это увидел карлик Альберих и решил отомстить за смерть своих господ. Он накинул на себя плащ-невидимку, дающий силу двенадцати мужей, и ринулся на Зигфрида. Но Зигфрид одолел и его, потом отнял плащ-невидимку и завладел сокровищами Нибелунгов. Так Зигфрид стал властителем земли Нибелунгов и владельцем их сокровищ. Тогда он приказал перенести клад в пещеру, приставил охранять ее могучего карлика Альбериха и взял с него клятву впредь быть ему верным слугою. Этот клад Нибелунгов включал и золотое кольцо, которое было способно не только умножать богатство, но также несло гибель его обладателю. Всем, кто им овлодевал, оно стоило жи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сватовства Зигфрида к Кримгильде и Гюнтера к Брюнхидь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ава об изысканных манерах и красоте Кримгильды распространилась по всем странам и достигла замка Зантен в низовьях Рейна. Тогда юный принц Зигфрид решает на ней жениться. Его пытаются отговорить от сватовства  сестре гордого бургундского монарха Гюнтера, однако непреклонный Зигфрид все-таки отправляется на поиски приключений в сопровождении 12 рыца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явление Зигфрида в Вормсе производит настоящую сенсацию. Бургундцы принимают с почетом Зигфрида - непобедимого принца, который убил дракона, завоевал несметные сокровища нибелунгов и сорвал плащ - невидимку с карлика Альбериха и стараются сделать так, чтобы свою воинственную натуру он проявлял лишь в дружеских состязаниях в силе и упражнениях в рыцарском искусст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ерез окно Кримгильда наблюдает за отважным незнакомцем, и в сердце ее зарождается ответное чувство, не уступающее его страсти, хотя пока влюбленные и незнакомы. Проходит год. В Вормс приходит весть о нападении саксонского и датских королей на Бургундию. Зигфрид предлагает Гюнтеру свою помощь и возвращается из похода, захватив в плен обоих королей. На турнире в честь его победы он, наконец, встречается с Кримгильдой. Тут же вспыхивает настоящая взаимная любовь, и Зигфрид просит руки Кримгильды у ее брата. Прежде чем дать согласие, Гюнтер выдвигает одно требование - Зигфрид должен отправиться с ним за море в Исландию и помочь завоевать сердце знаменитой воинственной принцессы Брунгильды. Обладавшая нечеловеческой силой красавица принцесса поклялась выйти замуж только за того, кто сможет метнуть копье, бросить огромный камень и прыгнуть дальше, чем она. Не выдержавший хоть одного их испытаний должен расстаться с жизнью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зяв с собой Хагена и храброго рыцаря Данварта, они вчетвером отправляются в плавание к берегам Исландии. Брунгильда демонстрирует пришельцам свою силу и ловкость. Зигфрид закутанный в плащ невидимку, стоящий рядом с королем Гюнтерем отражает могучий удар Брунгильды. и сам делает выпад, который она не в силах парировать. Принцесса метает гигантский валун на огромное расстояние, а потом прыгает еще дальше, чем упал камень. Но и тут невидимка Зигфрид оказывается на высоте. Брунгильда скрывая свой гнев признает поражение и отправляется с Гюнтером в Бургундию Кримгильда радушно приветствует в Вормсе невесту брата, но всем тут же становиться ясно, то соперничество двух красавиц нежизбе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возвращению в Бургундию состоялись сразу две свадьбы. Правда Зигфриду первая брачная ночь принесла восторг и наслаждение, а Гюнтеру - унижение и огорчение. Брунгильда не пустила короля в свою постель. Вместо этого она схватила мужа и,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>вязав его своим поясом, подвесила на гвоздь в стене. Гюнтер рассказывает о тайном унижении своему новому родственнику, Зигфрид приходит ему на помощь. Под покровом темноты он тайком проникает в спальню Брунгильды, одолевает непокорную и передает в руки Гюнтера, но прежде ем покинуть комнату, берет себе золотое кольцо и пояс Брунгильды в знак побе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бель Зигфрида от руки Хаг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бедив дракона в одном из своих прежних походов, Зигфрид омылся в крови чудовища, чтобы приобрети неуязвимость в бою. Но во время купания большой лист прилип к его спине между лопатками, и в этом месте кровь не коснулась тела Зигфрида. Только туда можно было нанести смертельную рану. По окончании свадебных торжеств Зигфрид и Кримгильда возвращаются на родину. А Брунгильда в Вормсе все думает почему Гюнтер отдал свою сестру за простого вассала  и не получил не какой дани от Зигфрида, ставшего обладателем несметных богатств Нибелунгов. Попытки добиться ответа от мужа не увенчались успехом, и она уговаривает Гюнтера пригласить Зигфрида и Кримгильду в Вормс. Сразу после их приезда две королевы затевают спор у входа в собор о том, который из них пристало входить в храм первой. Брунгильда высокомерно заявляет, что не может уступить дорогу жене васала. Если ее муж вассал, отвечает Кримгильда,  значит Брунгильда спала с вассалом, и рассказывает о победе Зигфрида  над непокорной невестой Гюнтера, показав пояс и кольцо, доверенные ей мужем. Заплакав от обиды, Брунгильда клянется отомстить. С помощью Хагена (двоюродного брата Гюнтера) она расставляет западню для Зигфрида. Во-первых, верный рыцарь Гюнтера сообщает венценосному гостю, что короли Дании и Саксонии снова собираются напасть на Бургундию и он должен возглавить войско, чтобы дать отпор врагам.  Затем Хаген выведывает у Кримгильды секрет уязвимости Зигфрида и убеждает ее вышить крест на платье мужа, чтобы отметить это место. Позже он ообщает, что угроза нападения миновала, и предлагает устроить охоту в лесу. Когда Зигфрид склоняется к ручью напиться, вероломный Хаген, вонзив ему копье между лопатками, убивает славного рыцар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6:29:00Z</dcterms:created>
  <dc:creator>Андрей</dc:creator>
  <dc:description/>
  <dc:language>en-US</dc:language>
  <cp:lastModifiedBy>Андрей</cp:lastModifiedBy>
  <cp:lastPrinted>2006-02-27T00:05:00Z</cp:lastPrinted>
  <dcterms:modified xsi:type="dcterms:W3CDTF">2006-02-26T21:07:00Z</dcterms:modified>
  <cp:revision>10</cp:revision>
  <dc:subject/>
  <dc:title>Песнь о Нибелунгах</dc:title>
</cp:coreProperties>
</file>