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аблица 4.</w:t>
      </w:r>
    </w:p>
    <w:p>
      <w:pPr>
        <w:pStyle w:val="Heading3"/>
        <w:spacing w:lineRule="auto" w:line="288"/>
        <w:ind w:left="0" w:hanging="0"/>
        <w:jc w:val="center"/>
        <w:rPr/>
      </w:pPr>
      <w:r>
        <w:rPr/>
        <w:t>Краткий список наиболее употребительных французских слов и выражений, заимствованных английским язык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  <w:t>Ambience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атмосфера, обстан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  <w:t>Femme fatale</w:t>
            </w:r>
          </w:p>
          <w:p>
            <w:pPr>
              <w:pStyle w:val="Normal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роковая женщ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fr-FR"/>
              </w:rPr>
              <w:t>Balle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ба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fr-FR"/>
              </w:rPr>
              <w:t>Fin-de-siecl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конец столет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fr-FR"/>
              </w:rPr>
              <w:t>Bon vivan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еловек, любящий роскош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orce majour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резвычайные обстоятельст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fr-FR"/>
              </w:rPr>
              <w:t>Boulevard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бульва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fr-FR"/>
              </w:rPr>
              <w:t>Genr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жан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fr-FR"/>
              </w:rPr>
              <w:t>Bouque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бук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fr-FR"/>
              </w:rPr>
              <w:t>Gourmand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юбящий поесть (гурман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fr-FR"/>
              </w:rPr>
              <w:t>Buffe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буф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Gourme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нающий толк в ед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fr-FR"/>
              </w:rPr>
              <w:t>Caf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каф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  <w:t>Haute coutur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делие высокого качест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fr-FR"/>
              </w:rPr>
              <w:t>Clientail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клиенту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Impas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тупи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fr-FR"/>
              </w:rPr>
              <w:t>Cognoscent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наток (знани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fr-FR"/>
              </w:rPr>
              <w:t>Joi de vivr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радость жизн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fr-FR"/>
              </w:rPr>
              <w:t>Conjur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фокус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fr-FR"/>
              </w:rPr>
              <w:t>Laissez fair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политика вседозволенност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fr-FR"/>
              </w:rPr>
              <w:t>Connosseur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наток (вина, искусств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ese majest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оскорбление его величеств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oup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дар, государственный перев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arso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вяз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  <w:t>Coup d`Eta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дар милосерд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fr-FR"/>
              </w:rPr>
              <w:t>Matine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тренний, дневной спектакл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fr-FR"/>
              </w:rPr>
              <w:t>Coup d`Grac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облом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  <w:t>Naivte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наивност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fr-FR"/>
              </w:rPr>
              <w:t>Debri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обстан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fr-FR"/>
              </w:rPr>
              <w:t>Nom de gerr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конспиративное им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fr-FR"/>
              </w:rPr>
              <w:t>Decor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развяз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Noblesse oblig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ложение обязывае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fr-FR"/>
              </w:rPr>
              <w:t>Denoumen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ак, как принят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fr-FR"/>
              </w:rPr>
              <w:t>Object d`ar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произведение искусст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De rigueur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рыв, вдохнов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Overtur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увертюра</w:t>
            </w:r>
          </w:p>
        </w:tc>
      </w:tr>
      <w:tr>
        <w:trPr>
          <w:trHeight w:val="14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fr-FR"/>
              </w:rPr>
              <w:t>Ela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рый кардин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ass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то было, то прошл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fr-FR"/>
              </w:rPr>
              <w:t>Eminance gris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анкла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fr-FR"/>
              </w:rPr>
              <w:t>Repertoir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репертуа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fr-FR"/>
              </w:rPr>
              <w:t>Enclav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ужасное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дит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fr-FR"/>
              </w:rPr>
              <w:t>Raison d`etr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причина, резон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>
                <w:lang w:val="fr-FR"/>
              </w:rPr>
              <w:t>Enfant terribl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честь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мунди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prochmen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литика сближ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fr-FR"/>
              </w:rPr>
              <w:t>Espirit du corp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вершивший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oire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черний спектакл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fr-FR"/>
              </w:rPr>
              <w:t>Fait accompl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фа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fr-FR"/>
              </w:rPr>
              <w:t>Savoir fair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умение жит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fr-FR"/>
              </w:rPr>
              <w:t>Faute de mieux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 неимением лучш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Verv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вость, ярк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Bookman Old Style" w:hAnsi="Bookman Old Style" w:cs="Bookman Old Style"/>
        <w:i/>
        <w:i/>
        <w:smallCaps/>
        <w:sz w:val="20"/>
        <w:szCs w:val="48"/>
      </w:rPr>
    </w:pPr>
    <w:r>
      <w:rPr>
        <w:rFonts w:cs="Bookman Old Style" w:ascii="Bookman Old Style" w:hAnsi="Bookman Old Style"/>
        <w:i/>
        <w:smallCaps/>
        <w:sz w:val="20"/>
        <w:szCs w:val="48"/>
      </w:rPr>
      <w:t>Иностранные заимствования в лексике английского языка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3.8pt;mso-wrap-distance-left:0pt;mso-wrap-distance-right:0pt;mso-wrap-distance-top:0pt;mso-wrap-distance-bottom:0pt;margin-top:0.05pt;mso-position-vertical-relative:text;margin-left:4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before="120" w:after="120"/>
      <w:ind w:left="1134" w:hanging="0"/>
      <w:outlineLvl w:val="2"/>
    </w:pPr>
    <w:rPr>
      <w:b/>
      <w:bCs/>
      <w:i/>
      <w:iCs/>
      <w:spacing w:val="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3:52:00Z</dcterms:created>
  <dc:creator>vALENTIN</dc:creator>
  <dc:description/>
  <dc:language>en-US</dc:language>
  <cp:lastModifiedBy>vALENTIN</cp:lastModifiedBy>
  <cp:lastPrinted>2003-05-14T17:51:00Z</cp:lastPrinted>
  <dcterms:modified xsi:type="dcterms:W3CDTF">2003-05-14T13:52:00Z</dcterms:modified>
  <cp:revision>2</cp:revision>
  <dc:subject/>
  <dc:title>Таблица 4</dc:title>
</cp:coreProperties>
</file>