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530090</wp:posOffset>
                </wp:positionH>
                <wp:positionV relativeFrom="paragraph">
                  <wp:posOffset>635</wp:posOffset>
                </wp:positionV>
                <wp:extent cx="1457325" cy="2209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2209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4pt;mso-wrap-distance-left:504pt;mso-wrap-distance-right:504pt;mso-wrap-distance-top:0pt;mso-wrap-distance-bottom:0pt;margin-top:0.05pt;mso-position-vertical-relative:text;margin-left:3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2209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739" w:after="0"/>
        <w:ind w:left="19" w:firstLine="98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енин оставил нам чудесное поэтическое наследство. Его талан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крылся особенно ярко и самобытно в лирике. Лирическая поэзия Есенина </w:t>
      </w:r>
      <w:r>
        <w:rPr>
          <w:rFonts w:cs="Times New Roman" w:ascii="Times New Roman" w:hAnsi="Times New Roman"/>
          <w:color w:val="000000"/>
          <w:sz w:val="28"/>
          <w:szCs w:val="28"/>
        </w:rPr>
        <w:t>удивительно богата и многогранна по своему душевному выражению, искренности и человечности, лаконичности и живописности образ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530090</wp:posOffset>
                </wp:positionH>
                <wp:positionV relativeFrom="paragraph">
                  <wp:posOffset>635</wp:posOffset>
                </wp:positionV>
                <wp:extent cx="14605" cy="2209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4pt;mso-wrap-distance-left:504pt;mso-wrap-distance-right:504pt;mso-wrap-distance-top:0pt;mso-wrap-distance-bottom:0pt;margin-top:0.05pt;mso-position-vertical-relative:text;margin-left:3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5" w:after="0"/>
        <w:ind w:left="14" w:firstLine="9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лирике Есенина лежит печать времени. Она проникнут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евожной озабоченностью поэта - современника о судьбе страны в бур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волюционное время, и предчувствием неизбежности конца патриарх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Руси, и постепенным осознанием важности «индивидуальной мощи» для будущего его родины; и пафосом любви «ко всему живому на земле».</w:t>
      </w:r>
    </w:p>
    <w:p>
      <w:pPr>
        <w:pStyle w:val="Normal"/>
        <w:shd w:fill="FFFFFF" w:val="clear"/>
        <w:spacing w:lineRule="exact" w:line="480" w:before="5" w:after="0"/>
        <w:ind w:left="14" w:firstLine="98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рический герой поэта - современник эпохи грандиозной ломки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ческих отношений; мир его дум, чувств, страстей сложен и противоречив, характер драматичен.</w:t>
      </w:r>
    </w:p>
    <w:p>
      <w:pPr>
        <w:pStyle w:val="Normal"/>
        <w:shd w:fill="FFFFFF" w:val="clear"/>
        <w:spacing w:lineRule="exact" w:line="480" w:before="10" w:after="0"/>
        <w:ind w:left="19" w:right="576" w:firstLine="97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сенин обладал неповторимым даром глубокого поэтического самораскрытия:</w:t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551815</wp:posOffset>
                </wp:positionH>
                <wp:positionV relativeFrom="paragraph">
                  <wp:posOffset>275590</wp:posOffset>
                </wp:positionV>
                <wp:extent cx="2953385" cy="8350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rFonts w:ascii="OldStyle" w:hAnsi="OldStyle" w:cs="Times New Roman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Наказанное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инее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нежное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...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Тих мой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край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после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Бурь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после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гроз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>И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>душа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>моя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>—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>поле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>безбрежное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—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>
                                <w:rFonts w:ascii="OldStyle" w:hAnsi="OldStyle" w:cs="OldStyl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Дышит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smallCap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запахом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smallCap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меда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и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роз</w:t>
                            </w:r>
                            <w:r>
                              <w:rPr>
                                <w:rFonts w:cs="OldStyle" w:ascii="OldStyle" w:hAnsi="OldStyle"/>
                                <w:b/>
                                <w:bCs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65.75pt;mso-wrap-distance-left:1.9pt;mso-wrap-distance-right:1.9pt;mso-wrap-distance-top:0pt;mso-wrap-distance-bottom:0pt;margin-top:21.7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rFonts w:ascii="OldStyle" w:hAnsi="OldStyle" w:cs="Times New Roman"/>
                          <w:b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10"/>
                          <w:sz w:val="25"/>
                          <w:szCs w:val="25"/>
                        </w:rPr>
                        <w:t>Наказанное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,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10"/>
                          <w:sz w:val="25"/>
                          <w:szCs w:val="25"/>
                        </w:rPr>
                        <w:t>синее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,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10"/>
                          <w:sz w:val="25"/>
                          <w:szCs w:val="25"/>
                        </w:rPr>
                        <w:t>нежное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...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>Тих мой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>край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>после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>Бурь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,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>после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>гроз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,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>И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>душа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>моя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>—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>поле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>безбрежное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1"/>
                          <w:sz w:val="25"/>
                          <w:szCs w:val="25"/>
                        </w:rPr>
                        <w:t xml:space="preserve">—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/>
                        <w:rPr>
                          <w:rFonts w:ascii="OldStyle" w:hAnsi="OldStyle" w:cs="OldStyle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>Дышит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smallCaps/>
                          <w:color w:val="000000"/>
                          <w:spacing w:val="-1"/>
                          <w:sz w:val="25"/>
                          <w:szCs w:val="25"/>
                        </w:rPr>
                        <w:t>запахом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smallCaps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>меда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>и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>роз</w:t>
                      </w:r>
                      <w:r>
                        <w:rPr>
                          <w:rFonts w:cs="OldStyle" w:ascii="OldStyle" w:hAnsi="OldStyle"/>
                          <w:b/>
                          <w:bCs/>
                          <w:color w:val="000000"/>
                          <w:spacing w:val="-1"/>
                          <w:sz w:val="25"/>
                          <w:szCs w:val="25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а у Есенина многоцветна, многокрасочна. Она играет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еливается всеми цветами радуги. Красочными эпитетами поэт пользу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стерски и смело: </w:t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35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355" w:after="0"/>
        <w:ind w:firstLine="97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355" w:after="0"/>
        <w:ind w:firstLine="97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sectPr>
      <w:footerReference w:type="default" r:id="rId4"/>
      <w:type w:val="nextPage"/>
      <w:pgSz w:w="11906" w:h="16838"/>
      <w:pgMar w:left="1005" w:right="1476" w:gutter="0" w:header="0" w:top="10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ld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6:20:00Z</dcterms:created>
  <dc:creator>Сергей</dc:creator>
  <dc:description/>
  <cp:keywords/>
  <dc:language>en-US</dc:language>
  <cp:lastModifiedBy>Сергей</cp:lastModifiedBy>
  <cp:lastPrinted>2005-05-31T23:42:00Z</cp:lastPrinted>
  <dcterms:modified xsi:type="dcterms:W3CDTF">2005-05-31T16:43:00Z</dcterms:modified>
  <cp:revision>4</cp:revision>
  <dc:subject/>
  <dc:title/>
</cp:coreProperties>
</file>