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65" w:dyaOrig="7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25pt;margin-top:231.3pt;width:532.8pt;height:2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3123374" r:id="rId2"/>
        </w:object>
        <w:object w:dxaOrig="9811" w:dyaOrig="66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1.05pt;margin-top:-35.1pt;width:374.25pt;height:252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2178491" r:id="rId4"/>
        </w:object>
        <w:object w:dxaOrig="4979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2.65pt;margin-top:123.3pt;width:338.4pt;height:77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4911733" r:id="rId6"/>
        </w:object>
      </w:r>
    </w:p>
    <w:sectPr>
      <w:type w:val="nextPage"/>
      <w:pgSz w:orient="landscape" w:w="16838" w:h="11906"/>
      <w:pgMar w:left="85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5:37:00Z</dcterms:created>
  <dc:creator>Ancient</dc:creator>
  <dc:description/>
  <dc:language>en-US</dc:language>
  <cp:lastModifiedBy>Александр</cp:lastModifiedBy>
  <dcterms:modified xsi:type="dcterms:W3CDTF">2000-06-25T22:36:00Z</dcterms:modified>
  <cp:revision>4</cp:revision>
  <dc:subject/>
  <dc:title/>
</cp:coreProperties>
</file>