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9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209.7pt;width:426pt;height:25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32942" r:id="rId2"/>
        </w:object>
        <w:object w:dxaOrig="10756" w:dyaOrig="31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05pt;margin-top:-6.3pt;width:619.2pt;height:179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266071" r:id="rId4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42:00Z</dcterms:created>
  <dc:creator>Ancient</dc:creator>
  <dc:description/>
  <dc:language>en-US</dc:language>
  <cp:lastModifiedBy>Ancient</cp:lastModifiedBy>
  <dcterms:modified xsi:type="dcterms:W3CDTF">2000-06-23T08:58:00Z</dcterms:modified>
  <cp:revision>1</cp:revision>
  <dc:subject/>
  <dc:title/>
</cp:coreProperties>
</file>