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Гром Денис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Учитель начальных классов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чальная 95 школа</w:t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>Г. Кишинё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  <w:t>Зимняя смена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звлекательная программа лагеря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 зимнем лагере программа не такая насыщенная, как в летнем, нет некоторых особенностей летнего лагеря и продолжительность отдыха отличается. В летнем лагере есть смены от 14 по 21 день, а в зимнем лагере – от 7 до 10 дней. Это связано с продолжительностью зимних каникул. В зимнем лагере есть спортивная составляющая и поэтому утренней зарядки или нет вовсе, или она краткая, до 4 минут (разминка). Лагерь «Спарта» расположен в горах Румынии, курортная местность “</w:t>
      </w:r>
      <w:r>
        <w:rPr>
          <w:b/>
          <w:lang w:val="en-GB"/>
        </w:rPr>
        <w:t>Vatra</w:t>
      </w:r>
      <w:r>
        <w:rPr>
          <w:b/>
          <w:lang w:val="ru-RU"/>
        </w:rPr>
        <w:t xml:space="preserve"> </w:t>
      </w:r>
      <w:r>
        <w:rPr>
          <w:b/>
          <w:lang w:val="en-GB"/>
        </w:rPr>
        <w:t>Dornei</w:t>
      </w:r>
      <w:r>
        <w:rPr>
          <w:b/>
          <w:lang w:val="ru-RU"/>
        </w:rPr>
        <w:t>”, поэтому жизнь лагеря связана с горам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аспорядок дня лагер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Подъё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Завтрак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Уборка комнат, чистка зубов 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Катание в горах (лыжи, санки, коньки, тарелки, сноуборд ...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5. Возвращение в лагерь, переодевание, небольшой отдых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6. Обе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7. Свободное время: можно спать, можно в горы опять кататься, можно походы, экскурс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8. Ужин, сушка веще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9. Игры в лагере (развлекательная программ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0. Дискоте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1. Отбо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Ежедневно необходима развлекательная программа. В лагере должно быть интересно. Самое большое преимущество вожатого – ребёнок не видит в нас учителя, которого боится, или</w:t>
      </w:r>
      <w:r>
        <w:rPr>
          <w:b/>
          <w:lang w:val="ro-RO"/>
        </w:rPr>
        <w:t xml:space="preserve">, уж точно, относится к нему как к взрослому. </w:t>
      </w:r>
      <w:r>
        <w:rPr>
          <w:b/>
          <w:lang w:val="ru-RU"/>
        </w:rPr>
        <w:t xml:space="preserve">К вожатому можно обратиться как к другу за советом или помощь, вожатый разделит твои радости и печали. </w:t>
      </w:r>
      <w:r>
        <w:rPr>
          <w:b/>
          <w:sz w:val="28"/>
          <w:szCs w:val="28"/>
          <w:lang w:val="ru-RU"/>
        </w:rPr>
        <w:t>Вожатый может сделать отдых в лагере интересным и запоминающимся, даже когда условия в лагере «не очень». Детям может не нравиться еда, холодная вода в кране, грязный туалет, маленькая комната или много детей в комнате, не удобная и скрипящая кровать и др. Но вожатый может их увлечь конкурсами, экскурсиями, дружбой и они не захотят покидать лагерь. Если дружат с вожатым, хотят общения с ним, то вожатый должен искать для них занятия (игры), чтоб не скучали, иначе тогда уже ничего не будет нравиться, даже если условия в лагере хороши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 утра вожатому лучше сообщать программу на день во время беседы с отрядом. Детям легче будет знать, что их ждёт вечером, т.к. некоторые захотят обдумать свой вклад в это мероприят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Ежедневно развлекательная программа в лагере проводится вечером, до дискотеки, и должна вовлекать все отряды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озможные мероприятия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  <w:lang w:val="ru-RU"/>
        </w:rPr>
        <w:t>. Открытие зимнего лагеря. Вечер знакомств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се в отряде должны придумать сценку – визитную карточку отряда, с элементами драматургии, что-то забавное, захватывающее. Много сценариев есть на сайте </w:t>
      </w:r>
      <w:r>
        <w:rPr>
          <w:b/>
          <w:lang w:val="en-GB"/>
        </w:rPr>
        <w:t>www</w:t>
      </w:r>
      <w:r>
        <w:rPr>
          <w:b/>
          <w:lang w:val="ru-RU"/>
        </w:rPr>
        <w:t>.</w:t>
      </w:r>
      <w:r>
        <w:rPr>
          <w:b/>
          <w:lang w:val="en-GB"/>
        </w:rPr>
        <w:t>vozhatyi</w:t>
      </w:r>
      <w:r>
        <w:rPr>
          <w:b/>
          <w:lang w:val="ru-RU"/>
        </w:rPr>
        <w:t>.</w:t>
      </w:r>
      <w:r>
        <w:rPr>
          <w:b/>
          <w:lang w:val="en-GB"/>
        </w:rPr>
        <w:t>ru</w:t>
      </w:r>
      <w:r>
        <w:rPr>
          <w:b/>
          <w:lang w:val="ru-RU"/>
        </w:rPr>
        <w:t xml:space="preserve"> . Необходимо объявить название своего отряда, девиз (хором), лучше ещё подготовить рекламный плакат отряда – т.е. изобразить рекламу своего отряда не ватмане, который потом будет висеть в отрядном уголке всю смену. В это вечер дети должны узнать весь персонал лагеря, всех вожатых, инструкторов и пр. Хорошо когда вожатый при этом также представляет какой-то номер са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  <w:lang w:val="ru-RU"/>
        </w:rPr>
        <w:t>. Конкурс «Брейн-Ринг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дин из вечеров можно сделать немного интеллектуальным, но не перегибать с этим. Вопросы должны быть забавными или с подковыркой. Важно тщательно готовиться к Брейн-Рингу. Ведущий должен понимать, что есть отряды помладше и постарше и вопросы должны быть приспособлены к возраста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рейн-Ринг включает конкурсы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Разминка. (10 вопросов с 3-4 вариантами ответов, отряды толькопишут букву правильного варианта на листочках: 1б, 2в, 3в, 4а ...)</w:t>
      </w:r>
    </w:p>
    <w:p>
      <w:pPr>
        <w:pStyle w:val="Normal"/>
        <w:rPr/>
      </w:pPr>
      <w:r>
        <w:rPr/>
        <w:t>2. Конкурс капитанов.</w:t>
      </w:r>
    </w:p>
    <w:tbl>
      <w:tblPr>
        <w:tblW w:w="3432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84"/>
        <w:gridCol w:w="632"/>
        <w:gridCol w:w="760"/>
      </w:tblGrid>
      <w:tr>
        <w:trPr>
          <w:trHeight w:val="18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ри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ография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Экономика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Хорошо подготовить плакат с тремя направлениями вопросов и вариантами сложности вопроса: направления самые разные, по интересу ведущег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питан выбирает себе по сложности вопрос из каждой категории, итого – 3 вопроса каждому капитану. Затем подсчёт очков, и присуждение балла команде-победителю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Загадочный конкурс или Конкурс загадок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ждая команда загадывает другим командам загадку, получая балл, если никто не отгадал.Отгадавший отряд получает бал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Конкурс на сообразительность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едущий ставит один предмет посередине зала, площадк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дмет: ваза, ночник, спичка, карандаш, книга или всё, что под руко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анды должны по-очереди называть характерный признак предмета, особенность предмета, состав. Например, ночник: работает на электричестве, состоит из стекла, железа, пластмассы, на нём есть пыль, в лампочке – элемент накаливания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анда, которая уже ничего не может добавить, выбывает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  <w:lang w:val="ru-RU"/>
        </w:rPr>
        <w:t>. Конкурс «Евровидение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аждый отряд подготавливает музыкальный клип. Представитель отряда вытягивает страну, которую они будут представлять. Ведущий должен выбирать такие страны, песни которых есть у диджея: Россия, Турция, Молдова, Румыния, Украина, Англия, Франция и др.  Отряд готовит клип на песню выпавшей им страны. Необходимо привлечь побольше участников: подготовить подтанцовку и певцов, сделать драматическое представление под песню. Жюри оценивает костюмы, творческий подход, оригинальност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  <w:lang w:val="ru-RU"/>
        </w:rPr>
        <w:t>.Современная сказ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ля конкурса необходимы костюмы. Каждый отряд обдумывает сказку: Золушка, Колобок, Репка, Ледниковый период, Волк и козлята, Красная Шапочка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(Много сценариев есть на сайте </w:t>
      </w:r>
      <w:r>
        <w:rPr>
          <w:b/>
          <w:lang w:val="en-GB"/>
        </w:rPr>
        <w:t>www</w:t>
      </w:r>
      <w:r>
        <w:rPr>
          <w:b/>
          <w:lang w:val="ru-RU"/>
        </w:rPr>
        <w:t>.</w:t>
      </w:r>
      <w:r>
        <w:rPr>
          <w:b/>
          <w:lang w:val="en-GB"/>
        </w:rPr>
        <w:t>vozhatyi</w:t>
      </w:r>
      <w:r>
        <w:rPr>
          <w:b/>
          <w:lang w:val="ru-RU"/>
        </w:rPr>
        <w:t>.</w:t>
      </w:r>
      <w:r>
        <w:rPr>
          <w:b/>
          <w:lang w:val="en-GB"/>
        </w:rPr>
        <w:t>ru</w:t>
      </w:r>
      <w:r>
        <w:rPr>
          <w:b/>
          <w:lang w:val="ru-RU"/>
        </w:rPr>
        <w:t xml:space="preserve"> ). Затем эту сказку осовременнивают. В зависимости от того, какие есть костюмы, можно ввести разных персонажей: Гарри Поттер, Буратино, Животных 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Например: Убежал Колобок из лагеря и по дороге встречает лису (синюю или красную). Лиса необычная, в зависимости от костюма. - Почему ты красная? – А я съела в лесу какую-то птицу, которая болела птичьим гриппом и вот стала такой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.к. сказка только началась, Колобок убегает от неё и всречает какого-то смешного персонажа, например, корову Жояну. – Что ты тут разлеглась как корова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конце сказки Колобок должен вернуться в лагерь и сделать вывод, что если будет убегать из лагеря, то его ждут одни опасноти, все его хотят съесть. Слова в сказке должны увлекать. Жюри оценивает костюмы, артистизм, оригинальность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  <w:lang w:val="ru-RU"/>
        </w:rPr>
        <w:t>. Конкурс Моды. Мисс Ларегя и Мистер Лагеря. ( лучше – Снегурочка Лагеря и Морозко Лагеря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аствуют несколько человек от каждого отряда. Ведущий может отдельно сделать выход для мини-мисс и мини-мистер. Жюри оценивает пластику, макияж, отвеьты на вопросы и участие в конкурсах. Можно, чтоб жюри всех назвала каким-то мисс и мисстер. Например, мисс-красота, улыбка, вежливость, интеллигенция, верность, мистер-храбрость, очарование, отзывчивость и др. Но главный мисс и мистер должен быть один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ычно этот конкурс проводят в последний вечер смены (как кульминацию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частники должны выполнить ряд заданий: спеть колыбельную кукле, сделать кому-то прическу (для мистер), признаться кому-то в любви (кто лучше признается, поэтичней), перечислить 10 комплиментов своей избраннице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зможные другие конкурсы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Телевизионная передач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)Спокойной ночи, малыш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)Ново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)Поле Чуде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. Весёлая эстафета с бегом и прыжкам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Эрудит-шоу «Всё о зиме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4. Сюжетно-ролевая игра «Предвыборная кампания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5. Юный актёр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А) изобразить русскую народную пословицу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Цыплят по осени считают; Хлеб – всему голова; Что посеешь, то и пожнёшь; Нечего на зеркало пинять, коли рожа крива; Без труда не вытянешь и рыбку из пруда;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) Изобразить, как ходят: младенец, лев по клетке, артист балета, индийский вождь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) Прочитать текст в с разным выражением: с разной громкостью , как будто замёрзли, будто во рту горячая каша, и др. (текст должен быть смешной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)Пантомима – изобразить без слов предметы и животных: осьминог, локатор, боксёрская груша, энциклопедия, кенгуру, часы с кукушкой, электростанцию и д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) прочитать наизусть и попутно изобразить читаемый отрывок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ное: деятельность в лагере должна чередоваться, не удивляйтесь, если дети, с удоволдьствием участвующие в инсценировках, не зажгуться идеей готовить сказку, т.к. им это приелось. Должна присутствовать спортивная, интеллектуальная, трудовая, творческая, художественно-прикладная смена деятельносте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ожатый должен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 – привлечь весь отря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2 – соблюдать принцип «от простого к сложному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 – поддерживать, поощрять и хвалить дете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Часто дети волнуются, переживают за то, как получится, кто-то боится публики, боится опозориться, боится провала. Вожатый всех поддержит (сам не нервничает), похвалит, успокоит, обнимет и др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зимнем лагере не так много мероприятий, так что их необходимо максимально разнообразить и сделать время, проведённое в легере, запоминающимся, насыщенным и развивающим личностные качества детей. Вожатый долже помочь ребёнку раскрытьт себя в лагере, раскрепоститься и вырасти в своих глазах, приобрести уверенность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2240" w:h="15840"/>
      <w:pgMar w:left="1191" w:right="907" w:gutter="0" w:header="0" w:top="964" w:footer="709" w:bottom="907"/>
      <w:pgBorders w:display="allPages" w:offsetFrom="page">
        <w:top w:val="single" w:sz="6" w:space="24" w:color="000000" w:shadow="1"/>
        <w:left w:val="single" w:sz="6" w:space="24" w:color="000000" w:shadow="1"/>
        <w:bottom w:val="single" w:sz="6" w:space="24" w:color="000000" w:shadow="1"/>
        <w:right w:val="single" w:sz="6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8:43:00Z</dcterms:created>
  <dc:creator>A</dc:creator>
  <dc:description/>
  <dc:language>en-US</dc:language>
  <cp:lastModifiedBy>Ruslan</cp:lastModifiedBy>
  <dcterms:modified xsi:type="dcterms:W3CDTF">2007-01-03T08:43:00Z</dcterms:modified>
  <cp:revision>2</cp:revision>
  <dc:subject/>
  <dc:title>Гром Денис</dc:title>
</cp:coreProperties>
</file>