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лесообразность производства проектируемого устройства может быть подтверждена путем расчета экономической эффективности. При расчете экономической эффективности базовым является выражение приведенных затрат П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sz w:val="28"/>
        </w:rPr>
        <w:t xml:space="preserve">Где </w:t>
      </w:r>
      <w:r>
        <w:rPr>
          <w:i/>
          <w:sz w:val="28"/>
        </w:rPr>
        <w:t>С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текущие затраты на проведение НИП, ОКР, НИОКР, либо себестоимость продукта внедрения результатов НИР, ОКР, или НИСКР по всему варианту; </w:t>
      </w:r>
      <w:r>
        <w:rPr>
          <w:i/>
          <w:sz w:val="28"/>
        </w:rPr>
        <w:t>К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единовременные (капитальные) затраты на осуществление НИР, ОКР или НИСКР, либо капитальные затраты на внедрение результатов  НИР, СКР или НИСКР по всему варианту; 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- нормативный коэффициент использования капитальных вложений (</w:t>
      </w:r>
      <w:r>
        <w:rPr>
          <w:i/>
          <w:sz w:val="28"/>
        </w:rPr>
        <w:t>Е</w:t>
      </w:r>
      <w:r>
        <w:rPr>
          <w:i/>
          <w:sz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</w:rPr>
        <w:t></w:t>
      </w:r>
      <w:r>
        <w:rPr>
          <w:i/>
          <w:sz w:val="28"/>
        </w:rPr>
        <w:t xml:space="preserve"> </w:t>
      </w:r>
      <w:r>
        <w:rPr>
          <w:sz w:val="28"/>
        </w:rPr>
        <w:t>0,33)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sz w:val="28"/>
        </w:rPr>
        <w:t xml:space="preserve">К внедрению принимается тот вариант, который имеет минимум приведенных затрат </w:t>
      </w:r>
      <w:r>
        <w:rPr>
          <w:sz w:val="28"/>
          <w:lang w:val="en-US"/>
        </w:rPr>
        <w:t>[11]</w:t>
      </w:r>
      <w:r>
        <w:rPr>
          <w:sz w:val="28"/>
        </w:rPr>
        <w:t xml:space="preserve">.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кономическая эффективность выражается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t>7.1 Расчет капитальных затрат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чет капитальных затрат осуществляется путем калькуляции себестоимости с последующим расчетом оптовой цены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sz w:val="28"/>
        </w:rPr>
        <w:t>Расчет статей калькуляции приведен в таблицах 7.1, 7.2, 7.3, 7.4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>Табл. 7.1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траты на сырье и основной материал.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5"/>
        <w:gridCol w:w="1970"/>
        <w:gridCol w:w="1970"/>
        <w:gridCol w:w="197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Наз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Мар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Цена 1ед. руб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Затраты, ру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. Припой, кг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2. Провод, м 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. Лак, 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4. Стеклотекс-толит, кг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. Разъ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7. Провод, м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. Корпу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ПОС-6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НВ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АК-133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СФ-2-35Г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8,5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. 7.2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>Затраты на вспомогательные материалы и технологические цели.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2126"/>
        <w:gridCol w:w="180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Цена, 1 ед. ру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Затраты, ру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. Флюс ФСК, кг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. Сплав "Розе", кг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. Спирт технический, кг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. Спиртобензиновая смесь, кг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. Дистиллированная вода, кг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. Марля, м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. Тринатрий фосфат, 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05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86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86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4,31</w:t>
            </w:r>
          </w:p>
        </w:tc>
      </w:tr>
    </w:tbl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>Табл. 7.3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>Затраты на покупные изделия и полуфабрикаты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701"/>
        <w:gridCol w:w="1842"/>
        <w:gridCol w:w="1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зде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Тип или типораз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Цена, ед. руб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Затраты, руб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1. Резисторы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2. Конденсаторы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3. Диоды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4. Микросхемы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5. Светодиоды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6. Переключатель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7. Стабилитр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МЛТ-0,125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СП5-2В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К10-7В-Н9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Д18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К140УД25А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К1113ПВ1А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К142ЕН5А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КР1533ЛН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АЛ336В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П2К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С16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48,5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>Табл. 7.4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>Расчет прямой зарплаты основных рабочих.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559"/>
        <w:gridCol w:w="1560"/>
        <w:gridCol w:w="137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п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Ра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Трудоем-кость, 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Тарифная ставка, руб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Зарплата,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1. Сборочно-монтажные работы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Лужение контактных площадок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Рихтовка и формовка выводов ЭРЭ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Облуживание выводов ЭРЭ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Установка ЭРЭ на плату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Нанесение флюса на места паек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Пайка ЭРЭ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Очистка ПП от остатков флюса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Нанесение и сушка лака на ПП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Проверочная 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Контрольна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8"/>
              </w:rPr>
              <w:t>2. Сборка изделия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Пайка соединительных проводов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Установка ПП в корп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15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33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33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12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16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196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196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196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196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196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196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196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196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196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196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196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1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7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2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574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ая заработная плата рассчитывается по формуле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i/>
          <w:sz w:val="28"/>
        </w:rPr>
        <w:t>ОЗ = Пз + Пр;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где </w:t>
      </w:r>
      <w:r>
        <w:rPr>
          <w:i/>
          <w:sz w:val="28"/>
        </w:rPr>
        <w:t xml:space="preserve">Пр </w:t>
      </w:r>
      <w:r>
        <w:rPr>
          <w:sz w:val="28"/>
        </w:rPr>
        <w:t>- размер премии, определяющийся в процентном отношении от прямой зарплаты (</w:t>
      </w:r>
      <w:r>
        <w:rPr>
          <w:i/>
          <w:sz w:val="28"/>
        </w:rPr>
        <w:t>Пз</w:t>
      </w:r>
      <w:r>
        <w:rPr>
          <w:sz w:val="28"/>
        </w:rPr>
        <w:t>), руб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i/>
          <w:sz w:val="28"/>
        </w:rPr>
        <w:t xml:space="preserve"> </w:t>
      </w:r>
      <w:r>
        <w:rPr>
          <w:i/>
          <w:sz w:val="28"/>
        </w:rPr>
        <w:t xml:space="preserve">Пр = Пз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Р</w:t>
      </w:r>
      <w:r>
        <w:rPr>
          <w:i/>
          <w:sz w:val="28"/>
          <w:lang w:val="en-US"/>
        </w:rPr>
        <w:t>/100</w:t>
      </w:r>
      <w:r>
        <w:rPr>
          <w:i/>
          <w:sz w:val="28"/>
        </w:rPr>
        <w:t>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где </w:t>
      </w:r>
      <w:r>
        <w:rPr>
          <w:i/>
          <w:sz w:val="28"/>
        </w:rPr>
        <w:t xml:space="preserve">Р </w:t>
      </w:r>
      <w:r>
        <w:rPr>
          <w:sz w:val="28"/>
        </w:rPr>
        <w:t>- Процент премии, который составляет 30 %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i/>
          <w:sz w:val="28"/>
        </w:rPr>
        <w:t>ОЗ =</w:t>
      </w:r>
      <w:r>
        <w:rPr>
          <w:sz w:val="28"/>
        </w:rPr>
        <w:t xml:space="preserve"> 0,574 + 0,57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3 =  0,921 руб.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6.2 Расчет себестоимости устройств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держки производства, отражаемые в себестоимости изделия, оформляются в виде документа "Калькуляция себестоимости". Калькулирование осуществляется по данным планово-экономического отдела завода 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. Сырье и основные материал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 Вспомогательные материалы на технологические цел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. Покупные изделия и полуфабрикат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4. Топливо и энергия на технологические цели.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ямые материальные затраты (ПМЗ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. Транспортно-заготовительные расходы (5% от 1+2 статей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6. Основная заработная плата, 30% прем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7. Дополнительная заработная плата (12% от 2 статьи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8. Отчисления на социальные нужды (38,5% от 6 и 7 статей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9. Затраты на содержание и эксплуатацию машин и оборудования (3% от 6 статьи).</w:t>
      </w:r>
    </w:p>
    <w:p>
      <w:pPr>
        <w:pStyle w:val="Normal"/>
        <w:spacing w:lineRule="auto" w:line="240"/>
        <w:rPr/>
      </w:pPr>
      <w:r>
        <w:rPr>
          <w:sz w:val="28"/>
        </w:rPr>
        <w:t>10. Общезаводские расходы (34,3% от 6 статьи без учета премии).</w:t>
      </w:r>
    </w:p>
    <w:p>
      <w:pPr>
        <w:pStyle w:val="Normal"/>
        <w:spacing w:lineRule="auto" w:line="240"/>
        <w:rPr/>
      </w:pPr>
      <w:r>
        <w:rPr>
          <w:sz w:val="28"/>
        </w:rPr>
        <w:t>11. Прочие производственные затраты (26,5% от 6 статьи без учета премий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2. Все производственные расходы (2% от производственной себестоимости)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Полная себестоимость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лькуляция себестоимости устройства приведена в таблице 6.5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>Табл. 6.5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>Калькуляция себестоимости устройства.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0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стать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Затраты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Сырье и основной материал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спомогательные материалы на технологические цели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Покупные изделия и полуфабрикаты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Топливо и энергия на технологические цел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8,5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4,31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48,5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Итого ПМЗ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71,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Транспортно-заготовительные расходы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Основная заработная плата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Дополнительная заработная плата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Отчисления на социальные нужды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Затраты на содержание и эксплуатацию машин и оборудова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14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52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Цеховая себестоимость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3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Общезаводские расходы</w:t>
            </w:r>
          </w:p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Прочие производственные затра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20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Производственная себестоимост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се производственные расх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Полная себестоимост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74,83</w:t>
            </w:r>
          </w:p>
        </w:tc>
      </w:tr>
    </w:tbl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лановая оптовая цена производства рассчитывается с учетом чистой продукции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Цопт = Спол + Пр;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где </w:t>
      </w:r>
      <w:r>
        <w:rPr>
          <w:i/>
          <w:sz w:val="28"/>
        </w:rPr>
        <w:t xml:space="preserve">Спол </w:t>
      </w:r>
      <w:r>
        <w:rPr>
          <w:sz w:val="28"/>
        </w:rPr>
        <w:t xml:space="preserve">- полная себестоимость, руб; </w:t>
      </w:r>
      <w:r>
        <w:rPr>
          <w:i/>
          <w:sz w:val="28"/>
        </w:rPr>
        <w:t xml:space="preserve">Пр </w:t>
      </w:r>
      <w:r>
        <w:rPr>
          <w:sz w:val="28"/>
        </w:rPr>
        <w:t>- прибыль, рассчитываемая по видам продукции  уровню рентабельности изделия (</w:t>
      </w:r>
      <w:r>
        <w:rPr>
          <w:i/>
          <w:sz w:val="28"/>
        </w:rPr>
        <w:t>Р</w:t>
      </w:r>
      <w:r>
        <w:rPr>
          <w:sz w:val="28"/>
        </w:rPr>
        <w:t>), руб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Пр = (Спол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Р)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>100;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где </w:t>
      </w:r>
      <w:r>
        <w:rPr>
          <w:i/>
          <w:sz w:val="28"/>
        </w:rPr>
        <w:t>Р</w:t>
      </w:r>
      <w:r>
        <w:rPr>
          <w:sz w:val="28"/>
        </w:rPr>
        <w:t xml:space="preserve"> =18% от </w:t>
      </w:r>
      <w:r>
        <w:rPr>
          <w:i/>
          <w:sz w:val="28"/>
        </w:rPr>
        <w:t>Спол</w:t>
      </w:r>
      <w:r>
        <w:rPr>
          <w:sz w:val="28"/>
        </w:rPr>
        <w:t>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i/>
          <w:sz w:val="28"/>
        </w:rPr>
        <w:t xml:space="preserve">Пр =174,83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18 / 100 = 31,47</w:t>
      </w:r>
      <w:r>
        <w:rPr>
          <w:sz w:val="28"/>
        </w:rPr>
        <w:t xml:space="preserve"> (руб)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i/>
          <w:sz w:val="28"/>
        </w:rPr>
        <w:t xml:space="preserve">Цопт = 174,83 + 31,47 = 206,3 </w:t>
      </w:r>
      <w:r>
        <w:rPr>
          <w:sz w:val="28"/>
        </w:rPr>
        <w:t>(руб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6.3 Расчет затрат на эксплуатацию издел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ксплуатационные затраты выражаются следующей формулой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  <w:t>Еэкс = Еэпо + Еам + Еэл.эн + Еэл.эн + Есод + Епр;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где </w:t>
      </w:r>
      <w:r>
        <w:rPr>
          <w:i/>
          <w:sz w:val="28"/>
        </w:rPr>
        <w:t xml:space="preserve">Еэпо </w:t>
      </w:r>
      <w:r>
        <w:rPr>
          <w:sz w:val="28"/>
        </w:rPr>
        <w:t>- заработная плата оператора;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 </w:t>
      </w:r>
      <w:r>
        <w:rPr>
          <w:i/>
          <w:sz w:val="28"/>
        </w:rPr>
        <w:t xml:space="preserve">Еам </w:t>
      </w:r>
      <w:r>
        <w:rPr>
          <w:sz w:val="28"/>
        </w:rPr>
        <w:t>- амортизационные отчисле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ия;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 </w:t>
      </w:r>
      <w:r>
        <w:rPr>
          <w:i/>
          <w:sz w:val="28"/>
        </w:rPr>
        <w:t xml:space="preserve">Еэл.эн </w:t>
      </w:r>
      <w:r>
        <w:rPr>
          <w:sz w:val="28"/>
        </w:rPr>
        <w:t>- затраты на электроэнергию;</w:t>
      </w:r>
    </w:p>
    <w:p>
      <w:pPr>
        <w:pStyle w:val="Normal"/>
        <w:spacing w:lineRule="auto" w:line="240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 xml:space="preserve">Еэл.эн </w:t>
      </w:r>
      <w:r>
        <w:rPr>
          <w:sz w:val="28"/>
        </w:rPr>
        <w:t>- затраты на текущий ремонт;</w:t>
      </w:r>
    </w:p>
    <w:p>
      <w:pPr>
        <w:pStyle w:val="Normal"/>
        <w:spacing w:lineRule="auto" w:line="240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Есод</w:t>
      </w:r>
      <w:r>
        <w:rPr>
          <w:sz w:val="28"/>
        </w:rPr>
        <w:t xml:space="preserve"> - затраты на содержание изделия;</w:t>
      </w:r>
    </w:p>
    <w:p>
      <w:pPr>
        <w:pStyle w:val="Normal"/>
        <w:spacing w:lineRule="auto" w:line="240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Епр</w:t>
      </w:r>
      <w:r>
        <w:rPr>
          <w:sz w:val="28"/>
        </w:rPr>
        <w:t xml:space="preserve"> - прочие затраты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sz w:val="28"/>
        </w:rPr>
        <w:t>Проведем расчет эксплуатационных затрат по каждой из статей: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1. Для данного вида изделия </w:t>
      </w:r>
      <w:r>
        <w:rPr>
          <w:i/>
          <w:sz w:val="28"/>
        </w:rPr>
        <w:t>Еэпо</w:t>
      </w:r>
      <w:r>
        <w:rPr>
          <w:sz w:val="28"/>
        </w:rPr>
        <w:t>=0, т.к. устройство является дополнением к медицинскому прибору, и не требует дополнительного оператор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 Амортизационные отчисления капитальных затрат рассчитываются по формуле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i/>
          <w:sz w:val="28"/>
        </w:rPr>
        <w:t>Еам = 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ам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К)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>100;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ам</w:t>
      </w:r>
      <w:r>
        <w:rPr>
          <w:sz w:val="28"/>
        </w:rPr>
        <w:t xml:space="preserve"> - норма амортизационных отчислений, %.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Для РЭА норма амортизационных отчислений рассчитывается исходя из срока службы </w:t>
      </w:r>
      <w:r>
        <w:rPr>
          <w:i/>
          <w:sz w:val="28"/>
        </w:rPr>
        <w:t>Тсл</w:t>
      </w:r>
      <w:r>
        <w:rPr>
          <w:sz w:val="28"/>
        </w:rPr>
        <w:t>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sz w:val="28"/>
        </w:rPr>
        <w:t xml:space="preserve">    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ам = (1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 xml:space="preserve">Тсл)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100 = (1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 xml:space="preserve">5)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100 =20%;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/>
      </w:pPr>
      <w:r>
        <w:rPr>
          <w:i/>
          <w:sz w:val="28"/>
        </w:rPr>
        <w:t>К</w:t>
      </w:r>
      <w:r>
        <w:rPr>
          <w:sz w:val="28"/>
        </w:rPr>
        <w:t xml:space="preserve"> - капитальные затраты изделия, руб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240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Еам= (20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174,83)</w:t>
      </w:r>
      <w:r>
        <w:rPr>
          <w:i/>
          <w:sz w:val="28"/>
          <w:lang w:val="en-US"/>
        </w:rPr>
        <w:t>/</w:t>
      </w:r>
      <w:r>
        <w:rPr>
          <w:i/>
          <w:sz w:val="28"/>
        </w:rPr>
        <w:t>100 = 8,74 (руб);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. Затраты на электроэнергию при питании от электросети рассчитываются следующим образом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 </w:t>
      </w:r>
      <w:r>
        <w:rPr>
          <w:i/>
          <w:sz w:val="28"/>
        </w:rPr>
        <w:t>Еэл.эн. = Рн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Треж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Ит;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где </w:t>
      </w:r>
      <w:r>
        <w:rPr>
          <w:i/>
          <w:sz w:val="28"/>
        </w:rPr>
        <w:t xml:space="preserve">Рн </w:t>
      </w:r>
      <w:r>
        <w:rPr>
          <w:sz w:val="28"/>
        </w:rPr>
        <w:t>- потребляемая мощность, кВт;</w:t>
      </w:r>
    </w:p>
    <w:p>
      <w:pPr>
        <w:pStyle w:val="Normal"/>
        <w:spacing w:lineRule="auto" w:line="240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Треж</w:t>
      </w:r>
      <w:r>
        <w:rPr>
          <w:sz w:val="28"/>
        </w:rPr>
        <w:t xml:space="preserve"> - режимный фонд времени работы в год, ч;</w:t>
      </w:r>
    </w:p>
    <w:p>
      <w:pPr>
        <w:pStyle w:val="Normal"/>
        <w:spacing w:lineRule="auto" w:line="240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 xml:space="preserve">Ит </w:t>
      </w:r>
      <w:r>
        <w:rPr>
          <w:sz w:val="28"/>
        </w:rPr>
        <w:t xml:space="preserve"> -  тариф на электроэнергию за 1 кВт</w:t>
      </w:r>
      <w:r>
        <w:rPr>
          <w:sz w:val="28"/>
          <w:lang w:val="en-US"/>
        </w:rPr>
        <w:t>/</w:t>
      </w:r>
      <w:r>
        <w:rPr>
          <w:sz w:val="28"/>
        </w:rPr>
        <w:t>ч, руб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i/>
          <w:sz w:val="28"/>
        </w:rPr>
        <w:t>Еэл.эн</w:t>
      </w:r>
      <w:r>
        <w:rPr>
          <w:i/>
          <w:sz w:val="28"/>
          <w:vertAlign w:val="subscript"/>
        </w:rPr>
        <w:t xml:space="preserve">1  </w:t>
      </w:r>
      <w:r>
        <w:rPr>
          <w:i/>
          <w:sz w:val="28"/>
        </w:rPr>
        <w:t>= 0,0002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1000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0,4 = 0,08 (руб);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4. Затраты на текущий ремонт рассчитываются как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i/>
          <w:sz w:val="28"/>
        </w:rPr>
        <w:t>Етр = Езп.р + Езч + Епр.тр.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sz w:val="28"/>
        </w:rPr>
        <w:t>Заработная плата персонала (</w:t>
      </w:r>
      <w:r>
        <w:rPr>
          <w:i/>
          <w:sz w:val="28"/>
        </w:rPr>
        <w:t>Езп.р</w:t>
      </w:r>
      <w:r>
        <w:rPr>
          <w:sz w:val="28"/>
        </w:rPr>
        <w:t>) осуществляющего текущие ремонты данного изделия, определяется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i/>
          <w:sz w:val="28"/>
        </w:rPr>
        <w:t>Езп.р = (Туо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Ир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1+Кпр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1+Кдоп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1+Ксс);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где </w:t>
      </w:r>
      <w:r>
        <w:rPr>
          <w:i/>
          <w:sz w:val="28"/>
        </w:rPr>
        <w:t xml:space="preserve">Туо </w:t>
      </w:r>
      <w:r>
        <w:rPr>
          <w:sz w:val="28"/>
        </w:rPr>
        <w:t xml:space="preserve"> -  средняя трудоемкость отыскания и устранения неисправности, ч;</w:t>
      </w:r>
    </w:p>
    <w:p>
      <w:pPr>
        <w:pStyle w:val="Normal"/>
        <w:spacing w:lineRule="auto" w:line="240"/>
        <w:rPr/>
      </w:pPr>
      <w:r>
        <w:rPr>
          <w:i/>
          <w:sz w:val="28"/>
        </w:rPr>
        <w:t>Ир</w:t>
      </w:r>
      <w:r>
        <w:rPr>
          <w:sz w:val="28"/>
        </w:rPr>
        <w:t xml:space="preserve"> -  человая тарифная ставка ремонтника, руб</w:t>
      </w:r>
      <w:r>
        <w:rPr>
          <w:sz w:val="28"/>
          <w:lang w:val="en-US"/>
        </w:rPr>
        <w:t>/</w:t>
      </w:r>
      <w:r>
        <w:rPr>
          <w:sz w:val="28"/>
        </w:rPr>
        <w:t>ч;</w:t>
      </w:r>
    </w:p>
    <w:p>
      <w:pPr>
        <w:pStyle w:val="Normal"/>
        <w:spacing w:lineRule="auto" w:line="240"/>
        <w:rPr/>
      </w:pPr>
      <w:r>
        <w:rPr>
          <w:i/>
          <w:sz w:val="28"/>
        </w:rPr>
        <w:t>Кпр</w:t>
      </w:r>
      <w:r>
        <w:rPr>
          <w:sz w:val="28"/>
        </w:rPr>
        <w:t xml:space="preserve"> -  коэффициент, учитывающий премию;</w:t>
      </w:r>
    </w:p>
    <w:p>
      <w:pPr>
        <w:pStyle w:val="Normal"/>
        <w:spacing w:lineRule="auto" w:line="240"/>
        <w:rPr/>
      </w:pPr>
      <w:r>
        <w:rPr>
          <w:i/>
          <w:sz w:val="28"/>
        </w:rPr>
        <w:t>Кдоп</w:t>
      </w:r>
      <w:r>
        <w:rPr>
          <w:sz w:val="28"/>
        </w:rPr>
        <w:t xml:space="preserve"> -  коэффициент, учитывающий дополнительную зарплату;</w:t>
      </w:r>
    </w:p>
    <w:p>
      <w:pPr>
        <w:pStyle w:val="Normal"/>
        <w:spacing w:lineRule="auto" w:line="240"/>
        <w:rPr/>
      </w:pPr>
      <w:r>
        <w:rPr>
          <w:i/>
          <w:sz w:val="28"/>
        </w:rPr>
        <w:t>Ксс</w:t>
      </w:r>
      <w:r>
        <w:rPr>
          <w:sz w:val="28"/>
        </w:rPr>
        <w:t xml:space="preserve"> -  коэффициент, учитывающий отчисления на социальное страхование;</w:t>
      </w:r>
    </w:p>
    <w:p>
      <w:pPr>
        <w:pStyle w:val="Normal"/>
        <w:spacing w:lineRule="auto" w:line="240"/>
        <w:rPr/>
      </w:pPr>
      <w:r>
        <w:rPr>
          <w:i/>
          <w:sz w:val="28"/>
        </w:rPr>
        <w:t>М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-  количество отказов изделия, определяемое по формуле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= Треж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Дрэа;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где </w:t>
      </w:r>
      <w:r>
        <w:rPr>
          <w:i/>
          <w:sz w:val="28"/>
        </w:rPr>
        <w:t>Дрэа</w:t>
      </w:r>
      <w:r>
        <w:rPr>
          <w:sz w:val="28"/>
        </w:rPr>
        <w:t xml:space="preserve">  -  интенсивность отказов изденлия, 1</w:t>
      </w:r>
      <w:r>
        <w:rPr>
          <w:sz w:val="28"/>
          <w:lang w:val="en-US"/>
        </w:rPr>
        <w:t>/</w:t>
      </w:r>
      <w:r>
        <w:rPr>
          <w:sz w:val="28"/>
        </w:rPr>
        <w:t>ч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= 1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0,5,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i/>
          <w:sz w:val="28"/>
        </w:rPr>
        <w:t>Езп.р1 = (0,5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3,5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0,5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1+0,8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1+0,4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1+0,4)=2,23 (руб);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sz w:val="28"/>
        </w:rPr>
        <w:t>Е</w:t>
      </w:r>
      <w:r>
        <w:rPr>
          <w:i/>
          <w:sz w:val="28"/>
        </w:rPr>
        <w:t>зп.р2 = (0,5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3,5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0,1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1+0,3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1+0,4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(1+0,4)=0,45 (руб);</w:t>
      </w:r>
    </w:p>
    <w:p>
      <w:pPr>
        <w:pStyle w:val="Normal"/>
        <w:spacing w:lineRule="auto" w:line="24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240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Затраты на запасные части (</w:t>
      </w:r>
      <w:r>
        <w:rPr>
          <w:i/>
          <w:sz w:val="28"/>
        </w:rPr>
        <w:t>Езч</w:t>
      </w:r>
      <w:r>
        <w:rPr>
          <w:sz w:val="28"/>
        </w:rPr>
        <w:t>), как правило это невосстанавливаемые комплектующеи элементы принципиальной схемы РЭА, определить прямым счетом крайне затруднительно, т.к. трудно определить, где произойдет отказ и какие последствия он окажет на издел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Езч = Ека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М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;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где </w:t>
      </w:r>
      <w:r>
        <w:rPr>
          <w:i/>
          <w:sz w:val="28"/>
        </w:rPr>
        <w:t>Ека</w:t>
      </w:r>
      <w:r>
        <w:rPr>
          <w:sz w:val="28"/>
        </w:rPr>
        <w:t xml:space="preserve">  -  среднеарифметическая стоимость невосстанавливаемых комплектующих элементов принципиальной схемы устройсв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i/>
          <w:sz w:val="28"/>
        </w:rPr>
        <w:t>Езч = 0,9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0,5 = 0,45 (руб),</w:t>
      </w:r>
    </w:p>
    <w:p>
      <w:pPr>
        <w:pStyle w:val="Normal"/>
        <w:spacing w:lineRule="auto" w:line="240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Езч = 0,9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0,1 = 0,09 (руб).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i/>
          <w:sz w:val="28"/>
        </w:rPr>
        <w:t>Епр.тр</w:t>
      </w:r>
      <w:r>
        <w:rPr>
          <w:sz w:val="28"/>
        </w:rPr>
        <w:t xml:space="preserve">   затраты обычно принимаются в процентном отношении (8%) от </w:t>
      </w:r>
      <w:r>
        <w:rPr>
          <w:i/>
          <w:sz w:val="28"/>
        </w:rPr>
        <w:t>Езч</w:t>
      </w:r>
      <w:r>
        <w:rPr>
          <w:sz w:val="28"/>
        </w:rPr>
        <w:t xml:space="preserve"> и</w:t>
      </w:r>
      <w:r>
        <w:rPr>
          <w:i/>
          <w:sz w:val="28"/>
        </w:rPr>
        <w:t xml:space="preserve"> Езп.р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i/>
          <w:sz w:val="28"/>
        </w:rPr>
        <w:t>Епр.тр = (Езч +Езп.р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8.100,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Епр.тр = (0,45+2,23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8/100 = 0,21 (руб),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Епр.тр = (0,04+0,45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8/100 = 0,04 (руб).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i/>
          <w:sz w:val="28"/>
        </w:rPr>
        <w:t>Етр = 2,23 + 0,45 + 0,21 = 2,89 (руб),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Етр = 0,45 + 0,09 + 0,04 = 0,58 (руб).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>5. Затраты на содержание изделия в течение года (</w:t>
      </w:r>
      <w:r>
        <w:rPr>
          <w:i/>
          <w:sz w:val="28"/>
        </w:rPr>
        <w:t>Есод</w:t>
      </w:r>
      <w:r>
        <w:rPr>
          <w:sz w:val="28"/>
        </w:rPr>
        <w:t>)  -  это затраты на проведение работы и трудоемкость которые определяется соответствующими документами: инструкциями по эксплуатации, наставлениями, формулярами и т.п. Затраты на содержание берутся в процентном отношении (5-10%) от предыдущих затрат (</w:t>
      </w:r>
      <w:r>
        <w:rPr>
          <w:i/>
          <w:sz w:val="28"/>
        </w:rPr>
        <w:t>Еам, Еэл.эн, Етр</w:t>
      </w:r>
      <w:r>
        <w:rPr>
          <w:sz w:val="28"/>
        </w:rPr>
        <w:t>)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i/>
          <w:sz w:val="28"/>
        </w:rPr>
        <w:t>Есод = (Еам + Еэл.эн + Етр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8/100,</w:t>
      </w:r>
    </w:p>
    <w:p>
      <w:pPr>
        <w:pStyle w:val="Normal"/>
        <w:spacing w:lineRule="auto" w:line="240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Есод = (500+140+2,89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0,08 = 51,43 (руб),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Есод = (348,44+60+0,58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0,08 =32,72  (руб)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6. Прочие затраты на эксплуатацию РЭА (), как правило, рассчитываются в процентном отношении (6%) от суммы предыдущих затрат без учета запрлаты оператора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i/>
          <w:sz w:val="28"/>
        </w:rPr>
        <w:t>Епр = (Еам + Еэл.эн + Етр + Есод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6/100,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Епр = (500+140+2,84+51,43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0,06 = 41,66 (руб),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Епр = (348,44+60+0,58+32,72)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0,06 = 26,50 (руб),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i/>
          <w:sz w:val="28"/>
        </w:rPr>
        <w:t>Еэк = 735,98 (руб),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    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Еэк = 468,24 (руб).</w:t>
      </w:r>
    </w:p>
    <w:p>
      <w:pPr>
        <w:pStyle w:val="Normal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Из соотношения затрат лучшим следует признать разрабатываемый вариант, так как при тождестве основного полезного результата он требует меньших затрат на достижения этого результат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Расчет приведенных затрат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гласно формуле 6.1 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П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С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+ Е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,</w:t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spacing w:lineRule="auto" w:line="240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П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>=735,98+0,3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500=1560,98 руб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П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С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Е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;</w:t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spacing w:lineRule="auto" w:line="240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П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=468,24+0,3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742,18=1043,16 руб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огда, экономическая эффективность равна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П=1560,98-1043,16=517,82 руб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эффициент эффективности капитальных вложений рассчитывается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Е=517,82 </w:t>
      </w:r>
      <w:r>
        <w:rPr>
          <w:sz w:val="28"/>
          <w:lang w:val="en-US"/>
        </w:rPr>
        <w:t xml:space="preserve">/ </w:t>
      </w:r>
      <w:r>
        <w:rPr>
          <w:sz w:val="28"/>
        </w:rPr>
        <w:t>1742,18 = 0,29 руб</w:t>
      </w:r>
      <w:r>
        <w:rPr>
          <w:sz w:val="28"/>
          <w:lang w:val="en-US"/>
        </w:rPr>
        <w:t>/</w:t>
      </w:r>
      <w:r>
        <w:rPr>
          <w:sz w:val="28"/>
        </w:rPr>
        <w:t>руб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Основные технико-экономические показатели устройства приведены в таблице 7.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>Табл. 7.6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новные технико-экономические показатели. </w:t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984"/>
        <w:gridCol w:w="18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Технико-эксплуатацио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Количество разрядов выходного к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ходное сопроти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МО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Мощность потреб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В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Наработка на отк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час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Габаритные разм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</w:rPr>
              <w:t>5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50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М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Экономическ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Капитальные затраты создания 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Оптовая цена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Текущие затраты потреб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руб. в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4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Приведенные затраты создания 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5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Коэф-т эффект-ти капитальных вло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руб. на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0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07:57:00Z</dcterms:created>
  <dc:creator>Ефремова</dc:creator>
  <dc:description/>
  <dc:language>en-US</dc:language>
  <cp:lastModifiedBy>Ефремов Михаил Олегович</cp:lastModifiedBy>
  <dcterms:modified xsi:type="dcterms:W3CDTF">2000-05-14T19:48:00Z</dcterms:modified>
  <cp:revision>6</cp:revision>
  <dc:subject/>
  <dc:title>     Целесообразность производства проектируемого устройства может быть подтверждена путем расчета экономической эффективности</dc:title>
</cp:coreProperties>
</file>