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</w:t>
      </w: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В результате выполнения данной курсовой работы было проделано следущее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знакомление с принципом работы схемы ЦАП из дипломной работы Мижгородского Б.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Разработка общей структурной схемы устройства сопряжения на АЦП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Изучение двоично-десятичной и двоично-шестнадцатиричной                                                                                                       системы перевода чисел.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09:00Z</dcterms:created>
  <dc:creator>Alexandre Katalov</dc:creator>
  <dc:description/>
  <dc:language>en-US</dc:language>
  <cp:lastModifiedBy>Alexandre Katalov</cp:lastModifiedBy>
  <dcterms:modified xsi:type="dcterms:W3CDTF">1998-06-02T07:10:00Z</dcterms:modified>
  <cp:revision>3</cp:revision>
  <dc:subject/>
  <dc:title>				                        Заключение</dc:title>
</cp:coreProperties>
</file>