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74320</wp:posOffset>
            </wp:positionV>
            <wp:extent cx="6628130" cy="813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-365760</wp:posOffset>
                </wp:positionV>
                <wp:extent cx="20116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даток 5. БМ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-28.8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даток 5. Б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26:00Z</dcterms:created>
  <dc:creator>Sergey Orlov</dc:creator>
  <dc:description/>
  <dc:language>en-US</dc:language>
  <cp:lastModifiedBy>Sergey Orlov</cp:lastModifiedBy>
  <dcterms:modified xsi:type="dcterms:W3CDTF">2000-12-28T20:27:00Z</dcterms:modified>
  <cp:revision>1</cp:revision>
  <dc:subject/>
  <dc:title/>
</cp:coreProperties>
</file>