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74320</wp:posOffset>
            </wp:positionV>
            <wp:extent cx="6766560" cy="6661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-457200</wp:posOffset>
                </wp:positionV>
                <wp:extent cx="21945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даток 6. ОЗ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-36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даток 6. О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0:28:00Z</dcterms:created>
  <dc:creator>Sergey Orlov</dc:creator>
  <dc:description/>
  <dc:language>en-US</dc:language>
  <cp:lastModifiedBy>Sergey Orlov</cp:lastModifiedBy>
  <dcterms:modified xsi:type="dcterms:W3CDTF">2000-12-28T20:30:00Z</dcterms:modified>
  <cp:revision>1</cp:revision>
  <dc:subject/>
  <dc:title/>
</cp:coreProperties>
</file>