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937329208"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398035321"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1573167292"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52666453"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