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>
          <w:sz w:val="28"/>
        </w:rPr>
        <w:t xml:space="preserve">на выпускную квалификационную работу «Анализ криптостойкости методов защиты информации в операционных системах </w:t>
      </w:r>
      <w:r>
        <w:rPr>
          <w:sz w:val="28"/>
          <w:lang w:val="en-US"/>
        </w:rPr>
        <w:t>MS Windows 9x</w:t>
      </w:r>
      <w:r>
        <w:rPr>
          <w:sz w:val="28"/>
        </w:rPr>
        <w:t xml:space="preserve">» студента специальности 010200 «Прикладная математика и информатика» 8 группы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дневного отделения инженерно-экономического факультета СамГТУ Альперта Владимира Владимирович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анная выпускная квалификационная работа посвящена актуальной теме – криптоанализу и оценке криптостойкости методов защиты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процессе выполнения работы студент Альперт В.В. изучил современные методы криптоанализа для потоковых шифров, в частности, для </w:t>
      </w:r>
      <w:r>
        <w:rPr>
          <w:sz w:val="28"/>
          <w:lang w:val="en-US"/>
        </w:rPr>
        <w:t xml:space="preserve">алгоритма RC4, </w:t>
      </w:r>
      <w:r>
        <w:rPr>
          <w:sz w:val="28"/>
        </w:rPr>
        <w:t>применяемого в операционных системах</w:t>
      </w:r>
      <w:r>
        <w:rPr>
          <w:sz w:val="28"/>
          <w:lang w:val="en-US"/>
        </w:rPr>
        <w:t xml:space="preserve"> 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 9x</w:t>
      </w:r>
      <w:r>
        <w:rPr>
          <w:sz w:val="28"/>
        </w:rPr>
        <w:t xml:space="preserve">. На основе проведенного анализа была разработана программа на языке С++ для оценки зависимости криптостойкости методов защиты информации от длины ключа. В результате проведенных исследовательских расчетов установлено, что предлагаемые фирмой методы защиты информации в операционной системе </w:t>
      </w:r>
      <w:r>
        <w:rPr>
          <w:sz w:val="28"/>
          <w:lang w:val="en-US"/>
        </w:rPr>
        <w:t xml:space="preserve">Windows 95 </w:t>
      </w:r>
      <w:r>
        <w:rPr>
          <w:sz w:val="28"/>
        </w:rPr>
        <w:t xml:space="preserve">не обладают рекламируемой криптостойкостью. Этот факт подтвержден изменениями методов защиты в операционной системе </w:t>
      </w:r>
      <w:r>
        <w:rPr>
          <w:sz w:val="28"/>
          <w:lang w:val="en-US"/>
        </w:rPr>
        <w:t>MS Windows 98</w:t>
      </w:r>
      <w:r>
        <w:rPr>
          <w:sz w:val="28"/>
        </w:rPr>
        <w:t>. Объем проведенного теоретического анализа и высокой качество разработанной программы свидетельствуют о достаточной глубине знаний и отличных навыках программирования у студента Альперт В.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ом, данная выпускная работа удовлетворяет требованиям, предъявляемым квалификационным работам по специальности «Прикладная математика и информатика» и заслуживает отличной оцен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учный руководитель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оцент, кандидат технических наук</w:t>
      </w:r>
      <w:r>
        <w:rPr>
          <w:sz w:val="28"/>
          <w:lang w:val="en-US"/>
        </w:rPr>
        <w:t xml:space="preserve"> </w:t>
      </w:r>
      <w:r>
        <w:rPr>
          <w:sz w:val="28"/>
        </w:rPr>
        <w:t>В.П. Пономар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45:00Z</dcterms:created>
  <dc:creator>User</dc:creator>
  <dc:description/>
  <dc:language>en-US</dc:language>
  <cp:lastModifiedBy>Кверти Вормвуд</cp:lastModifiedBy>
  <dcterms:modified xsi:type="dcterms:W3CDTF">2001-06-17T16:55:00Z</dcterms:modified>
  <cp:revision>4</cp:revision>
  <dc:subject/>
  <dc:title>Отзыв на выпускную квалификационную работу «Анализ криптостойкости методов защиты информации в операционных системах MS Windows 9x» студента специальности 010200 «Прикладная математика и информатика» 8 группы V курса дневного отделения инженерно-экономич</dc:title>
</cp:coreProperties>
</file>