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600"/>
        <w:rPr/>
      </w:pPr>
      <w:r>
        <w:rPr/>
        <w:t>ВСТУПЛ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настоящее время постоянно растет интерес к криптографии. При этом доля программных криптосистем увеличивается в сравнении с аппаратными. Современные методы шифрования гарантируют практически абсолютную защиту данных, но проблема надежности реализации для них всегда ост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вязи с этим стала особо актуальной оценка уже используемых криптосистем. Задача определения эффективности средств защиты информации более трудоемка, чем их разработка. Это обстоятельство приводит к тому, что на рынке появляется множество криптографических программ, про которые никто не может сказать ничего определенного. При этом разработчики держат криптоалгоритм (как показывает практика, часто нестойкий) в секрет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ако задача точного определения данного криптоалгоритма не может быть гарантированно сложной хотя бы потому, что он известен разработчикам. Кроме того, если нарушитель нашел способ преодоления защиты, то не в его интересах об этом заявлять. Поэтому обществу должно быть выгодно открытое обсуждение безопасности систем защиты информации массового применения.</w:t>
      </w:r>
    </w:p>
    <w:p>
      <w:pPr>
        <w:pStyle w:val="TextBodyIndent"/>
        <w:ind w:firstLine="720"/>
        <w:jc w:val="both"/>
        <w:rPr/>
      </w:pPr>
      <w:r>
        <w:rPr/>
        <w:t>На сегодняшний день существуют хорошо известные и апробированные криптоалгоритмы. С другой стороны, в компьютерном мире все время появляется информация об ошибках и "дырах" в той или иной программе (в т.ч. применяющей криптоалгоритмы), или о том, что она была взломана. Это создает недоверие, как к конкретным программам, так и к возможности вообще защитить что-либо криптографическими методами не только от спецслужб, но и от простых хакеров. Поэтому знание атак и дыр в криптосистемах, а также понимание причин, по которым они имели место, является одним из необходимых условий разработки защищенных систем и их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АЛГОРИТМ RC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настоящей работе проведен анализ криптостойкости методов защиты информации, применяемых в операционных системах семейства Microsoft Windows 95, 98. Кроме того, нами было проведено исследование по поиску необходимой длины ключа и пароля, а также были рассмотрены проблемы криптоанализа потокового шифра на примере популярного алгоритма RC4.</w:t>
      </w:r>
    </w:p>
    <w:p>
      <w:pPr>
        <w:pStyle w:val="TextBodyIndent"/>
        <w:jc w:val="both"/>
        <w:rPr/>
      </w:pPr>
      <w:r>
        <w:rPr>
          <w:lang w:eastAsia="ru-RU"/>
        </w:rPr>
        <w:t xml:space="preserve">Существенное повышение производительности микропроцессоров вызвало усиление интереса к программным методам реализации криптоалгоритмов. Одним из самых первых подобных криптоалгоритмов, получившим широкое распространение, стал RC4. </w:t>
      </w:r>
      <w:r>
        <w:rPr/>
        <w:t>Алгоритм RC4 - это потоковый шифр с переменной длиной ключа, разработанный компанией RSA Data Security. Он обладает следующими свойствами: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адаптивностью для аппаратных средств и программного обеспечения, т.е. в нем  используются только примитивные вычислительные операции, которые присутствуют на типичных микропроцессорах.</w:t>
      </w:r>
    </w:p>
    <w:p>
      <w:pPr>
        <w:pStyle w:val="Normal"/>
        <w:spacing w:lineRule="auto" w:line="360"/>
        <w:ind w:left="1134" w:hanging="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ысокой скоростью.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компактностью в терминах размера кода, и особо удобен для процессоров с побайтно-ориентированной обработкой.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низким требованием к памяти, что позволяет реализовывать алгоритм на устройствах с ограниченной памятью;</w:t>
      </w:r>
    </w:p>
    <w:p>
      <w:pPr>
        <w:pStyle w:val="Normal"/>
        <w:spacing w:lineRule="auto" w:line="360"/>
        <w:ind w:left="1134" w:hanging="0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стотой и легкостью вы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ечение семи лет этот алгоритм был фирменным секретом и детали о его конструкции предоставлялись только после подписания договора о неразглашении, но кто-то анонимно распространил исходный код алгоритма через Internet. В настоящее время алгоритм RC4 реализован в более чем двух десятках коммерческих криптографических продуктов, включая Microsoft Windows, Lotus Notes и Oracle Secure SQL, а также является частью спецификации стандарта сотовой связи CDPD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к и все потоковые алгоритмы, RC4 генерирует гамму, которая используется для шифрования. Криптогенератор имеет подстановочную таблицу (S-бокс 8 х 8): S</w:t>
      </w:r>
      <w:r>
        <w:rPr>
          <w:sz w:val="28"/>
          <w:vertAlign w:val="subscript"/>
        </w:rPr>
        <w:t>0</w:t>
      </w:r>
      <w:r>
        <w:rPr>
          <w:sz w:val="28"/>
        </w:rPr>
        <w:t>, S</w:t>
      </w:r>
      <w:r>
        <w:rPr>
          <w:sz w:val="28"/>
          <w:vertAlign w:val="subscript"/>
        </w:rPr>
        <w:t>1</w:t>
      </w:r>
      <w:r>
        <w:rPr>
          <w:sz w:val="28"/>
        </w:rPr>
        <w:t>, . . ., S</w:t>
      </w:r>
      <w:r>
        <w:rPr>
          <w:sz w:val="28"/>
          <w:vertAlign w:val="subscript"/>
        </w:rPr>
        <w:t>255</w:t>
      </w:r>
      <w:r>
        <w:rPr>
          <w:sz w:val="28"/>
        </w:rPr>
        <w:t>. Входами генератора являются числа от 0 до 255. Подстановка является функцией от ключа изменяемой длины. Генератор имеет два счетчика i и j, инициализируемых нулевым знач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генерации случайного байта гаммы выполняются следующие операции:</w:t>
      </w:r>
    </w:p>
    <w:p>
      <w:pPr>
        <w:pStyle w:val="Normal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i = (i+1) mod 256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8"/>
        </w:rPr>
        <w:t>j = (j+S</w:t>
      </w:r>
      <w:r>
        <w:rPr>
          <w:sz w:val="28"/>
          <w:vertAlign w:val="subscript"/>
        </w:rPr>
        <w:t>i</w:t>
      </w:r>
      <w:r>
        <w:rPr>
          <w:sz w:val="28"/>
        </w:rPr>
        <w:t>) mod 256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8"/>
        </w:rPr>
        <w:t>swap (S</w:t>
      </w:r>
      <w:r>
        <w:rPr>
          <w:sz w:val="28"/>
          <w:vertAlign w:val="subscript"/>
        </w:rPr>
        <w:t>i</w:t>
      </w:r>
      <w:r>
        <w:rPr>
          <w:sz w:val="28"/>
        </w:rPr>
        <w:t>, S</w:t>
      </w:r>
      <w:r>
        <w:rPr>
          <w:sz w:val="28"/>
          <w:vertAlign w:val="subscript"/>
        </w:rPr>
        <w:t>j</w:t>
      </w:r>
      <w:r>
        <w:rPr>
          <w:sz w:val="28"/>
        </w:rPr>
        <w:t>)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8"/>
        </w:rPr>
        <w:t>t = (S</w:t>
      </w:r>
      <w:r>
        <w:rPr>
          <w:sz w:val="28"/>
          <w:vertAlign w:val="subscript"/>
        </w:rPr>
        <w:t>i</w:t>
      </w:r>
      <w:r>
        <w:rPr>
          <w:sz w:val="28"/>
        </w:rPr>
        <w:t>+S</w:t>
      </w:r>
      <w:r>
        <w:rPr>
          <w:sz w:val="28"/>
          <w:vertAlign w:val="subscript"/>
        </w:rPr>
        <w:t>j</w:t>
      </w:r>
      <w:r>
        <w:rPr>
          <w:sz w:val="28"/>
        </w:rPr>
        <w:t>) mod 256</w:t>
      </w:r>
    </w:p>
    <w:p>
      <w:pPr>
        <w:pStyle w:val="Normal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K = S</w:t>
      </w:r>
      <w:r>
        <w:rPr>
          <w:sz w:val="28"/>
          <w:vertAlign w:val="subscript"/>
        </w:rPr>
        <w:t>t</w:t>
      </w:r>
    </w:p>
    <w:p>
      <w:pPr>
        <w:pStyle w:val="3"/>
        <w:spacing w:lineRule="auto" w:line="360"/>
        <w:jc w:val="both"/>
        <w:rPr/>
      </w:pPr>
      <w:r>
        <w:rPr>
          <w:sz w:val="28"/>
        </w:rPr>
        <w:t>Байт K складывается операцией XOR с открытым текстом для выработки шифротекста, либо с шифротекстом для получения байта открытого текста. Шифрование происходит весьма быстро - примерно в 10 раз быстрее DES-алгоритма. Инициализация S-бокса столь же проста. На первом шаге он заполняется линей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 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 . . ., S</w:t>
      </w:r>
      <w:r>
        <w:rPr>
          <w:sz w:val="28"/>
          <w:vertAlign w:val="subscript"/>
        </w:rPr>
        <w:t>255</w:t>
      </w:r>
      <w:r>
        <w:rPr>
          <w:sz w:val="28"/>
        </w:rPr>
        <w:t xml:space="preserve"> = 255.</w:t>
      </w:r>
    </w:p>
    <w:p>
      <w:pPr>
        <w:pStyle w:val="3"/>
        <w:spacing w:lineRule="auto" w:line="360"/>
        <w:jc w:val="both"/>
        <w:rPr/>
      </w:pPr>
      <w:r>
        <w:rPr>
          <w:sz w:val="28"/>
        </w:rPr>
        <w:t>Затем еще один 256-байтный массив полностью заполняется ключом, для чего ключ повторяется соответствующее число раз в зависимости от длины: K</w:t>
      </w:r>
      <w:r>
        <w:rPr>
          <w:sz w:val="28"/>
          <w:vertAlign w:val="subscript"/>
        </w:rPr>
        <w:t>0</w:t>
      </w:r>
      <w:r>
        <w:rPr>
          <w:sz w:val="28"/>
        </w:rPr>
        <w:t>, K</w:t>
      </w:r>
      <w:r>
        <w:rPr>
          <w:sz w:val="28"/>
          <w:vertAlign w:val="subscript"/>
        </w:rPr>
        <w:t>1</w:t>
      </w:r>
      <w:r>
        <w:rPr>
          <w:sz w:val="28"/>
        </w:rPr>
        <w:t>, . . ., K</w:t>
      </w:r>
      <w:r>
        <w:rPr>
          <w:sz w:val="28"/>
          <w:vertAlign w:val="subscript"/>
        </w:rPr>
        <w:t>255</w:t>
      </w:r>
      <w:r>
        <w:rPr>
          <w:sz w:val="28"/>
        </w:rPr>
        <w:t>. Индекс j обнуляется. Зате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or i=0 to 25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j = (j+S</w:t>
      </w:r>
      <w:r>
        <w:rPr>
          <w:sz w:val="28"/>
          <w:vertAlign w:val="subscript"/>
        </w:rPr>
        <w:t>i</w:t>
      </w:r>
      <w:r>
        <w:rPr>
          <w:sz w:val="28"/>
        </w:rPr>
        <w:t>+K</w:t>
      </w:r>
      <w:r>
        <w:rPr>
          <w:sz w:val="28"/>
          <w:vertAlign w:val="subscript"/>
        </w:rPr>
        <w:t>i</w:t>
      </w:r>
      <w:r>
        <w:rPr>
          <w:sz w:val="28"/>
        </w:rPr>
        <w:t>) mod 25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swap (S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, S</w:t>
      </w:r>
      <w:r>
        <w:rPr>
          <w:sz w:val="28"/>
          <w:vertAlign w:val="subscript"/>
        </w:rPr>
        <w:t>j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хема показывает, что RC4 может принимать примерно 2</w:t>
      </w:r>
      <w:r>
        <w:rPr>
          <w:sz w:val="28"/>
          <w:vertAlign w:val="superscript"/>
        </w:rPr>
        <w:t>1700</w:t>
      </w:r>
      <w:r>
        <w:rPr>
          <w:sz w:val="28"/>
        </w:rPr>
        <w:t xml:space="preserve"> (256! * 256</w:t>
      </w:r>
      <w:r>
        <w:rPr>
          <w:sz w:val="28"/>
          <w:vertAlign w:val="superscript"/>
        </w:rPr>
        <w:t>2</w:t>
      </w:r>
      <w:r>
        <w:rPr>
          <w:sz w:val="28"/>
        </w:rPr>
        <w:t>) возможных состояний. S-бох медленно изменяется в процессе работы: параметр i обеспечивает изменение каждого элемента, а j отвечает за то, чтобы эти элементы изменялись случайным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 последнего времени в открытой литературе практически не было публикаций по криптоанализу алгоритма RC4. Компания RSA Data Security объявила, что шифр обладает иммунитетом к методам линейного и дифференциального криптоанализа, высоко не линеен и не похоже, чтобы у него были короткие цик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вой открытой публикацией по теме RC4 можно считать работу Йована Голича, представленную на конференции Eurocrypt '97. В ней отмечается, что для последовательностей, генерируемых RC4, не подходят методы статистического анализа. Но для блоков, размер которых превышает размер внутренней памяти генератора, всегда существует линейная статистическая слабость. Линейная статистическая слабость - это линейное соотношение между битами гаммы, которое выполняется с вероятностью, отличающейся от 1/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ина выходной последовательности, требуемая для выявления статистической слабости с корреляционным коэффициентом c, составляет O(c</w:t>
      </w:r>
      <w:r>
        <w:rPr>
          <w:sz w:val="28"/>
          <w:vertAlign w:val="superscript"/>
        </w:rPr>
        <w:t>-2</w:t>
      </w:r>
      <w:r>
        <w:rPr>
          <w:sz w:val="28"/>
        </w:rPr>
        <w:t>), то требуемая длина близка к 2</w:t>
      </w:r>
      <w:r>
        <w:rPr>
          <w:sz w:val="28"/>
          <w:vertAlign w:val="superscript"/>
        </w:rPr>
        <w:t>40</w:t>
      </w:r>
      <w:r>
        <w:rPr>
          <w:sz w:val="28"/>
        </w:rPr>
        <w:t>. С практической точки зрения данная линейная модель может быть использована для выделения по шифротексту генератора RC4 среди других криптосистем, а также для восстановления параметра n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2000 году была опубликована статья Скотта Флюера и Дэвида Мак-Гри посвященная статистистическому анализу потокового генератора RC4. Полученные в ней результаты сократили длину выходной последовательности, необходимой для выявления статистической слабости, до 2</w:t>
      </w:r>
      <w:r>
        <w:rPr>
          <w:sz w:val="28"/>
          <w:vertAlign w:val="superscript"/>
        </w:rPr>
        <w:t>30</w:t>
      </w:r>
      <w:r>
        <w:rPr>
          <w:sz w:val="28"/>
        </w:rPr>
        <w:t>. Полученный результат указывает на существенную слабость генератора.</w:t>
      </w:r>
      <w:r>
        <w:br w:type="page"/>
      </w:r>
    </w:p>
    <w:p>
      <w:pPr>
        <w:pStyle w:val="Heading2"/>
        <w:rPr/>
      </w:pPr>
      <w:r>
        <w:rPr/>
        <w:t>WINDOWS 95, 9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перационных системах Microsoft Windows 95, 98 для аутентификации пользователя используется имя пользователя, а для подтверждения введенного имени – процедура аутентификации, использующая символьный пароль пользов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правление доступом к ресурсам в операционных системах Windows 95, 98 осуществляется с помощью механизма профилей. Для этого создаются профили пользователей. Профиль пользователя в хранится в файле user.dat, который содержит учетную запись пользователя. Все профили системы содержатся в этом файле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ля аутентификации в операционных системах Microsoft Windows 95, 98 используются, хранящиеся в директории операционной системы, файлы *.PWL, которые содержат хешированную парольную информацию. Документация по их структуре отсутствует, поэтому нами было проведено исследование этих файлов и было выяснен их форм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PWL-файл шифруется простым гаммированием, гамма генерируется по алгоритму RC4. При регистрации пользователя запрашивается пароль. Далее пароль приводится к верхнему регистру и сворачивается в ключ. Из этого ключа порождается гамма и накладывается на файл сложением по модулю два. Если порождаемое этой гаммой имя пользователя дешифровывается правильно, то пароль считается введенным правильно и после чего дешифровываются остальной фай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м образом проверка правильности введенного пароля производится по совпадению первых 20-и байт порожденной из него гаммы с первыми 20-ю байтами гаммы от правильного пароля. Этот алгоритм определения подлинности пароля является весьма оригинальным, т.к. нигде не сохраняется ни зашифрованный пароль, ни хеш-функция па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о при реализации этого алгоритма в Microsoft Windows 95 была допущена следующая ошибка: поскольку имя пользователя известно заранее, то первые 20 байт гаммы тривиально вычисляются. Но, т.к. эта же гамма накладывается на каждый ресурс, то можно дешифровать и первые 20 байт каждого ресурса! Отсутствие смены гаммы при шифровании разных полей - это основная ошибка применения алгоритма RC4 в данном случае. Между тем, достаточно было накладывать гамму на ресурсы, не используя первых засвеченных ее байт, что и было реализовано в Microsoft Windows 98 обнаружена существенная ошиб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ругая ошибка заключается в том, что алгоритм сопоставления ключа паролю слаб тем, что при выбранной длине ключа, множество различных ключей 2</w:t>
      </w:r>
      <w:r>
        <w:rPr>
          <w:sz w:val="28"/>
          <w:vertAlign w:val="superscript"/>
        </w:rPr>
        <w:t>32</w:t>
      </w:r>
      <w:r>
        <w:rPr>
          <w:sz w:val="28"/>
        </w:rPr>
        <w:t xml:space="preserve"> оказывается неизмеримо меньше множества различных паролей. Это означает, что существуют пароли, которые Windows 95 не отличает друг от друга. Это делает совершенно бессмысленными допускаемые в Windows 95 длинные пароли и эффективная длина пароля соответствует только пяти символам! Правда, это не означает, что для каждого пароля найдется эквивалент из пяти символов, т.к. множество паролей отображается на множество ключей неравномерно. В Microsoft Windows 98 эта ошибка была также исправлена и теперь длина ключа составляет не 32, а 128 бит.</w:t>
      </w:r>
      <w:r>
        <w:br w:type="page"/>
      </w:r>
    </w:p>
    <w:p>
      <w:pPr>
        <w:pStyle w:val="Heading2"/>
        <w:rPr/>
      </w:pPr>
      <w:r>
        <w:rPr/>
        <w:t>Зависимость криптостойкости от ключ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Любую секретную информацию можно получить путем перебора всех возможных ключей, поэтому проведем оценку возможности подбора ключей. Проблема поиска ключей симметричной криптосистемы путем перебора всех возможных ключей относится к классу задач, допускающих распараллеливание. Таким образом, прогресс в решении подобных задач возможен за сч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</w:t>
        <w:tab/>
        <w:t>увеличения производительности отдельного процессо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</w:t>
        <w:tab/>
        <w:t>увеличения количества процессоров в системе.</w:t>
      </w:r>
    </w:p>
    <w:p>
      <w:pPr>
        <w:pStyle w:val="21"/>
        <w:rPr/>
      </w:pPr>
      <w:r>
        <w:rPr>
          <w:rFonts w:cs="Times New Roman" w:ascii="Times New Roman" w:hAnsi="Times New Roman"/>
          <w:sz w:val="28"/>
        </w:rPr>
        <w:t>Попробуем проанализировать предельные значения двух указанных тенденций. Оценим максимальную производительности вычислительного устройства связана с определением максимального быстродействия на основе физических закономерностей нашего мира. Максимальная скорость передачи информации в нашей вселенной - скорость света, максимальная плотность записи информации - бит на атом. Большая скорость передачи информации невозможна на основании законов физики, большая плотность записи невозможна ввиду наличия соотношения неопределенностей Гейзенберга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t>Предположим, что размер процессора равен размеру атома. Тогда в наших обозначениях быстродействие гипотетического процессора выразится формулой F = V</w:t>
      </w:r>
      <w:r>
        <w:rPr>
          <w:sz w:val="28"/>
          <w:vertAlign w:val="subscript"/>
        </w:rPr>
        <w:t>c</w:t>
      </w:r>
      <w:r>
        <w:rPr>
          <w:sz w:val="28"/>
        </w:rPr>
        <w:t>/R</w:t>
      </w:r>
      <w:r>
        <w:rPr>
          <w:sz w:val="28"/>
          <w:vertAlign w:val="subscript"/>
        </w:rPr>
        <w:t>a</w:t>
      </w:r>
      <w:r>
        <w:rPr>
          <w:sz w:val="28"/>
        </w:rPr>
        <w:t> = 3 * 10</w:t>
      </w:r>
      <w:r>
        <w:rPr>
          <w:sz w:val="28"/>
          <w:vertAlign w:val="superscript"/>
        </w:rPr>
        <w:t>18</w:t>
      </w:r>
      <w:r>
        <w:rPr>
          <w:sz w:val="28"/>
        </w:rPr>
        <w:t xml:space="preserve"> операций в секунду, где V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3 * 10 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м/с скорость света в вакууме, а R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10</w:t>
      </w:r>
      <w:r>
        <w:rPr>
          <w:sz w:val="28"/>
          <w:vertAlign w:val="superscript"/>
        </w:rPr>
        <w:t>-10</w:t>
      </w:r>
      <w:r>
        <w:rPr>
          <w:sz w:val="28"/>
        </w:rPr>
        <w:t xml:space="preserve"> м - размеры атомов. Столько раз за 1 секунду свет пройдет размеры атома. Поскольку период обращения Земли вокруг Солнца составляет 365,2564 суток или 31 558 153 секунд, то за один год такой процессор выполнит 94 674 459 * 10</w:t>
      </w:r>
      <w:r>
        <w:rPr>
          <w:sz w:val="28"/>
          <w:vertAlign w:val="superscript"/>
        </w:rPr>
        <w:t>18</w:t>
      </w:r>
      <w:r>
        <w:rPr>
          <w:sz w:val="28"/>
        </w:rPr>
        <w:t> 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> 10</w:t>
      </w:r>
      <w:r>
        <w:rPr>
          <w:sz w:val="28"/>
          <w:vertAlign w:val="superscript"/>
        </w:rPr>
        <w:t xml:space="preserve">26 </w:t>
      </w:r>
      <w:r>
        <w:rPr>
          <w:sz w:val="28"/>
        </w:rPr>
        <w:t>операций. Более быстрый процессор в нашей вселенной невозможен в принци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 100 лет непрерывной работы гипотетический процессор совершит приблизительно 10</w:t>
      </w:r>
      <w:r>
        <w:rPr>
          <w:sz w:val="28"/>
          <w:vertAlign w:val="superscript"/>
        </w:rPr>
        <w:t>28</w:t>
      </w:r>
      <w:r>
        <w:rPr>
          <w:sz w:val="28"/>
        </w:rPr>
        <w:t xml:space="preserve"> операций. При условии, что за один такт своей работы он проверяет один ключ, а расшифровка сообщения на найденном ключе происходит мгновенно, то он сможет перебрать 10</w:t>
      </w:r>
      <w:r>
        <w:rPr>
          <w:sz w:val="28"/>
          <w:vertAlign w:val="superscript"/>
        </w:rPr>
        <w:t>28</w:t>
      </w:r>
      <w:r>
        <w:rPr>
          <w:sz w:val="28"/>
        </w:rPr>
        <w:t xml:space="preserve"> ключей, т.е. длина ключа составит всего лишь 93 бита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чевидно, что создать еще более быстродействующую систему возможно только увеличивая количество процессоров в системе. Других способов повышения вычислительной мощности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ализируя предельные значения второй тенденции, можно отметить, что увеличению количества процессоров в системе тоже есть свой преде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нашей планеты естественным пределом является площадь земной поверхности. Если выразить поверхность земного шара (считая океаны, пустыни, Арктику с Антарктикой) в квадратных миллиметрах, и на каждый миллиметр поместить по миллиону таких процессоров, то в год мощность такого вычислительного устройства составит 5.1 * 10</w:t>
      </w:r>
      <w:r>
        <w:rPr>
          <w:sz w:val="28"/>
          <w:vertAlign w:val="superscript"/>
        </w:rPr>
        <w:t>52</w:t>
      </w:r>
      <w:r>
        <w:rPr>
          <w:sz w:val="28"/>
        </w:rPr>
        <w:t xml:space="preserve"> операций, что эквивалентно длине в 175-176 бит. Если исходить из предположения, что стойкость шифра должна составлять 100 лет, то за указанный период такая система сможет перебрать 5 *10</w:t>
      </w:r>
      <w:r>
        <w:rPr>
          <w:sz w:val="28"/>
          <w:vertAlign w:val="superscript"/>
        </w:rPr>
        <w:t>54</w:t>
      </w:r>
      <w:r>
        <w:rPr>
          <w:sz w:val="28"/>
        </w:rPr>
        <w:t xml:space="preserve"> ключей, что составит 181-182 бита. И это притом, что никакие вычислительные ресурсы процессоров не тратятся на согласование их взаимной работы в системе, на решение задачи дешифрования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 проведенного исследования можно сделать вывод, что для обеспечения надежности достаточно использовать алгоритмы с длиной ключа не менее 64 битов, а применять и разрабатывать алгоритмы с длиной ключа более 128 бит экономически не выгодно. Однако, как правило, для генерации ключа используется пароль, который в свою очередь часто содержит лишь символы латинского алфавита. В таком случае для обеспечения необходимой защиты требуется использовать пароль не короче 12 символов, что соответствует 56-битному ключу. 16-символьный пароль соответствует 75-битному ключу и гарантирует достаточную защиту от прямой ата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rPr/>
      </w:pPr>
      <w:r>
        <w:rPr/>
        <w:t xml:space="preserve">Программа анализа </w:t>
      </w:r>
      <w:r>
        <w:rPr>
          <w:lang w:val="en-US"/>
        </w:rPr>
        <w:t>PWL-</w:t>
      </w:r>
      <w:r>
        <w:rPr/>
        <w:t>файл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зработанная программа проводит криптоанализ на основе открытого текста. Так как имя пользователя всегда известно, то его можно использовать для проверки правильности расшифровки программа сравнивает дешифрованное имя пользователя с введенным именем. При запуске в зависимости от ключей, заданных в командой строке, программа вызывает вспомогательные функции. Далее программа осуществляет чтение зашифрованного PWL-файла, после чего либо начинает его расшифровку, либо просмотр ресурсов. Для PWL-файлов, создаваемых операционной системой Microsoft Windows 95, программа позволяет определить нестойкие пароли, генерируемые по ниже описанному алгорит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PWL-файлов, создаваемых новыми версиями в операционных системах Microsoft Windows OSR2 и 98, программа осуществляет перебор ключей.</w:t>
      </w:r>
      <w:r>
        <w:rPr>
          <w:sz w:val="28"/>
          <w:lang w:val="en-US"/>
        </w:rPr>
        <w:t xml:space="preserve"> </w:t>
      </w:r>
      <w:r>
        <w:rPr>
          <w:sz w:val="28"/>
        </w:rPr>
        <w:t>Программа перебирает пароли до тех пор, пока расшифрованное имя пользователя не совпадет с ранее введенным. При совпадении работа заканчивается.</w:t>
      </w:r>
      <w:r>
        <w:br w:type="page"/>
      </w:r>
    </w:p>
    <w:p>
      <w:pPr>
        <w:pStyle w:val="Heading2"/>
        <w:rPr/>
      </w:pPr>
      <w:r>
        <w:rPr/>
        <w:t xml:space="preserve">Выводы </w:t>
      </w:r>
      <w:r>
        <w:rPr>
          <w:lang w:val="en-US"/>
        </w:rPr>
        <w:t>PWL-</w:t>
      </w:r>
      <w:r>
        <w:rPr/>
        <w:t>файлов</w:t>
      </w:r>
    </w:p>
    <w:p>
      <w:pPr>
        <w:pStyle w:val="TextBodyIndent"/>
        <w:jc w:val="both"/>
        <w:rPr/>
      </w:pPr>
      <w:r>
        <w:rPr/>
        <w:t>Проанализировав сегодняшнюю ситуацию с реальными криптографическими продуктами, мы пришли к выводу, что криптография, представленная на коммерческом рынке, не предоставляет достаточного уровня безопасности. Сегодня в компьютерную безопасность вкладываются миллиарды долларов, и большинство денег тратится на нестойкие продукты. В настоящей работе было проведено исследование криптографических методов защиты информации, применяемых популярных операционных системах семейства Microsoft Windows 95, 98, и была написана программа общим объемом около тысячи строк программного кода для анализа си. Рассматриваемый алгоритм RC4 используется в более чем двадцати программных продуктах и результаты данной работы относятся к большому числу программных продуктов, используемых в различных областях.</w:t>
      </w:r>
    </w:p>
    <w:p>
      <w:pPr>
        <w:pStyle w:val="TextBodyIndent"/>
        <w:jc w:val="both"/>
        <w:rPr/>
      </w:pPr>
      <w:r>
        <w:rPr/>
        <w:t>В ходе работы был сделаны следующие выводы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Необходима обязательная оценка угроз безопасности для всей имеющейся информации и применяемых криптографических методов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На компьютерах с операционной системой Microsoft Windows 95 необходимо модернизировать операционную систему. Поскольку переход на программное обеспечение других фирм вызовет значительные сложности, то достаточно ограничиться новыми версиями OSR2 и Windows 98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Использование парольной защиты компьютеров должно стать нормой, вне зависимости от того имеют ли доступ к компьютеру посторонние лица или нет, поскольку полностью ограничить доступ к компьютеру невозможно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Продукты, использующие криптоалгоритм RC4, потенциально подвержены взлому и применять их для защиты информации на длительные сроки нецелесообразно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Cyr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eters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200"/>
      <w:jc w:val="center"/>
      <w:outlineLvl w:val="0"/>
    </w:pPr>
    <w:rPr>
      <w:rFonts w:ascii="Arial" w:hAnsi="Arial" w:cs="Arial"/>
      <w:color w:val="000000"/>
      <w:sz w:val="4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uppressAutoHyphens w:val="true"/>
      <w:spacing w:lineRule="auto" w:line="360" w:before="200" w:after="600"/>
      <w:jc w:val="center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400" w:after="0"/>
      <w:jc w:val="center"/>
      <w:outlineLvl w:val="3"/>
    </w:pPr>
    <w:rPr>
      <w:rFonts w:ascii="Tahoma" w:hAnsi="Tahoma" w:cs="Tahoma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800" w:after="0"/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800" w:after="0"/>
      <w:jc w:val="center"/>
      <w:outlineLvl w:val="5"/>
    </w:pPr>
    <w:rPr>
      <w:rFonts w:ascii="Tahoma" w:hAnsi="Tahoma" w:cs="Tahoma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30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Печатная машинка"/>
    <w:qFormat/>
    <w:rPr>
      <w:rFonts w:ascii="Courier New" w:hAnsi="Courier New" w:cs="Courier New"/>
      <w:sz w:val="2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720"/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 w:before="400" w:after="0"/>
      <w:jc w:val="center"/>
    </w:pPr>
    <w:rPr>
      <w:rFonts w:ascii="Tahoma" w:hAnsi="Tahoma" w:cs="Tahoma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underscore"/>
      </w:tabs>
      <w:spacing w:lineRule="auto" w:line="360"/>
      <w:ind w:left="278" w:hanging="0"/>
    </w:pPr>
    <w:rPr>
      <w:rFonts w:ascii="Tahoma" w:hAnsi="Tahoma" w:cs="Tahoma"/>
      <w:sz w:val="24"/>
      <w:lang w:val="en-US"/>
    </w:rPr>
  </w:style>
  <w:style w:type="paragraph" w:styleId="Contents1">
    <w:name w:val="TOC 1"/>
    <w:basedOn w:val="Normal"/>
    <w:next w:val="Normal"/>
    <w:pPr>
      <w:suppressAutoHyphens w:val="true"/>
    </w:pPr>
    <w:rPr>
      <w:rFonts w:ascii="Tahoma" w:hAnsi="Tahoma" w:cs="Tahoma"/>
      <w:sz w:val="24"/>
    </w:rPr>
  </w:style>
  <w:style w:type="paragraph" w:styleId="Ab">
    <w:name w:val="ab"/>
    <w:basedOn w:val="Normal"/>
    <w:qFormat/>
    <w:pPr>
      <w:ind w:firstLine="567"/>
      <w:jc w:val="both"/>
    </w:pPr>
    <w:rPr>
      <w:sz w:val="24"/>
    </w:rPr>
  </w:style>
  <w:style w:type="paragraph" w:styleId="Style7">
    <w:name w:val="абзац"/>
    <w:basedOn w:val="Normal"/>
    <w:qFormat/>
    <w:pPr>
      <w:ind w:firstLine="567"/>
      <w:jc w:val="both"/>
    </w:pPr>
    <w:rPr>
      <w:sz w:val="24"/>
    </w:rPr>
  </w:style>
  <w:style w:type="paragraph" w:styleId="Style8">
    <w:name w:val="С отступом"/>
    <w:basedOn w:val="Style7"/>
    <w:qFormat/>
    <w:pPr>
      <w:spacing w:before="120" w:after="0"/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Before">
    <w:name w:val="before"/>
    <w:basedOn w:val="Ab"/>
    <w:next w:val="Ab"/>
    <w:qFormat/>
    <w:pPr>
      <w:spacing w:before="120" w:after="0"/>
    </w:pPr>
    <w:rPr>
      <w:rFonts w:ascii="Petersburg;Times New Roman" w:hAnsi="Petersburg;Times New Roman" w:cs="Petersburg;Times New Roman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Opr">
    <w:name w:val="opr"/>
    <w:basedOn w:val="Normal"/>
    <w:qFormat/>
    <w:pPr>
      <w:ind w:firstLine="567"/>
      <w:jc w:val="both"/>
    </w:pPr>
    <w:rPr>
      <w:rFonts w:ascii="Petersburg;Times New Roman" w:hAnsi="Petersburg;Times New Roman" w:cs="Petersburg;Times New Roman"/>
      <w:sz w:val="28"/>
    </w:rPr>
  </w:style>
  <w:style w:type="paragraph" w:styleId="Form">
    <w:name w:val="form"/>
    <w:basedOn w:val="Normal"/>
    <w:next w:val="Normal"/>
    <w:qFormat/>
    <w:pPr>
      <w:spacing w:before="120" w:after="120"/>
      <w:jc w:val="center"/>
    </w:pPr>
    <w:rPr>
      <w:rFonts w:ascii="Petersburg;Times New Roman" w:hAnsi="Petersburg;Times New Roman" w:cs="Petersburg;Times New Roman"/>
      <w:sz w:val="24"/>
    </w:rPr>
  </w:style>
  <w:style w:type="paragraph" w:styleId="Style10">
    <w:name w:val="Термин"/>
    <w:basedOn w:val="Normal"/>
    <w:next w:val="Style11"/>
    <w:qFormat/>
    <w:pPr/>
    <w:rPr>
      <w:sz w:val="24"/>
      <w:lang w:eastAsia="ru-RU"/>
    </w:rPr>
  </w:style>
  <w:style w:type="paragraph" w:styleId="Style11">
    <w:name w:val="Список определений"/>
    <w:basedOn w:val="Normal"/>
    <w:next w:val="Style10"/>
    <w:qFormat/>
    <w:pPr>
      <w:ind w:left="360" w:hanging="0"/>
    </w:pPr>
    <w:rPr>
      <w:sz w:val="24"/>
      <w:lang w:eastAsia="ru-RU"/>
    </w:rPr>
  </w:style>
  <w:style w:type="paragraph" w:styleId="DigestTXT">
    <w:name w:val="Digest_TXT"/>
    <w:basedOn w:val="Normal"/>
    <w:qFormat/>
    <w:pPr>
      <w:spacing w:lineRule="auto" w:line="360"/>
      <w:ind w:firstLine="709"/>
      <w:jc w:val="both"/>
    </w:pPr>
    <w:rPr>
      <w:rFonts w:ascii="Times New Roman Cyr;Times New Roman" w:hAnsi="Times New Roman Cyr;Times New Roman" w:cs="Times New Roman Cyr;Times New Roman"/>
      <w:sz w:val="3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Style12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rmCenter">
    <w:name w:val="FormCenter"/>
    <w:basedOn w:val="Normal"/>
    <w:qFormat/>
    <w:pPr>
      <w:spacing w:before="180" w:after="180"/>
      <w:jc w:val="center"/>
    </w:pPr>
    <w:rPr>
      <w:rFonts w:ascii="Petersburg;Times New Roman" w:hAnsi="Petersburg;Times New Roman" w:cs="Petersburg;Times New Roman"/>
      <w:kern w:val="2"/>
      <w:sz w:val="24"/>
    </w:rPr>
  </w:style>
  <w:style w:type="paragraph" w:styleId="Form1">
    <w:name w:val="form1"/>
    <w:basedOn w:val="FormCenter"/>
    <w:next w:val="Normal"/>
    <w:qFormat/>
    <w:pPr>
      <w:spacing w:before="0" w:after="180"/>
    </w:pPr>
    <w:rPr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31">
    <w:name w:val="Основной текст 3"/>
    <w:basedOn w:val="Normal"/>
    <w:qFormat/>
    <w:pPr/>
    <w:rPr>
      <w:sz w:val="28"/>
      <w:lang w:eastAsia="ru-RU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Style14">
    <w:name w:val="Подпись под рисунком"/>
    <w:basedOn w:val="Normal"/>
    <w:next w:val="Normal"/>
    <w:qFormat/>
    <w:pPr>
      <w:spacing w:lineRule="auto" w:line="360"/>
      <w:jc w:val="center"/>
    </w:pPr>
    <w:rPr>
      <w:rFonts w:ascii="Courier New" w:hAnsi="Courier New" w:cs="Courier New"/>
      <w:sz w:val="28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5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600"/>
      <w:jc w:val="center"/>
    </w:pPr>
    <w:rPr>
      <w:rFonts w:ascii="Tahoma" w:hAnsi="Tahoma" w:cs="Tahoma"/>
      <w:sz w:val="32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7">
    <w:name w:val="Обычный отступ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05:13:00Z</dcterms:created>
  <dc:creator>Кверти Вормвуд</dc:creator>
  <dc:description/>
  <dc:language>en-US</dc:language>
  <cp:lastModifiedBy>Кверти Вормвуд</cp:lastModifiedBy>
  <dcterms:modified xsi:type="dcterms:W3CDTF">2001-06-19T10:04:00Z</dcterms:modified>
  <cp:revision>76</cp:revision>
  <dc:subject/>
  <dc:title>Министерство образования Российской Федерации</dc:title>
</cp:coreProperties>
</file>