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ПРИЛОЖЕНИЕ №4 Комбинационная схема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lang w:val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4018915" cy="337312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019040" cy="3373200"/>
                          <a:chOff x="0" y="0"/>
                          <a:chExt cx="4019040" cy="33732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720" y="0"/>
                            <a:ext cx="4018320" cy="3373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87640" y="430560"/>
                            <a:ext cx="574200" cy="1148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61840" y="716760"/>
                            <a:ext cx="5742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61840" y="860400"/>
                            <a:ext cx="358920" cy="6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61840" y="1004040"/>
                            <a:ext cx="2869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574200"/>
                            <a:ext cx="2869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717480"/>
                            <a:ext cx="2869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21480" y="502200"/>
                            <a:ext cx="143640" cy="11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1480" y="672480"/>
                            <a:ext cx="143640" cy="11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31280" y="430560"/>
                            <a:ext cx="720" cy="1148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8200" y="430560"/>
                            <a:ext cx="720" cy="1148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02920" y="457200"/>
                            <a:ext cx="143640" cy="11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DC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62480" y="522720"/>
                            <a:ext cx="143640" cy="11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62480" y="666000"/>
                            <a:ext cx="143640" cy="11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62480" y="809640"/>
                            <a:ext cx="143640" cy="11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62480" y="953280"/>
                            <a:ext cx="143640" cy="11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7640" y="1937520"/>
                            <a:ext cx="574200" cy="1148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61840" y="2080800"/>
                            <a:ext cx="574200" cy="7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1840" y="2224440"/>
                            <a:ext cx="6458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61840" y="2367360"/>
                            <a:ext cx="8611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61840" y="2510640"/>
                            <a:ext cx="2152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2080800"/>
                            <a:ext cx="2869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2224440"/>
                            <a:ext cx="2869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21480" y="2009160"/>
                            <a:ext cx="143640" cy="11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1480" y="2179440"/>
                            <a:ext cx="143640" cy="11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31280" y="1937520"/>
                            <a:ext cx="720" cy="1148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8200" y="1937520"/>
                            <a:ext cx="720" cy="1148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02920" y="1964160"/>
                            <a:ext cx="143640" cy="11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DC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62480" y="2029320"/>
                            <a:ext cx="143640" cy="11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62480" y="2172960"/>
                            <a:ext cx="143640" cy="11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62480" y="2316600"/>
                            <a:ext cx="143640" cy="11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62480" y="2459880"/>
                            <a:ext cx="143640" cy="11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20" y="143640"/>
                            <a:ext cx="16502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286920"/>
                            <a:ext cx="157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22240" y="358200"/>
                            <a:ext cx="215280" cy="358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&amp;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650240" y="430560"/>
                            <a:ext cx="716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79320" y="502200"/>
                            <a:ext cx="143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61840" y="574200"/>
                            <a:ext cx="8611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06960" y="645840"/>
                            <a:ext cx="2152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37880" y="430560"/>
                            <a:ext cx="5022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22240" y="788760"/>
                            <a:ext cx="215280" cy="358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&amp;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435680" y="1004040"/>
                            <a:ext cx="2869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35680" y="1075680"/>
                            <a:ext cx="2869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50240" y="860400"/>
                            <a:ext cx="716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79320" y="932760"/>
                            <a:ext cx="1436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37880" y="861120"/>
                            <a:ext cx="5022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650960" y="143640"/>
                            <a:ext cx="720" cy="3013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579320" y="286560"/>
                            <a:ext cx="720" cy="2941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574200"/>
                            <a:ext cx="215280" cy="11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к 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080800"/>
                            <a:ext cx="215280" cy="11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к 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33480" y="457200"/>
                            <a:ext cx="143640" cy="11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33480" y="1964160"/>
                            <a:ext cx="143640" cy="11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33480" y="600840"/>
                            <a:ext cx="143640" cy="11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n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33480" y="2107440"/>
                            <a:ext cx="143640" cy="11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n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33480" y="744120"/>
                            <a:ext cx="143640" cy="11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t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33480" y="2251080"/>
                            <a:ext cx="143640" cy="11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t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33480" y="887760"/>
                            <a:ext cx="143640" cy="11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f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33480" y="2394720"/>
                            <a:ext cx="143640" cy="11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f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1507320" y="645840"/>
                            <a:ext cx="0" cy="157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35680" y="717480"/>
                            <a:ext cx="720" cy="286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35680" y="1076400"/>
                            <a:ext cx="720" cy="1004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67800" y="485280"/>
                            <a:ext cx="36360" cy="363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37640" y="413280"/>
                            <a:ext cx="36360" cy="363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22240" y="1219320"/>
                            <a:ext cx="215280" cy="358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&amp;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650240" y="1291680"/>
                            <a:ext cx="716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79320" y="1363320"/>
                            <a:ext cx="1436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63320" y="1506960"/>
                            <a:ext cx="3589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37880" y="1291680"/>
                            <a:ext cx="5022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22240" y="1649880"/>
                            <a:ext cx="215280" cy="358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&amp;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579320" y="1793160"/>
                            <a:ext cx="1436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50240" y="1722240"/>
                            <a:ext cx="716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92400" y="1865520"/>
                            <a:ext cx="4305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92400" y="1937520"/>
                            <a:ext cx="4305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37880" y="1722240"/>
                            <a:ext cx="5022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364040" y="1434600"/>
                            <a:ext cx="3592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62040" y="915840"/>
                            <a:ext cx="36360" cy="363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33680" y="843840"/>
                            <a:ext cx="36360" cy="363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09160" y="313560"/>
                            <a:ext cx="215280" cy="11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ndd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09160" y="717480"/>
                            <a:ext cx="215280" cy="11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ncdd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09160" y="1148040"/>
                            <a:ext cx="215280" cy="11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cdd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09160" y="1551960"/>
                            <a:ext cx="215280" cy="11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nndd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562040" y="1351800"/>
                            <a:ext cx="36360" cy="363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31880" y="1280160"/>
                            <a:ext cx="36360" cy="363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364040" y="574200"/>
                            <a:ext cx="0" cy="861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64040" y="1506960"/>
                            <a:ext cx="0" cy="574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292400" y="717480"/>
                            <a:ext cx="0" cy="1148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92400" y="1937520"/>
                            <a:ext cx="0" cy="286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43520" y="2063880"/>
                            <a:ext cx="36360" cy="363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75120" y="2204640"/>
                            <a:ext cx="36360" cy="363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46760" y="556920"/>
                            <a:ext cx="36360" cy="363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75120" y="698400"/>
                            <a:ext cx="36360" cy="363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22240" y="2223720"/>
                            <a:ext cx="215280" cy="502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&amp;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37880" y="2296080"/>
                            <a:ext cx="5022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22240" y="2797920"/>
                            <a:ext cx="215280" cy="502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&amp;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37880" y="2870280"/>
                            <a:ext cx="5022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09160" y="2152800"/>
                            <a:ext cx="215280" cy="11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ttttdd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09880" y="2726640"/>
                            <a:ext cx="286920" cy="11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ffffdd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20400" y="2296080"/>
                            <a:ext cx="5022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20400" y="2439720"/>
                            <a:ext cx="5022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92400" y="2511360"/>
                            <a:ext cx="4305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50960" y="2592000"/>
                            <a:ext cx="716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79320" y="2655000"/>
                            <a:ext cx="1436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8760" y="2870280"/>
                            <a:ext cx="5742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7120" y="2941920"/>
                            <a:ext cx="6458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20400" y="3013560"/>
                            <a:ext cx="5022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92400" y="3085560"/>
                            <a:ext cx="4305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50960" y="3157200"/>
                            <a:ext cx="716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79320" y="3228840"/>
                            <a:ext cx="1436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20400" y="861120"/>
                            <a:ext cx="720" cy="1434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8760" y="1004400"/>
                            <a:ext cx="720" cy="1865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3228840"/>
                            <a:ext cx="1219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3372480"/>
                            <a:ext cx="12916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7120" y="2511360"/>
                            <a:ext cx="720" cy="430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220400" y="2439000"/>
                            <a:ext cx="0" cy="789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292400" y="2511360"/>
                            <a:ext cx="0" cy="861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01320" y="2996640"/>
                            <a:ext cx="36360" cy="363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73320" y="3072240"/>
                            <a:ext cx="36360" cy="363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62040" y="1774800"/>
                            <a:ext cx="36360" cy="363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31880" y="1703160"/>
                            <a:ext cx="36360" cy="363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62040" y="2643480"/>
                            <a:ext cx="36360" cy="363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31880" y="2571840"/>
                            <a:ext cx="36360" cy="363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439720" y="358200"/>
                            <a:ext cx="358920" cy="2941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99000" y="2296080"/>
                            <a:ext cx="2869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871000" y="2152800"/>
                            <a:ext cx="1148040" cy="143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омандная ячейка готов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3228840"/>
                            <a:ext cx="215280" cy="11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ф 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3085560"/>
                            <a:ext cx="215280" cy="11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ф 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43640"/>
                            <a:ext cx="215280" cy="11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215280" cy="11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03880" y="3068280"/>
                            <a:ext cx="36360" cy="363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03880" y="2994840"/>
                            <a:ext cx="36360" cy="363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16.45pt;height:265.6pt" coordorigin="0,0" coordsize="6329,5312">
                <v:rect id="shape_0" stroked="f" o:allowincell="f" style="position:absolute;left:1;top:0;width:6327;height:5311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ect id="shape_0" fillcolor="white" stroked="t" o:allowincell="f" style="position:absolute;left:453;top:678;width:903;height:1807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1357,1129" to="2260,1129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357,1355" to="1921,1365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357,1581" to="1808,1581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,904" to="452,904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,1130" to="452,113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506;top:791;width:225;height:18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06;top:1059;width:225;height:18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679,678" to="679,2485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131,678" to="1131,2485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792;top:720;width:225;height:18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D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01;top:823;width:225;height:18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01;top:1049;width:225;height:18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01;top:1275;width:225;height:18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01;top:1501;width:225;height:18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453;top:3051;width:903;height:1807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1357,3277" to="2260,3288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357,3503" to="2373,3503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357,3728" to="2712,3728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357,3954" to="1695,3954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,3277" to="452,327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,3503" to="452,3503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506;top:3164;width:225;height:18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06;top:3432;width:225;height:18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679,3051" to="679,485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131,3051" to="1131,485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792;top:3093;width:225;height:18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D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01;top:3196;width:225;height:18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01;top:3422;width:225;height:18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01;top:3648;width:225;height:18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01;top:3874;width:225;height:18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,226" to="2599,226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,452" to="2486,452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2712;top:564;width:338;height:56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&amp;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599,678" to="2711,678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487,791" to="2712,791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357,904" to="2712,904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373,1017" to="2711,1017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052,678" to="3842,67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2712;top:1242;width:338;height:56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&amp;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261,1581" to="2712,1581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261,1694" to="2712,1694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599,1355" to="2711,1355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487,1469" to="2712,1469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052,1356" to="3842,1356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600,226" to="2600,4971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487,451" to="2487,5083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0;top:904;width:338;height:18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к 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0;top:3277;width:338;height:18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к 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70;top:720;width:225;height:18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70;top:3093;width:225;height:18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70;top:946;width:225;height:18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70;top:3319;width:225;height:18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70;top:1172;width:225;height:18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70;top:3545;width:225;height:18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70;top:1398;width:225;height:18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f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70;top:3771;width:225;height:18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f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374,1017" to="2374,3502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261,1130" to="2261,1581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261,1695" to="2261,3276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oval id="shape_0" fillcolor="black" stroked="t" o:allowincell="f" style="position:absolute;left:2469;top:764;width:56;height:56;mso-wrap-style:none;v-text-anchor:middle;mso-position-horizontal-relative:char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2579;top:651;width:56;height:56;mso-wrap-style:none;v-text-anchor:middle;mso-position-horizontal-relative:char">
                  <v:fill o:detectmouseclick="t" type="solid" color2="white"/>
                  <v:stroke color="black" weight="9360" joinstyle="miter" endcap="flat"/>
                  <w10:wrap type="none"/>
                </v:oval>
                <v:shape id="shape_0" fillcolor="white" stroked="t" o:allowincell="f" style="position:absolute;left:2712;top:1920;width:338;height:56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&amp;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599,2034" to="2711,2034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487,2147" to="2712,2147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147,2373" to="2711,2373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052,2034" to="3842,2034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2712;top:2598;width:338;height:56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&amp;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487,2824" to="2712,2824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599,2712" to="2711,2712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035,2938" to="2712,2938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035,3051" to="2712,3051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052,2712" to="3842,2712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148,2259" to="2713,2259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oval id="shape_0" fillcolor="black" stroked="t" o:allowincell="f" style="position:absolute;left:2460;top:1442;width:56;height:56;mso-wrap-style:none;v-text-anchor:middle;mso-position-horizontal-relative:char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2573;top:1329;width:56;height:56;mso-wrap-style:none;v-text-anchor:middle;mso-position-horizontal-relative:char">
                  <v:fill o:detectmouseclick="t" type="solid" color2="white"/>
                  <v:stroke color="black" weight="9360" joinstyle="miter" endcap="flat"/>
                  <w10:wrap type="none"/>
                </v:oval>
                <v:shape id="shape_0" stroked="f" o:allowincell="f" style="position:absolute;left:3164;top:494;width:338;height:18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nd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164;top:1130;width:338;height:18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ncd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164;top:1808;width:338;height:18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cd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164;top:2444;width:338;height:18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nnd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black" stroked="t" o:allowincell="f" style="position:absolute;left:2460;top:2129;width:56;height:56;mso-wrap-style:none;v-text-anchor:middle;mso-position-horizontal-relative:char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2570;top:2016;width:56;height:56;mso-wrap-style:none;v-text-anchor:middle;mso-position-horizontal-relative:char">
                  <v:fill o:detectmouseclick="t" type="solid" color2="white"/>
                  <v:stroke color="black" weight="9360" joinstyle="miter" endcap="flat"/>
                  <w10:wrap type="none"/>
                </v:oval>
                <v:line id="shape_0" from="2148,904" to="2148,2259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148,2373" to="2148,3276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035,1130" to="2035,2937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035,3051" to="2035,3502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oval id="shape_0" fillcolor="black" stroked="t" o:allowincell="f" style="position:absolute;left:2116;top:3250;width:56;height:56;mso-wrap-style:none;v-text-anchor:middle;mso-position-horizontal-relative:char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2008;top:3472;width:56;height:56;mso-wrap-style:none;v-text-anchor:middle;mso-position-horizontal-relative:char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2121;top:877;width:56;height:56;mso-wrap-style:none;v-text-anchor:middle;mso-position-horizontal-relative:char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2008;top:1100;width:56;height:56;mso-wrap-style:none;v-text-anchor:middle;mso-position-horizontal-relative:char">
                  <v:fill o:detectmouseclick="t" type="solid" color2="white"/>
                  <v:stroke color="black" weight="9360" joinstyle="miter" endcap="flat"/>
                  <w10:wrap type="none"/>
                </v:oval>
                <v:shape id="shape_0" fillcolor="white" stroked="t" o:allowincell="f" style="position:absolute;left:2712;top:3502;width:338;height:79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&amp;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3052,3616" to="3842,3616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2712;top:4406;width:338;height:79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&amp;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3052,4520" to="3842,452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3164;top:3390;width:338;height:18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ttttd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165;top:4294;width:451;height:18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ffffd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922,3616" to="2712,3616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922,3842" to="2712,3842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035,3955" to="2712,3955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600,4082" to="2712,4082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487,4181" to="2712,4181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809,4520" to="2712,452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696,4633" to="2712,4633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922,4746" to="2712,4746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035,4859" to="2712,485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600,4972" to="2712,4972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487,5085" to="2712,5085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922,1356" to="1922,3615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809,1582" to="1809,451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,5085" to="1921,5085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,5311" to="2034,5311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696,3955" to="1696,4632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922,3841" to="1922,5083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035,3955" to="2035,5310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oval id="shape_0" fillcolor="black" stroked="t" o:allowincell="f" style="position:absolute;left:1892;top:4719;width:56;height:56;mso-wrap-style:none;v-text-anchor:middle;mso-position-horizontal-relative:char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2005;top:4838;width:56;height:56;mso-wrap-style:none;v-text-anchor:middle;mso-position-horizontal-relative:char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2460;top:2795;width:56;height:56;mso-wrap-style:none;v-text-anchor:middle;mso-position-horizontal-relative:char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2570;top:2682;width:56;height:56;mso-wrap-style:none;v-text-anchor:middle;mso-position-horizontal-relative:char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2460;top:4163;width:56;height:56;mso-wrap-style:none;v-text-anchor:middle;mso-position-horizontal-relative:char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2570;top:4050;width:56;height:56;mso-wrap-style:none;v-text-anchor:middle;mso-position-horizontal-relative:char">
                  <v:fill o:detectmouseclick="t" type="solid" color2="white"/>
                  <v:stroke color="black" weight="9360" joinstyle="miter" endcap="flat"/>
                  <w10:wrap type="none"/>
                </v:oval>
                <v:shape id="shape_0" fillcolor="white" stroked="t" o:allowincell="f" style="position:absolute;left:3842;top:564;width:564;height:463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408,3616" to="4859,3616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4521;top:3390;width:1807;height:22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омандная ячейка готов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0;top:5085;width:338;height:18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ф 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0;top:4859;width:338;height:18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ф 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0;top:226;width:338;height:18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0;top:0;width:338;height:18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white" stroked="t" o:allowincell="f" style="position:absolute;left:2683;top:4832;width:56;height:56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2683;top:4716;width:56;height:56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oval>
              </v:group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2019935</wp:posOffset>
                </wp:positionH>
                <wp:positionV relativeFrom="paragraph">
                  <wp:posOffset>313055</wp:posOffset>
                </wp:positionV>
                <wp:extent cx="1376045" cy="55118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6045" cy="551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16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46"/>
                              <w:gridCol w:w="785"/>
                              <w:gridCol w:w="636"/>
                            </w:tblGrid>
                            <w:tr>
                              <w:trPr/>
                              <w:tc>
                                <w:tcPr>
                                  <w:tcW w:w="2167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вк 1</w:t>
                                  </w:r>
                                </w:p>
                              </w:tc>
                              <w:tc>
                                <w:tcPr>
                                  <w:tcW w:w="7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вф 1</w:t>
                                  </w:r>
                                </w:p>
                              </w:tc>
                              <w:tc>
                                <w:tcPr>
                                  <w:tcW w:w="6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d 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вк 2</w:t>
                                  </w:r>
                                </w:p>
                              </w:tc>
                              <w:tc>
                                <w:tcPr>
                                  <w:tcW w:w="7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вф 1</w:t>
                                  </w:r>
                                </w:p>
                              </w:tc>
                              <w:tc>
                                <w:tcPr>
                                  <w:tcW w:w="6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d 2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.35pt;height:43.4pt;mso-wrap-distance-left:9pt;mso-wrap-distance-right:9pt;mso-wrap-distance-top:0pt;mso-wrap-distance-bottom:0pt;margin-top:24.65pt;mso-position-vertical-relative:text;margin-left:159.05pt;mso-position-horizontal-relative:page">
                <v:fill opacity="0f"/>
                <v:textbox inset="0in,0in,0in,0in">
                  <w:txbxContent>
                    <w:tbl>
                      <w:tblPr>
                        <w:tblW w:w="216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46"/>
                        <w:gridCol w:w="785"/>
                        <w:gridCol w:w="636"/>
                      </w:tblGrid>
                      <w:tr>
                        <w:trPr/>
                        <w:tc>
                          <w:tcPr>
                            <w:tcW w:w="2167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вк 1</w:t>
                            </w:r>
                          </w:p>
                        </w:tc>
                        <w:tc>
                          <w:tcPr>
                            <w:tcW w:w="7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вф 1</w:t>
                            </w:r>
                          </w:p>
                        </w:tc>
                        <w:tc>
                          <w:tcPr>
                            <w:tcW w:w="6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d 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вк 2</w:t>
                            </w:r>
                          </w:p>
                        </w:tc>
                        <w:tc>
                          <w:tcPr>
                            <w:tcW w:w="7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вф 1</w:t>
                            </w:r>
                          </w:p>
                        </w:tc>
                        <w:tc>
                          <w:tcPr>
                            <w:tcW w:w="6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d 2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Кодировка:</w:t>
      </w:r>
    </w:p>
    <w:p>
      <w:pPr>
        <w:pStyle w:val="Normal"/>
        <w:ind w:left="708" w:hanging="0"/>
        <w:rPr>
          <w:u w:val="single"/>
        </w:rPr>
      </w:pPr>
      <w:r>
        <w:rPr>
          <w:u w:val="single"/>
        </w:rPr>
      </w:r>
    </w:p>
    <w:p>
      <w:pPr>
        <w:pStyle w:val="Normal"/>
        <w:ind w:left="2124" w:hanging="0"/>
        <w:rPr/>
      </w:pPr>
      <w:r>
        <w:rPr/>
        <w:t>ВК:</w:t>
        <w:tab/>
        <w:t>С – 00</w:t>
        <w:tab/>
        <w:tab/>
      </w:r>
      <w:r>
        <w:rPr>
          <w:lang w:val="en-US"/>
        </w:rPr>
        <w:t>N</w:t>
      </w:r>
      <w:r>
        <w:rPr/>
        <w:t xml:space="preserve"> – 11</w:t>
        <w:tab/>
        <w:tab/>
      </w:r>
      <w:r>
        <w:rPr>
          <w:lang w:val="en-US"/>
        </w:rPr>
        <w:t>T</w:t>
      </w:r>
      <w:r>
        <w:rPr/>
        <w:t xml:space="preserve"> – 10</w:t>
        <w:tab/>
        <w:tab/>
      </w:r>
      <w:r>
        <w:rPr>
          <w:lang w:val="en-US"/>
        </w:rPr>
        <w:t>F</w:t>
      </w:r>
      <w:r>
        <w:rPr/>
        <w:t xml:space="preserve"> – 01</w:t>
      </w:r>
    </w:p>
    <w:p>
      <w:pPr>
        <w:pStyle w:val="Normal"/>
        <w:rPr/>
      </w:pPr>
      <w:r>
        <w:rPr/>
      </w:r>
    </w:p>
    <w:p>
      <w:pPr>
        <w:pStyle w:val="Normal"/>
        <w:ind w:left="1416" w:firstLine="708"/>
        <w:rPr/>
      </w:pPr>
      <w:r>
        <w:rPr/>
        <w:t>ВФ:</w:t>
        <w:tab/>
      </w:r>
      <w:r>
        <w:rPr>
          <w:lang w:val="en-US"/>
        </w:rPr>
        <w:t>T</w:t>
      </w:r>
      <w:r>
        <w:rPr/>
        <w:t xml:space="preserve"> – 1</w:t>
        <w:tab/>
        <w:tab/>
      </w:r>
      <w:r>
        <w:rPr>
          <w:lang w:val="en-US"/>
        </w:rPr>
        <w:t>F</w:t>
      </w:r>
      <w:r>
        <w:rPr/>
        <w:t xml:space="preserve"> – 0</w:t>
      </w:r>
    </w:p>
    <w:p>
      <w:pPr>
        <w:pStyle w:val="Normal"/>
        <w:rPr/>
      </w:pPr>
      <w:r>
        <w:rPr/>
      </w:r>
    </w:p>
    <w:p>
      <w:pPr>
        <w:pStyle w:val="Normal"/>
        <w:ind w:left="1416" w:firstLine="708"/>
        <w:rPr/>
      </w:pPr>
      <w:r>
        <w:rPr>
          <w:lang w:val="en-US"/>
        </w:rPr>
        <w:t>D</w:t>
      </w:r>
      <w:r>
        <w:rPr/>
        <w:t>:</w:t>
        <w:tab/>
        <w:t>1, 0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23T06:07:00Z</dcterms:created>
  <dc:creator>M.Lerma</dc:creator>
  <dc:description/>
  <cp:keywords/>
  <dc:language>en-US</dc:language>
  <cp:lastModifiedBy>@nton</cp:lastModifiedBy>
  <cp:lastPrinted>2004-12-24T14:08:00Z</cp:lastPrinted>
  <dcterms:modified xsi:type="dcterms:W3CDTF">2004-12-26T17:00:00Z</dcterms:modified>
  <cp:revision>10</cp:revision>
  <dc:subject/>
  <dc:title>м </dc:title>
</cp:coreProperties>
</file>