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1095" cy="3794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1080" cy="3794040"/>
                          <a:chOff x="0" y="0"/>
                          <a:chExt cx="4951080" cy="379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97240"/>
                            <a:ext cx="4951080" cy="229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7480" y="149724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9280" y="156924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164196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171396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178452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06240" y="149796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16801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5696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1784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14308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9280" y="221472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228780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235980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243000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06240" y="214380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6400" y="232596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2154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4307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278892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920" y="286056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293364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00528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07584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05520" y="278964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29718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8612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30765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343476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920" y="350640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57948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65112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" y="372168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05520" y="343548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5680" y="361764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3507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37224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200016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9000" y="207216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000" y="214488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000" y="221688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000" y="228744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218304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293256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9000" y="300420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000" y="307728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000" y="314892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9000" y="321948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311544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569600"/>
                            <a:ext cx="71748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1784880"/>
                            <a:ext cx="717480" cy="121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2143080"/>
                            <a:ext cx="7174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430720"/>
                            <a:ext cx="71748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2214720"/>
                            <a:ext cx="71748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3076560"/>
                            <a:ext cx="7174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2286720"/>
                            <a:ext cx="717480" cy="121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3219480"/>
                            <a:ext cx="71748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45960" y="200016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20721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22874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45960" y="293292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240" y="30049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240" y="32202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25240" y="1103400"/>
                            <a:ext cx="143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роцессор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49160" y="749160"/>
                            <a:ext cx="1786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командных ячее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9pt;margin-top:58.95pt;width:496.85pt;height:239.8pt" coordorigin="-1180,1179" coordsize="9937,4796">
                <v:rect id="shape_0" stroked="f" o:allowincell="f" style="position:absolute;left:0;top:2358;width:7796;height:3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1130;top:2358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6,2471" to="1129,247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6,2586" to="1129,258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6,2699" to="1129,270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6,2810" to="1129,281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2372;top:2359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5,2646" to="2372,264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38,2472" to="3276,2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2811" to="3276,2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0;top:3375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6,3488" to="1129,348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6,3603" to="1129,360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6,3716" to="1129,371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6,3827" to="1129,382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72;top:3376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5,3663" to="2372,366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38,3489" to="3276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3828" to="3276,3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9;top:4392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,4505" to="1128,450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,4620" to="1128,4621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,4733" to="1128,473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,4844" to="1128,484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71;top:4393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4,4680" to="2371,468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37,4506" to="3275,4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7,4845" to="3275,48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9;top:5409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,5522" to="1128,5523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,5637" to="1128,563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,5750" to="1128,5751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,5861" to="1128,5863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71;top:5410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4,5697" to="2371,5697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37,5523" to="3275,5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7,5862" to="3275,58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72;top:3150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8,3263" to="4971,326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8,3378" to="4971,337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8,3491" to="4971,349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8,3602" to="4971,360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37,3438" to="6214,3438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72;top:4618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8,4731" to="4971,473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8,4846" to="4971,484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8,4959" to="4971,496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8,5070" to="4971,507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537,4906" to="6214,490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7,2472" to="4406,3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2811" to="4406,4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3375" to="4406,34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3828" to="4406,48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3488" to="4406,4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4845" to="4406,4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3601" to="4406,55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5070" to="4406,58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4;top:3150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0,3263" to="7344,326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80,3602" to="7344,360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4;top:4619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80,4732" to="7344,473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780,5071" to="7344,507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97;top:1737;width:2260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роцессор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0;top:1180;width:2812;height:45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командных ячее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Селекторная  се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33545" cy="3867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3867120"/>
                          <a:chOff x="0" y="0"/>
                          <a:chExt cx="4233600" cy="3867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499760"/>
                            <a:ext cx="4233600" cy="236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753120" y="1535040"/>
                            <a:ext cx="42984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171396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5717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7146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3120" y="2180880"/>
                            <a:ext cx="42984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23598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2176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3601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3480" y="2826720"/>
                            <a:ext cx="429840" cy="3592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300528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28630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0060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3480" y="3472560"/>
                            <a:ext cx="429840" cy="3592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36511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5089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37947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78632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1520" y="185796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193104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200268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207324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9692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50380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1520" y="257544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264852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272052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1520" y="279072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340344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8480" y="178632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18579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0732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8480" y="322128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32932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33649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227760" y="852480"/>
                            <a:ext cx="1795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мандным ячейка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21160" y="821160"/>
                            <a:ext cx="19303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процессорных эле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040" y="36518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8579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2503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31496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3220560"/>
                            <a:ext cx="358920" cy="359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0800" y="329256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336564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3437280"/>
                            <a:ext cx="358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3507840"/>
                            <a:ext cx="358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571040"/>
                            <a:ext cx="71748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714680"/>
                            <a:ext cx="71748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1857960"/>
                            <a:ext cx="71748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3320" y="1929600"/>
                            <a:ext cx="71748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2360160"/>
                            <a:ext cx="71748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2503800"/>
                            <a:ext cx="71748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3320" y="2001600"/>
                            <a:ext cx="71748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3320" y="2073240"/>
                            <a:ext cx="71748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3320" y="2719080"/>
                            <a:ext cx="71748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3320" y="2790720"/>
                            <a:ext cx="71748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3320" y="3149640"/>
                            <a:ext cx="71748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3320" y="3508200"/>
                            <a:ext cx="71748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268596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8480" y="2503800"/>
                            <a:ext cx="358920" cy="358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25754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7907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35082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34365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6474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7190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929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2001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64.7pt;margin-top:64.65pt;width:460.2pt;height:239.85pt" coordorigin="-1294,1293" coordsize="9204,4797">
                <v:rect id="shape_0" stroked="f" o:allowincell="f" style="position:absolute;left:0;top:2362;width:6666;height:3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186;top:2418;width:676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,2699" to="1242,269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8,2475" to="2146,2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2700" to="2146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6;top:3435;width:676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,3716" to="1242,371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8,3492" to="2146,3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3717" to="2146,3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7;top:4451;width:676;height:565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4,4733" to="1241,473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7,4509" to="2145,45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4734" to="2145,47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7;top:5468;width:676;height:565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4,5750" to="1241,575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807,5526" to="2145,5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5976" to="2145,5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2;top:2813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8,2926" to="3841,292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8,3041" to="3841,304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8,3154" to="3841,315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8,3265" to="3841,326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7,3101" to="5084,310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2;top:3943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8,4056" to="3841,405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8,4171" to="3841,417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8,4284" to="3841,428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8,4395" to="3841,4397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407,5360" to="5084,536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4;top:2813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0,2926" to="6214,292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3265" to="6214,326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4;top:5073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0,5186" to="6214,518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5299" to="6214,529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084;top:1342;width:2826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мандным ячейк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93;top:1293;width:3039;height:45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процессорных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8,5751" to="2146,5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2926" to="2146,2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3943" to="2146,39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4960" to="2146,4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1;top:5072;width:564;height:565;mso-wrap-style:square;v-text-anchor:top;mso-position-horizontal-relative:char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7,5185" to="3840,518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7,5300" to="3840,5301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7,5413" to="3840,5414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77,5524" to="3840,552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147,2474" to="3276,29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2700" to="3276,40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2926" to="3276,5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3039" to="3276,34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3717" to="3276,4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3943" to="3276,5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3152" to="3276,45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3265" to="3276,552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4282" to="3276,47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4395" to="3276,5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4960" to="3276,5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5525" to="3276,5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7,4230" to="5084,423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84;top:3943;width:564;height:564;mso-wrap-style:square;v-text-anchor:top;rotation:90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0,4056" to="6214,4056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4395" to="6214,439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5525" to="6214,5525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5412" to="6214,541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4169" to="6214,416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4282" to="6214,428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3039" to="6214,303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50,3152" to="6214,315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Распределительная сеть</w:t>
      </w:r>
    </w:p>
    <w:sectPr>
      <w:type w:val="nextPage"/>
      <w:pgSz w:orient="landscape" w:w="16838" w:h="11906"/>
      <w:pgMar w:left="357" w:right="566" w:gutter="0" w:header="0" w:top="24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6:11:00Z</dcterms:created>
  <dc:creator>M.Lerma</dc:creator>
  <dc:description/>
  <cp:keywords/>
  <dc:language>en-US</dc:language>
  <cp:lastModifiedBy>M.Lerma</cp:lastModifiedBy>
  <cp:lastPrinted>2004-12-19T13:42:00Z</cp:lastPrinted>
  <dcterms:modified xsi:type="dcterms:W3CDTF">2004-12-19T06:11:00Z</dcterms:modified>
  <cp:revision>2</cp:revision>
  <dc:subject/>
  <dc:title> </dc:title>
</cp:coreProperties>
</file>