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правляющая се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38115" cy="3731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0" cy="3731400"/>
                          <a:chOff x="0" y="0"/>
                          <a:chExt cx="5238000" cy="373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38000" cy="37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72664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279792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27266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279792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1290960"/>
                            <a:ext cx="243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18655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080440"/>
                            <a:ext cx="165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07568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07640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22444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222444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22444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2224440"/>
                            <a:ext cx="93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8655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8655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206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92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роцессорных элементов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1520" y="2869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2869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44120"/>
                            <a:ext cx="4592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мандным ячейк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3085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5240" y="3085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3085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085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3228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3600" y="107568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хрониз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717480"/>
                            <a:ext cx="1434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78876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71748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78876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720" y="272664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279792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27266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279792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150696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157788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15069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3560" y="157788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880" y="308556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33008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5880" y="1291680"/>
                            <a:ext cx="72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040" y="127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30855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33008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6080" y="25106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2511360"/>
                            <a:ext cx="243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2494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45pt;height:293.8pt" coordorigin="0,0" coordsize="8249,5876">
                <v:rect id="shape_0" stroked="f" o:allowincell="f" style="position:absolute;left:0;top:0;width:8248;height:58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4294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;top:4406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8,4294" to="2938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1;top:4406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2033" to="8248,2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2938" to="4858,3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276" to="7457,3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7,1694" to="4407,2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1695" to="3277,23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3503" to="1808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3503" to="5197,4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3503" to="2937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3503" to="5196,35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2938" to="2938,3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2938" to="3729,3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43;top:32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723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роцессорных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11,452" to="2711,112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55,452" to="3955,112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64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0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6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5424;width:723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мандным ячей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4,4859" to="4294,54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13,4859" to="6213,542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28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54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80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5,4859" to="565,54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86,4859" to="2486,54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6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2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8;top:508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67;top:1694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хро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73;top:1130;width:225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86;top:1242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1,1130" to="4181,16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4;top:1242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42;top:4294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54;top:4406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4294" to="678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3;top:4406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95;top:2373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07;top:2485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3,2373" to="4633,2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6;top:2485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06,4859" to="7006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6,5198" to="7457,5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74,2034" to="7474,5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49;top:200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64,4859" to="3164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5198" to="3615,5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6,3954" to="3616,51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6,3955" to="7457,3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43;top:39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23:00Z</dcterms:created>
  <dc:creator>M.Lerma</dc:creator>
  <dc:description/>
  <cp:keywords/>
  <dc:language>en-US</dc:language>
  <cp:lastModifiedBy>M.Lerma</cp:lastModifiedBy>
  <dcterms:modified xsi:type="dcterms:W3CDTF">2004-12-24T15:24:00Z</dcterms:modified>
  <cp:revision>4</cp:revision>
  <dc:subject/>
  <dc:title> </dc:title>
</cp:coreProperties>
</file>