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5964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5964480"/>
                          <a:chOff x="0" y="0"/>
                          <a:chExt cx="6172920" cy="596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920" cy="596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160" y="3739680"/>
                            <a:ext cx="1291680" cy="222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3811320"/>
                            <a:ext cx="114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чейка коман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4026600"/>
                            <a:ext cx="114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чейка коман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4241880"/>
                            <a:ext cx="114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чейка коман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4457160"/>
                            <a:ext cx="114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чейка коман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160" y="5676840"/>
                            <a:ext cx="114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чейка коман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2640" y="48164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5103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5390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67080" y="4560120"/>
                            <a:ext cx="1515600" cy="129168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ная сеть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0720" y="4376880"/>
                            <a:ext cx="1578600" cy="15786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елительная сеть</w:t>
                              </w:r>
                            </w:p>
                          </w:txbxContent>
                        </wps:txbx>
                        <wps:bodyPr lIns="10800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9320" y="46641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87944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559620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513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5202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527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98240" y="2806560"/>
                            <a:ext cx="1722240" cy="5022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сеть</w:t>
                              </w:r>
                            </w:p>
                          </w:txbxContent>
                        </wps:txbx>
                        <wps:bodyPr lIns="0" rIns="0"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440" y="33094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33094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5560" y="33094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33094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35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35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3524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1946160"/>
                            <a:ext cx="17938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ринятия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760" y="1372320"/>
                            <a:ext cx="17938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ринятия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1960" y="1730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960" y="1802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960" y="1874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1360" y="1506960"/>
                            <a:ext cx="86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20808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280" y="2080800"/>
                            <a:ext cx="72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06960"/>
                            <a:ext cx="720" cy="130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360" y="20797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5640" y="15055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720" y="495036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920" y="2089800"/>
                            <a:ext cx="720" cy="28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720" y="509472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4560" y="1515600"/>
                            <a:ext cx="720" cy="35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1840" y="0"/>
                            <a:ext cx="2009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ыполнения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439560"/>
                            <a:ext cx="2009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ыполнения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1840" y="1013400"/>
                            <a:ext cx="2009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выполнения опер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240" y="79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870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941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000" y="1146960"/>
                            <a:ext cx="279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8560" y="1157040"/>
                            <a:ext cx="720" cy="40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9280" y="52380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572760"/>
                            <a:ext cx="286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560" y="582840"/>
                            <a:ext cx="720" cy="479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70000" y="538164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55252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2200" y="151920"/>
                            <a:ext cx="720" cy="53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1000" y="143640"/>
                            <a:ext cx="29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" y="142920"/>
                            <a:ext cx="122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60" y="573480"/>
                            <a:ext cx="11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1148040"/>
                            <a:ext cx="107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157040"/>
                            <a:ext cx="720" cy="37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87944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16636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582840"/>
                            <a:ext cx="720" cy="458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545292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2280"/>
                            <a:ext cx="720" cy="530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6641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7944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559620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120" y="513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120" y="5202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120" y="5273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469.65pt" coordorigin="0,0" coordsize="9721,9393">
                <v:rect id="shape_0" stroked="f" o:allowincell="f" style="position:absolute;left:0;top:0;width:9720;height:93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958;top:5889;width:2033;height:35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71;top:6002;width:180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чейка 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6341;width:180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чейка 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6680;width:180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чейка 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7019;width:180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чейка 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1;top:8940;width:180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чейка коман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5201;top:7585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1;top:8037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1;top:8489;width:112;height:11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6720;top:7181;width:2386;height:2033;mso-wrap-style:square;v-text-anchor:top;rotation:270;mso-position-horizontal-relative:char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ная 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;top:6893;width:2485;height:2485;mso-wrap-style:square;v-text-anchor:top;rotation:90;mso-position-horizontal-relative:char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ределительная 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4,7345" to="3957,734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54,7684" to="3957,76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54,8813" to="3957,881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36;top:807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6;top:819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36;top:830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619;top:4420;width:2711;height:790;mso-wrap-style:square;v-text-anchor:top;rotation:180;mso-position-horizontal-relative:char" type="_x0000_t11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се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7,5212" to="4297,588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23,5212" to="4523,588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426,5212" to="5426,588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2,5212" to="5652,588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62;top:555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36;top:555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88;top:555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5877;top:3065;width:282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ринятия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77;top:2161;width:282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ринятия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7121;top:272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21;top:283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21;top:295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22,2373" to="5877,2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6,3277" to="5877,3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7,3277" to="5427,442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523,2373" to="4523,442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03,3275" to="9154,3275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02,2371" to="9266,2371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930,7796" to="9154,7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4,3291" to="9154,77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0,8023" to="9267,8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67,2387" to="9267,8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4;top:0;width:3163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ыполнения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4;top:692;width:3163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ыполнения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4;top:1596;width:3163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выполнения опер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3619;top:125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19;top:137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19;top:148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088,1806" to="9493,1806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494,1822" to="9494,8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8,8249" to="9492,82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7,902" to="9605,902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9607,918" to="9607,8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9,8475" to="9606,84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9,8701" to="9719,8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239" to="9720,8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88,226" to="9719,226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,225" to="1923,2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,903" to="1922,9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,1808" to="1923,18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,1822" to="227,76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,7684" to="567,76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5,8136" to="567,813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3,918" to="113,81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,8587" to="567,858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0,240" to="0,8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2,7345" to="6895,734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992,7684" to="6895,76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992,8813" to="6895,881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74;top:807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74;top:819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74;top:830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357" w:right="566" w:gutter="0" w:header="0" w:top="24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5:18:00Z</dcterms:created>
  <dc:creator>M.Lerma</dc:creator>
  <dc:description/>
  <cp:keywords/>
  <dc:language>en-US</dc:language>
  <cp:lastModifiedBy>M.Lerma</cp:lastModifiedBy>
  <dcterms:modified xsi:type="dcterms:W3CDTF">2004-12-25T03:18:00Z</dcterms:modified>
  <cp:revision>5</cp:revision>
  <dc:subject/>
  <dc:title> </dc:title>
</cp:coreProperties>
</file>