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№5 Переключ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2895" cy="8108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2720" cy="8108280"/>
                          <a:chOff x="0" y="0"/>
                          <a:chExt cx="5382720" cy="810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82720" cy="81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167080" y="5238720"/>
                            <a:ext cx="21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53827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509508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552564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7080" y="5812920"/>
                            <a:ext cx="21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59569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566928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09984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7080" y="6386760"/>
                            <a:ext cx="21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53040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62434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67332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67080" y="6960240"/>
                            <a:ext cx="21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1042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681660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7080" y="724716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5960" y="7319160"/>
                            <a:ext cx="358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960" y="789228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400" y="8036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5960" y="5022720"/>
                            <a:ext cx="358920" cy="22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1400" y="6458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240" y="5023440"/>
                            <a:ext cx="50292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5023440"/>
                            <a:ext cx="358920" cy="30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440" y="3373200"/>
                            <a:ext cx="21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351648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3660120"/>
                            <a:ext cx="21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38041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3301200"/>
                            <a:ext cx="358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PME 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43776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45248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46641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080" y="48074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4951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3874680"/>
                            <a:ext cx="3589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0P21P22P23P24P25P26P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502416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0P11P12P13P14P15P16P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68440" y="5238720"/>
                            <a:ext cx="216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53827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509508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960" y="3300840"/>
                            <a:ext cx="502920" cy="287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30084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2760" y="3589200"/>
                            <a:ext cx="215280" cy="43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42560"/>
                              <a:ext cx="215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20"/>
                              <a:ext cx="21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5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200"/>
                              <a:ext cx="215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32040" y="41630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43059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44499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310360"/>
                            <a:ext cx="5029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454000"/>
                            <a:ext cx="502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1670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598000"/>
                            <a:ext cx="216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4521240"/>
                            <a:ext cx="358920" cy="11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3516480"/>
                            <a:ext cx="35892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Q1B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7320" y="5669280"/>
                            <a:ext cx="3589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 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760" y="5741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884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0285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040" y="33732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5892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56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21600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7480" y="43128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5752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28764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1820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100512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1494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86184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29240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200" y="146700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157860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520" y="3592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21600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0400" y="136332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567720"/>
                            <a:ext cx="35892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880" y="720"/>
                            <a:ext cx="358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040" y="33912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789840"/>
                            <a:ext cx="14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9342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646560"/>
                            <a:ext cx="14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077120"/>
                            <a:ext cx="14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7520" y="1362240"/>
                            <a:ext cx="143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5037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220400"/>
                            <a:ext cx="14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644480"/>
                            <a:ext cx="143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0"/>
                            <a:ext cx="35892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1360" y="100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21600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3360" y="43128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5752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28764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7182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100512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1494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86184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129240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57860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0640" y="18003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3592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920" y="136332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567720"/>
                            <a:ext cx="35892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760" y="720"/>
                            <a:ext cx="358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920" y="33912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040" y="136224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5037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2204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644480"/>
                            <a:ext cx="43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00440"/>
                            <a:ext cx="7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469880"/>
                            <a:ext cx="72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696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806120"/>
                            <a:ext cx="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08152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152800"/>
                            <a:ext cx="100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2225160"/>
                            <a:ext cx="114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06964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06964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200160"/>
                            <a:ext cx="3636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00160"/>
                            <a:ext cx="356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0016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06424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14056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140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214056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221184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2218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211840"/>
                            <a:ext cx="3636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0815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1528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225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15280"/>
                            <a:ext cx="7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6909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1458720"/>
                            <a:ext cx="50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20284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213804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06316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5928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73652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87980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50234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1400" y="2871000"/>
                            <a:ext cx="0" cy="358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287100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4160" y="215280"/>
                            <a:ext cx="0" cy="265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21600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5597640"/>
                            <a:ext cx="720" cy="2296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7822080"/>
                            <a:ext cx="100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7678440"/>
                            <a:ext cx="100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7534800"/>
                            <a:ext cx="100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7391520"/>
                            <a:ext cx="100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609984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95620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81292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66928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560" y="106560"/>
                            <a:ext cx="720" cy="64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800360"/>
                            <a:ext cx="720" cy="10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690920"/>
                            <a:ext cx="720" cy="12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1458720"/>
                            <a:ext cx="720" cy="15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9470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30142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3014280"/>
                            <a:ext cx="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94264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28710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94264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2871000"/>
                            <a:ext cx="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42343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40906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748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525640"/>
                            <a:ext cx="93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840" y="5525640"/>
                            <a:ext cx="0" cy="25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0840" y="80373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120" y="1806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6966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574560"/>
                            <a:ext cx="13320" cy="2152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040" y="792360"/>
                            <a:ext cx="431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9342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650880"/>
                            <a:ext cx="43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3040" y="1074960"/>
                            <a:ext cx="43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2583720"/>
                            <a:ext cx="361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440440"/>
                            <a:ext cx="720" cy="3085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30400"/>
                            <a:ext cx="22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3360" y="538236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.85pt;height:638.45pt" coordorigin="0,0" coordsize="8477,12769">
                <v:rect id="shape_0" stroked="f" o:allowincell="f" style="position:absolute;left:0;top:1;width:8476;height:127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137,8250" to="8476,825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37,8477" to="8476,8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8024" to="8476,8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8702" to="8476,87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9154" to="8476,915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37,9381" to="8476,9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8928" to="8476,8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9606" to="8476,96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10058" to="8476,1005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37,10284" to="8476,10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6,9832" to="8474,9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10509" to="8476,10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10961" to="8476,109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137,11188" to="8476,11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10735" to="8476,107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37,11413" to="8476,11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14;top:11526;width:564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4;top:12429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76,12656" to="6214,12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14;top:7910;width:564;height:3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76,10171" to="6214,10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0;top:7911;width:791;height:4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1;top:7911;width:564;height:4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0,5312" to="4069,5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5538" to="4069,5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5764" to="4069,5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5991" to="4069,5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4;top:5199;width:564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PME W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3729,6894" to="4067,6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7126" to="4069,7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7345" to="4067,73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7571" to="4067,75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7798" to="4067,7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64;top:6102;width:564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0P21P22P23P24P25P26P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7912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0P11P12P13P14P15P16P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30,8250" to="4069,825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730,8477" to="4069,8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0,8024" to="4069,8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73;top:5198;width:791;height:4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5198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69;top:5652;width:338;height:679">
                  <v:line id="shape_0" from="1469,5877" to="1807,5877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469,6104" to="1807,610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5652" to="1807,56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9,6330" to="1807,63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68,6556" to="1806,65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8,6781" to="1806,67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8,7008" to="1806,70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8363" to="1808,836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7,8589" to="1808,85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8137" to="1807,8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8816" to="1808,8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7;top:7120;width:564;height:1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5538;width:564;height:1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Q1B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8928;width:564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 U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9,9042" to="1807,9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9267" to="1807,9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9494" to="1807,9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8,5312" to="1806,53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0;top:0;width:564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5;top:0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168" to="1355,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5;top:340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0,679" to="1356,6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0,906" to="1356,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453" to="1356,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1131" to="1356,1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1583" to="1356,15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130,1810" to="1356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1357" to="1356,1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2035" to="1356,2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4,2310" to="1354,23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5;top:2486;width:56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566" to="3276,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340" to="3389,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5;top:2147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5;top:894;width:564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5;top:1;width:564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27;top:534;width:55;height: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51,1244" to="3276,124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51,1471" to="3276,1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1018" to="3276,1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1696" to="3276,1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2145" to="3276,21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051,2368" to="3276,2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1922" to="3276,1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2590" to="3276,2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0;width:564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3;top:0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5,159" to="4293,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3;top:340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68,679" to="4294,679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68,906" to="4294,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453" to="4294,4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1131" to="4293,11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1583" to="4294,158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68,1810" to="4294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1357" to="4294,1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2035" to="4294,2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3;top:2486;width:56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4,2835" to="4292,28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566" to="6214,5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3;top:2147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3;top:894;width:564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3;top:1;width:564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965;top:534;width:55;height: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89,2145" to="6668,21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989,2368" to="6668,2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1922" to="6666,1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2590" to="6668,25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158" to="3955,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,2315" to="565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2672" to="791,3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2844" to="1017,3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3278" to="2372,3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3390" to="2372,3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,3504" to="2372,3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79;top:3259;width:55;height:5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5;top:3259;width:56;height:5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6;top:315;width:56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9;top:315;width:55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11;top:315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4;top:325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9;top:3371;width:55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5;top:337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20;top:3371;width:57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9;top:3483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5;top:349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31;top:3483;width:56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77,3278" to="3954,3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3390" to="3728,3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3504" to="3502,3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2,339" to="3953,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2663" to="4293,2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2,2297" to="4293,2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73;top:3469;width:58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1;top:3367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27;top:3249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17,7233" to="1807,72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7459" to="1807,7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7685" to="1807,7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7911" to="1807,7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6,4521" to="5876,101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6,4521" to="7344,4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45,339" to="7345,45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340" to="7344,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3,8815" to="4633,12430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4633,12318" to="6214,12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3,12092" to="6214,12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3,11866" to="6214,11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33,11640" to="6214,11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9606" to="4632,9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9380" to="4632,9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9154" to="4632,9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8928" to="4632,8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,168" to="451,1028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2835" to="3955,4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2663" to="3729,46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2297" to="3503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6216" to="4180,6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4747" to="4180,4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1,4747" to="4181,62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4634" to="4293,4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4521" to="4406,4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94,4634" to="4294,6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07,4521" to="4407,66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6668" to="4406,66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6442" to="4293,6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22;top:138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729,8702" to="5197,87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8,8702" to="5198,12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98,12657" to="5875,126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6,2844" to="1354,28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2672" to="1355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6,905" to="6666,4294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5989,1248" to="6668,124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989,1471" to="6668,1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1025" to="6668,1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1693" to="6668,16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4069" to="6716,40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3843" to="1017,8701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452,10284" to="4067,10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8,8476" to="4068,102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50:00Z</dcterms:created>
  <dc:creator>Вован</dc:creator>
  <dc:description/>
  <dc:language>en-US</dc:language>
  <cp:lastModifiedBy>TyraNT</cp:lastModifiedBy>
  <dcterms:modified xsi:type="dcterms:W3CDTF">2006-12-19T11:28:00Z</dcterms:modified>
  <cp:revision>6</cp:revision>
  <dc:subject/>
  <dc:title> </dc:title>
</cp:coreProperties>
</file>