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ЛОЖЕНИЕ №7 Буфе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70200" cy="74625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0280" cy="7462440"/>
                          <a:chOff x="0" y="0"/>
                          <a:chExt cx="2870280" cy="7462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70280" cy="746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47960" y="4736520"/>
                            <a:ext cx="122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960" y="4879800"/>
                            <a:ext cx="122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960" y="5023440"/>
                            <a:ext cx="122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960" y="5167080"/>
                            <a:ext cx="122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960" y="5310360"/>
                            <a:ext cx="122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960" y="5454000"/>
                            <a:ext cx="122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960" y="5597640"/>
                            <a:ext cx="122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960" y="5740920"/>
                            <a:ext cx="122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" y="2655000"/>
                            <a:ext cx="122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" y="2798280"/>
                            <a:ext cx="122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" y="3659400"/>
                            <a:ext cx="122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" y="3516120"/>
                            <a:ext cx="122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" y="3372480"/>
                            <a:ext cx="122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" y="3228840"/>
                            <a:ext cx="122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" y="3085560"/>
                            <a:ext cx="122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" y="2941920"/>
                            <a:ext cx="122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5840" y="142920"/>
                            <a:ext cx="358920" cy="19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7280" y="142920"/>
                            <a:ext cx="35892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360" y="213840"/>
                            <a:ext cx="215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7280" y="357480"/>
                            <a:ext cx="3589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7280" y="1721520"/>
                            <a:ext cx="35892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5480" y="501480"/>
                            <a:ext cx="142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35820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7280" y="1506240"/>
                            <a:ext cx="3589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760" y="142920"/>
                            <a:ext cx="358920" cy="19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9640" y="4820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5840" y="2224440"/>
                            <a:ext cx="360000" cy="193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7280" y="2224440"/>
                            <a:ext cx="35892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360" y="2295360"/>
                            <a:ext cx="215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7280" y="2439000"/>
                            <a:ext cx="358920" cy="114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7280" y="3803040"/>
                            <a:ext cx="35892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5480" y="2582640"/>
                            <a:ext cx="142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2439000"/>
                            <a:ext cx="215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7280" y="3587040"/>
                            <a:ext cx="3589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5840" y="2224440"/>
                            <a:ext cx="358920" cy="19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9640" y="2562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5840" y="4449600"/>
                            <a:ext cx="360000" cy="193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7280" y="4449600"/>
                            <a:ext cx="35892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2360" y="452124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7280" y="4664160"/>
                            <a:ext cx="358920" cy="114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7280" y="6028200"/>
                            <a:ext cx="35892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5480" y="4807440"/>
                            <a:ext cx="142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7280" y="5812200"/>
                            <a:ext cx="3589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6560" y="4448880"/>
                            <a:ext cx="353160" cy="19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9640" y="4788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4280" y="358920"/>
                            <a:ext cx="4320" cy="179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00" y="2152800"/>
                            <a:ext cx="1506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7320" y="2152800"/>
                            <a:ext cx="432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2439000"/>
                            <a:ext cx="720" cy="179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4233600"/>
                            <a:ext cx="72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8360" y="193752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6160" y="1793880"/>
                            <a:ext cx="50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38739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8360" y="401760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1937880"/>
                            <a:ext cx="4320" cy="430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5440" y="6250320"/>
                            <a:ext cx="86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5440" y="6141600"/>
                            <a:ext cx="86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5440" y="5919480"/>
                            <a:ext cx="86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0400" y="1793880"/>
                            <a:ext cx="4320" cy="437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1578600"/>
                            <a:ext cx="64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3659040"/>
                            <a:ext cx="64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760" y="1578600"/>
                            <a:ext cx="4320" cy="437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6123240"/>
                            <a:ext cx="3672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5906880"/>
                            <a:ext cx="3672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6225480"/>
                            <a:ext cx="3672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3639960"/>
                            <a:ext cx="3672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3861360"/>
                            <a:ext cx="3672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3999240"/>
                            <a:ext cx="3672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720" y="3873960"/>
                            <a:ext cx="50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9720" y="4664160"/>
                            <a:ext cx="430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240" y="1434960"/>
                            <a:ext cx="121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240" y="1291680"/>
                            <a:ext cx="121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240" y="1148040"/>
                            <a:ext cx="121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240" y="1004400"/>
                            <a:ext cx="121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240" y="861120"/>
                            <a:ext cx="121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240" y="717480"/>
                            <a:ext cx="121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7240" y="573480"/>
                            <a:ext cx="121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240" y="430560"/>
                            <a:ext cx="121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8280" y="38030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8640" y="416160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4400" y="45205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4233600"/>
                            <a:ext cx="150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65160" y="4255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65520" y="431568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65160" y="4387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6pt;height:587.6pt" coordorigin="0,0" coordsize="4520,11752">
                <v:rect id="shape_0" stroked="f" o:allowincell="f" style="position:absolute;left:0;top:0;width:4519;height:117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3,7459" to="2160,74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,7685" to="2160,768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,7911" to="2160,79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,8137" to="2160,81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,8363" to="2160,836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,8589" to="2160,85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,8815" to="2160,88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,9041" to="2160,90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6,4181" to="2153,41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6,4407" to="2153,440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6,5763" to="2153,576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6,5537" to="2153,55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6,5311" to="2153,53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6,5085" to="2153,508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6,4859" to="2153,48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6,4633" to="2153,46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18;top:225;width:564;height:3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3;top:225;width:564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15,337" to="2153,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3;top:563;width:564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3;top:2711;width:564;height:5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51,790" to="4075,7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51,564" to="4189,5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3;top:2372;width:564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3;top:225;width:564;height:3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826;top:759;width:56;height: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718;top:3503;width:566;height:30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3;top:3503;width:564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15,3615" to="2153,36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3;top:3841;width:564;height:18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3;top:5989;width:564;height:5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51,4067" to="4075,40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51,3841" to="4189,38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3;top:5649;width:564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5;top:3503;width:564;height:30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826;top:4036;width:56;height: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718;top:7007;width:566;height:30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3;top:7007;width:564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15,7120" to="2153,7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3;top:7345;width:564;height:18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3;top:9493;width:564;height:5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51,7571" to="4075,75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3;top:9153;width:564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6;top:7006;width:555;height:3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826;top:7540;width:56;height: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80,565" to="4186,33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4,3390" to="4186,339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7,3390" to="1813,36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88,3841" to="4188,666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15,6667" to="1815,711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88,3051" to="2152,305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4,2825" to="2153,282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5,6101" to="1815,61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8,6327" to="2152,632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1,3052" to="1587,983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6,9843" to="2152,98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6,9672" to="2152,967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6,9322" to="2152,932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5,2825" to="1361,97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6,2486" to="2152,24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6,5762" to="2152,576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9,2486" to="1135,93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343;top:9643;width:57;height:5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09;top:9302;width:57;height:5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61;top:9804;width:57;height:5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08;top:5732;width:57;height:5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35;top:6081;width:57;height:5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61;top:6298;width:57;height:5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362,6101" to="2152,61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42,7345" to="4519,7346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32,2260" to="2152,22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,2034" to="2152,2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,1808" to="2152,180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,1582" to="2152,158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,1356" to="2152,135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,1130" to="2152,113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,903" to="2152,90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,678" to="2152,6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38;top:5989;width:56;height:56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8;top:6554;width:55;height:56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48;top:7119;width:56;height:56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808,6667" to="4180,666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937;top:6701;width:56;height:56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37;top:6797;width:55;height:56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37;top:6910;width:56;height:56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15:58:00Z</dcterms:created>
  <dc:creator>Вован</dc:creator>
  <dc:description/>
  <cp:keywords/>
  <dc:language>en-US</dc:language>
  <cp:lastModifiedBy>@nton</cp:lastModifiedBy>
  <dcterms:modified xsi:type="dcterms:W3CDTF">2004-12-26T17:03:00Z</dcterms:modified>
  <cp:revision>10</cp:revision>
  <dc:subject/>
  <dc:title> </dc:title>
</cp:coreProperties>
</file>