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825"/>
        <w:gridCol w:w="3554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ИР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 сдвига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ИР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регистр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531ИР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55ИР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 сдвига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о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1816МК4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процессор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ители порт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580Р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шифрато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4145</w:t>
            </w:r>
            <w:r>
              <w:rPr>
                <w:lang w:val="en-US"/>
              </w:rPr>
              <w:t>DM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-10 </w:t>
            </w:r>
            <w:r>
              <w:rPr/>
              <w:t>дешифратор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ческие элемен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D74S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 </w:t>
            </w:r>
            <w:r>
              <w:rPr/>
              <w:t>элемента 6 И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ЛН04Ш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инверторов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F11B2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 </w:t>
            </w:r>
            <w:r>
              <w:rPr/>
              <w:t>элемента 6 ИЛИ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432</w:t>
            </w:r>
            <w:r>
              <w:rPr>
                <w:lang w:val="en-US"/>
              </w:rPr>
              <w:t>P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лемента 2 ИЛИ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>
                <w:lang w:val="en-US"/>
              </w:rPr>
              <w:t>LS</w:t>
            </w:r>
            <w:r>
              <w:rPr/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элемента 2 И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4</w:t>
            </w:r>
            <w:r>
              <w:rPr>
                <w:lang w:val="en-US"/>
              </w:rPr>
              <w:t>LS266PC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сключающее 2 ИЛИ-НЕ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енсато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0-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мкФ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кФ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иплексоры</w:t>
            </w:r>
            <w:r>
              <w:rPr>
                <w:lang w:val="en-US"/>
              </w:rPr>
              <w:t xml:space="preserve"> </w:t>
            </w:r>
            <w:r>
              <w:rPr/>
              <w:t>и Демультиплексор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X</w:t>
            </w:r>
            <w:r>
              <w:rPr/>
              <w:t>74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плексор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X741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ультиплексор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7:24:00Z</dcterms:created>
  <dc:creator>M.Lerma</dc:creator>
  <dc:description/>
  <cp:keywords/>
  <dc:language>en-US</dc:language>
  <cp:lastModifiedBy>M.Lerma</cp:lastModifiedBy>
  <dcterms:modified xsi:type="dcterms:W3CDTF">2004-12-25T08:33:00Z</dcterms:modified>
  <cp:revision>2</cp:revision>
  <dc:subject/>
  <dc:title/>
</cp:coreProperties>
</file>