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пределительная се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25135" cy="3731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5280" cy="3731400"/>
                          <a:chOff x="0" y="0"/>
                          <a:chExt cx="5525280" cy="373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25280" cy="37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71676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6458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71676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8280" y="31572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1291680"/>
                            <a:ext cx="344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10044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10044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21528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4397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94192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15280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00440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1004400"/>
                            <a:ext cx="7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50696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7360" y="1506960"/>
                            <a:ext cx="93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50696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50696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1273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2421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1291680"/>
                            <a:ext cx="720" cy="18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1273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72480"/>
                            <a:ext cx="4592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роцессорных элементов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20800" y="29419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0640" y="29419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308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08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3085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92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мандным ячейк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25920" y="286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4520" y="286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200" y="286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7880" y="286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3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0520" y="107568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хрониз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2583360"/>
                            <a:ext cx="143496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265428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5000" y="25833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265428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720" y="64584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71676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6458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71676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1793880"/>
                            <a:ext cx="21528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1865160"/>
                            <a:ext cx="1793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КЛЮЧ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1920" y="179388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3560" y="1865160"/>
                            <a:ext cx="143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05pt;height:293.8pt" coordorigin="0,0" coordsize="8701,5876">
                <v:rect id="shape_0" stroked="f" o:allowincell="f" style="position:absolute;left:0;top:0;width:8700;height:58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017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;top:1129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38,1017" to="2938,1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1;top:1129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7,4972" to="5536,4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2034" to="8587,2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4,1582" to="7034,2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3,1582" to="3163,20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3390" to="4858,3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842" to="5536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7,4633" to="4407,49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3390" to="3390,40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1582" to="1808,23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7,1582" to="5197,23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2373" to="2937,23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8,2373" to="5196,2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2373" to="2938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2373" to="3729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09;top:200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09;top:381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37,2034" to="5537,4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06;top:200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5311;width:723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роцессорных эле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10,4633" to="2710,5310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54,4633" to="3954,5310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64;top:485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0;top:485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16;top:485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0;width:7231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мандным ячей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3,451" to="4293,1015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12,451" to="6212,101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28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54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80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4,451" to="564,1015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85,451" to="2485,1015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86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2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38;top:67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119;top:1694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хрон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73;top:4068;width:225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486;top:4180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1,4068" to="4181,4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4;top:4180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842;top:1017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54;top:1129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1017" to="6780,1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93;top:1129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695;top:2825;width:3389;height:56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807;top:2937;width:282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КЛЮЧА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3,2825" to="4633,33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46;top:2937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05:00Z</dcterms:created>
  <dc:creator>M.Lerma</dc:creator>
  <dc:description/>
  <cp:keywords/>
  <dc:language>en-US</dc:language>
  <cp:lastModifiedBy>M.Lerma</cp:lastModifiedBy>
  <dcterms:modified xsi:type="dcterms:W3CDTF">2004-12-24T15:25:00Z</dcterms:modified>
  <cp:revision>5</cp:revision>
  <dc:subject/>
  <dc:title> </dc:title>
</cp:coreProperties>
</file>