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1" w:leader="none"/>
          <w:tab w:val="center" w:pos="7285" w:leader="none"/>
        </w:tabs>
        <w:jc w:val="center"/>
        <w:rPr/>
      </w:pPr>
      <w:r>
        <w:rPr/>
        <w:t>ПРИЛОЖЕНИЕ №1 Функциональная схема потоковой машины</w:t>
      </w:r>
    </w:p>
    <w:p>
      <w:pPr>
        <w:pStyle w:val="Normal"/>
        <w:tabs>
          <w:tab w:val="clear" w:pos="708"/>
          <w:tab w:val="left" w:pos="1461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1" w:leader="none"/>
          <w:tab w:val="center" w:pos="7285" w:leader="none"/>
        </w:tabs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76770" cy="54533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6600" cy="5453280"/>
                          <a:chOff x="0" y="0"/>
                          <a:chExt cx="7176600" cy="545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176240" cy="545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5400" y="286920"/>
                            <a:ext cx="7167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Э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286920"/>
                            <a:ext cx="7167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932760"/>
                            <a:ext cx="7174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0" y="28692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932760"/>
                            <a:ext cx="7167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Э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93276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080" y="286920"/>
                            <a:ext cx="7167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1800" y="932760"/>
                            <a:ext cx="7174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92160" y="5022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2160" y="114732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120" y="5022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120" y="114732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3444120"/>
                            <a:ext cx="1148040" cy="157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920" y="3515400"/>
                            <a:ext cx="6458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Я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3802320"/>
                            <a:ext cx="6458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Я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920" y="4735080"/>
                            <a:ext cx="6458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4556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4340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4161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295360"/>
                            <a:ext cx="11480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9560" y="1865160"/>
                            <a:ext cx="8611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21240" y="21456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21528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1240" y="86040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86112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215280"/>
                            <a:ext cx="720" cy="243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165024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7040" y="186552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19400" y="179316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0680" y="229608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63040" y="222372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440" y="2725920"/>
                            <a:ext cx="11480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272664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45560" y="265428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3760" y="2725920"/>
                            <a:ext cx="11480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8160" y="272664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80520" y="265428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3280" y="1578600"/>
                            <a:ext cx="7167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7480" y="157860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99120" y="150624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4840" y="1650240"/>
                            <a:ext cx="200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3280" y="2009160"/>
                            <a:ext cx="7167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7480" y="200916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99120" y="193680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0360" y="208080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0360" y="172152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3040" y="1722240"/>
                            <a:ext cx="15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17222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1722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1722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1722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844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1793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5120" y="1680120"/>
                            <a:ext cx="4298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22237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5120" y="2110680"/>
                            <a:ext cx="4298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3880"/>
                            <a:ext cx="6458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640" y="150696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1506960"/>
                            <a:ext cx="581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8160" y="1937520"/>
                            <a:ext cx="129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1920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490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2655000"/>
                            <a:ext cx="1937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2224440"/>
                            <a:ext cx="6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1793880"/>
                            <a:ext cx="78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774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2210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2635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120" y="208080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251136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1000" y="258336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5833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113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760" y="258336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2583360"/>
                            <a:ext cx="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3760" y="344412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74680" y="301356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1498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0800" y="3013560"/>
                            <a:ext cx="179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1506240"/>
                            <a:ext cx="0" cy="15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294192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315720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294192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8480" y="315720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31572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31572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99320" y="2834280"/>
                            <a:ext cx="10051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94600" y="32295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99320" y="3982320"/>
                            <a:ext cx="10051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94600" y="43776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9880" y="3516120"/>
                            <a:ext cx="78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3946680"/>
                            <a:ext cx="78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376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3695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3623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4519800"/>
                            <a:ext cx="78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4950360"/>
                            <a:ext cx="78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477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4699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4627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97120" y="3336480"/>
                            <a:ext cx="10051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92400" y="37317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7320" y="4448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444888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48794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4161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0960" y="373140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7314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81480" y="3623400"/>
                            <a:ext cx="718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33480" y="38754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760" y="4305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840" y="1076400"/>
                            <a:ext cx="200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430560"/>
                            <a:ext cx="720" cy="40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44488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4089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1076400"/>
                            <a:ext cx="720" cy="30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7480" y="430560"/>
                            <a:ext cx="208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4305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4233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4161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240" y="330084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680" y="380304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120" y="394668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1506960"/>
                            <a:ext cx="720" cy="243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1506960"/>
                            <a:ext cx="720" cy="22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600" y="1506240"/>
                            <a:ext cx="720" cy="29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1490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490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1492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444888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3278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33600" y="3228480"/>
                            <a:ext cx="6465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49600" y="344484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33600" y="4161240"/>
                            <a:ext cx="6465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49600" y="43776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07440" y="3659040"/>
                            <a:ext cx="6465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3440" y="387540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58720" y="3336480"/>
                            <a:ext cx="10051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54000" y="3731760"/>
                            <a:ext cx="144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7040" y="365904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394668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3838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376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3695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459180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487944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4807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4735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4664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38030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47358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8160" y="437652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380304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41619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160" y="43768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42336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430560"/>
                            <a:ext cx="150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1076400"/>
                            <a:ext cx="143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6240" y="430560"/>
                            <a:ext cx="720" cy="39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8560" y="4376880"/>
                            <a:ext cx="150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4240" y="1076400"/>
                            <a:ext cx="720" cy="31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5680" y="17938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0960" y="1793880"/>
                            <a:ext cx="720" cy="222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9280" y="4233600"/>
                            <a:ext cx="143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5680" y="22244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8960" y="2224440"/>
                            <a:ext cx="720" cy="16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9280" y="4018320"/>
                            <a:ext cx="129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8560" y="3874680"/>
                            <a:ext cx="121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1640" y="380304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1080" y="394668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3600" y="35161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320" y="3300840"/>
                            <a:ext cx="72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3300120"/>
                            <a:ext cx="114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2360" y="2655000"/>
                            <a:ext cx="72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1800" y="3300120"/>
                            <a:ext cx="72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2560" y="3284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240" y="3287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0" y="2638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44488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7760" y="3499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78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717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645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78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717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645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330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330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330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8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17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45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78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717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645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0"/>
                            <a:ext cx="3228840" cy="129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1434960"/>
                            <a:ext cx="1578600" cy="114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1578600"/>
                            <a:ext cx="2726640" cy="15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1120" y="3410640"/>
                            <a:ext cx="1531800" cy="165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6560" y="3157200"/>
                            <a:ext cx="1506960" cy="22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8200" y="5165640"/>
                            <a:ext cx="8611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пределит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080" y="4807080"/>
                            <a:ext cx="574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лектор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080" y="1649880"/>
                            <a:ext cx="6458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ющ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7640" y="2439720"/>
                            <a:ext cx="11480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принятия реш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6640" y="71640"/>
                            <a:ext cx="12196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выполнения операц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5.1pt;height:429.4pt" coordorigin="0,0" coordsize="11302,8588">
                <v:rect id="shape_0" stroked="f" o:allowincell="f" style="position:absolute;left:1;top:0;width:11300;height:85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03;top:452;width:112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Э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7;top:452;width:112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8;top:1469;width:1129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7;top:452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2;top:1469;width:112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Э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6;top:1469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7;top:452;width:112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8;top:1469;width:1129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2,791" to="7796,791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232,1807" to="7796,1807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37,791" to="6101,791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37,1807" to="6101,1807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08;top:5424;width:1807;height:24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633;top:5536;width:1016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Я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3;top:5988;width:1016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Я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3;top:7457;width:1016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5142;top:717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42;top:683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42;top:655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4860;top:3615;width:180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6;top:2937;width:135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20,338" to="7120,4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0,339" to="7571,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0,1355" to="7120,14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20,1356" to="7571,13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72,339" to="7572,4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5,2599" to="5425,2937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6;top:2938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30,2824" to="6330,2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42;top:3616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56,3502" to="6556,36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30;top:4293;width:180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2;top:4294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6,4180" to="5426,42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90;top:4293;width:180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2;top:4294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86,4180" to="7686,42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88;top:2486;width:112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92;top:2486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05,2372" to="9605,24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5,2599" to="8588,2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88;top:3164;width:112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92;top:3164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05,3050" to="9605,31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63,3277" to="8588,32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63,2711" to="8363,32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9,2712" to="8361,27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0,2712" to="5990,2937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38;top:271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51;top:271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4;top:271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46;top:133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719,2825" to="9944,2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45;top:2646;width:676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19,3502" to="9944,3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45;top:3324;width:676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25;width:1016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,2373" to="453,28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,2373" to="9604,2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72,3051" to="9605,30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550;top:302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46;top:234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425,4181" to="8475,4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55,3503" to="7571,3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9,2825" to="7571,2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546;top:279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41;top:348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46;top:415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64,3277" to="5764,3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5,3955" to="5425,40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1,4068" to="5424,40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1,4068" to="4521,4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0,3955" to="5990,40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0,4068" to="6780,40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81,4068" to="6781,4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90;top:5424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02,4746" to="6102,542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52;top:236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77,4746" to="6101,47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8,2372" to="3278,47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1,4633" to="4521,49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1,4972" to="4633,49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81,4633" to="6781,49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1,4972" to="6780,49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4,4972" to="4634,542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1,4972" to="5651,542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04;top:4463;width:1582;height: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6;top:5086;width:226;height:2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4;top:6271;width:1582;height: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6;top:6894;width:226;height:2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65,5537" to="4407,5537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165,6215" to="4407,6215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43;top:593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43;top:581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43;top:570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165,7118" to="4407,7118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165,7796" to="4407,7796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43;top:751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43;top:740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43;top:728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13;top:5254;width:1582;height: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5;top:5877;width:226;height:2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4,7006" to="2599,7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0,7006" to="2600,76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0,7684" to="2825,7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4,6554" to="2599,6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0,5876" to="2600,65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0,5876" to="2825,5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4;top:5706;width:1130;height: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0;top:6103;width:226;height:2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9,6780" to="2034,6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4,1695" to="4407,16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1,678" to="1131,70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1,7006" to="1469,7006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244,6441" to="1469,644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244,1695" to="1244,64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0,678" to="4406,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44;top:678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44;top:666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44;top:655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712,5198" to="2824,51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1,5989" to="2033,59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6,6215" to="1468,62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7,2373" to="1357,62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2,2373" to="1922,59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3,2372" to="2713,70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31;top:234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0;top:234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87;top:235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713,7006" to="2825,7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87;top:516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6667;top:5084;width:1017;height: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7;top:5425;width:226;height:2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7;top:6553;width:1017;height: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7;top:6894;width:226;height:2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1;top:5762;width:1017;height: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1;top:6103;width:226;height:2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67;top:5254;width:1582;height: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89;top:5877;width:226;height:2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16,5762" to="7006,5762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16,6215" to="7006,6215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42;top:604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42;top:593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42;top:581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16,7231" to="7006,723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16,7684" to="7006,768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42;top:757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42;top:745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42;top:734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346,5989" to="7571,59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6,7458" to="7571,7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72,6892" to="7572,74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72,5989" to="7572,65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72,6554" to="7910,6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72,6893" to="7910,68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50,6667" to="8588,6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28,678" to="11300,678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8928,1695" to="11187,1695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1301,678" to="11301,68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27,6893" to="11299,68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88,1695" to="11188,6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3,2825" to="10961,2825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0962,2825" to="10962,6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28,6667" to="11187,66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3,3503" to="10848,350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0849,3503" to="10849,6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28,6328" to="10961,63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27,6102" to="10847,61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75,5989" to="8587,59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97,6215" to="7909,62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7,5537" to="7005,55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8,5198" to="6668,70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8,5197" to="8475,5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76,4181" to="8476,59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98,5197" to="7798,62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445;top:517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72;top:517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59;top:415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668,7006" to="7006,7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642;top:551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50;top:124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50;top:113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50;top:101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888;top:124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888;top:113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888;top:101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73;top:519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86;top:519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99;top:519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60;top:124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60;top:113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60;top:101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1;top:124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1;top:113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11;top:101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4182;top:0;width:5084;height:2033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8250;top:2260;width:2485;height:1807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3617;top:2486;width:4293;height:2372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6742;top:5371;width:2411;height:2598;flip:xy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1018;top:4972;width:2372;height:3615;flip:y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1131;top:8135;width:135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пределительн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7;top:7570;width:903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лекторн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2598;width:1016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юща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5;top:3842;width:1807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принятия реш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4;top:113;width:1920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выполнения операц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5:08:00Z</dcterms:created>
  <dc:creator>M.Lerma</dc:creator>
  <dc:description/>
  <cp:keywords/>
  <dc:language>en-US</dc:language>
  <cp:lastModifiedBy>@nton</cp:lastModifiedBy>
  <dcterms:modified xsi:type="dcterms:W3CDTF">2004-12-26T16:53:00Z</dcterms:modified>
  <cp:revision>3</cp:revision>
  <dc:subject/>
  <dc:title/>
</cp:coreProperties>
</file>