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973945" cy="6746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3800" cy="6746400"/>
                          <a:chOff x="0" y="0"/>
                          <a:chExt cx="9973800" cy="674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973800" cy="67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5400" y="431280"/>
                            <a:ext cx="144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5745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120" y="7167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86220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120" y="359280"/>
                            <a:ext cx="3589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DPME 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5400" y="100512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14876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120" y="129096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143496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58292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725840"/>
                            <a:ext cx="43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5400" y="1870200"/>
                            <a:ext cx="43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120" y="2005920"/>
                            <a:ext cx="4316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120" y="932760"/>
                            <a:ext cx="3589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0P21P22P23P24P25P26P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2082240"/>
                            <a:ext cx="35892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0P11P12P13P14P15P16P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5400" y="2296800"/>
                            <a:ext cx="431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5400" y="243972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5400" y="21520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120" y="25833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120" y="315648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3560" y="358920"/>
                            <a:ext cx="502200" cy="287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358920"/>
                            <a:ext cx="3582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52080" y="79056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9345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1360" y="645840"/>
                            <a:ext cx="144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107748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1360" y="12211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1360" y="136404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368080"/>
                            <a:ext cx="2876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6080" y="1579320"/>
                            <a:ext cx="358200" cy="11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DBDBDBDBDB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574560"/>
                            <a:ext cx="358200" cy="100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Q1B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2727360"/>
                            <a:ext cx="35820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ND 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27997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94264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08664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1360" y="4312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5452920"/>
                            <a:ext cx="7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7080" y="3156480"/>
                            <a:ext cx="35928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3873960"/>
                            <a:ext cx="35928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4591080"/>
                            <a:ext cx="35928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080" y="5308560"/>
                            <a:ext cx="35928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3156120"/>
                            <a:ext cx="358920" cy="28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4447440"/>
                            <a:ext cx="35928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DBDBDB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5164560"/>
                            <a:ext cx="359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5379840"/>
                            <a:ext cx="359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5595480"/>
                            <a:ext cx="3592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3156480"/>
                            <a:ext cx="35928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26360" y="5452200"/>
                            <a:ext cx="213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516456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5020920"/>
                            <a:ext cx="142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878000"/>
                            <a:ext cx="142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734720"/>
                            <a:ext cx="142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447440"/>
                            <a:ext cx="142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304160"/>
                            <a:ext cx="142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16124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401760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3730680"/>
                            <a:ext cx="3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3587040"/>
                            <a:ext cx="28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3444120"/>
                            <a:ext cx="21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360" y="3300840"/>
                            <a:ext cx="14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50209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48780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47347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4591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4520" y="545220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4520" y="56674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4520" y="588204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0240" y="358920"/>
                            <a:ext cx="35892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0240" y="1075680"/>
                            <a:ext cx="3589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0240" y="1792440"/>
                            <a:ext cx="3589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0240" y="2510280"/>
                            <a:ext cx="35892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1320" y="358920"/>
                            <a:ext cx="358920" cy="28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1649160"/>
                            <a:ext cx="3589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DBDBDB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236592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258120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2797200"/>
                            <a:ext cx="3589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358200"/>
                            <a:ext cx="358920" cy="129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9520" y="30834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29408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27972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265428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236592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22230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207972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19368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164916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15062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13626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121968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9320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78948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6458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520" y="50292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8400" y="26542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8400" y="28695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8400" y="308340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59520" y="3659040"/>
                            <a:ext cx="35892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9520" y="4376520"/>
                            <a:ext cx="35892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9520" y="5093280"/>
                            <a:ext cx="3589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9520" y="5810760"/>
                            <a:ext cx="35892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0960" y="3658320"/>
                            <a:ext cx="358920" cy="28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4950000"/>
                            <a:ext cx="3589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DBDBDB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566676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588204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6098040"/>
                            <a:ext cx="3589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3659040"/>
                            <a:ext cx="35892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9160" y="63842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624096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60980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59544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566676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552312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53802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523692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49500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480636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46634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451980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423288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40892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394668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9160" y="3803040"/>
                            <a:ext cx="28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560" y="509400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26760" y="57391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9120" y="59544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9120" y="6169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9120" y="6384960"/>
                            <a:ext cx="14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7840" y="1793160"/>
                            <a:ext cx="720" cy="150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8560" y="179316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9840" y="193752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9120" y="1937520"/>
                            <a:ext cx="720" cy="15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1480" y="2080800"/>
                            <a:ext cx="720" cy="150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3120" y="2224440"/>
                            <a:ext cx="720" cy="150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200" y="20808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3120" y="22244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9960" y="2439720"/>
                            <a:ext cx="215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0560" y="509400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12200" y="523800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2200" y="523800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5280" y="55962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83120" y="53802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3840" y="538092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5280" y="573984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5840" y="55238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55245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5280" y="5883120"/>
                            <a:ext cx="43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7520" y="3286800"/>
                            <a:ext cx="3564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00" y="3430800"/>
                            <a:ext cx="3564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7160" y="3574440"/>
                            <a:ext cx="3564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7480" y="573984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8320" y="6099120"/>
                            <a:ext cx="200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0165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15908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30344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73328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5020920"/>
                            <a:ext cx="144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487728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53100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5594400"/>
                            <a:ext cx="144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73804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45076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5880600"/>
                            <a:ext cx="144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360" y="5091480"/>
                            <a:ext cx="35892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9160" y="5309280"/>
                            <a:ext cx="28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545292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5164920"/>
                            <a:ext cx="28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5595480"/>
                            <a:ext cx="287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360" y="5666040"/>
                            <a:ext cx="358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0800" y="58096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360" y="3659400"/>
                            <a:ext cx="358920" cy="143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000" y="3659400"/>
                            <a:ext cx="502920" cy="22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M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3659400"/>
                            <a:ext cx="358920" cy="22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3300840"/>
                            <a:ext cx="35892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4018320"/>
                            <a:ext cx="35892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4735080"/>
                            <a:ext cx="3589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5453280"/>
                            <a:ext cx="358920" cy="71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7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3300120"/>
                            <a:ext cx="359280" cy="28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4591800"/>
                            <a:ext cx="3589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BDBDBDB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530928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552456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5740560"/>
                            <a:ext cx="35892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040" y="3300840"/>
                            <a:ext cx="358920" cy="129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1640" y="60267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8838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7405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969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23800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0947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5180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8081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5921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4488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30596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1623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3873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3730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5877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34441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51649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502236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48787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473580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559692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581220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960" y="6027480"/>
                            <a:ext cx="14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373140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4448160"/>
                            <a:ext cx="720" cy="16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44488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41480" y="4010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41480" y="4153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41480" y="4290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3600" y="2655000"/>
                            <a:ext cx="720" cy="2439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726640"/>
                            <a:ext cx="71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870280"/>
                            <a:ext cx="71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3013560"/>
                            <a:ext cx="71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6960" y="1577880"/>
                            <a:ext cx="720" cy="36594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16502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17938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193752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20808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2152080"/>
                            <a:ext cx="720" cy="35161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222444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251136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9160" y="2655000"/>
                            <a:ext cx="28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160" y="150696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1506960"/>
                            <a:ext cx="720" cy="29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160" y="444888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4592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120" y="51663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9240" y="52380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3873960"/>
                            <a:ext cx="720" cy="136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6120" y="3874680"/>
                            <a:ext cx="57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5310000"/>
                            <a:ext cx="720" cy="86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6240" y="6170400"/>
                            <a:ext cx="222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960" y="5381640"/>
                            <a:ext cx="72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538164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30680" y="4725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30680" y="4869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30680" y="5006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2439720"/>
                            <a:ext cx="720" cy="12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680" y="49518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680" y="50950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680" y="523872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680" y="53823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680" y="55256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680" y="56692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680" y="581292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9680" y="59562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5360" y="28702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5360" y="30135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5360" y="387468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5360" y="37314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5360" y="358776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5360" y="344412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5360" y="330084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5360" y="3157200"/>
                            <a:ext cx="79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2320" y="358200"/>
                            <a:ext cx="35892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3400" y="358200"/>
                            <a:ext cx="3589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8840" y="429120"/>
                            <a:ext cx="21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3400" y="572760"/>
                            <a:ext cx="358920" cy="11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3400" y="1936800"/>
                            <a:ext cx="35892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1600" y="716760"/>
                            <a:ext cx="14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1600" y="57348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3400" y="1721520"/>
                            <a:ext cx="358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0880" y="358200"/>
                            <a:ext cx="35892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5760" y="697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2320" y="2439720"/>
                            <a:ext cx="3600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3400" y="2439720"/>
                            <a:ext cx="3589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8840" y="2510640"/>
                            <a:ext cx="21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3400" y="2654280"/>
                            <a:ext cx="35892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3400" y="4018320"/>
                            <a:ext cx="358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1600" y="2797920"/>
                            <a:ext cx="142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1600" y="2654280"/>
                            <a:ext cx="21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3400" y="3802320"/>
                            <a:ext cx="358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2320" y="2439720"/>
                            <a:ext cx="358920" cy="19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5760" y="2778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52320" y="4664880"/>
                            <a:ext cx="360000" cy="193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3400" y="4664880"/>
                            <a:ext cx="3589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8840" y="4736520"/>
                            <a:ext cx="2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3400" y="4879440"/>
                            <a:ext cx="358920" cy="11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3400" y="6243480"/>
                            <a:ext cx="358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1600" y="5022720"/>
                            <a:ext cx="142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3400" y="6027480"/>
                            <a:ext cx="3589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3040" y="4664160"/>
                            <a:ext cx="353160" cy="193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55760" y="50032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80400" y="574200"/>
                            <a:ext cx="4320" cy="179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8120" y="2368080"/>
                            <a:ext cx="150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73800" y="2368080"/>
                            <a:ext cx="43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85800" y="2654280"/>
                            <a:ext cx="720" cy="179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8840" y="4448880"/>
                            <a:ext cx="72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4480" y="215280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2280" y="2009160"/>
                            <a:ext cx="50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8840" y="40892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4480" y="4232880"/>
                            <a:ext cx="35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0160" y="2153160"/>
                            <a:ext cx="4320" cy="430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1360" y="6465600"/>
                            <a:ext cx="57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9000" y="6356880"/>
                            <a:ext cx="64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7720" y="6134760"/>
                            <a:ext cx="71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6880" y="2009160"/>
                            <a:ext cx="4320" cy="43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7560" y="179388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7560" y="3873960"/>
                            <a:ext cx="64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3240" y="1793880"/>
                            <a:ext cx="4320" cy="437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8960" y="633852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0640" y="612216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7560" y="644076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920" y="385524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920" y="407664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7560" y="4214520"/>
                            <a:ext cx="3672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1200" y="408924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5840" y="4879440"/>
                            <a:ext cx="430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1200" y="165096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1200" y="150732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1200" y="136404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1200" y="122040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1200" y="107712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1200" y="93348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1200" y="78948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1200" y="646560"/>
                            <a:ext cx="50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04400" y="40183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04760" y="43765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310880" y="4735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4520" y="4448880"/>
                            <a:ext cx="150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080" y="359280"/>
                            <a:ext cx="720" cy="6170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7720" y="6132240"/>
                            <a:ext cx="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3000" y="216000"/>
                            <a:ext cx="0" cy="1506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5960" y="287640"/>
                            <a:ext cx="3946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6680" y="216000"/>
                            <a:ext cx="720" cy="18655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3040" y="6602040"/>
                            <a:ext cx="387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3040" y="2583720"/>
                            <a:ext cx="720" cy="40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9720" y="6354360"/>
                            <a:ext cx="7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6673680"/>
                            <a:ext cx="387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1360" y="64587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6680" y="6745680"/>
                            <a:ext cx="387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4680" y="2439720"/>
                            <a:ext cx="0" cy="423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6680" y="2296800"/>
                            <a:ext cx="0" cy="444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560" y="1506960"/>
                            <a:ext cx="10764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640" y="2009880"/>
                            <a:ext cx="0" cy="4161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1937880"/>
                            <a:ext cx="107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37880"/>
                            <a:ext cx="72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2153160"/>
                            <a:ext cx="71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" y="193788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1937880"/>
                            <a:ext cx="143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1680" y="190116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280" y="1896120"/>
                            <a:ext cx="72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100440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920" y="718200"/>
                            <a:ext cx="1219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я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2920" y="4475520"/>
                            <a:ext cx="3564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0" y="4538880"/>
                            <a:ext cx="3564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2560" y="4602600"/>
                            <a:ext cx="35640" cy="36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2480" y="0"/>
                            <a:ext cx="31572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№3  Процессорный элем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5.35pt;height:531.2pt" coordorigin="0,0" coordsize="15707,10624">
                <v:rect id="shape_0" stroked="f" o:allowincell="f" style="position:absolute;left:0;top:1;width:15706;height:106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536,679" to="5762,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6,905" to="5762,9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1129" to="5763,11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6,1358" to="5762,1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70;top:566;width:564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DPME W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536,1583" to="6215,15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6,1809" to="6215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2033" to="6216,20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2260" to="6216,2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6,2493" to="6215,2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6,2718" to="6215,2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6,2945" to="6215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23,3159" to="6202,3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70;top:1469;width:564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0P21P22P23P24P25P26P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0;top:3279;width:564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0P11P12P13P14P15P16P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36,3617" to="6214,36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536,3842" to="6101,38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6,3389" to="5762,33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4068" to="5988,40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4971" to="6666,49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9;top:565;width:790;height:4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6;top:565;width:563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9,1245" to="3615,124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389,1472" to="3615,14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8,1017" to="3614,10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9,1697" to="3615,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8,1923" to="3614,19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8,2148" to="3614,2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3729" to="3616,373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6;top:2487;width:563;height:1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DBDBDBDBDB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6;top:905;width:563;height:1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Q1BQ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6;top:4295;width:563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ND U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90,4409" to="3616,4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4634" to="3616,46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0,4861" to="3616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8,679" to="3614,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62,8587" to="8475,85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37;top:4971;width:565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7;top:6101;width:565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7;top:7230;width:565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7;top:8360;width:565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1;top:4970;width:564;height:4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6;top:7004;width:565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DBDBDB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6;top:8133;width:56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6;top:8472;width:565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6;top:8812;width:565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6;top:4971;width:565;height:20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03,8586" to="9039,85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8133" to="8926,8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7907" to="8926,7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7682" to="8926,76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7456" to="8926,7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7004" to="8926,7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6778" to="8926,6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6553" to="8926,6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6327" to="8926,6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5875" to="9265,5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5649" to="9152,56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5424" to="9039,5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3,5198" to="8926,5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7,7907" to="7005,7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7,7682" to="7005,7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7,7456" to="7005,7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7,7231" to="7005,7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9,8586" to="7005,85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9,8925" to="7005,89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9,9263" to="7005,92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61;top:565;width:564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61;top:1694;width:564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61;top:2823;width:564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61;top:3953;width:564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6;top:565;width:564;height:45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1;top:2597;width:564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DBDBDB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1;top:3726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1;top:4065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1;top:4405;width:564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1;top:564;width:564;height:20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7,4856" to="11980,4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4631" to="11980,4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4405" to="11980,44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4180" to="11980,4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3726" to="11980,37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3501" to="11980,35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3275" to="11980,3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3050" to="11980,30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2597" to="11980,2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2372" to="11980,23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2146" to="11980,21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1921" to="11980,1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1468" to="11980,1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1243" to="11980,1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1017" to="11980,1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7,792" to="11980,7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4,4180" to="9830,4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4,4519" to="9830,4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4,4856" to="9830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60;top:5762;width:564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60;top:6892;width:564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60;top:8021;width:564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60;top:9151;width:564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95;top:5761;width:564;height:4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0;top:7795;width:564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DBDBDB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0;top:8924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0;top:9263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0;top:9603;width:564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0;top:5762;width:564;height:20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26,10054" to="11979,100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9828" to="11979,98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9603" to="11979,9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9377" to="11979,9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8924" to="11979,8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8698" to="11979,8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8473" to="11979,84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8247" to="11979,8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7795" to="11979,77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7569" to="11979,75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7344" to="11979,7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7118" to="11979,7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6666" to="11979,6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6440" to="11979,6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6215" to="11979,62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6,5989" to="11979,59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0,8022" to="9830,8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91,9038" to="9829,90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5,9377" to="9830,93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5,9716" to="9830,97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05,10055" to="9830,100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6,2824" to="8926,51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7,2824" to="9830,28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9,3051" to="9829,30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38,3051" to="9038,54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2,3277" to="9152,5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65,3503" to="9265,5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3,3277" to="9830,3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65,3503" to="9829,35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1,3842" to="9830,384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40,8022" to="9040,85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3,8249" to="9830,82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53,8249" to="9153,8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1,8813" to="9152,88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65,8473" to="9829,84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66,8474" to="9266,9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1,9039" to="9265,9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79,8699" to="9830,86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79,8700" to="9379,92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01,9265" to="9378,92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705;top:5176;width:55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15;top:5403;width:55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704;top:5629;width:55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492,9039" to="9492,96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8,9605" to="9491,96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6325" to="5764,6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6550" to="5764,65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6777" to="5764,6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7454" to="5764,7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7907" to="5764,790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538,7681" to="5764,76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8362" to="5875,83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8810" to="5764,8810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538,9036" to="5764,90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8584" to="5764,8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9261" to="5764,9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5;top:8018;width:564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64,8361" to="3615,836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64,8587" to="3615,8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8134" to="3616,81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8812" to="3616,88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5;top:8923;width:564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77,9149" to="3615,9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5;top:5763;width:564;height:2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81;top:5763;width:791;height:3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M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2;top:5763;width:564;height:36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;top:5198;width:564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;top:6328;width:564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;top:7457;width:564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;top:8588;width:564;height:11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;top:5197;width:565;height:4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7231;width:564;height:11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BDBDBDB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8361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8700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9040;width:564;height:6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8;top:5198;width:564;height:20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,9491" to="338,94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9266" to="338,92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9040" to="338,9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8814" to="338,8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8249" to="339,8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8023" to="339,8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7798" to="339,7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7572" to="339,75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7232" to="339,7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7006" to="339,7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6781" to="339,6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6555" to="339,65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6101" to="338,61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5875" to="338,58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5650" to="338,5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5424" to="338,54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8134" to="2372,8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7909" to="2372,79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7683" to="2372,76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7458" to="2372,74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3,8814" to="2259,88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3,9153" to="2259,91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3,9492" to="2259,94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5876" to="6440,58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28,7005" to="6328,96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7006" to="6327,7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92;top:6315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2;top:6541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2;top:6757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667,4181" to="6667,8022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5538,4294" to="6666,4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4520" to="6666,4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8,4746" to="6666,47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2485" to="2373,8247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372,2599" to="3618,25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2825" to="3618,28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3051" to="3618,305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3277" to="3618,3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3389" to="3164,8925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164,3503" to="3615,35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3955" to="3615,39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64,4181" to="3615,41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4,2373" to="3614,2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5,2373" to="2825,7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4,7006" to="3614,7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7232" to="5762,72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8136" to="5762,8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0,8249" to="7004,82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1,6101" to="6441,82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37,6102" to="6440,61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6,8362" to="5876,9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9717" to="5874,97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3,8475" to="2373,9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4,8475" to="2372,8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75;top:7442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75;top:7668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75;top:7884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440,3842" to="6440,5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4,7798" to="13230,7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4,8024" to="13230,80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4,8250" to="13230,82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4,8476" to="13230,84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4,8702" to="13230,8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4,8928" to="13230,89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4,9154" to="13230,91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84,9380" to="13230,93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7,4520" to="13223,4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7,4746" to="13223,47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7,6102" to="13223,61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7,5876" to="13223,58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7,5650" to="13223,56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7,5424" to="13223,54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7,5198" to="13223,51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977,4972" to="13223,49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83;top:564;width:564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8;top:564;width:564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80,676" to="13218,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18;top:902;width:564;height:1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8;top:3050;width:56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16,1129" to="15140,11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16,903" to="15254,9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18;top:2711;width:56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48;top:564;width:564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891;top:1098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783;top:3842;width:566;height:3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8;top:3842;width:564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80,3954" to="13218,39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18;top:4180;width:564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8;top:6328;width:564;height: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16,4406" to="15140,4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16,4180" to="15254,4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18;top:5988;width:56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50;top:3842;width:564;height:3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891;top:4375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3783;top:7346;width:566;height:3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8;top:7346;width:564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80,7459" to="13218,7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18;top:7684;width:564;height:18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218;top:9832;width:564;height:5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916,7910" to="15140,7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18;top:9492;width:56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51;top:7345;width:555;height:30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891;top:7879;width:56;height: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245,904" to="15251,37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79,3729" to="15251,37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72,3729" to="12878,39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53,4180" to="15253,700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80,7006" to="12880,745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653,3390" to="13217,33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9,3164" to="13218,31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80,6440" to="12880,6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53,6666" to="13217,66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46,3391" to="12652,101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17,10182" to="13218,101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03,10011" to="13217,100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91,9661" to="13218,96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0,3164" to="12426,100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01,2825" to="13217,282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01,6101" to="13217,61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94,2825" to="12200,9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2408;top:9982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74;top:9641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26;top:10143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173;top:6071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400;top:6420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626;top:6637;width:57;height: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427,6440" to="13217,6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07,7684" to="15584,7685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427,2600" to="13220,2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7,2374" to="13220,23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7,2148" to="13220,2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7,1922" to="13220,19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7,1696" to="13220,16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7,1470" to="13220,14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7,1243" to="13220,124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7,1018" to="13220,10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503;top:6328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503;top:6893;width:55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513;top:7458;width:56;height:56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73,7006" to="15245,700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978,566" to="11978,1028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12091,9657" to="12091,103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0,340" to="12430,2712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6214,453" to="12428,45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5,340" to="6215,3277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5989,10397" to="12090,10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9,4069" to="5989,103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04,10007" to="12204,105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02,10510" to="12203,105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17,10171" to="12317,106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5,10623" to="12316,106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02,3842" to="6102,105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5,3617" to="6215,106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8;top:2373;width:169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,3165" to="113,9718" stroked="t" o:allowincell="f" style="position:absolute;flip:y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338,3052" to="2032,30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,3052" to="1243,3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,3391" to="1242,33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5;top:3052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3052;width:225;height:1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4,2994" to="2034,31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,2986" to="339,30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3,1582" to="1243,237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25;top:1131;width:1920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115;top:7048;width:55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111;top:7148;width:55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114;top:7248;width:55;height:57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11;top:0;width:4971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№3  Процессорный эле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1" w:right="675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2:10:00Z</dcterms:created>
  <dc:creator>Вован</dc:creator>
  <dc:description/>
  <cp:keywords/>
  <dc:language>en-US</dc:language>
  <cp:lastModifiedBy>@nton</cp:lastModifiedBy>
  <cp:lastPrinted>2004-12-25T17:31:00Z</cp:lastPrinted>
  <dcterms:modified xsi:type="dcterms:W3CDTF">2004-12-26T16:55:00Z</dcterms:modified>
  <cp:revision>22</cp:revision>
  <dc:subject/>
  <dc:title> </dc:title>
</cp:coreProperties>
</file>