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2 Командная ячей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9658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658440"/>
                          <a:chOff x="0" y="0"/>
                          <a:chExt cx="6972480" cy="965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965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5680" y="757044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5840" y="9055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9121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768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6252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4816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3383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1946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840" y="80510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445680"/>
                            <a:ext cx="50220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44568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44568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18086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166500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15213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13780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1234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1090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47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0388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6657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5220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3784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2351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0915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947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046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609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1952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18090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8810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17373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1935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45720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45720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605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74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928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036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173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3233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1461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1604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74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928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1036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11797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1317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14670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1604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1748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1751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18946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160" y="2167920"/>
                            <a:ext cx="50220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216792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216792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353052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33872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324360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30999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95668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8130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6694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25261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237924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3674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35312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602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3459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3657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21794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21794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327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471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615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758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28962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3045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31831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3326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2471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2615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2758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2901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30398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3188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3326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3470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34732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36169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160" y="3890160"/>
                            <a:ext cx="50220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389016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389016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52527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51091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9658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8222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6785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5352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3916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42480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53967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52534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53251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51814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5379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39013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39013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0500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41936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43369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44805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4618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47674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49053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50490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41936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43369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44805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46242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47617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49111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50490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51922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5195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533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160" y="5612040"/>
                            <a:ext cx="50220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561204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561204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97500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8313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68772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54444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40080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2571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611388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597024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8320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6884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544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4015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257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61142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59709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58273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7119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69753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70473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69037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7101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56235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56235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5772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5915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05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2028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340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4897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6627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6770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5915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605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62028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63460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6483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66333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6770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6914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6917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7061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160" y="7693200"/>
                            <a:ext cx="50220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769320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769320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0558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9121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7688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6252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4816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3383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1946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80510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912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7692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6259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4823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3386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1954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80517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7908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92062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0880" y="9056520"/>
                            <a:ext cx="36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9128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9160" y="8984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9182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77043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360" y="77043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7853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79966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139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283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4214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570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3880" y="8708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8852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79966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139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283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427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564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714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8852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8995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6600" y="89985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2360" y="91422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7714080"/>
                            <a:ext cx="502200" cy="157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3720" y="771408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7714080"/>
                            <a:ext cx="720" cy="15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912880"/>
                            <a:ext cx="1016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769240"/>
                            <a:ext cx="1016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625960"/>
                            <a:ext cx="1016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8482320"/>
                            <a:ext cx="1016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8328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8182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8047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78980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92037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90565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911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897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77209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77209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7853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79966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8139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8283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84214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8570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8708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960" y="8852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680" y="79966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139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283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427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564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714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920" y="8852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8995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89985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91422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04560" y="7369920"/>
                            <a:ext cx="13640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бинационная сх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55200" y="15120"/>
                            <a:ext cx="5760" cy="903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6958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5236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3514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84841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8468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482320"/>
                            <a:ext cx="83880" cy="164520"/>
                          </a:xfrm>
                          <a:custGeom>
                            <a:avLst/>
                            <a:gdLst>
                              <a:gd name="textAreaLeft" fmla="*/ 30240 w 47520"/>
                              <a:gd name="textAreaRight" fmla="*/ 47880 w 47520"/>
                              <a:gd name="textAreaTop" fmla="*/ 2160 h 93240"/>
                              <a:gd name="textAreaBottom" fmla="*/ 91080 h 9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8769240"/>
                            <a:ext cx="83880" cy="164520"/>
                          </a:xfrm>
                          <a:custGeom>
                            <a:avLst/>
                            <a:gdLst>
                              <a:gd name="textAreaLeft" fmla="*/ 30240 w 47520"/>
                              <a:gd name="textAreaRight" fmla="*/ 47880 w 47520"/>
                              <a:gd name="textAreaTop" fmla="*/ 2160 h 93240"/>
                              <a:gd name="textAreaBottom" fmla="*/ 91080 h 9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8417520"/>
                            <a:ext cx="3567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блока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20" y="8711640"/>
                            <a:ext cx="467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блока выполнения операц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3320" y="900504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5440" y="90766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440" y="91483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15876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15876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15876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6602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538560"/>
                            <a:ext cx="93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3784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23516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109152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947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80460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6609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000" y="51768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360" y="37404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5220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15937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14504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150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7880" y="1796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1771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318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62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05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74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87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1036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1173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160" y="1317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146448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16009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3024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168588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17654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9800" y="17233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17953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304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7373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18090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646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202428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202428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202428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2526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3244320"/>
                            <a:ext cx="7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31006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29570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8137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670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5268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38320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2395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33876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3459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3315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337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7880" y="20451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20426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21844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2327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24714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2615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27525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2901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30398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160" y="31831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333000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3466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21679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355140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36309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9800" y="35892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36608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0962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360288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367488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2512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7480" y="36360"/>
                            <a:ext cx="720" cy="236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6480" y="1972800"/>
                            <a:ext cx="107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200" y="1973520"/>
                            <a:ext cx="32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389016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389016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389016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4391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4248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51098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9662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8229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6792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535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3923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2487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41054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525348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53251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51814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5239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7880" y="39110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390852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40500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1936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3369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4805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618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7674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49053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160" y="50490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519552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5331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40334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541728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549648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9800" y="54547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55263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3961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54687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55404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4378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575568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575568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575568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62571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9753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8320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6884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544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4015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2578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61142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59709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71190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71906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70473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710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7880" y="57765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57740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5915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059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2028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3460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483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6333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6770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160" y="6914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706104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71978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5899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728280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3623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9800" y="73202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739188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58273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73342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4059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6243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790812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1400" y="790812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6120" y="790812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8415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4680" y="8265240"/>
                            <a:ext cx="36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1281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98452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84124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69760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5539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41068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26704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2340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92718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93434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91998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8360" y="925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7880" y="79293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1760" y="79268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3960" y="8068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211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355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498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6367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7858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0" y="89236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2160" y="9067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000" y="921384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93502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80517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3000" y="943560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720" y="951480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9800" y="94730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5920" y="954468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7980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94870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95587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1000" y="8396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4680" y="240300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6120" y="1972440"/>
                            <a:ext cx="720" cy="227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66480" y="3818880"/>
                            <a:ext cx="1241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381816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680" y="42480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8720" y="5680800"/>
                            <a:ext cx="107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568404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1880" y="5704920"/>
                            <a:ext cx="3240" cy="25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8400" y="610200"/>
                            <a:ext cx="8730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лекторной се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5560" y="14760"/>
                            <a:ext cx="720" cy="9256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1760" y="15120"/>
                            <a:ext cx="142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920" y="158760"/>
                            <a:ext cx="720" cy="932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1920" y="301680"/>
                            <a:ext cx="720" cy="9256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2920" y="302400"/>
                            <a:ext cx="279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3640" y="158760"/>
                            <a:ext cx="287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3652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3589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337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1795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1723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1508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5526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5454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5239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7880" y="7391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7320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1520" y="7104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0" y="10728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25776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8640" y="80517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1954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3386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4823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6259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7692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89128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920" y="90565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51811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51091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1814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50374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9658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5038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8938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8222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89456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7505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6785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7509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6069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5352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6076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46328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3916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4640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3200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24800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3207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41763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41047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41770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324432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310068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0" y="295704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81376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7200" y="267012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6640" y="259776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259848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25268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0280" y="23832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223956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3360" y="37404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5000" y="51768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6640" y="66096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80460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0280" y="137844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123516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8640" y="10915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6640" y="116280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640" y="11631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94788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72626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7399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7544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7549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7686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760" y="7831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793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805068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1680" y="764208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778572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764208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7785720"/>
                            <a:ext cx="72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240" y="81050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810576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82576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0240" y="825444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7873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8026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8307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8161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7698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1680" y="8416800"/>
                            <a:ext cx="720" cy="65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77140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81914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120" y="7714080"/>
                            <a:ext cx="2152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80010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8573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8001000"/>
                            <a:ext cx="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760" y="77140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200" y="79293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929360"/>
                            <a:ext cx="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8406720"/>
                            <a:ext cx="78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9187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9055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16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60634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6600" y="3812040"/>
                            <a:ext cx="1800" cy="22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71160" y="41760"/>
                            <a:ext cx="72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36360"/>
                            <a:ext cx="114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108000"/>
                            <a:ext cx="13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10800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1400" y="514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8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04516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04516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204516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326520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4804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33368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206640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206388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23317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4753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6186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7622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29001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30492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31870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3307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335736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21888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2480" y="36518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3982680"/>
                            <a:ext cx="502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398268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3982680"/>
                            <a:ext cx="720" cy="17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520452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4180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2743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3480" y="40035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40010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405396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1972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34088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4845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6220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77144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8280" y="490932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5052600"/>
                            <a:ext cx="712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529452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8080" y="4126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558936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5346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901880"/>
                            <a:ext cx="720" cy="34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4440" y="1901880"/>
                            <a:ext cx="8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19018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1171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51604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65932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80296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294624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08988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23352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3768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0" y="40950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2318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37508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51872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66200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80564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94928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5092560"/>
                            <a:ext cx="85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527436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6640" y="3480480"/>
                            <a:ext cx="1436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35521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4400" y="3265200"/>
                            <a:ext cx="3960" cy="55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4628520"/>
                            <a:ext cx="17222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8440" y="26193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8744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4960" y="3408840"/>
                            <a:ext cx="3960" cy="551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8897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440" y="349884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0" y="3578400"/>
                            <a:ext cx="14364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240" y="353628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9360" y="36079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3551040"/>
                            <a:ext cx="225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622680"/>
                            <a:ext cx="285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3280" y="5435640"/>
                            <a:ext cx="122400" cy="8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5514840"/>
                            <a:ext cx="143640" cy="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50080" y="547308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6560" y="55447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5487120"/>
                            <a:ext cx="232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5558760"/>
                            <a:ext cx="2919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600" y="563292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3695760"/>
                            <a:ext cx="13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7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5620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880" y="513072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34600" y="5346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534600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5333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18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880" y="3193560"/>
                            <a:ext cx="2152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34088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3408840"/>
                            <a:ext cx="50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40543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0" y="154440"/>
                            <a:ext cx="720" cy="53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0800" y="303480"/>
                            <a:ext cx="720" cy="525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3611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3539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85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141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84520"/>
                            <a:ext cx="1004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распределительной се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760.5pt" coordorigin="0,0" coordsize="10980,15210">
                <v:rect id="shape_0" stroked="f" o:allowincell="f" style="position:absolute;left:0;top:0;width:10979;height:152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4;top:11922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10,14261" to="4048,14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4035" to="4048,14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3809" to="4048,13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3583" to="4048,13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3357" to="4048,13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3131" to="4048,131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2905" to="4048,12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0,12679" to="4048,12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57;top:702;width:790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2,702" to="6422,3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702" to="6083,3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2848" to="7212,2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2622" to="7890,2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2396" to="7099,2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2170" to="6986,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944" to="7212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718" to="6986,1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492" to="6873,14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266" to="6760,1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2623" to="5856,26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2397" to="5856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2171" to="5856,2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945" to="5856,1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719" to="5856,1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493" to="5856,1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267" to="5856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041" to="5856,1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3075" to="5856,3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2849" to="5856,2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2962" to="6082,2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2736" to="6082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0;top:3048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85;top:720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720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95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18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40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63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84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208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230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252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118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40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63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85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207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231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252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275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275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298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57;top:3414;width:790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2,3414" to="6422,5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3414" to="6083,5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5560" to="7890,5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5334" to="7212,5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5108" to="7777,5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4882" to="7099,4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4656" to="7664,4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4430" to="6986,44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4204" to="7212,42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3978" to="7099,3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3,3747" to="5856,37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5787" to="5856,57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5561" to="5856,5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5674" to="6082,5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5448" to="6082,5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0;top:5760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85;top:3432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3432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366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389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411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434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456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479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501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523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389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411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434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457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478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502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523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546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547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569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57;top:6126;width:790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2,6126" to="6422,8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6126" to="6083,8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8272" to="7099,82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8046" to="7099,8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7820" to="7099,7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7594" to="7099,75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7368" to="7099,7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7142" to="7099,7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6916" to="7099,6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6690" to="7099,6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8499" to="5856,8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8273" to="5856,8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8386" to="6082,8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8160" to="6082,8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0;top:8472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85;top:614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614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637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660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683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705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727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750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772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795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660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683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705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728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749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773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795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817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818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840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57;top:8838;width:790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2,8838" to="6422,11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8838" to="6083,113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0984" to="7664,10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0758" to="7664,10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0532" to="7664,10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0306" to="7664,10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0080" to="7664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9854" to="7664,9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9628" to="7664,9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9402" to="7664,9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0759" to="5856,10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0533" to="5856,10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0307" to="5856,10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0081" to="5856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9855" to="5856,9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9629" to="5856,9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9403" to="5856,9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9177" to="5856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1211" to="5856,11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92,10985" to="5856,10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11098" to="6082,11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10872" to="6082,10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0;top:11184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85;top:8856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8856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909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931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954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976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998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022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043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1066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931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954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976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999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021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044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066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1088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1089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112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57;top:12115;width:790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2,12115" to="6422,14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3,12115" to="6083,14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4261" to="7099,14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4035" to="7099,14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3809" to="7099,13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3583" to="7099,13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3357" to="7099,13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3131" to="7099,131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2905" to="7099,12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48,12679" to="7099,12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4036" to="5856,14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3810" to="5856,13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3584" to="5856,13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3358" to="5856,13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3132" to="5856,131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2906" to="5856,12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2680" to="5856,12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18,12454" to="5856,12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14498" to="5875,144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77,14262" to="5856,1426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14375" to="6082,14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57,14149" to="6082,14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30;top:14461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485;top:12133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1;top:12133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8;top:1236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259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281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304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326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349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3;top:1371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1394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3;top:1259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281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304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327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348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372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8;top:1394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0;top:1416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1417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5;top:1439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38;top:12148;width:790;height:248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502,12148" to="3502,146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12148" to="3164,146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7,14036" to="2937,14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7,13810" to="2937,13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7,13584" to="2937,135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7,13358" to="2937,13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13116" to="2937,131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12886" to="2937,128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12673" to="2937,126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12438" to="2937,12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9,14494" to="2937,14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4,14262" to="2918,14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2,14362" to="3157,14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2,14136" to="3157,14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60;top:12159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12159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0;top:1236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259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281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304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326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349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5;top:1371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7;top:1394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1259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281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304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327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348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372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0;top:1394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1416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8;top:1417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1439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315;top:11606;width:2147;height:6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бинационная сх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4,24" to="5292,1425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66;top:1095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6;top:824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70;top:553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27,13361" to="5291,13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66;top:1333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111;top:13358;width:131;height:2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1;top:13810;width:131;height:258;mso-wrap-style:none;v-text-anchor:middle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68;top:13256;width:561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блока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;top:13719;width:735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блока выполнения операц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47;top:14181;width:22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8,14294" to="2126,142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8,14407" to="2126,144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04;top:250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69,250" to="8569,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30,250" to="8230,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1040" to="9133,1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4,848" to="10282,8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2171" to="8003,21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1,1945" to="8003,1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719" to="8003,1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493" to="8003,1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1267" to="8003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7,1041" to="8003,10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4,815" to="8003,8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1,589" to="8003,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2,2397" to="8003,2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2510" to="8229,2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2284" to="8229,2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66;top:2375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6;top:283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279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50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72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95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18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39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63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84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207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2306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252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476" to="8229,4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6;top:2655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2780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8,2714" to="8024,27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2827" to="8034,28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363" to="8003,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2736" to="8003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6,2849" to="8003,28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73;top:1019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004;top:3188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69,3188" to="8569,5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30,3188" to="8230,5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3978" to="9133,3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1,5109" to="8003,51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4883" to="8003,48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78,4657" to="8003,4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4431" to="8003,4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4205" to="8003,4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3979" to="8003,3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3753" to="8003,37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3527" to="8003,3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2,5335" to="8003,5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5448" to="8229,5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5222" to="8229,5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66;top:5313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6;top:3221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3217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344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366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389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411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433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457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478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501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5244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545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3414" to="8229,3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6;top:5593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5718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8,5652" to="8024,57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5765" to="8034,58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3301" to="8003,3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5674" to="8022,56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6,5787" to="8003,57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73;top:3957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492,57" to="9492,37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4,3107" to="9358,31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9,3108" to="7683,32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04;top:6126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69,6126" to="8569,8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30,6126" to="8230,8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6916" to="9133,6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6690" to="9133,6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8047" to="8003,8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821" to="8003,7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595" to="8003,7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369" to="8003,7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143" to="8003,7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917" to="8003,6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691" to="8003,66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465" to="8003,6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2,8273" to="8003,8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8386" to="8229,8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8160" to="8229,8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66;top:8251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6;top:6159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6155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637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660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683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705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727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750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772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795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8182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839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6352" to="8229,63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6;top:8531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8656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8,8590" to="8024,86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8703" to="8034,8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239" to="8003,6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8612" to="8003,8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6,8725" to="8003,87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73;top:6895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004;top:9064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69,9064" to="8569,11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30,9064" to="8230,11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9854" to="9133,9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0985" to="8003,10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0759" to="8003,10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0533" to="8003,105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0307" to="8003,10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0081" to="8003,10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9855" to="8003,9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9629" to="8003,9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9403" to="8003,9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2,11211" to="8003,11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11324" to="8229,113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11098" to="8229,11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66;top:11189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6;top:9097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9093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931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954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976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999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021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044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066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1088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11120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133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9290" to="8229,9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6;top:11469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7;top:1159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8,11528" to="8024,115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11641" to="8034,116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9177" to="8003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11550" to="8003,115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6,11663" to="8003,11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73;top:9833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004;top:12454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69,12454" to="8569,15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30,12454" to="8230,15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4,13252" to="9152,13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13016" to="9362,130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4375" to="8003,14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4149" to="8003,14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923" to="8003,13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697" to="8003,13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471" to="8003,134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245" to="8003,13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019" to="8003,13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2793" to="8003,127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2,14601" to="8003,146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14714" to="8229,147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04,14488" to="8229,144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66;top:14579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296;top:12487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12483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5;top:1270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293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315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338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360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383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0;top:14053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2;top:1427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8;top:14510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6;top:1472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12680" to="8229,12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36;top:14859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3;top:1498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8,14918" to="8024,149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15031" to="8034,150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2567" to="8003,125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9,14940" to="8003,14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6,15053" to="8003,15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773;top:13223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95,3784" to="9499,37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4,3106" to="9364,66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4,6014" to="9618,60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013" to="7665,6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5,6690" to="9359,6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3,8946" to="9377,8946" stroked="t" o:allowincell="f" style="position:absolute;flip:x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7665,8951" to="7665,9176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9373,8984" to="9377,13009" stroked="t" o:allowincell="f" style="position:absolute;flip:x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9604;top:961;width:137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лекторной с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2,23" to="7552,1459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310,24" to="7550,24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439,250" to="7439,1493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326,475" to="7326,1505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18,476" to="7324,476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919,250" to="7438,250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02;top:575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17;top:565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30;top:531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4;top:282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17;top:271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30;top:237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4;top:870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17;top:859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30;top:82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04;top:1164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17;top:11528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30;top:1118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02;top:169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406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00,12680" to="7100,127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2906" to="7100,13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132" to="7100,13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358" to="7100,134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584" to="7100,136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3810" to="7100,13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4036" to="7100,14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99,14262" to="7099,14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8159" to="7100,82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8046" to="7665,8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8160" to="7664,8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933" to="7100,80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820" to="7665,7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934" to="7664,7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707" to="7100,7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594" to="7665,7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708" to="7664,77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481" to="7100,75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368" to="7665,74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482" to="7664,7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255" to="7100,73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7142" to="7665,72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256" to="7664,7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029" to="7100,71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916" to="7665,70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7030" to="7664,7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6803" to="7100,69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690" to="7665,68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6804" to="7664,68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6577" to="7100,66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6464" to="7665,6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6578" to="7664,6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1,5109" to="7891,5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4883" to="7213,5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78,4657" to="7778,5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4431" to="7100,48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4205" to="7665,46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7,4091" to="6987,44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7,4092" to="7664,4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3979" to="7665,4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3753" to="7213,42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3527" to="7100,3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1,589" to="6761,12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4,815" to="6874,149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7,1041" to="6987,1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1267" to="7213,19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3,2171" to="7213,2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91,1945" to="7891,2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0,1719" to="7100,2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7,1831" to="6987,21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87,1832" to="7664,1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65,1493" to="7665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96;top:1143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96;top:1165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96;top:1188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3;top:1188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3;top:1210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43;top:1233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8;top: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8;top:2825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694;top:12678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4,12035" to="2711,12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12261" to="2598,12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2035" to="2712,12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9,12261" to="2599,12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12764" to="2712,1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12765" to="2711,12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,13004" to="2597,130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9,12999" to="2599,131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6;top:1240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64;top:1264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68;top:1308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86;top:1285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662;top:12124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34,13255" to="2034,142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12148" to="1694,12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12900" to="1694,12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6;top:12148;width:338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6,12600" to="1468,12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6,12374" to="1468,12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12600" to="1469,12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9,12148" to="1469,123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12487" to="1016,1248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12487" to="791,132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,13239" to="2033,1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9;top:14469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8;top:1426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656;top:12865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814,9549" to="9604,95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1,6003" to="9603,95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71,66" to="7671,3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4,57" to="9491,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71,170" to="9717,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8,170" to="9718,8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703;top:81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18;top:14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3729;top:3221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4,3221" to="4294,5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3221" to="3955,5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5142" to="2598,51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5481" to="3954,5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5255" to="3954,5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1;top:3254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3250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367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3898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412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435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456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480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501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5245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5287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9,3447" to="3954,3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52;top:5751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729;top:6272;width:790;height:271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4,6272" to="4294,8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5,6272" to="3955,8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8196" to="2598,8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8532" to="3954,8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29,8306" to="3954,83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21;top:6305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8;top:6301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638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6610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6836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7062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7279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7514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7;top:7731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9;top:7957;width:111;height:1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3;top:8338;width:27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9,6498" to="3954,6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2;top:8802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0,8419" to="4858,8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2995" to="4859,84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2995" to="4858,29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2995" to="3503,33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3,3334" to="3728,3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3962" to="5863,39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4188" to="5863,41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4414" to="5863,4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4640" to="5863,4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4866" to="5863,4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5092" to="5863,5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5318" to="5863,5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3,6449" to="5856,6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6664" to="5863,66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6890" to="5863,68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7116" to="5863,7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7342" to="5863,7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7568" to="5863,75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7794" to="5863,7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20,8020" to="5863,8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4;top:8306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4;top:5481;width:225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0,5594" to="4745,55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2,5142" to="1587,1380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7,7289" to="3728,7289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163,4125" to="3727,41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62;top:1377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260,5368" to="2265,1404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40;top:14012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58;top:5510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9;top:5635;width:225;height: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0,5569" to="3746,56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0,5682" to="3756,57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5592" to="3744,55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5705" to="3725,57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69;top:8560;width:192;height: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8685;width:225;height:1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1,8619" to="3757,86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11,8732" to="3767,8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8641" to="3755,8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8754" to="3736,87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9,8871" to="3727,8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1,5820" to="3727,58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62;top:5790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40;top:8851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98;top:8080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59,8419" to="2597,84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8419" to="3728,8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40;top:839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62;top:8166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98;top:5029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0,5368" to="2598,5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8,5368" to="3728,53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1,6385" to="3728,6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243" to="3390,86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77,478" to="3277,87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7;top:5687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0;top:5574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7;top:449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70;top:223;width:56;height: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0;top:7062;width:158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распределительной се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2" w:right="380" w:gutter="0" w:header="0" w:top="565" w:footer="0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11:49:00Z</dcterms:created>
  <dc:creator>TyraNT (gavrik666@bk.ru)</dc:creator>
  <dc:description/>
  <cp:keywords>gavrik666@bk.ru</cp:keywords>
  <dc:language>en-US</dc:language>
  <cp:lastModifiedBy>TyraNT</cp:lastModifiedBy>
  <dcterms:modified xsi:type="dcterms:W3CDTF">2007-01-21T11:55:00Z</dcterms:modified>
  <cp:revision>45</cp:revision>
  <dc:subject/>
  <dc:title> </dc:title>
</cp:coreProperties>
</file>