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електорная се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62425" cy="3373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3373200"/>
                          <a:chOff x="0" y="0"/>
                          <a:chExt cx="4162320" cy="337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4161960" cy="33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502920"/>
                            <a:ext cx="1434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574200"/>
                            <a:ext cx="1004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760" y="50292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0" y="57420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4600" y="502920"/>
                            <a:ext cx="1434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574200"/>
                            <a:ext cx="1004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2640" y="50292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4280" y="57420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3480" y="1650960"/>
                            <a:ext cx="1434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1722240"/>
                            <a:ext cx="1004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1520" y="16509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160" y="172224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560" y="2440440"/>
                            <a:ext cx="2152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7480" y="2511360"/>
                            <a:ext cx="1793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2080" y="244044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3720" y="251136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720" y="30135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148760"/>
                            <a:ext cx="287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6184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618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00988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29680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279900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00988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6184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86184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364040"/>
                            <a:ext cx="7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136404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3640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3640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1130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2278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2640" y="1148760"/>
                            <a:ext cx="720" cy="18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130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32288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роцессорным элементам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27990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800" y="27990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2942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942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2942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288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командных яче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160" y="2160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2160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359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359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359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160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160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359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359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359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7920" y="932760"/>
                            <a:ext cx="1004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хрониз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75pt;height:265.6pt" coordorigin="0,0" coordsize="6555,5312">
                <v:rect id="shape_0" stroked="f" o:allowincell="f" style="position:absolute;left:1;top:1;width:6553;height:5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;top:792;width:225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904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9,792" to="1809,1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22;top:904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26;top:792;width:225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39;top:904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4,792" to="4634,1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47;top:904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70;top:2600;width:225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583;top:2712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8,2600" to="3278,3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91;top:2712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18;top:3843;width:338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130;top:3955;width:282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56,3843" to="3956,4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69;top:3955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4746" to="4633,4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1809" to="6554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357" to="4860,1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1357" to="2035,18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4,3165" to="3504,3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4,3617" to="4633,3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2,4408" to="4182,4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3165" to="2487,38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1357" to="905,2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0,1357" to="3730,2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5,2148" to="2034,2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2148" to="3728,2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2148" to="2035,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3,2148" to="2713,2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06;top:178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06;top:358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634,1809" to="4634,47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32;top:178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4860;width:508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роцессорным элемен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7,4408" to="1357,485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617,4408" to="3617,485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61;top:463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87;top:463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13;top:463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0;width:508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командных яче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4,340" to="2994,79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63,340" to="4463,79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47;top:56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73;top:56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99;top:56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4,340" to="184,79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653,340" to="1653,79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37;top:56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3;top:56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89;top:56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73;top:1469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хро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4:38:00Z</dcterms:created>
  <dc:creator>M.Lerma</dc:creator>
  <dc:description/>
  <cp:keywords/>
  <dc:language>en-US</dc:language>
  <cp:lastModifiedBy>M.Lerma</cp:lastModifiedBy>
  <dcterms:modified xsi:type="dcterms:W3CDTF">2004-12-24T15:13:00Z</dcterms:modified>
  <cp:revision>3</cp:revision>
  <dc:subject/>
  <dc:title> </dc:title>
</cp:coreProperties>
</file>