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6 Селектор</w:t>
      </w:r>
    </w:p>
    <w:p>
      <w:pPr>
        <w:pStyle w:val="Normal"/>
        <w:ind w:firstLine="113"/>
        <w:rPr/>
      </w:pPr>
      <w:r>
        <w:rPr/>
      </w:r>
    </w:p>
    <w:p>
      <w:pPr>
        <w:pStyle w:val="Normal"/>
        <w:ind w:firstLine="11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83275" cy="8037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8037360"/>
                          <a:chOff x="0" y="0"/>
                          <a:chExt cx="5883120" cy="803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12920" cy="803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8600" y="1866240"/>
                            <a:ext cx="3535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PME 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1937880"/>
                            <a:ext cx="212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208080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560" y="222516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2368080"/>
                            <a:ext cx="21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51648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8960" y="2439720"/>
                            <a:ext cx="35424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0P21P22P23P24P25P26P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3588480"/>
                            <a:ext cx="35424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0P11P12P13P14P15P16P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866240"/>
                            <a:ext cx="496440" cy="28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186552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4800" y="229608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44080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15316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2583720"/>
                            <a:ext cx="21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27273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2871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3015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3085560"/>
                            <a:ext cx="35424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081520"/>
                            <a:ext cx="35424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Q1B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4233600"/>
                            <a:ext cx="3542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 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" y="43059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448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592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0" y="19378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4880" y="4951800"/>
                            <a:ext cx="35424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7247880"/>
                            <a:ext cx="35424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782136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4951080"/>
                            <a:ext cx="35424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64587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8400" y="4951080"/>
                            <a:ext cx="496080" cy="30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9040" y="0"/>
                            <a:ext cx="35424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080" y="216000"/>
                            <a:ext cx="3542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2600" y="43128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57528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8764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71820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100512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14948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86184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29240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4080" y="1578600"/>
                            <a:ext cx="3542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7880" y="3592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216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4080" y="136332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567720"/>
                            <a:ext cx="3542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3280" y="720"/>
                            <a:ext cx="35424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339120"/>
                            <a:ext cx="349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7880" y="789840"/>
                            <a:ext cx="14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93420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64656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07712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7880" y="1362240"/>
                            <a:ext cx="14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50372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22040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65096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1880" y="0"/>
                            <a:ext cx="35424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7640" y="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880" y="723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7640" y="216000"/>
                            <a:ext cx="35424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65800" y="43128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57528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28764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71820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5800" y="100512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114948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86184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129240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7640" y="1578600"/>
                            <a:ext cx="3542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4880" y="17946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35928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21600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7640" y="1363320"/>
                            <a:ext cx="354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120" y="567720"/>
                            <a:ext cx="3542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6120" y="720"/>
                            <a:ext cx="35424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5960" y="339120"/>
                            <a:ext cx="3492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1080" y="789840"/>
                            <a:ext cx="14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93420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64656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107712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1080" y="1362240"/>
                            <a:ext cx="14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1503720"/>
                            <a:ext cx="14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122040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1080" y="1644480"/>
                            <a:ext cx="141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02344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16708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31036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45400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59764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02820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88456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17148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31512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45876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60204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74568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688896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703260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717624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463160"/>
                            <a:ext cx="425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606800"/>
                            <a:ext cx="425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750080"/>
                            <a:ext cx="425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040" y="5740920"/>
                            <a:ext cx="3615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4521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660120"/>
                            <a:ext cx="233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366012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380376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394704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6600" y="409068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120" y="423432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437760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452124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803760"/>
                            <a:ext cx="219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947040"/>
                            <a:ext cx="205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090680"/>
                            <a:ext cx="19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234320"/>
                            <a:ext cx="1771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377600"/>
                            <a:ext cx="163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521240"/>
                            <a:ext cx="148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664880"/>
                            <a:ext cx="134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466488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8120" y="251136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6280" y="265500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080" y="279828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294192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120" y="308556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9280" y="322884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337248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5600" y="3516120"/>
                            <a:ext cx="0" cy="365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512080"/>
                            <a:ext cx="120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65572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799000"/>
                            <a:ext cx="92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2942640"/>
                            <a:ext cx="77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086280"/>
                            <a:ext cx="63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22956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337320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6520" y="71571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70200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68763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67330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0" y="65894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64458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63025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61588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000" y="60091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58719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57283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5584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720" y="54414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2977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51480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50043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7319520"/>
                            <a:ext cx="4253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3660120"/>
                            <a:ext cx="0" cy="4161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416232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401904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387540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373176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080" y="72360"/>
                            <a:ext cx="0" cy="22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72360"/>
                            <a:ext cx="567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2920" y="2368080"/>
                            <a:ext cx="0" cy="408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6360" y="2368440"/>
                            <a:ext cx="36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723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3400" y="165096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17946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1650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0840" y="1435680"/>
                            <a:ext cx="49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14356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600" y="1650960"/>
                            <a:ext cx="248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14356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165096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7946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2081520"/>
                            <a:ext cx="850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2153160"/>
                            <a:ext cx="99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2225160"/>
                            <a:ext cx="113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35680"/>
                            <a:ext cx="2551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794600"/>
                            <a:ext cx="240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0689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20689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1987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987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5400" y="1987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20642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21405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21405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1405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22122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22129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22122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0" y="208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08152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153160"/>
                            <a:ext cx="28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222516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3157920"/>
                            <a:ext cx="28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301200"/>
                            <a:ext cx="35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444840"/>
                            <a:ext cx="42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79388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" y="1650240"/>
                            <a:ext cx="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1435680"/>
                            <a:ext cx="0" cy="200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775520"/>
                            <a:ext cx="3636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31880"/>
                            <a:ext cx="3636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416600"/>
                            <a:ext cx="3636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8480"/>
                            <a:ext cx="63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8480"/>
                            <a:ext cx="0" cy="43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5360"/>
                            <a:ext cx="439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216000"/>
                            <a:ext cx="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951800"/>
                            <a:ext cx="283320" cy="2296080"/>
                          </a:xfrm>
                          <a:custGeom>
                            <a:avLst/>
                            <a:gdLst>
                              <a:gd name="textAreaLeft" fmla="*/ 102600 w 160560"/>
                              <a:gd name="textAreaRight" fmla="*/ 160920 w 160560"/>
                              <a:gd name="textAreaTop" fmla="*/ 33840 h 1301760"/>
                              <a:gd name="textAreaBottom" fmla="*/ 1267920 h 13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92320" y="4806720"/>
                            <a:ext cx="1364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командных яче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486.25pt;height:632.85pt" coordorigin="-460,0" coordsize="9725,12657">
                <v:rect id="shape_0" stroked="f" o:allowincell="f" style="position:absolute;left:0;top:1;width:9153;height:12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4;top:2939;width:556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PME 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3,3052" to="3237,3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3277" to="3235,32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504" to="3235,3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3,3729" to="3235,3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5538" to="3235,5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5;top:3842;width:557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0P21P22P23P24P25P26P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5;top:5651;width:557;height:1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0P11P12P13P14P15P16P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2;top:2939;width:781;height:4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2938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,3616" to="1002,3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3844" to="1003,3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3391" to="1002,3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4069" to="1002,40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4295" to="1002,42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4521" to="1002,45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4748" to="1002,47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4;top:4859;width:557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3278;width:557;height:1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Q1B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6667;width:557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 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,6781" to="1002,6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7006" to="1002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7233" to="1002,7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,3052" to="1002,30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21;top:7798;width:557;height:3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1;top:11414;width:557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1;top:12317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61;top:7797;width:557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19,10171" to="9152,10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78;top:7797;width:780;height:48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2;top:0;width:557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3;top:0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3;top:340;width:557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0,679" to="4353,6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30,906" to="4353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453" to="4353,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1131" to="4353,1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1583" to="4353,15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130,1810" to="4353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1357" to="4353,1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2035" to="4353,2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3;top:2486;width:557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28,566" to="6250,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340" to="6361,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53;top:2147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894;width:557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;width:557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04;top:534;width:54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28,1244" to="6250,124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28,1471" to="6250,1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1018" to="6250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1696" to="6250,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2145" to="6250,21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028,2368" to="6250,2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1922" to="6250,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8,2600" to="6250,2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4;top:0;width:557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6;top:0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1,114" to="7254,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6;top:340;width:557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33,679" to="7256,6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033,906" to="7256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3,453" to="7256,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3,1131" to="7256,1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3,1583" to="7256,15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033,1810" to="7256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3,1357" to="7256,1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3,2035" to="7255,2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6;top:2486;width:557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21,2826" to="7254,28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566" to="9153,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340" to="9264,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6;top:2147;width:55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2;top:894;width:557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72;top:1;width:557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8907;top:534;width:54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31,1244" to="9153,124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31,1471" to="9153,1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1018" to="9153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1696" to="9153,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2145" to="9153,21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931,2368" to="9153,2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1922" to="9153,1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31,2590" to="9153,2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7,7911" to="6919,791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8137" to="6919,813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8363" to="6919,836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8589" to="6919,858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8815" to="6919,881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9493" to="6919,949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9267" to="6919,926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9719" to="6919,971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9945" to="6919,994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0171" to="6919,101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0397" to="6919,1039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0623" to="6919,1062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0849" to="6919,1084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1075" to="6919,1107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11301" to="6919,1130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3,11753" to="6920,11753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3,11979" to="6920,1197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3,12205" to="6920,1220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27,9041" to="6919,904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18,7120" to="4018,7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5764" to="6585,5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86,5764" to="6586,7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63,5990" to="6363,8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0,6216" to="6140,8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6,6442" to="5916,8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3,6668" to="5693,8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70,6894" to="5470,9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47,7120" to="5247,9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5990" to="6361,599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902,6216" to="6138,6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6442" to="5915,6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6668" to="5691,6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6894" to="5468,6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7120" to="5245,7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7346" to="5022,7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23,7346" to="5023,9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0,3955" to="4800,9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7,4181" to="4577,99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3,4407" to="4353,10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0,4633" to="4130,103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7,4859" to="3907,106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4,5085" to="3684,108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0,5311" to="3460,110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7,5537" to="3237,11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3956" to="4798,3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4182" to="4575,41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4408" to="4352,44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4634" to="4129,4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4860" to="3905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5086" to="3682,50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2,5312" to="3459,53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07;top:112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41;top:11055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54;top:10829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7;top:1060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10;top:10377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4;top:1015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57;top:9925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80;top:9699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3;top:946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27;top:9247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50;top:902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3;top:8795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7;top:8569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20;top:834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3;top:8107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57;top:788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3,11527" to="6920,1152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3,5764" to="223,12317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22,6555" to="1002,65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,6329" to="1002,63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,6103" to="1002,61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,5877" to="1002,5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0,114" to="3460,37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0,114" to="4352,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4,3729" to="9154,10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9,3730" to="9151,37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1,114" to="6921,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8,2600" to="7255,2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21,2826" to="6921,3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98,2600" to="6698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4,2261" to="7254,2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5,2261" to="6475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,2600" to="4351,2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2,2261" to="3572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5,2600" to="3795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8,2826" to="4018,3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8,3278" to="5356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5,3391" to="5356,3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2,3504" to="5357,3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2261" to="4351,2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826" to="4351,28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62;top:3258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5;top:3258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7;top:3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68;top:3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70;top:313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1;top:325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62;top:33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5;top:33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7;top:33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53;top:3484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85;top:3485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08;top:3484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40,3278" to="6140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1,3278" to="6919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1,3391" to="6696,3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51,3504" to="6473,3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4973" to="1003,49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,5199" to="1003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5425" to="1002,54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2825" to="558,4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6,2599" to="446,5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,2261" to="334,54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89;top:2796;width:56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80;top:2570;width:56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57;top:2231;width:56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0,5651" to="1003,56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651" to="0,12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544" to="6920,125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9,340" to="6919,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81;top:7798;width:445;height:3615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460;top:7569;width:2147;height:3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командных яче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35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2:53:00Z</dcterms:created>
  <dc:creator>Вован</dc:creator>
  <dc:description/>
  <cp:keywords/>
  <dc:language>en-US</dc:language>
  <cp:lastModifiedBy>@nton</cp:lastModifiedBy>
  <dcterms:modified xsi:type="dcterms:W3CDTF">2004-12-26T17:03:00Z</dcterms:modified>
  <cp:revision>9</cp:revision>
  <dc:subject/>
  <dc:title> </dc:title>
</cp:coreProperties>
</file>