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точно-Сибирский Государственный Технологический Университе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ЭВС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КУРСОВОЙ ПРОЕКТ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дисциплине:</w:t>
      </w:r>
    </w:p>
    <w:p>
      <w:pPr>
        <w:pStyle w:val="Style16"/>
        <w:rPr/>
      </w:pPr>
      <w:r>
        <w:rPr/>
        <w:t>«Теория проектирования ЭВМ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тему:</w:t>
      </w:r>
    </w:p>
    <w:p>
      <w:pPr>
        <w:pStyle w:val="Style16"/>
        <w:rPr/>
      </w:pPr>
      <w:r>
        <w:rPr/>
        <w:t>«Проектирование микро-ЭВМ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4" w:hanging="0"/>
        <w:rPr/>
      </w:pPr>
      <w:r>
        <w:rPr>
          <w:rFonts w:cs="Arial" w:ascii="Arial" w:hAnsi="Arial"/>
          <w:b/>
          <w:sz w:val="28"/>
          <w:u w:val="single"/>
        </w:rPr>
        <w:t>Выполнили:</w:t>
      </w:r>
      <w:r>
        <w:rPr>
          <w:rFonts w:cs="Arial" w:ascii="Arial" w:hAnsi="Arial"/>
          <w:sz w:val="28"/>
        </w:rPr>
        <w:t xml:space="preserve"> ст.гр.627-1 Пугасеев М.В. и</w:t>
      </w:r>
    </w:p>
    <w:p>
      <w:pPr>
        <w:pStyle w:val="Normal"/>
        <w:ind w:left="3544" w:firstLine="184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.гр.627-2 Иванова В.А.</w:t>
      </w:r>
    </w:p>
    <w:p>
      <w:pPr>
        <w:pStyle w:val="Normal"/>
        <w:ind w:left="354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4" w:hanging="0"/>
        <w:rPr/>
      </w:pPr>
      <w:r>
        <w:rPr>
          <w:rFonts w:cs="Arial" w:ascii="Arial" w:hAnsi="Arial"/>
          <w:b/>
          <w:sz w:val="28"/>
          <w:u w:val="single"/>
        </w:rPr>
        <w:t>Руководитель:</w:t>
      </w:r>
      <w:r>
        <w:rPr>
          <w:rFonts w:cs="Arial" w:ascii="Arial" w:hAnsi="Arial"/>
          <w:sz w:val="28"/>
        </w:rPr>
        <w:t xml:space="preserve"> к.т.н., доц. Базарова С.Б.-М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Улан-Удэ,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1 г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widowControl w:val="false"/>
        <w:numPr>
          <w:ilvl w:val="0"/>
          <w:numId w:val="0"/>
        </w:numPr>
        <w:suppressAutoHyphens w:val="true"/>
        <w:spacing w:lineRule="auto" w:line="36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инистерство образования Российской Федерации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сточно-Сибирский государственный технологический университет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лектротехнический факультет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ЭВС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ЗАДАНИЕ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 курсовой проект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sz w:val="24"/>
        </w:rPr>
        <w:t>по курсу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>Теория проектирования ЭВМ.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>выполнили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>ст. гр. 627-1 Пугасеев М.В. и ст. гр. 627-2 Иванова В.А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 xml:space="preserve">руководитель проекта: </w:t>
      </w:r>
      <w:r>
        <w:rPr>
          <w:rFonts w:cs="Arial" w:ascii="Arial" w:hAnsi="Arial"/>
          <w:i/>
          <w:sz w:val="24"/>
          <w:u w:val="single"/>
        </w:rPr>
        <w:t>Базарова С.Б.-М.</w:t>
      </w:r>
    </w:p>
    <w:p>
      <w:pPr>
        <w:pStyle w:val="Normal"/>
        <w:spacing w:lineRule="auto" w:line="360"/>
        <w:ind w:left="3261" w:hanging="3261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sz w:val="24"/>
        </w:rPr>
        <w:t>срок выполнения проекта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i/>
          <w:sz w:val="24"/>
          <w:u w:val="single"/>
        </w:rPr>
        <w:t>20%  к       нед., 40%  к     нед., 60%  к    нед.,       80%  к __  нед., 100%  к    нед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4"/>
        </w:rPr>
        <w:t xml:space="preserve">Защита проекта  </w:t>
      </w:r>
      <w:r>
        <w:rPr>
          <w:rFonts w:cs="Arial" w:ascii="Arial" w:hAnsi="Arial"/>
          <w:b/>
          <w:sz w:val="24"/>
          <w:u w:val="single"/>
        </w:rPr>
        <w:t xml:space="preserve">                                 </w:t>
      </w:r>
      <w:r>
        <w:rPr>
          <w:rFonts w:cs="Arial" w:ascii="Arial" w:hAnsi="Arial"/>
          <w:b/>
          <w:sz w:val="24"/>
        </w:rPr>
        <w:t xml:space="preserve"> 2001 г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9923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ма проекта: </w:t>
      </w:r>
      <w:r>
        <w:rPr>
          <w:rFonts w:cs="Arial" w:ascii="Arial" w:hAnsi="Arial"/>
          <w:i/>
          <w:sz w:val="24"/>
          <w:u w:val="single"/>
        </w:rPr>
        <w:t>Разработка микро-ЭВМ, выполняющей программу вычисления функции</w:t>
      </w:r>
      <w:r>
        <w:rPr>
          <w:rFonts w:cs="Arial" w:ascii="Arial" w:hAnsi="Arial"/>
          <w:i/>
          <w:sz w:val="24"/>
          <w:u w:val="single"/>
          <w:lang w:val="en-US"/>
        </w:rPr>
        <w:t xml:space="preserve"> </w:t>
      </w:r>
      <w:r>
        <w:rPr>
          <w:rFonts w:cs="Arial" w:ascii="Arial" w:hAnsi="Arial"/>
          <w:i/>
          <w:sz w:val="24"/>
          <w:u w:val="single"/>
        </w:rPr>
        <w:t xml:space="preserve"> </w:t>
      </w:r>
      <w:r>
        <w:rPr>
          <w:rFonts w:cs="Arial" w:ascii="Arial" w:hAnsi="Arial"/>
          <w:i/>
          <w:sz w:val="24"/>
          <w:u w:val="single"/>
          <w:lang w:val="en-US"/>
        </w:rPr>
        <w:t>F = (a</w:t>
      </w:r>
      <w:r>
        <w:rPr>
          <w:rFonts w:cs="Arial" w:ascii="Arial" w:hAnsi="Arial"/>
          <w:i/>
          <w:sz w:val="24"/>
          <w:u w:val="single"/>
          <w:vertAlign w:val="superscript"/>
          <w:lang w:val="en-US"/>
        </w:rPr>
        <w:t>2</w:t>
      </w:r>
      <w:r>
        <w:rPr>
          <w:rFonts w:cs="Arial" w:ascii="Arial" w:hAnsi="Arial"/>
          <w:i/>
          <w:sz w:val="24"/>
          <w:u w:val="single"/>
          <w:lang w:val="en-US"/>
        </w:rPr>
        <w:t>·b) / (c+d).</w:t>
      </w:r>
      <w:r>
        <w:rPr>
          <w:rFonts w:cs="Arial" w:ascii="Arial" w:hAnsi="Arial"/>
          <w:i/>
          <w:sz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u w:val="single"/>
        </w:rPr>
        <w:t xml:space="preserve">   </w:t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                 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9923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9923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Техническое задание: </w:t>
      </w:r>
      <w:r>
        <w:rPr>
          <w:rFonts w:cs="Arial" w:ascii="Arial" w:hAnsi="Arial"/>
          <w:i/>
          <w:sz w:val="24"/>
          <w:u w:val="single"/>
        </w:rPr>
        <w:t xml:space="preserve">Разработать микро-ЭВМ, выполняющую программу вычисления функции, где </w:t>
      </w:r>
      <w:r>
        <w:rPr>
          <w:rFonts w:cs="Arial" w:ascii="Arial" w:hAnsi="Arial"/>
          <w:i/>
          <w:sz w:val="24"/>
          <w:u w:val="single"/>
          <w:lang w:val="en-US"/>
        </w:rPr>
        <w:t>F,a,b,c,d</w:t>
      </w:r>
      <w:r>
        <w:rPr>
          <w:rFonts w:cs="Arial" w:ascii="Arial" w:hAnsi="Arial"/>
          <w:i/>
          <w:sz w:val="24"/>
          <w:u w:val="single"/>
        </w:rPr>
        <w:t xml:space="preserve"> – массивы из 10 элементов 24-разрядных знаковых чисел с плавающей запятой. Система команд не содержит команду вычитания. Шины адресов и данных разделены. Программа и данные размещаются в ОЗУ.                                                                                                        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9923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3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360"/>
        <w:rPr>
          <w:rFonts w:ascii="Arial" w:hAnsi="Arial" w:cs="Arial"/>
          <w:b/>
          <w:b/>
          <w:kern w:val="2"/>
          <w:sz w:val="24"/>
          <w:lang w:eastAsia="ru-RU"/>
        </w:rPr>
      </w:pPr>
      <w:r>
        <w:rPr>
          <w:rFonts w:cs="Arial" w:ascii="Arial" w:hAnsi="Arial"/>
          <w:b/>
          <w:kern w:val="2"/>
          <w:sz w:val="24"/>
          <w:lang w:eastAsia="ru-RU"/>
        </w:rPr>
        <w:t>Перечень листов графической части: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лист 1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>Структурная схема;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лист 2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>Принципиальная схема</w:t>
      </w:r>
      <w:r>
        <w:rPr>
          <w:rFonts w:cs="Arial" w:ascii="Arial" w:hAnsi="Arial"/>
          <w:sz w:val="24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sz w:val="24"/>
        </w:rPr>
        <w:t>лист 3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>Временные диаграммы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4"/>
        </w:rPr>
        <w:t>Руководитель проекта</w:t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>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Дата выдачи</w:t>
      </w:r>
      <w:r>
        <w:rPr>
          <w:rFonts w:cs="Arial" w:ascii="Arial" w:hAnsi="Arial"/>
          <w:b/>
          <w:sz w:val="24"/>
          <w:u w:val="single"/>
        </w:rPr>
        <w:t xml:space="preserve">                               </w:t>
        <w:tab/>
        <w:t xml:space="preserve">          </w:t>
      </w:r>
      <w:r>
        <w:rPr>
          <w:rFonts w:cs="Arial" w:ascii="Arial" w:hAnsi="Arial"/>
          <w:b/>
          <w:sz w:val="24"/>
        </w:rPr>
        <w:t>2001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widowControl w:val="false"/>
        <w:numPr>
          <w:ilvl w:val="0"/>
          <w:numId w:val="0"/>
        </w:numPr>
        <w:suppressAutoHyphens w:val="true"/>
        <w:spacing w:lineRule="auto" w:line="24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"/>
        <w:widowControl w:val="false"/>
        <w:numPr>
          <w:ilvl w:val="0"/>
          <w:numId w:val="0"/>
        </w:numPr>
        <w:suppressAutoHyphens w:val="true"/>
        <w:spacing w:lineRule="auto" w:line="24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"/>
        <w:widowControl w:val="false"/>
        <w:numPr>
          <w:ilvl w:val="0"/>
          <w:numId w:val="0"/>
        </w:numPr>
        <w:suppressAutoHyphens w:val="true"/>
        <w:spacing w:lineRule="auto" w:line="24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"/>
        <w:widowControl w:val="false"/>
        <w:numPr>
          <w:ilvl w:val="0"/>
          <w:numId w:val="0"/>
        </w:numPr>
        <w:suppressAutoHyphens w:val="true"/>
        <w:spacing w:lineRule="auto" w:line="24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держание</w:t>
      </w:r>
    </w:p>
    <w:p>
      <w:pPr>
        <w:pStyle w:val="2"/>
        <w:widowControl w:val="false"/>
        <w:suppressAutoHyphens w:val="true"/>
        <w:spacing w:lineRule="auto" w:line="240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2"/>
        <w:widowControl w:val="false"/>
        <w:tabs>
          <w:tab w:val="clear" w:pos="720"/>
          <w:tab w:val="right" w:pos="9639" w:leader="dot"/>
        </w:tabs>
        <w:suppressAutoHyphens w:val="true"/>
        <w:spacing w:lineRule="auto" w:line="360"/>
        <w:ind w:right="850" w:hanging="0"/>
        <w:jc w:val="left"/>
        <w:rPr/>
      </w:pPr>
      <w:r>
        <w:rPr>
          <w:rFonts w:cs="Arial" w:ascii="Arial" w:hAnsi="Arial"/>
        </w:rPr>
        <w:t>1.  Введение</w:t>
      </w:r>
      <w:r>
        <w:rPr>
          <w:rFonts w:cs="Arial" w:ascii="Arial" w:hAnsi="Arial"/>
          <w:b w:val="false"/>
        </w:rPr>
        <w:tab/>
      </w:r>
    </w:p>
    <w:p>
      <w:pPr>
        <w:pStyle w:val="2"/>
        <w:widowControl w:val="false"/>
        <w:numPr>
          <w:ilvl w:val="0"/>
          <w:numId w:val="10"/>
        </w:numPr>
        <w:tabs>
          <w:tab w:val="clear" w:pos="720"/>
          <w:tab w:val="right" w:pos="9639" w:leader="dot"/>
        </w:tabs>
        <w:suppressAutoHyphens w:val="true"/>
        <w:spacing w:lineRule="auto" w:line="240"/>
        <w:ind w:left="360" w:right="85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Команды микро-ЭВМ</w:t>
      </w:r>
      <w:r>
        <w:rPr>
          <w:rFonts w:cs="Arial" w:ascii="Arial" w:hAnsi="Arial"/>
          <w:b w:val="false"/>
        </w:rPr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240"/>
        <w:ind w:left="1080" w:right="850" w:hanging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ормат команд</w:t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240"/>
        <w:ind w:left="1080" w:right="850" w:hanging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одировка команд</w:t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240"/>
        <w:ind w:left="1080" w:right="850" w:hanging="720"/>
        <w:jc w:val="left"/>
        <w:rPr/>
      </w:pPr>
      <w:r>
        <w:rPr>
          <w:rFonts w:cs="Arial" w:ascii="Arial" w:hAnsi="Arial"/>
          <w:b w:val="false"/>
        </w:rPr>
        <w:t>Кодировка регистров</w:t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360"/>
        <w:ind w:left="1080" w:right="850" w:hanging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одировка способов адресации</w:t>
        <w:tab/>
      </w:r>
    </w:p>
    <w:p>
      <w:pPr>
        <w:pStyle w:val="2"/>
        <w:widowControl w:val="false"/>
        <w:numPr>
          <w:ilvl w:val="0"/>
          <w:numId w:val="1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left="360" w:right="85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Программа реализации функции</w:t>
      </w:r>
      <w:r>
        <w:rPr>
          <w:rFonts w:cs="Arial" w:ascii="Arial" w:hAnsi="Arial"/>
          <w:b w:val="false"/>
        </w:rPr>
        <w:tab/>
      </w:r>
    </w:p>
    <w:p>
      <w:pPr>
        <w:pStyle w:val="2"/>
        <w:widowControl w:val="false"/>
        <w:numPr>
          <w:ilvl w:val="0"/>
          <w:numId w:val="10"/>
        </w:numPr>
        <w:tabs>
          <w:tab w:val="clear" w:pos="720"/>
          <w:tab w:val="right" w:pos="9639" w:leader="dot"/>
        </w:tabs>
        <w:suppressAutoHyphens w:val="true"/>
        <w:spacing w:lineRule="auto" w:line="240"/>
        <w:ind w:left="360" w:right="85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Центральное устройство управления</w:t>
      </w:r>
      <w:r>
        <w:rPr>
          <w:rFonts w:cs="Arial" w:ascii="Arial" w:hAnsi="Arial"/>
          <w:b w:val="false"/>
        </w:rPr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240"/>
        <w:ind w:left="1080" w:right="850" w:hanging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икропрограммное устройство управления</w:t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240"/>
        <w:ind w:left="1080" w:right="850" w:hanging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писок микроопераций</w:t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240"/>
        <w:ind w:left="1080" w:right="850" w:hanging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збиение микроопераций на группы (микрокоманды)</w:t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360"/>
        <w:ind w:left="1080" w:right="850" w:hanging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ормат микрокоманд</w:t>
        <w:tab/>
      </w:r>
    </w:p>
    <w:p>
      <w:pPr>
        <w:pStyle w:val="2"/>
        <w:widowControl w:val="false"/>
        <w:numPr>
          <w:ilvl w:val="0"/>
          <w:numId w:val="10"/>
        </w:numPr>
        <w:tabs>
          <w:tab w:val="clear" w:pos="720"/>
          <w:tab w:val="right" w:pos="9639" w:leader="dot"/>
        </w:tabs>
        <w:suppressAutoHyphens w:val="true"/>
        <w:spacing w:lineRule="auto" w:line="240"/>
        <w:ind w:left="360" w:right="85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Граф-схемы выполнения операций</w:t>
      </w:r>
      <w:r>
        <w:rPr>
          <w:rFonts w:cs="Arial" w:ascii="Arial" w:hAnsi="Arial"/>
          <w:b w:val="false"/>
        </w:rPr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240"/>
        <w:ind w:left="1080" w:right="850" w:hanging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Граф-схема подготовительных операций – выборки команд из ОЗУ</w:t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240"/>
        <w:ind w:left="1080" w:right="850" w:hanging="720"/>
        <w:jc w:val="left"/>
        <w:rPr/>
      </w:pPr>
      <w:r>
        <w:rPr>
          <w:rFonts w:cs="Arial" w:ascii="Arial" w:hAnsi="Arial"/>
          <w:b w:val="false"/>
        </w:rPr>
        <w:t xml:space="preserve">Граф-схема алгоритма команды </w:t>
      </w:r>
      <w:r>
        <w:rPr>
          <w:rFonts w:cs="Arial" w:ascii="Arial" w:hAnsi="Arial"/>
          <w:b w:val="false"/>
          <w:lang w:val="en-US"/>
        </w:rPr>
        <w:t>MOV</w:t>
      </w:r>
      <w:r>
        <w:rPr>
          <w:rFonts w:cs="Arial" w:ascii="Arial" w:hAnsi="Arial"/>
          <w:b w:val="false"/>
        </w:rPr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240"/>
        <w:ind w:left="1080" w:right="850" w:hanging="720"/>
        <w:jc w:val="left"/>
        <w:rPr/>
      </w:pPr>
      <w:r>
        <w:rPr>
          <w:rFonts w:cs="Arial" w:ascii="Arial" w:hAnsi="Arial"/>
          <w:b w:val="false"/>
        </w:rPr>
        <w:t xml:space="preserve">Граф-схема алгоритма команды </w:t>
      </w:r>
      <w:r>
        <w:rPr>
          <w:rFonts w:cs="Arial" w:ascii="Arial" w:hAnsi="Arial"/>
          <w:b w:val="false"/>
          <w:lang w:val="en-US"/>
        </w:rPr>
        <w:t>MUL</w:t>
      </w:r>
      <w:r>
        <w:rPr>
          <w:rFonts w:cs="Arial" w:ascii="Arial" w:hAnsi="Arial"/>
          <w:b w:val="false"/>
        </w:rPr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240"/>
        <w:ind w:left="1080" w:right="850" w:hanging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Граф-схема алгоритма команды </w:t>
      </w:r>
      <w:r>
        <w:rPr>
          <w:rFonts w:cs="Arial" w:ascii="Arial" w:hAnsi="Arial"/>
          <w:b w:val="false"/>
          <w:lang w:val="en-US"/>
        </w:rPr>
        <w:t>ADD</w:t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240"/>
        <w:ind w:left="1080" w:right="850" w:hanging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Граф-схема алгоритма команды </w:t>
      </w:r>
      <w:r>
        <w:rPr>
          <w:rFonts w:cs="Arial" w:ascii="Arial" w:hAnsi="Arial"/>
          <w:b w:val="false"/>
          <w:lang w:val="en-US"/>
        </w:rPr>
        <w:t>DIV</w:t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240"/>
        <w:ind w:left="1080" w:right="850" w:hanging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Граф-схема алгоритма команды </w:t>
      </w:r>
      <w:r>
        <w:rPr>
          <w:rFonts w:cs="Arial" w:ascii="Arial" w:hAnsi="Arial"/>
          <w:b w:val="false"/>
          <w:lang w:val="en-US"/>
        </w:rPr>
        <w:t>INC</w:t>
        <w:tab/>
      </w:r>
    </w:p>
    <w:p>
      <w:pPr>
        <w:pStyle w:val="2"/>
        <w:widowControl w:val="false"/>
        <w:numPr>
          <w:ilvl w:val="1"/>
          <w:numId w:val="10"/>
        </w:numPr>
        <w:tabs>
          <w:tab w:val="clear" w:pos="720"/>
          <w:tab w:val="left" w:pos="851" w:leader="none"/>
          <w:tab w:val="right" w:pos="9639" w:leader="dot"/>
        </w:tabs>
        <w:suppressAutoHyphens w:val="true"/>
        <w:spacing w:lineRule="auto" w:line="360"/>
        <w:ind w:left="1080" w:right="850" w:hanging="720"/>
        <w:jc w:val="left"/>
        <w:rPr/>
      </w:pPr>
      <w:r>
        <w:rPr>
          <w:rFonts w:cs="Arial" w:ascii="Arial" w:hAnsi="Arial"/>
          <w:b w:val="false"/>
        </w:rPr>
        <w:t xml:space="preserve">Граф-схема алгоритма команды </w:t>
      </w:r>
      <w:r>
        <w:rPr>
          <w:rFonts w:cs="Arial" w:ascii="Arial" w:hAnsi="Arial"/>
          <w:b w:val="false"/>
          <w:lang w:val="en-US"/>
        </w:rPr>
        <w:t>LOOP</w:t>
      </w:r>
      <w:r>
        <w:rPr>
          <w:rFonts w:cs="Arial" w:ascii="Arial" w:hAnsi="Arial"/>
          <w:b w:val="false"/>
        </w:rPr>
        <w:tab/>
      </w:r>
    </w:p>
    <w:p>
      <w:pPr>
        <w:pStyle w:val="2"/>
        <w:widowControl w:val="false"/>
        <w:numPr>
          <w:ilvl w:val="0"/>
          <w:numId w:val="10"/>
        </w:numPr>
        <w:tabs>
          <w:tab w:val="clear" w:pos="720"/>
          <w:tab w:val="right" w:pos="9639" w:leader="dot"/>
        </w:tabs>
        <w:suppressAutoHyphens w:val="true"/>
        <w:spacing w:lineRule="auto" w:line="360"/>
        <w:ind w:left="360" w:right="85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Прошивка ПЗУ микрокоманд</w:t>
      </w:r>
      <w:r>
        <w:rPr>
          <w:rFonts w:cs="Arial" w:ascii="Arial" w:hAnsi="Arial"/>
          <w:b w:val="false"/>
        </w:rPr>
        <w:tab/>
      </w:r>
    </w:p>
    <w:p>
      <w:pPr>
        <w:pStyle w:val="Style14"/>
        <w:numPr>
          <w:ilvl w:val="0"/>
          <w:numId w:val="10"/>
        </w:numPr>
        <w:spacing w:lineRule="auto" w:line="360"/>
        <w:rPr/>
      </w:pPr>
      <w:r>
        <w:rPr/>
        <w:t>Разработка принципиальной схемы</w:t>
      </w:r>
      <w:r>
        <w:rPr>
          <w:b w:val="false"/>
        </w:rPr>
        <w:tab/>
      </w:r>
    </w:p>
    <w:p>
      <w:pPr>
        <w:pStyle w:val="2"/>
        <w:widowControl w:val="false"/>
        <w:tabs>
          <w:tab w:val="clear" w:pos="720"/>
          <w:tab w:val="right" w:pos="9639" w:leader="dot"/>
        </w:tabs>
        <w:suppressAutoHyphens w:val="true"/>
        <w:spacing w:lineRule="auto" w:line="360"/>
        <w:ind w:right="85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  <w:r>
        <w:rPr>
          <w:rFonts w:cs="Arial" w:ascii="Arial" w:hAnsi="Arial"/>
          <w:b w:val="false"/>
        </w:rPr>
        <w:tab/>
      </w:r>
    </w:p>
    <w:p>
      <w:pPr>
        <w:pStyle w:val="2"/>
        <w:widowControl w:val="false"/>
        <w:tabs>
          <w:tab w:val="clear" w:pos="720"/>
          <w:tab w:val="right" w:pos="9639" w:leader="dot"/>
        </w:tabs>
        <w:suppressAutoHyphens w:val="true"/>
        <w:spacing w:lineRule="auto" w:line="360"/>
        <w:ind w:right="85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Список литературы</w:t>
      </w:r>
      <w:r>
        <w:rPr>
          <w:rFonts w:cs="Arial" w:ascii="Arial" w:hAnsi="Arial"/>
          <w:b w:val="false"/>
        </w:rPr>
        <w:tab/>
      </w:r>
    </w:p>
    <w:p>
      <w:pPr>
        <w:pStyle w:val="2"/>
        <w:widowControl w:val="false"/>
        <w:tabs>
          <w:tab w:val="clear" w:pos="720"/>
          <w:tab w:val="right" w:pos="9639" w:leader="dot"/>
        </w:tabs>
        <w:suppressAutoHyphens w:val="true"/>
        <w:spacing w:lineRule="auto" w:line="240"/>
        <w:ind w:right="850" w:hanging="0"/>
        <w:jc w:val="left"/>
        <w:rPr/>
      </w:pPr>
      <w:r>
        <w:rPr>
          <w:rFonts w:cs="Arial" w:ascii="Arial" w:hAnsi="Arial"/>
        </w:rPr>
        <w:t>Приложения</w:t>
      </w:r>
      <w:r>
        <w:rPr>
          <w:rFonts w:cs="Arial" w:ascii="Arial" w:hAnsi="Arial"/>
          <w:b w:val="false"/>
        </w:rPr>
        <w:tab/>
      </w:r>
    </w:p>
    <w:p>
      <w:pPr>
        <w:pStyle w:val="2"/>
        <w:widowControl w:val="false"/>
        <w:tabs>
          <w:tab w:val="clear" w:pos="720"/>
          <w:tab w:val="right" w:pos="9639" w:leader="dot"/>
        </w:tabs>
        <w:suppressAutoHyphens w:val="true"/>
        <w:spacing w:lineRule="auto" w:line="240"/>
        <w:ind w:right="850" w:firstLine="42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ложение А</w:t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3"/>
        <w:rPr/>
      </w:pPr>
      <w:r>
        <w:rPr/>
        <w:t>1. ВВЕДЕНИЕ</w:t>
      </w:r>
      <w:r>
        <w:br w:type="page"/>
      </w:r>
    </w:p>
    <w:p>
      <w:pPr>
        <w:pStyle w:val="Style15"/>
        <w:rPr/>
      </w:pPr>
      <w:r>
        <w:rPr/>
        <w:t>Вычислительные машины (ВМ) представляют собой комплекс технических средств, имеющих общее управление, предназначенный для автоматической обработки информации по заданной программе. Цифровые ЭВМ оперируют с информацией, представленной в дискретной форме в виде общепринятой для записи и чтения символике набором цифр, букв и знаков какого-то заранее установленного алфавита, имеющего конечное число символов.</w:t>
      </w:r>
    </w:p>
    <w:p>
      <w:pPr>
        <w:pStyle w:val="Style15"/>
        <w:rPr>
          <w:b/>
          <w:b/>
        </w:rPr>
      </w:pPr>
      <w:r>
        <w:rPr/>
        <w:t xml:space="preserve">В конце 60-х годов начался серийный выпуск сравнительно небольших и дешевых мини-ЭВМ. Их предназначали для предприятий и организаций, где установка высокопроизводительных ЭВМ была экономически невыгодной. В их задачу первоначально входила автоматизация профессиональной работы в различных организациях, работа на предприятиях в качестве проблемно ориентированных ЭВМ. В 1977-78 году был начат выпуск семейства малых ЭВМ (СМ ЭВМ). Их часто называли управляющими вычислительными комплексами, так как они чаще всего использовались в системах управления различного рода. Однако, СМ третьей очереди, разработанные в последние годы относятся уже к ЭВМ четвертого поколения и имеют большую производительность, поэтому круг их применения резко расширился, и их активно используют в качестве автоматизированных рабочих мест, объединяют в вычислительные системы, и поручают им расчет экономических и статистических задач. С появлением больших интегральных схем связано развитие другого класса машин – микро-ЭВМ, и, как достижение этого направления - появление мощных профессиональных ПЭВМ, которые используются на рабочих местах для автоматизации труда, несложных расчетов и  различного рода  проектирования. </w:t>
      </w:r>
    </w:p>
    <w:p>
      <w:pPr>
        <w:pStyle w:val="Style15"/>
        <w:rPr/>
      </w:pPr>
      <w:r>
        <w:rPr/>
        <w:t>Проектирование микро-ЭВМ включает в себя разработку устройства управления и операционного устройства. Устройство управления содержит два блока (центральное и местное устройства управления).</w:t>
      </w:r>
    </w:p>
    <w:p>
      <w:pPr>
        <w:pStyle w:val="Style15"/>
        <w:rPr/>
      </w:pPr>
      <w:r>
        <w:rPr/>
        <w:t>Устройства управления являются микропрограммными устройствами. Центральное устройство управления предназначено для выборки команд, их декодирования и подготовки операндов, а также поддержания работы местного устройства управления. Местное устройство управления управляет работой АЛУ, формирует сигналы управления передачей данных между отдельными элементами проектируемой микро-ЭВМ. Последовательность формирования управляющих сигналов определяется микропрограммами, хранящимися в ПЗУ микрокоманд обоих устройств.</w:t>
      </w:r>
    </w:p>
    <w:p>
      <w:pPr>
        <w:pStyle w:val="Style15"/>
        <w:rPr/>
      </w:pPr>
      <w:r>
        <w:rPr/>
        <w:t>Операционная часть микро-ЭВМ включает в себя регистры общего назначения (для хранения операндов) и АЛУ. Функционирование микро-ЭВМ осуществляется программой, которая хранится в оперативной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написания программ используют языки низкого и высокого уровней. Языки низкого уровня — машинно-зависимые языки, так как при программировании любого класса задач на этих языках непосредственно учитываются особенности построения и функционирования ЭВМ, на которой будет решаться данная задача. В отличие от машинного языка языки низкого уровня называют машинно-ориентированными языками. Преимуществом использования этих языков является то, что по сравнению с программами на машинном языке программы на машинно-ориентированном языке получаются более короткие. Примером широко используемого машинно-ориентированного языка является язык Ассемблер.</w:t>
      </w:r>
    </w:p>
    <w:p>
      <w:pPr>
        <w:pStyle w:val="Style15"/>
        <w:rPr/>
      </w:pPr>
      <w:r>
        <w:rPr/>
        <w:t>Языки высокого уровня — машинно-независимые языки, так как при программировании задач на этих языках отпадает необходимость знать, на какой ЭВМ будет решаться данная задача. Средства этих языков ориентированы на дальнейшее сокращение трудоемкости программирования. К языкам высокого уровня относят процедурно-ориентированные и проблемно-ориентированные языки.</w:t>
      </w:r>
      <w:r>
        <w:br w:type="page"/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2. КОМАНДЫ микро-ЭВМ</w:t>
      </w:r>
      <w:r>
        <w:br w:type="page"/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/>
        <w:t>2. Команды микро-ЭВ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ектируемой микро-ЭВМ реализована следующая система команд: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/>
      </w:pPr>
      <w:r>
        <w:rPr>
          <w:lang w:val="en-US"/>
        </w:rPr>
        <w:t>MOV</w:t>
      </w:r>
      <w:r>
        <w:rPr/>
        <w:t xml:space="preserve"> – команда пересылки данных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/>
      </w:pPr>
      <w:r>
        <w:rPr>
          <w:lang w:val="en-US"/>
        </w:rPr>
        <w:t>MUL</w:t>
      </w:r>
      <w:r>
        <w:rPr/>
        <w:t xml:space="preserve"> – команда умножени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/>
      </w:pPr>
      <w:r>
        <w:rPr>
          <w:lang w:val="en-US"/>
        </w:rPr>
        <w:t>ADD</w:t>
      </w:r>
      <w:r>
        <w:rPr/>
        <w:t xml:space="preserve"> – команда сложени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/>
      </w:pPr>
      <w:r>
        <w:rPr>
          <w:lang w:val="en-US"/>
        </w:rPr>
        <w:t>DIV</w:t>
      </w:r>
      <w:r>
        <w:rPr/>
        <w:t xml:space="preserve"> – команда делени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/>
      </w:pPr>
      <w:r>
        <w:rPr>
          <w:lang w:val="en-US"/>
        </w:rPr>
        <w:t>INC</w:t>
      </w:r>
      <w:r>
        <w:rPr/>
        <w:t xml:space="preserve"> – команда инкремент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/>
      </w:pPr>
      <w:r>
        <w:rPr>
          <w:lang w:val="en-US"/>
        </w:rPr>
        <w:t>LOOP</w:t>
      </w:r>
      <w:r>
        <w:rPr/>
        <w:t xml:space="preserve"> – команда перехода на метку при организации циклов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/>
      </w:pPr>
      <w:r>
        <w:rPr>
          <w:lang w:val="en-US"/>
        </w:rPr>
        <w:t>END</w:t>
      </w:r>
      <w:r>
        <w:rPr/>
        <w:t xml:space="preserve"> – команда окончания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2.1. Формат коман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овательность команд программы и массивы данных хранятся в ОЗУ. Для разработки системы команд необходимо определить формат команды.</w:t>
      </w:r>
    </w:p>
    <w:p>
      <w:pPr>
        <w:pStyle w:val="Style15"/>
        <w:rPr/>
      </w:pPr>
      <w:r>
        <w:rPr/>
        <w:t>С учётом количества реализуемых в нашей микро-ЭВМ команд, количества способов адресации, разрядности шины адреса ОЗУ (для непосредственной адресации) и количества регистров общего назначения примем, что команда будет состоять из 24 разрядов. Такая разрядность ещё эффективна тем, что команда может целиком за 1 такт пересылаться из ОЗУ в регистр команд, поскольку шина данных имеет 24-битную разрядность для работы с операндами.</w:t>
      </w:r>
    </w:p>
    <w:p>
      <w:pPr>
        <w:pStyle w:val="Style15"/>
        <w:rPr/>
      </w:pPr>
      <w:r>
        <w:rPr/>
        <w:t>Таким образом, в курсовом проекте для реализации команд микро-ЭВМ был использован следующий формат:</w:t>
      </w:r>
    </w:p>
    <w:p>
      <w:pPr>
        <w:pStyle w:val="Style15"/>
        <w:rPr/>
      </w:pPr>
      <w:r>
        <w:rPr/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7"/>
        <w:gridCol w:w="1786"/>
        <w:gridCol w:w="1787"/>
        <w:gridCol w:w="1787"/>
      </w:tblGrid>
      <w:tr>
        <w:trPr/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КОП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А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S</w:t>
            </w:r>
          </w:p>
        </w:tc>
      </w:tr>
      <w:tr>
        <w:trPr/>
        <w:tc>
          <w:tcPr>
            <w:tcW w:w="1786" w:type="dxa"/>
            <w:tcBorders/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sz w:val="16"/>
              </w:rPr>
              <w:t xml:space="preserve">        {3 бита}        </w:t>
            </w:r>
            <w:r>
              <w:rPr/>
              <w:t>2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3</w:t>
            </w:r>
            <w:r>
              <w:rPr>
                <w:sz w:val="16"/>
              </w:rPr>
              <w:t xml:space="preserve">        {2 бита}        </w:t>
            </w:r>
            <w:r>
              <w:rPr/>
              <w:t>4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5</w:t>
            </w:r>
            <w:r>
              <w:rPr>
                <w:sz w:val="16"/>
              </w:rPr>
              <w:t xml:space="preserve">        {7 бит}       </w:t>
            </w:r>
            <w:r>
              <w:rPr/>
              <w:t>11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2</w:t>
            </w:r>
            <w:r>
              <w:rPr>
                <w:sz w:val="16"/>
              </w:rPr>
              <w:t xml:space="preserve">      {7 бит}      </w:t>
            </w:r>
            <w:r>
              <w:rPr/>
              <w:t>18</w:t>
            </w:r>
          </w:p>
        </w:tc>
        <w:tc>
          <w:tcPr>
            <w:tcW w:w="1787" w:type="dxa"/>
            <w:tcBorders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9</w:t>
            </w:r>
            <w:r>
              <w:rPr>
                <w:sz w:val="16"/>
              </w:rPr>
              <w:t xml:space="preserve">      {5 бит}      </w:t>
            </w:r>
            <w:r>
              <w:rPr/>
              <w:t>2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КОП – код операци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СА – способ адресации;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94" w:leader="none"/>
        </w:tabs>
        <w:ind w:left="1494" w:hanging="360"/>
        <w:rPr/>
      </w:pPr>
      <w:r>
        <w:rPr>
          <w:lang w:val="en-US"/>
        </w:rPr>
        <w:t>DD</w:t>
      </w:r>
      <w:r>
        <w:rPr/>
        <w:t xml:space="preserve"> – (</w:t>
      </w:r>
      <w:r>
        <w:rPr>
          <w:lang w:val="en-US"/>
        </w:rPr>
        <w:t>Destination)</w:t>
      </w:r>
      <w:r>
        <w:rPr/>
        <w:t xml:space="preserve"> приёмник (РОН или приращение при индексной адресации)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494" w:leader="none"/>
        </w:tabs>
        <w:ind w:left="1494" w:hanging="360"/>
        <w:rPr/>
      </w:pPr>
      <w:r>
        <w:rPr>
          <w:lang w:val="en-US"/>
        </w:rPr>
        <w:t>SS</w:t>
      </w:r>
      <w:r>
        <w:rPr/>
        <w:t xml:space="preserve"> – (</w:t>
      </w:r>
      <w:r>
        <w:rPr>
          <w:lang w:val="en-US"/>
        </w:rPr>
        <w:t>Source</w:t>
      </w:r>
      <w:r>
        <w:rPr/>
        <w:t>) источник (РОН, число или приращение при индексной адресации)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494" w:leader="none"/>
        </w:tabs>
        <w:ind w:left="1494" w:hanging="360"/>
        <w:rPr/>
      </w:pPr>
      <w:r>
        <w:rPr>
          <w:lang w:val="en-US"/>
        </w:rPr>
        <w:t>RES</w:t>
      </w:r>
      <w:r>
        <w:rPr/>
        <w:t xml:space="preserve"> – (</w:t>
      </w:r>
      <w:r>
        <w:rPr>
          <w:lang w:val="en-US"/>
        </w:rPr>
        <w:t>Reserved</w:t>
      </w:r>
      <w:r>
        <w:rPr/>
        <w:t>) зарезервировано: биты 19 – 23 не использ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2.2. Кодировка коман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команды кодируются тремя битами в поле «КОП». Применяются следующие коды:</w:t>
      </w:r>
    </w:p>
    <w:p>
      <w:pPr>
        <w:pStyle w:val="Style15"/>
        <w:rPr/>
      </w:pPr>
      <w:r>
        <w:rPr/>
      </w:r>
    </w:p>
    <w:tbl>
      <w:tblPr>
        <w:tblW w:w="2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</w:tblGrid>
      <w:tr>
        <w:trPr>
          <w:trHeight w:val="388" w:hRule="atLeast"/>
        </w:trPr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манда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V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V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NC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OOP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2.3. Кодировка регис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егистры общего назначения кодируются тремя младшими битами в полях </w:t>
      </w:r>
      <w:r>
        <w:rPr>
          <w:lang w:val="en-US"/>
        </w:rPr>
        <w:t>DD</w:t>
      </w:r>
      <w:r>
        <w:rPr/>
        <w:t xml:space="preserve"> и </w:t>
      </w:r>
      <w:r>
        <w:rPr>
          <w:lang w:val="en-US"/>
        </w:rPr>
        <w:t>SS</w:t>
      </w:r>
      <w:r>
        <w:rPr/>
        <w:t>. Применяются следующие коды:</w:t>
      </w:r>
    </w:p>
    <w:p>
      <w:pPr>
        <w:pStyle w:val="Style15"/>
        <w:rPr/>
      </w:pPr>
      <w:r>
        <w:rPr/>
      </w:r>
    </w:p>
    <w:tbl>
      <w:tblPr>
        <w:tblW w:w="2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</w:tblGrid>
      <w:tr>
        <w:trPr>
          <w:trHeight w:val="417" w:hRule="atLeast"/>
        </w:trPr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егистр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X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2.4. Кодировка способов адрес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ыбора систем адресации необходимо определиться в том, какие операции по пересылке будет необходимо выполнять в микро-ЭВМ. В разрабатываемой микро-ЭВМ команды должны выполнять пересылку данных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 xml:space="preserve">непосредственно из поля регистра команд </w:t>
      </w:r>
      <w:r>
        <w:rPr>
          <w:lang w:val="en-US"/>
        </w:rPr>
        <w:t>SS</w:t>
      </w:r>
      <w:r>
        <w:rPr/>
        <w:t xml:space="preserve"> в регистр общего назначения (РОН) </w:t>
      </w:r>
      <w:r>
        <w:rPr>
          <w:lang w:val="en-US"/>
        </w:rPr>
        <w:t>CC</w:t>
      </w:r>
      <w:r>
        <w:rPr/>
        <w:t xml:space="preserve"> или </w:t>
      </w:r>
      <w:r>
        <w:rPr>
          <w:lang w:val="en-US"/>
        </w:rPr>
        <w:t>SI</w:t>
      </w:r>
      <w:r>
        <w:rPr/>
        <w:t>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из одного РОН в друго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из ячеек ОЗУ (по приращению индекса) в РОН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из РОН в ячейку ОЗУ (по приращению индекса).</w:t>
      </w:r>
    </w:p>
    <w:p>
      <w:pPr>
        <w:pStyle w:val="Style15"/>
        <w:rPr/>
      </w:pPr>
      <w:r>
        <w:rPr/>
        <w:t>А также в командах должна быть реализована возможность прямо в самой команде указывать адрес следующей команды (или адрес ячейки памяти в ОЗУ) при переходе по условию.</w:t>
      </w:r>
    </w:p>
    <w:p>
      <w:pPr>
        <w:pStyle w:val="Style15"/>
        <w:rPr/>
      </w:pPr>
      <w:r>
        <w:rPr/>
        <w:t>Отсюда выбираем следующие способы адресации, которые кодируются двумя битами в поле «СА»:</w:t>
      </w:r>
    </w:p>
    <w:p>
      <w:pPr>
        <w:pStyle w:val="Style15"/>
        <w:rPr/>
      </w:pPr>
      <w:r>
        <w:rPr/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680"/>
      </w:tblGrid>
      <w:tr>
        <w:trPr>
          <w:trHeight w:val="411" w:hRule="atLeast"/>
        </w:trPr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b/>
              </w:rPr>
              <w:t>Способ адресации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Регистр – непосредственный операнд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Регистр – регистр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Регистр – ОЗУ (приращение индекса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ОЗУ (приращение индекса) – регистр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3"/>
        <w:rPr/>
      </w:pPr>
      <w:r>
        <w:rPr/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</w:r>
    </w:p>
    <w:p>
      <w:pPr>
        <w:pStyle w:val="Style13"/>
        <w:rPr>
          <w:caps/>
        </w:rPr>
      </w:pPr>
      <w:r>
        <w:rPr>
          <w:caps/>
        </w:rPr>
        <w:t>3. Программа реализации функции</w:t>
      </w:r>
      <w:r>
        <w:br w:type="page"/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/>
      </w:pPr>
      <w:r>
        <w:rPr/>
        <w:t>Ниже приведён текст программы для реализации заданной функции, её интерпретация в кодах и размещение в ОЗУ.</w:t>
      </w:r>
    </w:p>
    <w:p>
      <w:pPr>
        <w:pStyle w:val="Style15"/>
        <w:rPr/>
      </w:pPr>
      <w:r>
        <w:rPr/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34"/>
        <w:gridCol w:w="1387"/>
        <w:gridCol w:w="3654"/>
        <w:gridCol w:w="1317"/>
      </w:tblGrid>
      <w:tr>
        <w:trPr>
          <w:trHeight w:val="451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b/>
              </w:rPr>
              <w:t>Операция</w:t>
            </w:r>
          </w:p>
        </w:tc>
        <w:tc>
          <w:tcPr>
            <w:tcW w:w="2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b/>
              </w:rPr>
              <w:t>Операнды</w:t>
            </w:r>
          </w:p>
        </w:tc>
        <w:tc>
          <w:tcPr>
            <w:tcW w:w="3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П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’00’0000011’0001010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’00’0000100’0001111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00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5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@: M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 [SI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00’10’0000000’0000000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0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’01’0000001’0000000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0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1’01’0000000’0000001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1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 [SI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’10’0000001’0001010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10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1’01’0000000’0000001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1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 [SI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’10’0000001’0010100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1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 [SI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’10’0000010’0011110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1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X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0’01’0000001’0000010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100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1’01’0000000’0000001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10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 [SI]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’11’0101000’0000000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10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00’01’0000000’0000100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11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O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’00’0000000’0000010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110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’00’0000000’0000000’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1110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оскольку все операции производятся над 24-разрядными числами, то и в ОЗУ они хранятся в 24-разрядных ячейках. Размещение данных в ОЗУ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4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86"/>
        <w:gridCol w:w="1787"/>
      </w:tblGrid>
      <w:tr>
        <w:trPr>
          <w:trHeight w:val="918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b/>
              </w:rPr>
              <w:t>Переменная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b/>
              </w:rPr>
              <w:t>(десятичный)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b/>
              </w:rPr>
              <w:t>(двоичны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0011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011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0110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1000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1000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101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101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110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1101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000000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caps/>
        </w:rPr>
      </w:pPr>
      <w:r>
        <w:rPr>
          <w:caps/>
        </w:rPr>
        <w:t>4. Центральное устройство управления</w:t>
      </w:r>
      <w:r>
        <w:br w:type="page"/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/>
      </w:pPr>
      <w:r>
        <w:rPr/>
        <w:t>Центральное устройство управления в проектируемой микро-ЭВМ реализуется на микропрограммном управлении, за исключением подготовительных и некоторых промежуточных операций, которые реализуются на жёсткой лог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4.1. Микропрограммное устройство управления (МПУ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ок микрокоманд подготавливает операнды, управляет работой АЛУ, формирует сигналы управления передачей данных между отдельными элементами проектируемой микро-ЭВМ. Последовательность формирования управляющих сигналов определяется микропрограммами, хранящимися в ПЗУ микрокоман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4.2. Список микроопераций.</w:t>
      </w:r>
    </w:p>
    <w:p>
      <w:pPr>
        <w:pStyle w:val="Style15"/>
        <w:rPr/>
      </w:pPr>
      <w:r>
        <w:rPr/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43"/>
        <w:gridCol w:w="3969"/>
      </w:tblGrid>
      <w:tr>
        <w:trPr>
          <w:trHeight w:val="704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озн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операция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яющие сигнал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L_</w:t>
            </w:r>
            <w:r>
              <w:rPr/>
              <w:t>АОП := ШД/ША_8</w:t>
            </w:r>
          </w:p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L_</w:t>
            </w:r>
            <w:r>
              <w:rPr/>
              <w:t>АОП := СчК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L_</w:t>
            </w:r>
            <w:r>
              <w:rPr/>
              <w:t xml:space="preserve">АОП: С=«1»; </w:t>
            </w:r>
            <w:r>
              <w:rPr>
                <w:lang w:val="en-US"/>
              </w:rPr>
              <w:t>M=</w:t>
            </w:r>
            <w:r>
              <w:rPr/>
              <w:t>«0»</w:t>
            </w:r>
          </w:p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L_</w:t>
            </w:r>
            <w:r>
              <w:rPr/>
              <w:t xml:space="preserve">АОП: С=«1»; </w:t>
            </w:r>
            <w:r>
              <w:rPr>
                <w:lang w:val="en-US"/>
              </w:rPr>
              <w:t>M=</w:t>
            </w:r>
            <w:r>
              <w:rPr/>
              <w:t>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инхронизация MUL_</w:t>
            </w:r>
            <w:r>
              <w:rPr/>
              <w:t>АО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L_</w:t>
            </w:r>
            <w:r>
              <w:rPr/>
              <w:t>АОП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g_</w:t>
            </w:r>
            <w:r>
              <w:rPr/>
              <w:t>АОП</w:t>
            </w:r>
            <w:r>
              <w:rPr>
                <w:lang w:val="en-US"/>
              </w:rPr>
              <w:t xml:space="preserve"> := MUL_</w:t>
            </w:r>
            <w:r>
              <w:rPr/>
              <w:t>АО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_</w:t>
            </w:r>
            <w:r>
              <w:rPr/>
              <w:t>АОП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ШД_24 := ОЗУ (чт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/>
              <w:t xml:space="preserve">ОЗУ: </w:t>
            </w:r>
            <w:r>
              <w:rPr>
                <w:lang w:val="en-US"/>
              </w:rPr>
              <w:t>Read=</w:t>
            </w:r>
            <w:r>
              <w:rPr/>
              <w:t>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</w:t>
            </w:r>
            <w:r>
              <w:rPr/>
              <w:t>Ком := ШД_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g</w:t>
            </w:r>
            <w:r>
              <w:rPr/>
              <w:t xml:space="preserve">КОП, </w:t>
            </w:r>
            <w:r>
              <w:rPr>
                <w:lang w:val="en-US"/>
              </w:rPr>
              <w:t xml:space="preserve">RgDD, RgSS: </w:t>
            </w:r>
            <w:r>
              <w:rPr/>
              <w:t>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MUL_К</w:t>
            </w:r>
            <w:r>
              <w:rPr/>
              <w:t xml:space="preserve">ОП := </w:t>
            </w:r>
            <w:r>
              <w:rPr>
                <w:lang w:val="en-US"/>
              </w:rPr>
              <w:t>Rg</w:t>
            </w:r>
            <w:r>
              <w:rPr/>
              <w:t>КОП_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</w:t>
            </w:r>
            <w:r>
              <w:rPr/>
              <w:t xml:space="preserve">КОП: </w:t>
            </w:r>
            <w:r>
              <w:rPr>
                <w:lang w:val="en-US"/>
              </w:rPr>
              <w:t>Z=</w:t>
            </w:r>
            <w:r>
              <w:rPr/>
              <w:t>«1»</w:t>
            </w:r>
            <w:r>
              <w:rPr>
                <w:lang w:val="en-US"/>
              </w:rPr>
              <w:t>; MUL</w:t>
            </w:r>
            <w:r>
              <w:rPr/>
              <w:t>_КОП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ОЗУ := ШД_24 (запис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/>
              <w:t xml:space="preserve">ОЗУ: </w:t>
            </w:r>
            <w:r>
              <w:rPr>
                <w:lang w:val="en-US"/>
              </w:rPr>
              <w:t>Write=</w:t>
            </w:r>
            <w:r>
              <w:rPr/>
              <w:t>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Предустановка Сч_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ч_МО: ПУ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 xml:space="preserve">Выдача данных из </w:t>
            </w:r>
            <w:r>
              <w:rPr>
                <w:lang w:val="en-US"/>
              </w:rPr>
              <w:t>RgD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gDD: Z</w:t>
            </w:r>
            <w:r>
              <w:rPr/>
              <w:t>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 xml:space="preserve">Выдача данных из </w:t>
            </w:r>
            <w:r>
              <w:rPr>
                <w:lang w:val="en-US"/>
              </w:rPr>
              <w:t>RgS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gSS: Z</w:t>
            </w:r>
            <w:r>
              <w:rPr/>
              <w:t>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Дешифрация ДшЗап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ДшЗапРОН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Дешифрация ДшЧт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ДшЧтРОН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L_S/D</w:t>
            </w:r>
            <w:r>
              <w:rPr/>
              <w:t xml:space="preserve"> := «</w:t>
            </w:r>
            <w:r>
              <w:rPr>
                <w:lang w:val="en-US"/>
              </w:rPr>
              <w:t>S</w:t>
            </w:r>
            <w:r>
              <w:rPr/>
              <w:t>»</w:t>
            </w:r>
          </w:p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L_S/D</w:t>
            </w:r>
            <w:r>
              <w:rPr/>
              <w:t xml:space="preserve"> := «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MUL_S/D</w:t>
            </w:r>
            <w:r>
              <w:rPr/>
              <w:t xml:space="preserve"> := «1»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MUL_S/D</w:t>
            </w:r>
            <w:r>
              <w:rPr/>
              <w:t xml:space="preserve"> := «-1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L_S/D</w:t>
            </w:r>
            <w:r>
              <w:rPr/>
              <w:t>: С=«1», М=«00»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MUL_S/D</w:t>
            </w:r>
            <w:r>
              <w:rPr/>
              <w:t>: С=«1», М=«01»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MUL_S/D</w:t>
            </w:r>
            <w:r>
              <w:rPr/>
              <w:t>: С=«1», М=«10»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MUL_S/D</w:t>
            </w:r>
            <w:r>
              <w:rPr/>
              <w:t>: С=«1», М=«1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инхронизация MUL_S/D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L_S/D</w:t>
            </w:r>
            <w:r>
              <w:rPr/>
              <w:t>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1_</w:t>
            </w:r>
            <w:r>
              <w:rPr/>
              <w:t>СМ := ШД/ША_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1</w:t>
            </w:r>
            <w:r>
              <w:rPr/>
              <w:t>_СМ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2_</w:t>
            </w:r>
            <w:r>
              <w:rPr/>
              <w:t>СМ := ШД/ША_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2</w:t>
            </w:r>
            <w:r>
              <w:rPr/>
              <w:t>_СМ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инхронизация СМ – 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М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ШД/ША_8 := BF</w:t>
            </w:r>
            <w:r>
              <w:rPr/>
              <w:t>_С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BF</w:t>
            </w:r>
            <w:r>
              <w:rPr/>
              <w:t>_СМ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gCC := ШД/ША_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CC</w:t>
            </w:r>
            <w:r>
              <w:rPr/>
              <w:t>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ШД/ША_8 := RgC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CC</w:t>
            </w:r>
            <w:r>
              <w:rPr/>
              <w:t xml:space="preserve">: </w:t>
            </w:r>
            <w:r>
              <w:rPr>
                <w:lang w:val="en-US"/>
              </w:rPr>
              <w:t>Z</w:t>
            </w:r>
            <w:r>
              <w:rPr/>
              <w:t>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ШД/ША_8 := RgS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Si</w:t>
            </w:r>
            <w:r>
              <w:rPr/>
              <w:t xml:space="preserve">: </w:t>
            </w:r>
            <w:r>
              <w:rPr>
                <w:lang w:val="en-US"/>
              </w:rPr>
              <w:t>Z</w:t>
            </w:r>
            <w:r>
              <w:rPr/>
              <w:t>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1_</w:t>
            </w:r>
            <w:r>
              <w:rPr/>
              <w:t>АЛУ := ШД_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1</w:t>
            </w:r>
            <w:r>
              <w:rPr/>
              <w:t>_АЛУ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2_</w:t>
            </w:r>
            <w:r>
              <w:rPr/>
              <w:t>АЛУ := ШД_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2</w:t>
            </w:r>
            <w:r>
              <w:rPr/>
              <w:t>_АЛУ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 xml:space="preserve">АЛУ := </w:t>
            </w:r>
            <w:r>
              <w:rPr>
                <w:lang w:val="en-US"/>
              </w:rPr>
              <w:t>Rg1_</w:t>
            </w:r>
            <w:r>
              <w:rPr/>
              <w:t xml:space="preserve">АЛУ + </w:t>
            </w:r>
            <w:r>
              <w:rPr>
                <w:lang w:val="en-US"/>
              </w:rPr>
              <w:t>Rg2_</w:t>
            </w:r>
            <w:r>
              <w:rPr/>
              <w:t>АЛУ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 xml:space="preserve">АЛУ := </w:t>
            </w:r>
            <w:r>
              <w:rPr>
                <w:lang w:val="en-US"/>
              </w:rPr>
              <w:t>Rg1_</w:t>
            </w:r>
            <w:r>
              <w:rPr/>
              <w:t xml:space="preserve">АЛУ * </w:t>
            </w:r>
            <w:r>
              <w:rPr>
                <w:lang w:val="en-US"/>
              </w:rPr>
              <w:t>Rg2_</w:t>
            </w:r>
            <w:r>
              <w:rPr/>
              <w:t>АЛУ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 xml:space="preserve">АЛУ := </w:t>
            </w:r>
            <w:r>
              <w:rPr>
                <w:lang w:val="en-US"/>
              </w:rPr>
              <w:t>Rg1_</w:t>
            </w:r>
            <w:r>
              <w:rPr/>
              <w:t xml:space="preserve">АЛУ / </w:t>
            </w:r>
            <w:r>
              <w:rPr>
                <w:lang w:val="en-US"/>
              </w:rPr>
              <w:t>Rg2_</w:t>
            </w:r>
            <w:r>
              <w:rPr/>
              <w:t>АЛ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АЛУ: С=«1», М=«01»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АЛУ: С=«1», М=«10»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АЛУ: С=«1», М=«1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инхронизация АЛ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/>
              <w:t>АЛУ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 xml:space="preserve">ШД_24 := </w:t>
            </w:r>
            <w:r>
              <w:rPr>
                <w:lang w:val="en-US"/>
              </w:rPr>
              <w:t>BF_</w:t>
            </w:r>
            <w:r>
              <w:rPr/>
              <w:t>АЛ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BF_</w:t>
            </w:r>
            <w:r>
              <w:rPr/>
              <w:t>АЛУ: С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Предустановка СчК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чКом: ПУ=«1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чКом := СчКом +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чКом: «+1»=«1»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4.3. Разбиение микроопераций на группы (микрокоманд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ыше перечисленные микрооперации можно разбить на группы, называемые микрокомандами. Микрокоманды позволяют выполнять за 1 такт несколько независимых друг от друга микроопераций. Исходя из схемы проектируемой микро-ЭВМ видно, что максимальное число микроопераций, которые могут выполняться независимо друг от друга – 4. Следовательно, разбиваем множество микроопераций на 4 группы:</w:t>
      </w:r>
    </w:p>
    <w:p>
      <w:pPr>
        <w:pStyle w:val="Style15"/>
        <w:rPr/>
      </w:pPr>
      <w:r>
        <w:rPr/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795"/>
        <w:gridCol w:w="581"/>
        <w:gridCol w:w="1771"/>
        <w:gridCol w:w="577"/>
        <w:gridCol w:w="1775"/>
        <w:gridCol w:w="573"/>
        <w:gridCol w:w="1780"/>
      </w:tblGrid>
      <w:tr>
        <w:trPr>
          <w:trHeight w:val="747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b/>
                <w:sz w:val="22"/>
              </w:rPr>
              <w:t>1 группа</w:t>
            </w:r>
          </w:p>
        </w:tc>
        <w:tc>
          <w:tcPr>
            <w:tcW w:w="5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b/>
                <w:sz w:val="22"/>
              </w:rPr>
              <w:t>2 группа</w:t>
            </w:r>
          </w:p>
        </w:tc>
        <w:tc>
          <w:tcPr>
            <w:tcW w:w="57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b/>
                <w:sz w:val="22"/>
              </w:rPr>
              <w:t>3 группа</w:t>
            </w:r>
          </w:p>
        </w:tc>
        <w:tc>
          <w:tcPr>
            <w:tcW w:w="57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b/>
                <w:sz w:val="22"/>
              </w:rPr>
              <w:t>4 групп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2"/>
                <w:lang w:val="en-US"/>
              </w:rPr>
              <w:t>Rg</w:t>
            </w:r>
            <w:r>
              <w:rPr>
                <w:sz w:val="22"/>
              </w:rPr>
              <w:t>Ком := ШД_2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инхрониза-ция MUL_</w:t>
            </w:r>
            <w:r>
              <w:rPr>
                <w:sz w:val="22"/>
              </w:rPr>
              <w:t>АОП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_</w:t>
            </w:r>
            <w:r>
              <w:rPr>
                <w:sz w:val="22"/>
              </w:rPr>
              <w:t>АОП</w:t>
            </w:r>
            <w:r>
              <w:rPr>
                <w:sz w:val="22"/>
                <w:lang w:val="en-US"/>
              </w:rPr>
              <w:t xml:space="preserve"> := MUL_</w:t>
            </w:r>
            <w:r>
              <w:rPr>
                <w:sz w:val="22"/>
              </w:rPr>
              <w:t>АОП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2"/>
              </w:rPr>
              <w:t>ШД_24 := ОЗУ (чтение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ЗУ := ШД_24 (запись)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2"/>
              </w:rPr>
              <w:t>Дешифрация ДшЗапРОН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установка Сч_МО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2"/>
                <w:lang w:val="en-US"/>
              </w:rPr>
              <w:t>MUL_К</w:t>
            </w:r>
            <w:r>
              <w:rPr>
                <w:sz w:val="22"/>
              </w:rPr>
              <w:t xml:space="preserve">ОП := </w:t>
            </w:r>
            <w:r>
              <w:rPr>
                <w:sz w:val="22"/>
                <w:lang w:val="en-US"/>
              </w:rPr>
              <w:t>Rg</w:t>
            </w:r>
            <w:r>
              <w:rPr>
                <w:sz w:val="22"/>
              </w:rPr>
              <w:t>КОП_С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дача данных из </w:t>
            </w:r>
            <w:r>
              <w:rPr>
                <w:sz w:val="22"/>
                <w:lang w:val="en-US"/>
              </w:rPr>
              <w:t>RgDD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2"/>
                <w:lang w:val="en-US"/>
              </w:rPr>
              <w:t>Rg2_</w:t>
            </w:r>
            <w:r>
              <w:rPr>
                <w:sz w:val="22"/>
              </w:rPr>
              <w:t>СМ := ШД/ША_8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дача данных из </w:t>
            </w:r>
            <w:r>
              <w:rPr>
                <w:sz w:val="22"/>
                <w:lang w:val="en-US"/>
              </w:rPr>
              <w:t>RgSS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ешифрация ДшЧтРОН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2"/>
                <w:lang w:val="en-US"/>
              </w:rPr>
              <w:t>Rg1_</w:t>
            </w:r>
            <w:r>
              <w:rPr>
                <w:sz w:val="22"/>
              </w:rPr>
              <w:t>СМ := ШД/ША_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ШД/ША_8 := RgCC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CC := ШД/ША_8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Синхрониза-ция MUL_S/D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2"/>
              </w:rPr>
              <w:t>Синхронизация С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ШД/ША_8 := RgSi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2"/>
              </w:rPr>
              <w:t>Синхронизация АЛУ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2"/>
                <w:lang w:val="en-US"/>
              </w:rPr>
              <w:t>ШД/ША_8 := BF</w:t>
            </w:r>
            <w:r>
              <w:rPr>
                <w:sz w:val="22"/>
              </w:rPr>
              <w:t>_С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установка СчКо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2"/>
                <w:lang w:val="en-US"/>
              </w:rPr>
              <w:t>Rg1_</w:t>
            </w:r>
            <w:r>
              <w:rPr>
                <w:sz w:val="22"/>
              </w:rPr>
              <w:t>АЛУ := ШД_2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Ком := СчКом + 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2"/>
              </w:rPr>
              <w:t xml:space="preserve">ШД_24 := </w:t>
            </w:r>
            <w:r>
              <w:rPr>
                <w:sz w:val="22"/>
                <w:lang w:val="en-US"/>
              </w:rPr>
              <w:t>BF_</w:t>
            </w:r>
            <w:r>
              <w:rPr>
                <w:sz w:val="22"/>
              </w:rPr>
              <w:t>АЛУ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sz w:val="22"/>
                <w:lang w:val="en-US"/>
              </w:rPr>
              <w:t>Rg2_</w:t>
            </w:r>
            <w:r>
              <w:rPr>
                <w:sz w:val="22"/>
              </w:rPr>
              <w:t>АЛУ := ШД_24</w:t>
            </w:r>
          </w:p>
        </w:tc>
        <w:tc>
          <w:tcPr>
            <w:tcW w:w="57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й группе формируется своя нумерация микроопераций, которая используется непосредственно при прошивке ПЗ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4. Формат микрокоман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урсовом проекте использовалось три типа микрокоманд: команды условного и безусловного переходов и операционные команды. Прошивка микрокоманд в ПЗУ осуществлена горизонтально-вертикальным способом кодирования.</w:t>
      </w:r>
    </w:p>
    <w:p>
      <w:pPr>
        <w:pStyle w:val="Style15"/>
        <w:rPr/>
      </w:pPr>
      <w:r>
        <w:rPr/>
        <w:t>Общий формат микрокоманды:</w:t>
      </w:r>
    </w:p>
    <w:p>
      <w:pPr>
        <w:pStyle w:val="Style15"/>
        <w:rPr/>
      </w:pPr>
      <w:r>
        <w:rPr/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35"/>
        <w:gridCol w:w="1336"/>
        <w:gridCol w:w="1336"/>
        <w:gridCol w:w="1336"/>
        <w:gridCol w:w="1143"/>
        <w:gridCol w:w="11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Признак микрокоман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КОП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КОП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КОП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КОП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Бит выбора 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Бит выбора 2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 би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би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би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би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би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 би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 бит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длина микрокоманды составляет 15 б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спользовании команд условного и безусловного переходов применяются следующие условности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признак микрокоманды устанавливается равным «1»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КОП1 содержит код проверяемого условия:</w:t>
      </w:r>
      <w:r>
        <w:br w:type="page"/>
      </w:r>
    </w:p>
    <w:p>
      <w:pPr>
        <w:pStyle w:val="Style15"/>
        <w:ind w:left="1134" w:hanging="0"/>
        <w:rPr/>
      </w:pPr>
      <w:r>
        <w:rPr/>
      </w:r>
    </w:p>
    <w:tbl>
      <w:tblPr>
        <w:tblW w:w="3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177"/>
      </w:tblGrid>
      <w:tr>
        <w:trPr>
          <w:trHeight w:val="333" w:hRule="atLeast"/>
        </w:trPr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ие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А = 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А = 0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А = 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0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Признак результата СМ = «0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Безусловный переход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КОП2 и КОП3 «объединяются» и содержат адрес перехода на метку в случае выполнения условия (или без условия)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>КОП4 и биты выбора не используются.</w:t>
      </w:r>
    </w:p>
    <w:p>
      <w:pPr>
        <w:pStyle w:val="Style15"/>
        <w:rPr/>
      </w:pPr>
      <w:r>
        <w:rPr/>
        <w:t>Если условие не выполняется, то переход на метку не происходит.</w:t>
      </w:r>
      <w:r>
        <w:br w:type="page"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caps/>
        </w:rPr>
      </w:pPr>
      <w:r>
        <w:rPr>
          <w:caps/>
        </w:rPr>
        <w:t>5. Граф-схемы выполнения операций</w:t>
      </w:r>
      <w:r>
        <w:br w:type="page"/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1. Граф-схема подготовительных операций –</w:t>
      </w:r>
    </w:p>
    <w:p>
      <w:pPr>
        <w:pStyle w:val="Style16"/>
        <w:rPr/>
      </w:pPr>
      <w:r>
        <w:rPr/>
        <w:t>операций выборки команд из ОЗУ.</w:t>
      </w:r>
    </w:p>
    <w:p>
      <w:pPr>
        <w:pStyle w:val="Style15"/>
        <w:rPr/>
      </w:pPr>
      <w:r>
        <w:rPr/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49"/>
        <w:gridCol w:w="627"/>
        <w:gridCol w:w="708"/>
        <w:gridCol w:w="568"/>
        <w:gridCol w:w="1417"/>
        <w:gridCol w:w="2491"/>
      </w:tblGrid>
      <w:tr>
        <w:trPr/>
        <w:tc>
          <w:tcPr>
            <w:tcW w:w="62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Style15"/>
              <w:ind w:hanging="0"/>
              <w:jc w:val="left"/>
              <w:rPr/>
            </w:pPr>
            <w:r>
              <w:rPr/>
              <w:t>Точка входа продолжения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15"/>
              <w:ind w:hanging="0"/>
              <w:jc w:val="left"/>
              <w:rPr/>
            </w:pPr>
            <w:r>
              <w:rPr/>
              <w:t>Начальная точка входа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ind w:hanging="0"/>
              <w:jc w:val="right"/>
              <w:rPr/>
            </w:pPr>
            <w:r>
              <w:rPr/>
              <w:t>Альтернативная точка входа</w:t>
            </w:r>
          </w:p>
          <w:p>
            <w:pPr>
              <w:pStyle w:val="Style15"/>
              <w:ind w:hanging="0"/>
              <w:jc w:val="right"/>
              <w:rPr/>
            </w:pPr>
            <w:r>
              <w:rPr/>
              <w:t>продолжения</w:t>
            </w:r>
          </w:p>
        </w:tc>
      </w:tr>
      <w:tr>
        <w:trPr/>
        <w:tc>
          <w:tcPr>
            <w:tcW w:w="62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00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000</w:t>
            </w:r>
          </w:p>
        </w:tc>
        <w:tc>
          <w:tcPr>
            <w:tcW w:w="249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righ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010</w:t>
            </w:r>
          </w:p>
        </w:tc>
      </w:tr>
      <w:tr>
        <w:trPr>
          <w:trHeight w:val="207" w:hRule="atLeast"/>
        </w:trPr>
        <w:tc>
          <w:tcPr>
            <w:tcW w:w="621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621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СчК := СчК + 1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Синх-ция MUL_</w:t>
            </w:r>
            <w:r>
              <w:rPr/>
              <w:t>АОП (бит1 = «1»)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Rg_</w:t>
            </w:r>
            <w:r>
              <w:rPr/>
              <w:t>АОП</w:t>
            </w:r>
            <w:r>
              <w:rPr>
                <w:lang w:val="en-US"/>
              </w:rPr>
              <w:t xml:space="preserve"> := MUL_</w:t>
            </w:r>
            <w:r>
              <w:rPr/>
              <w:t>АОП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ШД_24 := ОЗУ (чтение)</w:t>
            </w:r>
          </w:p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g</w:t>
            </w:r>
            <w:r>
              <w:rPr/>
              <w:t>Ком := ШД_24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_</w:t>
            </w:r>
            <w:r>
              <w:rPr/>
              <w:t>АОП := СчКом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</w:t>
            </w:r>
            <w:r>
              <w:rPr/>
              <w:t>Ком := ОЗУ (чтение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MUL_К</w:t>
            </w:r>
            <w:r>
              <w:rPr/>
              <w:t xml:space="preserve">ОП := </w:t>
            </w:r>
            <w:r>
              <w:rPr>
                <w:lang w:val="en-US"/>
              </w:rPr>
              <w:t>Rg</w:t>
            </w:r>
            <w:r>
              <w:rPr/>
              <w:t>КОП_СА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Предустановка Сч_МО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/>
              <w:t>Сч_МО := Т.Входа_КОП</w:t>
            </w:r>
          </w:p>
        </w:tc>
      </w:tr>
      <w:tr>
        <w:trPr/>
        <w:tc>
          <w:tcPr>
            <w:tcW w:w="62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5.2. Граф-схема алгоритма команды </w:t>
      </w:r>
      <w:r>
        <w:rPr>
          <w:lang w:val="en-US"/>
        </w:rPr>
        <w:t>MOV</w:t>
      </w:r>
      <w:r>
        <w:rPr/>
        <w:t>.</w:t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103505</wp:posOffset>
                </wp:positionV>
                <wp:extent cx="6041390" cy="81788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520" cy="8178840"/>
                          <a:chOff x="0" y="0"/>
                          <a:chExt cx="6041520" cy="8178840"/>
                        </a:xfrm>
                      </wpg:grpSpPr>
                      <wps:wsp>
                        <wps:cNvSpPr/>
                        <wps:spPr>
                          <a:xfrm>
                            <a:off x="1172160" y="0"/>
                            <a:ext cx="901800" cy="360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541080"/>
                            <a:ext cx="1262520" cy="5410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А=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36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1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81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991800"/>
                            <a:ext cx="1262520" cy="5410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А=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12625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442880"/>
                            <a:ext cx="1262520" cy="5410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А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0360" y="81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1440"/>
                            <a:ext cx="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2625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649160"/>
                            <a:ext cx="0" cy="12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200" y="1713240"/>
                            <a:ext cx="4406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719720"/>
                            <a:ext cx="0" cy="222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640" y="1719720"/>
                            <a:ext cx="1440" cy="222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59360" y="1713240"/>
                            <a:ext cx="3592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54108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 (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4108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9808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 (0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99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44288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 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442880"/>
                            <a:ext cx="81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ет (1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9160"/>
                            <a:ext cx="2434680" cy="99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8) Выдача данных из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gDD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(9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Выдача данных из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gS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(10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ешифрация ДшЗапРО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12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Синхронизация MUL_S/D (бит1= “0”, бит2= “0”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949120"/>
                            <a:ext cx="2434680" cy="81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8) Выдача данных из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gDD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(9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Выдача данных из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gS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(10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ешифрация ДшЗапРО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11) Дешифрация ДшЧтР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9280" y="2730960"/>
                            <a:ext cx="1440" cy="483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558800"/>
                            <a:ext cx="27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3764160"/>
                            <a:ext cx="0" cy="37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4571280"/>
                            <a:ext cx="2344320" cy="84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9) Выдача данных из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gS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2) Синхронизация MUL_S/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бит1= “0”, бит2= “0”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4) Rg2_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М := ШД/ША_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940920"/>
                            <a:ext cx="2344320" cy="45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19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ШД/ША_8 := RgS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3) Rg1_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М := ШД/ША_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563800"/>
                            <a:ext cx="2344320" cy="99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15) Синхронизация СМ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6) ШД/ША_8 := BF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_СМ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) Синхронизация MUL_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О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бит1=«0»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2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g_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ОП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:= MUL_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6735960"/>
                            <a:ext cx="2344320" cy="63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3) ШД_24 := ОЗУ (чтение)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(8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Выдача данных из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gDD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(10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ешифрация ДшЗапР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9360" y="440424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5425560"/>
                            <a:ext cx="43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65462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367400"/>
                            <a:ext cx="504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4571280"/>
                            <a:ext cx="2344320" cy="84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8) Выдача данных из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gDD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2) Синхронизация MUL_S/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бит1= “0”, бит2= “1”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4) Rg2_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М := ШД/ША_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940920"/>
                            <a:ext cx="2344320" cy="45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19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ШД/ША_8 := RgS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3) Rg1_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М := ШД/ША_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4400" y="438660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4680" y="5425560"/>
                            <a:ext cx="43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5563800"/>
                            <a:ext cx="2344320" cy="99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15) Синхронизация СМ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6) ШД/ША_8 := BF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_СМ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) Синхронизация MUL_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О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бит1=«0»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2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g_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ОП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:= MUL_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6735960"/>
                            <a:ext cx="2344320" cy="63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9) Выдача данных из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gS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(11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ешифрация ДшЧтРОН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(6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ЗУ := ШД_24 (запис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4680" y="65462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7360" y="7551360"/>
                            <a:ext cx="24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7818120"/>
                            <a:ext cx="901800" cy="360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0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6400" y="73735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9360" y="755136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55136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8.15pt;width:475.65pt;height:644pt" coordorigin="3,163" coordsize="9513,12880">
                <v:roundrect id="shape_0" stroked="t" o:allowincell="f" style="position:absolute;left:1849;top:163;width:1419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1565;top:1015;width:1987;height:851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А=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59,731" to="2559,101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89,1441" to="4689,172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553,1441" to="4688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695;top:1725;width:1987;height:851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А=0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819,2151" to="6819,243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683,2151" to="6818,2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825;top:2436;width:1987;height:851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А=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9,1441" to="1564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,1441" to="429,290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95,2151" to="3695,2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1,2760" to="4121,480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131,2861" to="5824,2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3,2871" to="5103,637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379,2871" to="8380,636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813,2861" to="8378,28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;top:1015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 (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9;top:1015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205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 (0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1725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1;top:24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 (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1;top:2436;width:127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ет (1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;top:2902;width:3833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8) Выдача данных из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gDD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(9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Выдача данных из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gSS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(10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ешифрация ДшЗапРОН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12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Синхронизация MUL_S/D (бит1= “0”, бит2= “0”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;top:4808;width:3833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8) Выдача данных из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gDD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(9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Выдача данных из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gSS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(10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ешифрация ДшЗапРОН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11) Дешифрация ДшЧтРО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7,4464" to="428,120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5,2618" to="4120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6091" to="1435,1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49;top:7362;width:3691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9) Выдача данных из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gSS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2) Синхронизация MUL_S/D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бит1= “0”, бит2= “0”)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4) Rg2_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М := ШД/ША_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49;top:6369;width:369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19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ШД/ША_8 := RgSi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3) Rg1_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М := ШД/ША_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49;top:8925;width:3691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15) Синхронизация СМ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6) ШД/ША_8 := BF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_СМ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) Синхронизация MUL_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ОП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бит1=«0»)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2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g_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ОП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:= MUL_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О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49;top:10771;width:3691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3) ШД_24 := ОЗУ (чтение)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(8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Выдача данных из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gDD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(10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ешифрация ДшЗапРО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703,7099" to="3703,737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88,8707" to="3694,892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88,10472" to="3688,108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95,11765" to="3702,1247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25;top:7362;width:3691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8) Выдача данных из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gDD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2) Синхронизация MUL_S/D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бит1= “0”, бит2= “1”)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4) Rg2_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М := ШД/ША_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5;top:6369;width:369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19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ШД/ША_8 := RgSi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3) Rg1_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М := ШД/ША_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679,7071" to="7679,740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664,8707" to="7670,892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25;top:8925;width:3691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15) Синхронизация СМ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6) ШД/ША_8 := BF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_СМ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) Синхронизация MUL_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ОП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бит1=«0»)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2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g_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ОП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:= MUL_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О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5;top:10771;width:3691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9) Выдача данных из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gSS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(11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ешифрация ДшЧтРОН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(6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ЗУ := ШД_24 (запись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664,10472" to="7664,108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731,12055" to="7650,1205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oundrect id="shape_0" stroked="t" o:allowincell="f" style="position:absolute;left:2975;top:12475;width:1419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000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7651,11775" to="7651,120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5,12055" to="3702,12055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455,12055" to="1490,120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  <w:r>
        <w:br w:type="page"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5.3. Граф-схема алгоритма команды </w:t>
      </w:r>
      <w:r>
        <w:rPr>
          <w:lang w:val="en-US"/>
        </w:rPr>
        <w:t>MUL</w:t>
      </w:r>
      <w:r>
        <w:rPr/>
        <w:t>.</w:t>
      </w:r>
    </w:p>
    <w:p>
      <w:pPr>
        <w:pStyle w:val="Style15"/>
        <w:rPr/>
      </w:pPr>
      <w:r>
        <w:rPr/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84"/>
        <w:gridCol w:w="1985"/>
        <w:gridCol w:w="2491"/>
      </w:tblGrid>
      <w:tr>
        <w:trPr/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11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Выдача данных из RgDD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Дешифрация ДшЧтРОН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Rg1_</w:t>
            </w:r>
            <w:r>
              <w:rPr/>
              <w:t>АЛУ := ШД_24</w:t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1_</w:t>
            </w:r>
            <w:r>
              <w:rPr/>
              <w:t>АЛУ</w:t>
            </w:r>
            <w:r>
              <w:rPr>
                <w:lang w:val="en-US"/>
              </w:rPr>
              <w:t xml:space="preserve"> := RgDD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Выдача данных из Rg</w:t>
            </w:r>
            <w:r>
              <w:rPr>
                <w:lang w:val="en-US"/>
              </w:rPr>
              <w:t>SS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Дешифрация ДшЧтРОН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Rg2_</w:t>
            </w:r>
            <w:r>
              <w:rPr/>
              <w:t>АЛУ := ШД_24</w:t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2_</w:t>
            </w:r>
            <w:r>
              <w:rPr/>
              <w:t>АЛУ</w:t>
            </w:r>
            <w:r>
              <w:rPr>
                <w:lang w:val="en-US"/>
              </w:rPr>
              <w:t xml:space="preserve"> := RgSS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2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23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2_</w:t>
            </w:r>
            <w:r>
              <w:rPr/>
              <w:t xml:space="preserve">АЛУ := ШД_24 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(бит1=«1», бит2=«0»)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 xml:space="preserve">ШД_24 := </w:t>
            </w:r>
            <w:r>
              <w:rPr>
                <w:lang w:val="en-US"/>
              </w:rPr>
              <w:t>BF_</w:t>
            </w:r>
            <w:r>
              <w:rPr/>
              <w:t>АЛУ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Выдача данных из RgDD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Дешифрация ДшЗапРОН</w:t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DD := Rg1</w:t>
            </w:r>
            <w:r>
              <w:rPr/>
              <w:t xml:space="preserve">_АЛУ * </w:t>
            </w:r>
            <w:r>
              <w:rPr>
                <w:lang w:val="en-US"/>
              </w:rPr>
              <w:t>Rg2_</w:t>
            </w:r>
            <w:r>
              <w:rPr/>
              <w:t>АЛУ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sz w:val="16"/>
              </w:rPr>
              <w:t>0000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 xml:space="preserve">5.4. Граф-схема алгоритма команды </w:t>
      </w:r>
      <w:r>
        <w:rPr>
          <w:lang w:val="en-US"/>
        </w:rPr>
        <w:t>ADD</w:t>
      </w:r>
      <w:r>
        <w:rPr/>
        <w:t>.</w:t>
      </w:r>
    </w:p>
    <w:p>
      <w:pPr>
        <w:pStyle w:val="Style15"/>
        <w:rPr/>
      </w:pPr>
      <w:r>
        <w:rPr/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84"/>
        <w:gridCol w:w="1985"/>
        <w:gridCol w:w="2491"/>
      </w:tblGrid>
      <w:tr>
        <w:trPr/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11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Выдача данных из RgDD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Дешифрация ДшЧтРОН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Rg1_</w:t>
            </w:r>
            <w:r>
              <w:rPr/>
              <w:t>АЛУ := ШД_24</w:t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1_</w:t>
            </w:r>
            <w:r>
              <w:rPr/>
              <w:t>АЛУ</w:t>
            </w:r>
            <w:r>
              <w:rPr>
                <w:lang w:val="en-US"/>
              </w:rPr>
              <w:t xml:space="preserve"> := RgDD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Выдача данных из Rg</w:t>
            </w:r>
            <w:r>
              <w:rPr>
                <w:lang w:val="en-US"/>
              </w:rPr>
              <w:t>SS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Дешифрация ДшЧтРОН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Rg2_</w:t>
            </w:r>
            <w:r>
              <w:rPr/>
              <w:t>АЛУ := ШД_24</w:t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2_</w:t>
            </w:r>
            <w:r>
              <w:rPr/>
              <w:t>АЛУ</w:t>
            </w:r>
            <w:r>
              <w:rPr>
                <w:lang w:val="en-US"/>
              </w:rPr>
              <w:t xml:space="preserve"> := RgSS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2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23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2_</w:t>
            </w:r>
            <w:r>
              <w:rPr/>
              <w:t xml:space="preserve">АЛУ := ШД_24 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(бит1=«0», бит2=«1»)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 xml:space="preserve">ШД_24 := </w:t>
            </w:r>
            <w:r>
              <w:rPr>
                <w:lang w:val="en-US"/>
              </w:rPr>
              <w:t>BF_</w:t>
            </w:r>
            <w:r>
              <w:rPr/>
              <w:t>АЛУ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Выдача данных из RgDD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Дешифрация ДшЗапРОН</w:t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DD := Rg1</w:t>
            </w:r>
            <w:r>
              <w:rPr/>
              <w:t xml:space="preserve">_АЛУ + </w:t>
            </w:r>
            <w:r>
              <w:rPr>
                <w:lang w:val="en-US"/>
              </w:rPr>
              <w:t>Rg2_</w:t>
            </w:r>
            <w:r>
              <w:rPr/>
              <w:t>АЛУ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sz w:val="16"/>
              </w:rPr>
              <w:t>0000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5.5. Граф-схема алгоритма команды </w:t>
      </w:r>
      <w:r>
        <w:rPr>
          <w:lang w:val="en-US"/>
        </w:rPr>
        <w:t>DIV</w:t>
      </w:r>
      <w:r>
        <w:rPr/>
        <w:t>.</w:t>
      </w:r>
    </w:p>
    <w:p>
      <w:pPr>
        <w:pStyle w:val="Style15"/>
        <w:rPr/>
      </w:pPr>
      <w:r>
        <w:rPr/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84"/>
        <w:gridCol w:w="1985"/>
        <w:gridCol w:w="2491"/>
      </w:tblGrid>
      <w:tr>
        <w:trPr/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11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Выдача данных из RgDD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Дешифрация ДшЧтРОН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Rg1_</w:t>
            </w:r>
            <w:r>
              <w:rPr/>
              <w:t>АЛУ := ШД_24</w:t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1_</w:t>
            </w:r>
            <w:r>
              <w:rPr/>
              <w:t>АЛУ</w:t>
            </w:r>
            <w:r>
              <w:rPr>
                <w:lang w:val="en-US"/>
              </w:rPr>
              <w:t xml:space="preserve"> := RgDD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Выдача данных из Rg</w:t>
            </w:r>
            <w:r>
              <w:rPr>
                <w:lang w:val="en-US"/>
              </w:rPr>
              <w:t>SS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Дешифрация ДшЧтРОН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Rg2_</w:t>
            </w:r>
            <w:r>
              <w:rPr/>
              <w:t>АЛУ := ШД_24</w:t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2_</w:t>
            </w:r>
            <w:r>
              <w:rPr/>
              <w:t>АЛУ</w:t>
            </w:r>
            <w:r>
              <w:rPr>
                <w:lang w:val="en-US"/>
              </w:rPr>
              <w:t xml:space="preserve"> := RgSS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2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23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Rg2_</w:t>
            </w:r>
            <w:r>
              <w:rPr/>
              <w:t xml:space="preserve">АЛУ := ШД_24 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(бит1=«1», бит2=«1»)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 xml:space="preserve">ШД_24 := </w:t>
            </w:r>
            <w:r>
              <w:rPr>
                <w:lang w:val="en-US"/>
              </w:rPr>
              <w:t>BF_</w:t>
            </w:r>
            <w:r>
              <w:rPr/>
              <w:t>АЛУ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Выдача данных из RgDD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Дешифрация ДшЗапРОН</w:t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DD := Rg1</w:t>
            </w:r>
            <w:r>
              <w:rPr/>
              <w:t xml:space="preserve">_АЛУ / </w:t>
            </w:r>
            <w:r>
              <w:rPr>
                <w:lang w:val="en-US"/>
              </w:rPr>
              <w:t>Rg2_</w:t>
            </w:r>
            <w:r>
              <w:rPr/>
              <w:t>АЛУ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00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5.6. Граф-схема алгоритма команды </w:t>
      </w:r>
      <w:r>
        <w:rPr>
          <w:lang w:val="en-US"/>
        </w:rPr>
        <w:t>INC</w:t>
      </w:r>
      <w:r>
        <w:rPr/>
        <w:t>.</w:t>
      </w:r>
    </w:p>
    <w:p>
      <w:pPr>
        <w:pStyle w:val="Style15"/>
        <w:rPr/>
      </w:pPr>
      <w:r>
        <w:rPr/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84"/>
        <w:gridCol w:w="1985"/>
        <w:gridCol w:w="2491"/>
      </w:tblGrid>
      <w:tr>
        <w:trPr/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Выдача данных из Rg</w:t>
            </w:r>
            <w:r>
              <w:rPr>
                <w:lang w:val="en-US"/>
              </w:rPr>
              <w:t>SS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Дешифрация ДшЧтРОН</w:t>
            </w:r>
          </w:p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g1_</w:t>
            </w:r>
            <w:r>
              <w:rPr/>
              <w:t>СМ := ШД/ША_8</w:t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1_</w:t>
            </w:r>
            <w:r>
              <w:rPr/>
              <w:t xml:space="preserve">СМ </w:t>
            </w:r>
            <w:r>
              <w:rPr>
                <w:lang w:val="en-US"/>
              </w:rPr>
              <w:t>:= RgSS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12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инхронизация MUL_S/D</w:t>
            </w:r>
          </w:p>
          <w:p>
            <w:pPr>
              <w:pStyle w:val="Style15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бит1= “1”, бит2= “0”)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Rg2_</w:t>
            </w:r>
            <w:r>
              <w:rPr/>
              <w:t>СМ := ШД/ША_8</w:t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lang w:val="en-US"/>
              </w:rPr>
              <w:t>Rg1_</w:t>
            </w:r>
            <w:r>
              <w:rPr/>
              <w:t xml:space="preserve">СМ </w:t>
            </w:r>
            <w:r>
              <w:rPr>
                <w:lang w:val="en-US"/>
              </w:rPr>
              <w:t>:= 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Выдача данных из Rg</w:t>
            </w:r>
            <w:r>
              <w:rPr>
                <w:lang w:val="en-US"/>
              </w:rPr>
              <w:t>SS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Дешифрация ДшЗапРОН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/>
              <w:t>Синхронизация СМ – сумма</w:t>
            </w:r>
          </w:p>
          <w:p>
            <w:pPr>
              <w:pStyle w:val="Style15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ШД/ША_8 := BF</w:t>
            </w:r>
            <w:r>
              <w:rPr/>
              <w:t>_СМ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gSS := Rg1_</w:t>
            </w:r>
            <w:r>
              <w:rPr/>
              <w:t>СМ</w:t>
            </w:r>
            <w:r>
              <w:rPr>
                <w:lang w:val="en-US"/>
              </w:rPr>
              <w:t xml:space="preserve"> + Rg2_</w:t>
            </w:r>
            <w:r>
              <w:rPr/>
              <w:t>СМ</w:t>
            </w:r>
          </w:p>
        </w:tc>
      </w:tr>
      <w:tr>
        <w:trPr/>
        <w:tc>
          <w:tcPr>
            <w:tcW w:w="62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000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5.7. Граф-схема алгоритма команды </w:t>
      </w:r>
      <w:r>
        <w:rPr>
          <w:lang w:val="en-US"/>
        </w:rPr>
        <w:t>LOOP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5685</wp:posOffset>
                </wp:positionH>
                <wp:positionV relativeFrom="paragraph">
                  <wp:posOffset>69215</wp:posOffset>
                </wp:positionV>
                <wp:extent cx="3822700" cy="4107180"/>
                <wp:effectExtent l="508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840" cy="4107240"/>
                          <a:chOff x="0" y="0"/>
                          <a:chExt cx="3822840" cy="4107240"/>
                        </a:xfrm>
                      </wpg:grpSpPr>
                      <wps:wsp>
                        <wps:cNvSpPr txBox="1"/>
                        <wps:spPr>
                          <a:xfrm>
                            <a:off x="1049040" y="172800"/>
                            <a:ext cx="2026800" cy="48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18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ШД/ША_8 := RgCC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3) Rg1_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М := ШД/ША_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835560"/>
                            <a:ext cx="2382480" cy="62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12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Синхронизация MUL_S/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бит1= “1”, бит2= “1”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4) Rg2_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М := ШД/ША_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1635840"/>
                            <a:ext cx="2026800" cy="65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15) Синхронизация СМ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6) ШД/ША_8 := BF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_СМ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17) RgCC := ШД/ША_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2471400"/>
                            <a:ext cx="1191240" cy="3733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М«0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1880"/>
                            <a:ext cx="2382480" cy="64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(12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Синхронизация MUL_S/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бит1= “0”, бит2= “0”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(24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едустановка Сч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0640" y="6577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4580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22935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26492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26492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26492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264924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2969280"/>
                            <a:ext cx="924480" cy="3024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000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3804840"/>
                            <a:ext cx="924480" cy="3024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0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36270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55pt;margin-top:5.45pt;width:301pt;height:323.4pt" coordorigin="1631,109" coordsize="6020,6468">
                <v:shape id="shape_0" stroked="t" o:allowincell="f" style="position:absolute;left:3283;top:381;width:3191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18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ШД/ША_8 := RgCC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3) Rg1_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М := ШД/ША_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3;top:1425;width:3751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12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Синхронизация MUL_S/D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бит1= “1”, бит2= “1”)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4) Rg2_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М := ШД/ША_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83;top:2685;width:3191;height:10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15) Синхронизация СМ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6) ШД/ША_8 := BF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_СМ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17) RgCC := ШД/ША_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27;top:4001;width:1875;height:58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М«0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31;top:4805;width:3751;height:1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(12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Синхронизация MUL_S/D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бит1= “0”, бит2= “0”);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(24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едустановка СчКо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76,1145" to="4876,142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79,109" to="4879,38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79,2405" to="4879,268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79,3721" to="4879,40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507,4281" to="3507,478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535,4281" to="3926,4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3,4281" to="6923,478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803,4281" to="6922,4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6195;top:4785;width:1455;height: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000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2751;top:6101;width:1455;height: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00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0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3479,5821" to="3479,61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манда </w:t>
      </w:r>
      <w:r>
        <w:rPr>
          <w:lang w:val="en-US"/>
        </w:rPr>
        <w:t>END</w:t>
      </w:r>
      <w:r>
        <w:rPr/>
        <w:t xml:space="preserve"> на имеет граф-схемы, поскольку она реализуется аппаратно – при обнаружении кода </w:t>
      </w:r>
      <w:r>
        <w:rPr>
          <w:lang w:val="en-US"/>
        </w:rPr>
        <w:t>END</w:t>
      </w:r>
      <w:r>
        <w:rPr/>
        <w:t xml:space="preserve"> останавливается ГТИ.</w:t>
      </w:r>
      <w:r>
        <w:br w:type="page"/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caps/>
        </w:rPr>
      </w:pPr>
      <w:r>
        <w:rPr>
          <w:caps/>
        </w:rPr>
        <w:t>6. Прошивка ПЗУ микрокоманд</w:t>
      </w:r>
      <w:r>
        <w:br w:type="page"/>
      </w:r>
    </w:p>
    <w:p>
      <w:pPr>
        <w:pStyle w:val="Style15"/>
        <w:rPr>
          <w:caps/>
          <w:lang w:val="en-US"/>
        </w:rPr>
      </w:pPr>
      <w:r>
        <w:rPr>
          <w:caps/>
          <w:lang w:val="en-US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99"/>
        <w:gridCol w:w="3118"/>
        <w:gridCol w:w="3409"/>
      </w:tblGrid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b/>
              </w:rPr>
              <w:t>Адре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’100’</w:t>
            </w:r>
            <w:r>
              <w:rPr/>
              <w:t>0</w:t>
            </w:r>
            <w:r>
              <w:rPr>
                <w:lang w:val="en-US"/>
              </w:rPr>
              <w:t>00’010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Безусловный перех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00’</w:t>
            </w:r>
            <w:r>
              <w:rPr/>
              <w:t>0</w:t>
            </w:r>
            <w:r>
              <w:rPr>
                <w:lang w:val="en-US"/>
              </w:rPr>
              <w:t>00’110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М«0»</w:t>
            </w:r>
            <w:r>
              <w:rPr>
                <w:lang w:val="en-US"/>
              </w:rPr>
              <w:t xml:space="preserve"> - tr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0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01’</w:t>
            </w:r>
            <w:r>
              <w:rPr/>
              <w:t>0</w:t>
            </w:r>
            <w:r>
              <w:rPr>
                <w:lang w:val="en-US"/>
              </w:rPr>
              <w:t>01’001’001’1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0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00’</w:t>
            </w:r>
            <w:r>
              <w:rPr/>
              <w:t>0</w:t>
            </w:r>
            <w:r>
              <w:rPr>
                <w:lang w:val="en-US"/>
              </w:rPr>
              <w:t>00’010’01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’000’010’011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 xml:space="preserve">Точка входа </w:t>
            </w:r>
            <w:r>
              <w:rPr>
                <w:lang w:val="en-US"/>
              </w:rPr>
              <w:t>MOV, if - СА=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0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’001’010’010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 xml:space="preserve">if – </w:t>
            </w:r>
            <w:r>
              <w:rPr/>
              <w:t>СА=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0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’010’001’100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 xml:space="preserve">if – </w:t>
            </w:r>
            <w:r>
              <w:rPr/>
              <w:t>СА=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100’101’000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А=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11’</w:t>
            </w:r>
            <w:r>
              <w:rPr/>
              <w:t>0</w:t>
            </w:r>
            <w:r>
              <w:rPr>
                <w:lang w:val="en-US"/>
              </w:rPr>
              <w:t>11’000’100’0’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101’</w:t>
            </w:r>
            <w:r>
              <w:rPr/>
              <w:t>0</w:t>
            </w:r>
            <w:r>
              <w:rPr>
                <w:lang w:val="en-US"/>
              </w:rPr>
              <w:t>01’001’10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1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10’</w:t>
            </w:r>
            <w:r>
              <w:rPr/>
              <w:t>0</w:t>
            </w:r>
            <w:r>
              <w:rPr>
                <w:lang w:val="en-US"/>
              </w:rPr>
              <w:t>00’011’01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1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’100’</w:t>
            </w:r>
            <w:r>
              <w:rPr/>
              <w:t>0</w:t>
            </w:r>
            <w:r>
              <w:rPr>
                <w:lang w:val="en-US"/>
              </w:rPr>
              <w:t>00’001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Возврат к</w:t>
            </w:r>
            <w:r>
              <w:rPr>
                <w:lang w:val="en-US"/>
              </w:rPr>
              <w:t xml:space="preserve"> 00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1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100’101’000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А=10</w:t>
            </w:r>
            <w:r>
              <w:rPr>
                <w:lang w:val="en-US"/>
              </w:rPr>
              <w:t xml:space="preserve"> – tr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1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00’</w:t>
            </w:r>
            <w:r>
              <w:rPr/>
              <w:t>011</w:t>
            </w:r>
            <w:r>
              <w:rPr>
                <w:lang w:val="en-US"/>
              </w:rPr>
              <w:t>’011’1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1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101’</w:t>
            </w:r>
            <w:r>
              <w:rPr/>
              <w:t>0</w:t>
            </w:r>
            <w:r>
              <w:rPr>
                <w:lang w:val="en-US"/>
              </w:rPr>
              <w:t>01’001’10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1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11’</w:t>
            </w:r>
            <w:r>
              <w:rPr/>
              <w:t>01</w:t>
            </w:r>
            <w:r>
              <w:rPr>
                <w:lang w:val="en-US"/>
              </w:rPr>
              <w:t>0’000’00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’100’</w:t>
            </w:r>
            <w:r>
              <w:rPr/>
              <w:t>0</w:t>
            </w:r>
            <w:r>
              <w:rPr>
                <w:lang w:val="en-US"/>
              </w:rPr>
              <w:t>00’001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Возврат к 00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11’</w:t>
            </w:r>
            <w:r>
              <w:rPr/>
              <w:t>01</w:t>
            </w:r>
            <w:r>
              <w:rPr>
                <w:lang w:val="en-US"/>
              </w:rPr>
              <w:t>0’011’01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А=01</w:t>
            </w:r>
            <w:r>
              <w:rPr>
                <w:lang w:val="en-US"/>
              </w:rPr>
              <w:t xml:space="preserve"> – tr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0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’100’</w:t>
            </w:r>
            <w:r>
              <w:rPr/>
              <w:t>0</w:t>
            </w:r>
            <w:r>
              <w:rPr>
                <w:lang w:val="en-US"/>
              </w:rPr>
              <w:t>00’001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Возврат к 00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0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11’</w:t>
            </w:r>
            <w:r>
              <w:rPr/>
              <w:t>01</w:t>
            </w:r>
            <w:r>
              <w:rPr>
                <w:lang w:val="en-US"/>
              </w:rPr>
              <w:t>0’011’1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СА=00</w:t>
            </w:r>
            <w:r>
              <w:rPr>
                <w:lang w:val="en-US"/>
              </w:rPr>
              <w:t xml:space="preserve"> – tr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’100’000’001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Возврат к 00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0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11’110’000’01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 xml:space="preserve">Точка входа </w:t>
            </w:r>
            <w:r>
              <w:rPr>
                <w:lang w:val="en-US"/>
              </w:rPr>
              <w:t>MU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0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00’111’011’01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11’010’101’110’1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’100’000’001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Возврат к 00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11’110’000’01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 xml:space="preserve">Точка входа </w:t>
            </w:r>
            <w:r>
              <w:rPr>
                <w:lang w:val="en-US"/>
              </w:rPr>
              <w:t>AD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1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00’111’011’01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1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11’010’101’110’0’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1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’100’000’001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Возврат к 00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1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11’110’000’01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 xml:space="preserve">Точка входа </w:t>
            </w:r>
            <w:r>
              <w:rPr>
                <w:lang w:val="en-US"/>
              </w:rPr>
              <w:t>D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1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00’111’011’01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1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11’010’101’110’1’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’100’000’001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Возврат к 00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100’000’011’01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 xml:space="preserve">Точка входа </w:t>
            </w:r>
            <w:r>
              <w:rPr>
                <w:lang w:val="en-US"/>
              </w:rPr>
              <w:t>IN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00’011’000’100’1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101’010’011’10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’100’000’001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Возврат к 000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100’100’000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 xml:space="preserve">Точка входа </w:t>
            </w:r>
            <w:r>
              <w:rPr>
                <w:lang w:val="en-US"/>
              </w:rPr>
              <w:t>LOO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000’011’000’100’1’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101’000’100’101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’011’000’001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 xml:space="preserve">if – </w:t>
            </w:r>
            <w:r>
              <w:rPr/>
              <w:t>СМ«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110’000’000’1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1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’100’000’010’000’0’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Возврат к 000010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caps/>
        </w:rPr>
      </w:pPr>
      <w:r>
        <w:rPr>
          <w:caps/>
        </w:rPr>
        <w:t>7. Разработка принципиальной схемы</w:t>
      </w:r>
      <w:r>
        <w:br w:type="page"/>
      </w:r>
    </w:p>
    <w:p>
      <w:pPr>
        <w:pStyle w:val="Style15"/>
        <w:rPr>
          <w:caps/>
        </w:rPr>
      </w:pPr>
      <w:r>
        <w:rPr>
          <w:caps/>
        </w:rPr>
      </w:r>
    </w:p>
    <w:p>
      <w:pPr>
        <w:pStyle w:val="Style15"/>
        <w:rPr/>
      </w:pPr>
      <w:r>
        <w:rPr/>
        <w:t>В данном курсовом проекте при разработке принципиальной схемы были выбраны микросхемы серий К555 и КМ555 на основе ТТЛШ технологии. Данные серии обладают достаточно широкой элементной базой, исходя из которой, можно реализовать практически все узлы разрабатываемой микро-ЭВМ.</w:t>
      </w:r>
    </w:p>
    <w:p>
      <w:pPr>
        <w:pStyle w:val="Style15"/>
        <w:rPr/>
      </w:pPr>
      <w:r>
        <w:rPr/>
        <w:t xml:space="preserve">Подсчитав максимальное время задержки в схеме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/>
        <w:t xml:space="preserve"> =         нс можно определить максимальную частоту генератора тактовых импульсов (ГТИ):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limLow>
                <m:e/>
                <m:lim/>
              </m:limLow>
              <m:limLow>
                <m:e/>
                <m:lim/>
              </m:limLow>
              <m:limLow>
                <m:e/>
                <m:lim/>
              </m:limLow>
            </m:den>
          </m:f>
          <m:r>
            <w:rPr>
              <w:rFonts w:ascii="Cambria Math" w:hAnsi="Cambria Math"/>
            </w:rPr>
            <m:t xml:space="preserve">≈</m:t>
          </m:r>
          <m:limLow>
            <m:e/>
            <m:lim/>
          </m:limLow>
          <m:limLow>
            <m:e/>
            <m:lim/>
          </m:limLow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зрабатываемой микро-ЭВМ все действия, связанные с ОЗУ, производятся над 24-разрядными знаковыми числами с плавающей запятой. Под программу выделяется 15 строк памяти ОЗУ и 50 строк – под данные. Отсюда можно рассчитать требуемый объём ОЗУ: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>
          <w:lang w:val="en-US"/>
        </w:rPr>
        <w:t>E = M * N</w:t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E</w:t>
      </w:r>
      <w:r>
        <w:rPr/>
        <w:t xml:space="preserve"> – объём памяти ОЗУ, </w:t>
      </w:r>
      <w:r>
        <w:rPr>
          <w:lang w:val="en-US"/>
        </w:rPr>
        <w:t xml:space="preserve">M – </w:t>
      </w:r>
      <w:r>
        <w:rPr/>
        <w:t xml:space="preserve">число строк, </w:t>
      </w:r>
      <w:r>
        <w:rPr>
          <w:lang w:val="en-US"/>
        </w:rPr>
        <w:t xml:space="preserve">N – </w:t>
      </w:r>
      <w:r>
        <w:rPr/>
        <w:t>разрядность строки.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>
          <w:lang w:val="en-US"/>
        </w:rPr>
        <w:t xml:space="preserve">E = (15 + 50) * 24 = 1560 </w:t>
      </w:r>
      <w:r>
        <w:rPr/>
        <w:t>б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уемый объём ПЗУ микрокоманд: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>
          <w:lang w:val="en-US"/>
        </w:rPr>
        <w:t>E = 43</w:t>
      </w:r>
      <w:r>
        <w:rPr/>
        <w:t xml:space="preserve"> * </w:t>
      </w:r>
      <w:r>
        <w:rPr>
          <w:lang w:val="en-US"/>
        </w:rPr>
        <w:t>15</w:t>
      </w:r>
      <w:r>
        <w:rPr/>
        <w:t xml:space="preserve"> = </w:t>
      </w:r>
      <w:r>
        <w:rPr>
          <w:lang w:val="en-US"/>
        </w:rPr>
        <w:t>645</w:t>
      </w:r>
      <w:r>
        <w:rPr/>
        <w:t xml:space="preserve"> бит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3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курсовом проекте при разработке блока микропрограммного управления использовался смешанный автомат на жёстком и микропрограммном управлении, что позволило сократить объём используемой памяти ПЗУ микрокоманд и повысить быстродействие.</w:t>
      </w:r>
    </w:p>
    <w:p>
      <w:pPr>
        <w:pStyle w:val="Style15"/>
        <w:rPr/>
      </w:pPr>
      <w:r>
        <w:rPr/>
        <w:t>К выполненному проекту прилагается моделирующая программа работы микро-ЭВМ, позволяющая наглядно проследить все процессы выполнения команд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писок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Майоров С.А., Кириллов В.В., Приблуда А.А., «Введение в микроЭВМ», Л.: Машиностроение, 1988.</w:t>
      </w:r>
    </w:p>
    <w:p>
      <w:pPr>
        <w:pStyle w:val="Style15"/>
        <w:tabs>
          <w:tab w:val="clear" w:pos="720"/>
          <w:tab w:val="left" w:pos="851" w:leader="none"/>
        </w:tabs>
        <w:ind w:left="851" w:hanging="284"/>
        <w:rPr/>
      </w:pPr>
      <w:r>
        <w:rPr/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Шульгин О.А. и др., «Справочник по цифровым логическим микросхемам», часть 1 и 2, М.: ИДДК, 1998.</w:t>
      </w:r>
    </w:p>
    <w:p>
      <w:pPr>
        <w:pStyle w:val="Style15"/>
        <w:tabs>
          <w:tab w:val="clear" w:pos="720"/>
          <w:tab w:val="left" w:pos="851" w:leader="none"/>
        </w:tabs>
        <w:ind w:left="851" w:hanging="284"/>
        <w:rPr/>
      </w:pPr>
      <w:r>
        <w:rPr/>
      </w:r>
    </w:p>
    <w:p>
      <w:pPr>
        <w:pStyle w:val="Style15"/>
        <w:tabs>
          <w:tab w:val="clear" w:pos="720"/>
          <w:tab w:val="left" w:pos="851" w:leader="none"/>
        </w:tabs>
        <w:ind w:left="851" w:hanging="284"/>
        <w:rPr/>
      </w:pPr>
      <w:r>
        <w:rPr/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Нефедов А.В., «Интегральные микросхемы и их зарубежные аналоги», справочник, М.: КубК-а, 1996.</w:t>
      </w:r>
    </w:p>
    <w:p>
      <w:pPr>
        <w:pStyle w:val="Style15"/>
        <w:tabs>
          <w:tab w:val="clear" w:pos="720"/>
          <w:tab w:val="left" w:pos="851" w:leader="none"/>
        </w:tabs>
        <w:ind w:left="851" w:hanging="284"/>
        <w:rPr/>
      </w:pPr>
      <w:r>
        <w:rPr/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Мячев и др. «Персональные ЭВМ и микро-ЭВМ», М.: Высшая школа, 1989.</w:t>
      </w:r>
    </w:p>
    <w:p>
      <w:pPr>
        <w:pStyle w:val="Style15"/>
        <w:tabs>
          <w:tab w:val="clear" w:pos="720"/>
          <w:tab w:val="left" w:pos="851" w:leader="none"/>
        </w:tabs>
        <w:ind w:left="851" w:hanging="284"/>
        <w:rPr/>
      </w:pPr>
      <w:r>
        <w:rPr/>
      </w:r>
    </w:p>
    <w:p>
      <w:pPr>
        <w:pStyle w:val="Style15"/>
        <w:tabs>
          <w:tab w:val="clear" w:pos="720"/>
          <w:tab w:val="left" w:pos="851" w:leader="none"/>
        </w:tabs>
        <w:ind w:left="851" w:hanging="284"/>
        <w:rPr/>
      </w:pPr>
      <w:r>
        <w:rPr/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 xml:space="preserve">Пильщиков В.Н., «Программирование на языке Ассемблера </w:t>
      </w:r>
      <w:r>
        <w:rPr>
          <w:lang w:val="en-US"/>
        </w:rPr>
        <w:t>IBM PC</w:t>
      </w:r>
      <w:r>
        <w:rPr/>
        <w:t>», М.: «Диалог-МИФИ», 1998.</w:t>
      </w:r>
      <w:r>
        <w:br w:type="page"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ЛОЖ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Приложение А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Спецификация</w:t>
      </w:r>
    </w:p>
    <w:p>
      <w:pPr>
        <w:pStyle w:val="Style15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3685"/>
        <w:gridCol w:w="1280"/>
        <w:gridCol w:w="2331"/>
      </w:tblGrid>
      <w:tr>
        <w:trPr>
          <w:trHeight w:val="44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>
          <w:trHeight w:val="42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Конденсаторы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1 – С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КМ-56-300-1мкФ ±5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1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икросхемы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8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19"/>
      <w:jc w:val="center"/>
    </w:pPr>
    <w:rPr>
      <w:b/>
      <w:sz w:val="24"/>
      <w:lang w:eastAsia="ru-RU"/>
    </w:rPr>
  </w:style>
  <w:style w:type="paragraph" w:styleId="123">
    <w:name w:val="123"/>
    <w:basedOn w:val="Heading2"/>
    <w:qFormat/>
    <w:pPr>
      <w:numPr>
        <w:ilvl w:val="0"/>
        <w:numId w:val="0"/>
      </w:numPr>
      <w:outlineLvl w:val="9"/>
    </w:pPr>
    <w:rPr/>
  </w:style>
  <w:style w:type="paragraph" w:styleId="Style13">
    <w:name w:val="Назв. раздела"/>
    <w:basedOn w:val="123"/>
    <w:qFormat/>
    <w:pPr/>
    <w:rPr/>
  </w:style>
  <w:style w:type="paragraph" w:styleId="Style14">
    <w:name w:val="Заголовок текста"/>
    <w:basedOn w:val="2"/>
    <w:qFormat/>
    <w:pPr>
      <w:widowControl w:val="false"/>
      <w:numPr>
        <w:ilvl w:val="0"/>
        <w:numId w:val="12"/>
      </w:numPr>
      <w:tabs>
        <w:tab w:val="clear" w:pos="720"/>
        <w:tab w:val="right" w:pos="9639" w:leader="dot"/>
      </w:tabs>
      <w:suppressAutoHyphens w:val="true"/>
      <w:spacing w:lineRule="auto" w:line="240"/>
      <w:ind w:right="850" w:hanging="0"/>
      <w:jc w:val="left"/>
    </w:pPr>
    <w:rPr>
      <w:rFonts w:ascii="Arial" w:hAnsi="Arial" w:cs="Arial"/>
    </w:rPr>
  </w:style>
  <w:style w:type="paragraph" w:styleId="Style15">
    <w:name w:val="Простой текст"/>
    <w:basedOn w:val="Heading2"/>
    <w:qFormat/>
    <w:pPr>
      <w:numPr>
        <w:ilvl w:val="0"/>
        <w:numId w:val="0"/>
      </w:numPr>
      <w:ind w:firstLine="1134"/>
      <w:jc w:val="both"/>
      <w:outlineLvl w:val="9"/>
    </w:pPr>
    <w:rPr>
      <w:b w:val="false"/>
      <w:sz w:val="24"/>
    </w:rPr>
  </w:style>
  <w:style w:type="paragraph" w:styleId="Style16">
    <w:name w:val="Заголовок теста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840" w:hanging="0"/>
    </w:pPr>
    <w:rPr>
      <w:kern w:val="2"/>
      <w:lang w:eastAsia="ru-RU"/>
    </w:rPr>
  </w:style>
  <w:style w:type="paragraph" w:styleId="Style17">
    <w:name w:val="Для алгоритма"/>
    <w:basedOn w:val="Style15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0:30:00Z</dcterms:created>
  <dc:creator>Пугасев М.В.</dc:creator>
  <dc:description>май 2001г. - отл.
Стендик</dc:description>
  <dc:language>en-US</dc:language>
  <cp:lastModifiedBy>Vera</cp:lastModifiedBy>
  <cp:lastPrinted>2001-05-23T07:39:00Z</cp:lastPrinted>
  <dcterms:modified xsi:type="dcterms:W3CDTF">2001-05-22T23:39:00Z</dcterms:modified>
  <cp:revision>253</cp:revision>
  <dc:subject>Проектирование микро-ЭВМ</dc:subject>
  <dc:title>Курсовой проект</dc:title>
</cp:coreProperties>
</file>