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. Краткое описание МПК серии К1801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 xml:space="preserve">Микропроцессорный комплект серии К1801, микросхемы которого изготовляются по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n</w:t>
      </w:r>
      <w:r>
        <w:rPr>
          <w:sz w:val="36"/>
          <w:szCs w:val="36"/>
        </w:rPr>
        <w:t>-МДП технологии, предназначен для построения широкого класса микроконтроллеров, микроЭВМ, управляющих микропроцессорных систем. Высокая функциональная мощность, сравнительно высокое быстродействие при умеренной потребляемой мощности, совместимость по системе команд с самыми массовыми в стране микроЭВМ семейства “Электроника” обеспечивают МПК серии К1801 практически неограниченные области применения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В состав серии К1801 входят микросхемы однокристальных микропроцессоров, способных вести обработку 16-разрядных операндов, периферийных контроллеров, созданных на основе базового матричного кристалла серии К1801ВП1 и микросхемы ПЗУ (таблица 1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Таблица 1.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0"/>
        <w:gridCol w:w="1808"/>
      </w:tblGrid>
      <w:tr>
        <w:trPr/>
        <w:tc>
          <w:tcPr>
            <w:tcW w:w="2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36"/>
                <w:szCs w:val="36"/>
                <w:lang w:val="en-US"/>
              </w:rPr>
            </w:pPr>
            <w:r>
              <w:rPr>
                <w:sz w:val="28"/>
                <w:szCs w:val="28"/>
              </w:rPr>
              <w:t>Тип микросхемы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36"/>
                <w:szCs w:val="36"/>
                <w:lang w:val="en-US"/>
              </w:rPr>
            </w:pPr>
            <w:r>
              <w:rPr>
                <w:sz w:val="28"/>
                <w:szCs w:val="28"/>
              </w:rPr>
              <w:t>Функциональное назначение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36"/>
                <w:szCs w:val="36"/>
                <w:lang w:val="en-US"/>
              </w:rPr>
            </w:pPr>
            <w:r>
              <w:rPr>
                <w:sz w:val="28"/>
                <w:szCs w:val="28"/>
              </w:rPr>
              <w:t>Тип корпус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36"/>
                <w:szCs w:val="36"/>
                <w:lang w:val="en-US"/>
              </w:rPr>
            </w:pPr>
            <w:r>
              <w:rPr>
                <w:sz w:val="28"/>
                <w:szCs w:val="28"/>
              </w:rPr>
              <w:t>К1801ВМ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36"/>
                <w:szCs w:val="36"/>
                <w:lang w:val="en-US"/>
              </w:rPr>
            </w:pPr>
            <w:r>
              <w:rPr>
                <w:sz w:val="28"/>
                <w:szCs w:val="28"/>
              </w:rPr>
              <w:t>16-разрядный МП, 500 тыс. операций “Регистр-регистр” в секунду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36"/>
                <w:szCs w:val="36"/>
                <w:lang w:val="en-US"/>
              </w:rPr>
            </w:pPr>
            <w:r>
              <w:rPr>
                <w:sz w:val="28"/>
                <w:szCs w:val="28"/>
              </w:rPr>
              <w:t>429.42-5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1801ВМ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разрядный МП, 1 млн. операций “Регистр- регистр” в секунду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.40-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1801ВМ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разрядный МП, 1.5 млн. операций “Регистр-регистр” в секунду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.64-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801ВП1-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инамическим ОЗУ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.42-5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801ВП1-3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лер интерфейса параллельного ввода/вывод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.42-5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801ВП1-3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ередачи информаци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.42-5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801ВП1-3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тройство последовательного ввода/вывод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.42-5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1801РЕ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 запоминающее устройство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.24-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573РФ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граммируемое ПЗУ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Б.24-5</w:t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 xml:space="preserve">Микросхема К1801ВМ1- однокристальный 16-ти разрядный микропроцессор (ОМП), предназначен для обработки цифровой информации в системах управления технологическими процессами, в контрольной и измерительной аппаратуре и системах связи, а также решения в составе ЭВМ инженерно-технических и экономических задач.  Условное  графическое  изображение представлено на       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                        </w:t>
      </w:r>
      <w:r>
        <w:rPr>
          <w:sz w:val="36"/>
          <w:szCs w:val="36"/>
        </w:rPr>
        <w:t xml:space="preserve">рисунке 4.1. Назначение выводов при        </w:t>
      </w:r>
    </w:p>
    <w:p>
      <w:pPr>
        <w:pStyle w:val="Normal"/>
        <w:ind w:left="3402" w:hanging="3402"/>
        <w:jc w:val="both"/>
        <w:rPr/>
      </w:pPr>
      <w:r>
        <w:rPr>
          <w:sz w:val="36"/>
          <w:szCs w:val="36"/>
        </w:rPr>
        <w:t xml:space="preserve">                                   </w:t>
      </w:r>
      <w:r>
        <w:rPr>
          <w:sz w:val="36"/>
          <w:szCs w:val="36"/>
        </w:rPr>
        <w:t>ведено в таблице 2. В состав микросхемы входят следующие основные функциональные блоки, объединенные  информационно-управляющими связями:</w:t>
      </w:r>
    </w:p>
    <w:p>
      <w:pPr>
        <w:pStyle w:val="Normal"/>
        <w:ind w:left="3402" w:hanging="0"/>
        <w:jc w:val="both"/>
        <w:rPr/>
      </w:pPr>
      <w:r>
        <w:rPr>
          <w:sz w:val="36"/>
          <w:szCs w:val="36"/>
        </w:rPr>
        <w:t>- 16-разрядный  операционный  блок, выполняющий операции формирования адресов команд и операндов, логические и арифметические, хранение операндов и результатов;</w:t>
      </w:r>
    </w:p>
    <w:p>
      <w:pPr>
        <w:pStyle w:val="Normal"/>
        <w:ind w:left="3402" w:hanging="0"/>
        <w:jc w:val="both"/>
        <w:rPr/>
      </w:pPr>
      <w:r>
        <w:rPr>
          <w:sz w:val="36"/>
          <w:szCs w:val="36"/>
        </w:rPr>
        <w:t>- блок  микропрограммного управления, вырабатывающий последовательность микрокоманд на основе кода принятой команды. В нем закодирован полный набор микрокоманд для всех типов команд;</w:t>
      </w:r>
    </w:p>
    <w:p>
      <w:pPr>
        <w:pStyle w:val="Normal"/>
        <w:ind w:left="3402" w:hanging="0"/>
        <w:jc w:val="both"/>
        <w:rPr/>
      </w:pPr>
      <w:r>
        <w:rPr>
          <w:sz w:val="36"/>
          <w:szCs w:val="36"/>
        </w:rPr>
        <w:t>- блок прерываний, организующий приоритетную систему прерываний ОМП.  Выполняет  прием  и предвари-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</w:t>
      </w:r>
      <w:r>
        <w:rPr>
          <w:sz w:val="36"/>
          <w:szCs w:val="36"/>
        </w:rPr>
        <w:t>тельную  обработку  внешних  и  внут-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                        </w:t>
      </w:r>
      <w:r>
        <w:rPr>
          <w:sz w:val="36"/>
          <w:szCs w:val="36"/>
        </w:rPr>
        <w:t xml:space="preserve">ренних   запросов  на  прерывание  вы-       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                        </w:t>
      </w:r>
      <w:r>
        <w:rPr>
          <w:sz w:val="36"/>
          <w:szCs w:val="36"/>
        </w:rPr>
        <w:t>числительного процесса;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                        </w:t>
      </w:r>
      <w:r>
        <w:rPr>
          <w:sz w:val="36"/>
          <w:szCs w:val="36"/>
        </w:rPr>
        <w:t>- интерфейсный блок, выполняющий обмены информацией между ОМП и устройствами, расположенными на системной магистрали. Осуществляет арбитраж при операциях прямого доступа к памяти. В интерфейсном блоке формируется последовательность управляющих  сигналов  системной  магистрали. Осуществ-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ляет арбитраж при операциях прямого доступа к памяти. В интерфейсном блоке формируется  последовательность управляющих сигналов системной магистрали;</w:t>
      </w:r>
    </w:p>
    <w:p>
      <w:pPr>
        <w:pStyle w:val="Normal"/>
        <w:jc w:val="both"/>
        <w:rPr/>
      </w:pPr>
      <w:r>
        <w:rPr>
          <w:sz w:val="36"/>
          <w:szCs w:val="36"/>
        </w:rPr>
        <w:t>- блок системной магистрали, связывающий внутреннюю магистраль ОМП с внешней. В нем производится управление усилителями приема и выдачи информации на совмещенные выводы адресов и данных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схема тактирования, обеспечивающая синхронизацию внутренних блоков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Таблица 2.</w:t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17"/>
        <w:gridCol w:w="6713"/>
      </w:tblGrid>
      <w:tr>
        <w:trPr/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Вывод.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Обознач.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Функциональное назначение выводов.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LC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Синхронизация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ACK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верждение выборки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, 6, 26, 27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P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MGO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рямого доступ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MR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 прямого доступ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EL1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ка первого регистра ввода/вывод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EL2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ка второго регистра ввода/вывод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20, 22-25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AD0-AD1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ы адреса/данных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GND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8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BSY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 занятости канал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9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CLO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я источника питания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ACLO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я сетевого питания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RQ1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прос радиального прерывания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RQ2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запрос радиального прерывания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3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RQ3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запрос радиального прерывания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NIT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исходного состояния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5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IRQ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 прерывания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6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AKO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прерывания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7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OUT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данных (запись данных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8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IN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данных (чтение данных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9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PLY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хронизация пассивного устройства (ответ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WTBT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байта (запись/байт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YNC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хронизация активного устройства (обмен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42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Ucc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е питания</w:t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Основные параметры К1801ВМ1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Разрядность............................16 двоичных разрядов.</w:t>
      </w:r>
    </w:p>
    <w:p>
      <w:pPr>
        <w:pStyle w:val="Normal"/>
        <w:ind w:left="4678" w:hanging="4678"/>
        <w:jc w:val="both"/>
        <w:rPr/>
      </w:pPr>
      <w:r>
        <w:rPr>
          <w:sz w:val="36"/>
          <w:szCs w:val="36"/>
        </w:rPr>
        <w:t>Предоставление чисел...........дополнительный код с фиксированной запятой.</w:t>
      </w:r>
    </w:p>
    <w:p>
      <w:pPr>
        <w:pStyle w:val="Normal"/>
        <w:ind w:left="4678" w:hanging="467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678" w:hanging="467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678" w:hanging="467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678" w:hanging="4678"/>
        <w:jc w:val="both"/>
        <w:rPr>
          <w:sz w:val="36"/>
          <w:szCs w:val="36"/>
        </w:rPr>
      </w:pPr>
      <w:r>
        <w:rPr>
          <w:sz w:val="36"/>
          <w:szCs w:val="36"/>
        </w:rPr>
        <w:t>Система команд.....................безадресная, одноадресная, двухадресная.</w:t>
      </w:r>
    </w:p>
    <w:p>
      <w:pPr>
        <w:pStyle w:val="Normal"/>
        <w:ind w:left="4678" w:hanging="467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Число регистров общего </w:t>
      </w:r>
    </w:p>
    <w:p>
      <w:pPr>
        <w:pStyle w:val="Normal"/>
        <w:ind w:left="4678" w:hanging="4678"/>
        <w:jc w:val="both"/>
        <w:rPr>
          <w:sz w:val="36"/>
          <w:szCs w:val="36"/>
        </w:rPr>
      </w:pPr>
      <w:r>
        <w:rPr>
          <w:sz w:val="36"/>
          <w:szCs w:val="36"/>
        </w:rPr>
        <w:t>назначения (РОН)..................8.</w:t>
      </w:r>
    </w:p>
    <w:p>
      <w:pPr>
        <w:pStyle w:val="Normal"/>
        <w:ind w:left="4678" w:hanging="467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Число линий запросов </w:t>
      </w:r>
    </w:p>
    <w:p>
      <w:pPr>
        <w:pStyle w:val="Normal"/>
        <w:ind w:left="4678" w:hanging="4678"/>
        <w:jc w:val="both"/>
        <w:rPr>
          <w:sz w:val="36"/>
          <w:szCs w:val="36"/>
        </w:rPr>
      </w:pPr>
      <w:r>
        <w:rPr>
          <w:sz w:val="36"/>
          <w:szCs w:val="36"/>
        </w:rPr>
        <w:t>на прерывания.......................4.</w:t>
      </w:r>
    </w:p>
    <w:p>
      <w:pPr>
        <w:pStyle w:val="Normal"/>
        <w:ind w:left="4678" w:hanging="4678"/>
        <w:jc w:val="both"/>
        <w:rPr>
          <w:sz w:val="36"/>
          <w:szCs w:val="36"/>
        </w:rPr>
      </w:pPr>
      <w:r>
        <w:rPr>
          <w:sz w:val="36"/>
          <w:szCs w:val="36"/>
        </w:rPr>
        <w:t>Системная магистраль..........типа МПИ с совмещенными шинами для передачи адреса и данных.</w:t>
      </w:r>
    </w:p>
    <w:p>
      <w:pPr>
        <w:pStyle w:val="Normal"/>
        <w:ind w:left="4678" w:hanging="4678"/>
        <w:jc w:val="both"/>
        <w:rPr>
          <w:sz w:val="36"/>
          <w:szCs w:val="36"/>
        </w:rPr>
      </w:pPr>
      <w:r>
        <w:rPr>
          <w:sz w:val="36"/>
          <w:szCs w:val="36"/>
        </w:rPr>
        <w:t>Адресное пространство........64К байт.</w:t>
      </w:r>
    </w:p>
    <w:p>
      <w:pPr>
        <w:pStyle w:val="Normal"/>
        <w:ind w:left="4678" w:hanging="4678"/>
        <w:jc w:val="both"/>
        <w:rPr>
          <w:sz w:val="36"/>
          <w:szCs w:val="36"/>
        </w:rPr>
      </w:pPr>
      <w:r>
        <w:rPr>
          <w:sz w:val="36"/>
          <w:szCs w:val="36"/>
        </w:rPr>
        <w:t>Тактовая частота..................От 100 кГц до 5Мгц.</w:t>
      </w:r>
    </w:p>
    <w:p>
      <w:pPr>
        <w:pStyle w:val="Normal"/>
        <w:ind w:left="4678" w:hanging="4678"/>
        <w:jc w:val="both"/>
        <w:rPr>
          <w:sz w:val="36"/>
          <w:szCs w:val="36"/>
        </w:rPr>
      </w:pPr>
      <w:r>
        <w:rPr>
          <w:sz w:val="36"/>
          <w:szCs w:val="36"/>
        </w:rPr>
        <w:t>Максимальное быстродействие</w:t>
      </w:r>
    </w:p>
    <w:p>
      <w:pPr>
        <w:pStyle w:val="Normal"/>
        <w:ind w:left="4678" w:hanging="467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ыполнения команд сложения </w:t>
      </w:r>
    </w:p>
    <w:p>
      <w:pPr>
        <w:pStyle w:val="Normal"/>
        <w:ind w:left="4678" w:hanging="4678"/>
        <w:jc w:val="both"/>
        <w:rPr>
          <w:sz w:val="36"/>
          <w:szCs w:val="36"/>
        </w:rPr>
      </w:pPr>
      <w:r>
        <w:rPr>
          <w:sz w:val="36"/>
          <w:szCs w:val="36"/>
        </w:rPr>
        <w:t>в составе ЭВМ при регистровом</w:t>
      </w:r>
    </w:p>
    <w:p>
      <w:pPr>
        <w:pStyle w:val="Normal"/>
        <w:ind w:left="4678" w:hanging="4678"/>
        <w:jc w:val="both"/>
        <w:rPr>
          <w:sz w:val="36"/>
          <w:szCs w:val="36"/>
        </w:rPr>
      </w:pPr>
      <w:r>
        <w:rPr>
          <w:sz w:val="36"/>
          <w:szCs w:val="36"/>
        </w:rPr>
        <w:t>методе адресации..............................до 500 тыс. операций/с.</w:t>
      </w:r>
    </w:p>
    <w:p>
      <w:pPr>
        <w:pStyle w:val="Normal"/>
        <w:ind w:left="4678" w:hanging="4678"/>
        <w:jc w:val="both"/>
        <w:rPr>
          <w:sz w:val="36"/>
          <w:szCs w:val="36"/>
        </w:rPr>
      </w:pPr>
      <w:r>
        <w:rPr>
          <w:sz w:val="36"/>
          <w:szCs w:val="36"/>
        </w:rPr>
        <w:t>Потребляемая мощность.................до 1,2 Вт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Микросхема КМ1801ВМ2 - однокристальный МП, является дальнейшим развитием ОМП К1801ВМ1. Она обладает более высоким быстродействием, расширенной системой команд и рядом новых функциональных возможностей. По сравнению с К1801ВМ1 ОМП КМ1801ВМ2 может выполнять дополнительные команды расширенной арифметики (таблица 3). Команды плавающей запятой (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MUL, DIV, ASH, FDIV) </w:t>
      </w:r>
      <w:r>
        <w:rPr>
          <w:sz w:val="36"/>
          <w:szCs w:val="36"/>
        </w:rPr>
        <w:t>выполняются на программном уровне с помощью системного ПЗУ КР1801РЕ2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Таблица 3.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7194"/>
      </w:tblGrid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Обознач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Команд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U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70RSS</w:t>
            </w:r>
          </w:p>
        </w:tc>
        <w:tc>
          <w:tcPr>
            <w:tcW w:w="7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Умножение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I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71RSS</w:t>
            </w:r>
          </w:p>
        </w:tc>
        <w:tc>
          <w:tcPr>
            <w:tcW w:w="7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AS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72RSS</w:t>
            </w:r>
          </w:p>
        </w:tc>
        <w:tc>
          <w:tcPr>
            <w:tcW w:w="7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двиг н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N </w:t>
            </w:r>
            <w:r>
              <w:rPr>
                <w:sz w:val="28"/>
                <w:szCs w:val="28"/>
              </w:rPr>
              <w:t>разрядов одного слов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ASH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73RSS</w:t>
            </w:r>
          </w:p>
        </w:tc>
        <w:tc>
          <w:tcPr>
            <w:tcW w:w="7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двиг н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разрядов двойного слов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FAD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7500R</w:t>
            </w:r>
          </w:p>
        </w:tc>
        <w:tc>
          <w:tcPr>
            <w:tcW w:w="7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с плавающей запято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FSU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7501R</w:t>
            </w:r>
          </w:p>
        </w:tc>
        <w:tc>
          <w:tcPr>
            <w:tcW w:w="7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с плавающей запято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FMU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7502R</w:t>
            </w:r>
          </w:p>
        </w:tc>
        <w:tc>
          <w:tcPr>
            <w:tcW w:w="7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с плавающей запято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FDI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7503R</w:t>
            </w:r>
          </w:p>
        </w:tc>
        <w:tc>
          <w:tcPr>
            <w:tcW w:w="71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с плавающей запятой</w:t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Основные параметры КМ1801ВМ2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Быстродействие выполнения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регистровых команд тип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Сложение”......................................до 1000 тыс. операций/с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Быстродействие выполнения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команд типа “Умножение”............до 100 тыс. операций/с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Максимальная тактовая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частота.............................................10Мгц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мощность потребления...................до 1,7 Вт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Микросхема КМ1801ВМ3 - представляет собой 16-разрядный ОМП, включающий операционный блок, блок прерываний, блок микропрограммного управления, диспетчер памяти и блок управления системной магистрали. Отличительной особенностью являются большой объем адресуемой памяти, высокое быстродействие и возможность подключения сопроцессора арифметики чисел с плавающей запятой (СППЗ). В микросхеме используется три типа команд: безадресные, одноадресные и двухадресные. В кодах одноадресных и двухадресных команд содержится информация, определяющая: выполняемую функцию (код операции); регистры общего назначения, используемые при выборке операндов; метод адресаци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Основные параметры КМ1801ВМ3:</w:t>
      </w:r>
    </w:p>
    <w:p>
      <w:pPr>
        <w:pStyle w:val="Normal"/>
        <w:ind w:left="5387" w:hanging="5387"/>
        <w:jc w:val="both"/>
        <w:rPr/>
      </w:pPr>
      <w:r>
        <w:rPr>
          <w:sz w:val="36"/>
          <w:szCs w:val="36"/>
        </w:rPr>
        <w:t>Разрядность чисел и команд........16разрядов с возможностью предоставления и обработки 32-разрядных слов.</w:t>
      </w:r>
    </w:p>
    <w:p>
      <w:pPr>
        <w:pStyle w:val="Normal"/>
        <w:ind w:left="5387" w:hanging="5387"/>
        <w:jc w:val="both"/>
        <w:rPr>
          <w:sz w:val="36"/>
          <w:szCs w:val="36"/>
        </w:rPr>
      </w:pPr>
      <w:r>
        <w:rPr>
          <w:sz w:val="36"/>
          <w:szCs w:val="36"/>
        </w:rPr>
        <w:t>Объем адресуемой памяти..............4М байт.</w:t>
      </w:r>
    </w:p>
    <w:p>
      <w:pPr>
        <w:pStyle w:val="Normal"/>
        <w:ind w:left="5387" w:hanging="5387"/>
        <w:jc w:val="both"/>
        <w:rPr>
          <w:sz w:val="36"/>
          <w:szCs w:val="36"/>
        </w:rPr>
      </w:pPr>
      <w:r>
        <w:rPr>
          <w:sz w:val="36"/>
          <w:szCs w:val="36"/>
        </w:rPr>
        <w:t>Принцип управления......................микропрограммный.</w:t>
      </w:r>
    </w:p>
    <w:p>
      <w:pPr>
        <w:pStyle w:val="Normal"/>
        <w:ind w:left="5387" w:hanging="5387"/>
        <w:jc w:val="both"/>
        <w:rPr/>
      </w:pPr>
      <w:r>
        <w:rPr>
          <w:sz w:val="36"/>
          <w:szCs w:val="36"/>
        </w:rPr>
        <w:t>Число команд..................................72 с фиксированной запятой, 46 с плавающей запятой (при подключении СППЗ).</w:t>
      </w:r>
    </w:p>
    <w:p>
      <w:pPr>
        <w:pStyle w:val="Normal"/>
        <w:ind w:left="5387" w:hanging="5387"/>
        <w:jc w:val="both"/>
        <w:rPr>
          <w:sz w:val="36"/>
          <w:szCs w:val="36"/>
        </w:rPr>
      </w:pPr>
      <w:r>
        <w:rPr>
          <w:sz w:val="36"/>
          <w:szCs w:val="36"/>
        </w:rPr>
        <w:t>Число регистров общего</w:t>
      </w:r>
    </w:p>
    <w:p>
      <w:pPr>
        <w:pStyle w:val="Normal"/>
        <w:ind w:left="5387" w:hanging="5387"/>
        <w:jc w:val="both"/>
        <w:rPr>
          <w:sz w:val="36"/>
          <w:szCs w:val="36"/>
        </w:rPr>
      </w:pPr>
      <w:r>
        <w:rPr>
          <w:sz w:val="36"/>
          <w:szCs w:val="36"/>
        </w:rPr>
        <w:t>назначения........................................8.</w:t>
      </w:r>
    </w:p>
    <w:p>
      <w:pPr>
        <w:pStyle w:val="Normal"/>
        <w:ind w:left="5387" w:hanging="538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387" w:hanging="538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387" w:hanging="538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387" w:hanging="538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387" w:hanging="538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387" w:hanging="5387"/>
        <w:jc w:val="both"/>
        <w:rPr>
          <w:sz w:val="36"/>
          <w:szCs w:val="36"/>
        </w:rPr>
      </w:pPr>
      <w:r>
        <w:rPr>
          <w:sz w:val="36"/>
          <w:szCs w:val="36"/>
        </w:rPr>
        <w:t>Производительность операций</w:t>
      </w:r>
    </w:p>
    <w:p>
      <w:pPr>
        <w:pStyle w:val="Normal"/>
        <w:ind w:left="5387" w:hanging="5387"/>
        <w:jc w:val="both"/>
        <w:rPr/>
      </w:pPr>
      <w:r>
        <w:rPr>
          <w:sz w:val="36"/>
          <w:szCs w:val="36"/>
        </w:rPr>
        <w:t>“</w:t>
      </w:r>
      <w:r>
        <w:rPr>
          <w:sz w:val="36"/>
          <w:szCs w:val="36"/>
        </w:rPr>
        <w:t>Регистр-регистр”............................сложение в потоке 1,5 млн. операций/с; умножение 100 тыс. операций/с; деление 50 тыс. операций/с.</w:t>
      </w:r>
    </w:p>
    <w:p>
      <w:pPr>
        <w:pStyle w:val="Normal"/>
        <w:ind w:left="5387" w:hanging="5387"/>
        <w:jc w:val="both"/>
        <w:rPr>
          <w:sz w:val="36"/>
          <w:szCs w:val="36"/>
        </w:rPr>
      </w:pPr>
      <w:r>
        <w:rPr>
          <w:sz w:val="36"/>
          <w:szCs w:val="36"/>
        </w:rPr>
        <w:t>Число линий запросов на</w:t>
      </w:r>
    </w:p>
    <w:p>
      <w:pPr>
        <w:pStyle w:val="Normal"/>
        <w:ind w:left="5387" w:hanging="5387"/>
        <w:jc w:val="both"/>
        <w:rPr>
          <w:sz w:val="36"/>
          <w:szCs w:val="36"/>
        </w:rPr>
      </w:pPr>
      <w:r>
        <w:rPr>
          <w:sz w:val="36"/>
          <w:szCs w:val="36"/>
        </w:rPr>
        <w:t>прерывание.......................................4.</w:t>
      </w:r>
    </w:p>
    <w:p>
      <w:pPr>
        <w:pStyle w:val="Normal"/>
        <w:ind w:left="5387" w:hanging="5387"/>
        <w:jc w:val="both"/>
        <w:rPr>
          <w:sz w:val="36"/>
          <w:szCs w:val="36"/>
        </w:rPr>
      </w:pPr>
      <w:r>
        <w:rPr>
          <w:sz w:val="36"/>
          <w:szCs w:val="36"/>
        </w:rPr>
        <w:t>Мощность потребления..................1,5 Вт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Микросхема К1801ВП1-30 - построена на основе базового матричного кристалла микросхемы К1801ВП1. Она предназначена для управления ОЗУ (УОЗУ) динамического типа, выполненного на основе микросхем серии К565РУ3 и К565РУ6, и выполняет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прием, хранение и преобразование адреса для накопителя ОЗУ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регенерацию памяти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связь накопителя ОЗУ и буферного регистра данных с каналом передачи информации ЭВМ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специальные    функции    для    управления    системными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областями памяти при работе с ОМП К1801ВМ1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Основные параметры К1801ВП1-30 приведены в таблице 4 и 5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 xml:space="preserve">Микросхема К1801ВП1-33 - применяется для организации интерфейса накопителя на гибких магнитных дисках (НГМД) типа “Электроника ГМД-7012”. Совместно с микросхемой К1801ВП1-34 выполняет функции контроллера интерфейса 16-разрядного программируемого параллельного ввода/вывода и контроллера  байтового параллельного интерфейса. Основные параметры К1801ВП1-30 приведены в таблице 4 и 5.                    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 xml:space="preserve">Микросхема К1801ВП1-34 - предназначена для использования совместно с микросхемой К1801ВП1-33 для организации интерфейса 16 разрядного программируемого параллельного   ввода/вывода,   байтового  параллельного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интерфейса.  Она  работает в режимах устройства передачи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информации, буферного регистра данных, устройства выдачи вектора прерывания и компаратора адреса. Основные параметры К1801ВП1-30 приведены в таблице 4 и 5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Микросхема К1801ВП1-35 - это асинхронный приемопередатчик для внешних устройств, работающих на линию связи с последовательной передачей информации, предназначен для преобразования параллельной информации в последовательную и наоборот. В состав микросхемы входят:</w:t>
      </w:r>
    </w:p>
    <w:p>
      <w:pPr>
        <w:pStyle w:val="Normal"/>
        <w:jc w:val="both"/>
        <w:rPr/>
      </w:pPr>
      <w:r>
        <w:rPr>
          <w:sz w:val="36"/>
          <w:szCs w:val="36"/>
        </w:rPr>
        <w:t>- блок системной магистрали, обеспечивающий связь параллельного канала с регистрами микросхемы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 блок синхронизации, обеспечивающий запись и чтение информации, а также синхронизацию работы микросхемы по системной магистрали;</w:t>
      </w:r>
    </w:p>
    <w:p>
      <w:pPr>
        <w:pStyle w:val="Normal"/>
        <w:jc w:val="both"/>
        <w:rPr/>
      </w:pPr>
      <w:r>
        <w:rPr>
          <w:sz w:val="36"/>
          <w:szCs w:val="36"/>
        </w:rPr>
        <w:t>- компаратор  адресов  и управляющих сигналов, производящий выбор по адресу регистров микросхемы и выработку сигналов на запись или чтение информации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 блок   режима   работы,   устанавливающий   работу  микросхемы в различных форматах данных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 блоки приемника и передатчика, состоящие из регистра состоящий из регистра состояния, сдвигового регистра и буферного параллельного регистра;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- блок селектора скоростей, обеспечивающий работу микросхемы на разных скоростях обмена информацией по последовательному каналу, а также выработку сигнал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EVNT</w:t>
      </w:r>
      <w:r>
        <w:rPr>
          <w:sz w:val="36"/>
          <w:szCs w:val="36"/>
        </w:rPr>
        <w:t xml:space="preserve"> с частотой 50Гц.</w:t>
      </w:r>
    </w:p>
    <w:p>
      <w:pPr>
        <w:pStyle w:val="Normal"/>
        <w:jc w:val="both"/>
        <w:rPr/>
      </w:pPr>
      <w:r>
        <w:rPr>
          <w:sz w:val="36"/>
          <w:szCs w:val="36"/>
        </w:rPr>
        <w:t>Микросхема обеспечивает по последовательному каналу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скорости обмена при тактовой частоте 4608 кГц 50, 75, 100, 150, 200, 300, 600, 1200, 2400, 4800, 9600, 19200 бод;</w:t>
      </w:r>
    </w:p>
    <w:p>
      <w:pPr>
        <w:pStyle w:val="Normal"/>
        <w:jc w:val="both"/>
        <w:rPr/>
      </w:pPr>
      <w:r>
        <w:rPr>
          <w:sz w:val="36"/>
          <w:szCs w:val="36"/>
        </w:rPr>
        <w:t>- прием и выдачу посылки в форматах 5, 7 или 8 информационных бит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формирование двух стоповых бит, причем в формате 5 бит - 1,5 стоповых бита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формирование и контроль бита паритета (четности или нечетности), а также работу без бита паритет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Основные параметры К1801ВП1-30 приведены в таблице 4 и 5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Микросхема КР1801РЕ2 - эта микросхема представляет собой постоянное запоминающее устройство емкостью 65536 бит с организацией 4096Х16 разрядов, предназначено для построения блоков памяти микроЭВМ различного назначения. Входы и выходы в микросхеме совмещены и поэтому передача данных осуществляется в мультиплексном режиме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Таблица 4.                                   Таблица 5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283"/>
        <w:gridCol w:w="3402"/>
        <w:gridCol w:w="1417"/>
        <w:gridCol w:w="1"/>
      </w:tblGrid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 xml:space="preserve">вых. низкого уровня,В 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е питания, 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5-5,75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вых. высокого уровня,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in 2,4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вх. максимальное, 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,25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ок утечки на входе,мкА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вх. минимальное, В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min </w:t>
            </w:r>
            <w:r>
              <w:rPr>
                <w:sz w:val="28"/>
                <w:szCs w:val="28"/>
              </w:rPr>
              <w:t>-0,5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ок утечки на выходе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вых. низкого уровня,м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вх. низкого уровня,В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7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вых. высокого уровня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in -1,0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вх. Высокого уровня,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in 2,2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кость нагрузки, п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ходная емкость, пФ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окр. среды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-10 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ая емкость, пФ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+70</w:t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560" w:right="566" w:gutter="0" w:header="0" w:top="142" w:footer="0" w:bottom="5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2T13:10:00Z</dcterms:created>
  <dc:creator>Немцев Михаил Викторович</dc:creator>
  <dc:description/>
  <dc:language>en-US</dc:language>
  <cp:lastModifiedBy>Немцев Михаил Викторович</cp:lastModifiedBy>
  <cp:lastPrinted>1997-06-13T17:41:00Z</cp:lastPrinted>
  <dcterms:modified xsi:type="dcterms:W3CDTF">1997-06-13T13:42:00Z</dcterms:modified>
  <cp:revision>45</cp:revision>
  <dc:subject/>
  <dc:title>    Проектирование ЦП на БИС КР580ВМ80А</dc:title>
</cp:coreProperties>
</file>