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МИНИСТЕРСТВО ТРУДА И СОЦИАЛЬНОГО РАЗВИТИЯ РФ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филиал в г. Сочи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Кафедра экономики и АСУ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44"/>
        </w:rPr>
      </w:pPr>
      <w:r>
        <w:rPr>
          <w:spacing w:val="20"/>
          <w:sz w:val="44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Панель компонентов </w:t>
      </w:r>
      <w:r>
        <w:rPr>
          <w:spacing w:val="20"/>
          <w:sz w:val="28"/>
          <w:lang w:val="en-US"/>
        </w:rPr>
        <w:t>Win</w:t>
      </w:r>
      <w:r>
        <w:rPr>
          <w:spacing w:val="20"/>
          <w:sz w:val="28"/>
        </w:rPr>
        <w:t>32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</w:rPr>
        <w:t xml:space="preserve">по дисциплине: «Объектно-ориентированное программирование» </w:t>
      </w:r>
    </w:p>
    <w:p>
      <w:pPr>
        <w:pStyle w:val="Normal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Выполнил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pacing w:val="20"/>
          <w:sz w:val="28"/>
        </w:rPr>
        <w:t xml:space="preserve">Студент 4-го курса </w:t>
      </w:r>
    </w:p>
    <w:p>
      <w:pPr>
        <w:pStyle w:val="Normal"/>
        <w:spacing w:lineRule="auto" w:line="360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гр. 07АСУ</w:t>
      </w:r>
    </w:p>
    <w:p>
      <w:pPr>
        <w:pStyle w:val="Normal"/>
        <w:spacing w:lineRule="auto" w:line="360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pacing w:val="20"/>
          <w:sz w:val="28"/>
        </w:rPr>
        <w:t>Проверила:</w:t>
      </w:r>
    </w:p>
    <w:p>
      <w:pPr>
        <w:pStyle w:val="Normal"/>
        <w:spacing w:lineRule="auto" w:line="360"/>
        <w:ind w:left="6660" w:firstLine="720"/>
        <w:jc w:val="right"/>
        <w:rPr/>
      </w:pPr>
      <w:r>
        <w:rPr>
          <w:spacing w:val="20"/>
          <w:sz w:val="28"/>
        </w:rPr>
        <w:t>к. т.н., доцент Салова Т.Л.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г. Сочи 2011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</w:rPr>
        <w:t>ОГЛАВЛЕНИЕ</w:t>
      </w:r>
    </w:p>
    <w:p>
      <w:pPr>
        <w:pStyle w:val="Contents1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9373254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293732546">
            <w:r>
              <w:rPr>
                <w:rStyle w:val="IndexLink"/>
              </w:rPr>
              <w:t>Глава 1. Компоненты панели Win32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47">
            <w:r>
              <w:rPr>
                <w:rStyle w:val="IndexLink"/>
                <w:sz w:val="28"/>
                <w:szCs w:val="28"/>
                <w:lang w:val="en-US" w:eastAsia="en-US"/>
              </w:rPr>
              <w:t>1.1. Компонент переключаемые страницы (TTabControl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48">
            <w:r>
              <w:rPr>
                <w:rStyle w:val="IndexLink"/>
                <w:sz w:val="28"/>
                <w:szCs w:val="28"/>
                <w:lang w:val="en-US" w:eastAsia="en-US"/>
              </w:rPr>
              <w:t>1.2. Компонент Набор страниц (TPageControl)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49">
            <w:r>
              <w:rPr>
                <w:rStyle w:val="IndexLink"/>
                <w:sz w:val="28"/>
                <w:szCs w:val="28"/>
                <w:lang w:val="en-US" w:eastAsia="en-US"/>
              </w:rPr>
              <w:t>1.3. Компонент Список изображений (TImageList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0">
            <w:r>
              <w:rPr>
                <w:rStyle w:val="IndexLink"/>
                <w:sz w:val="28"/>
                <w:szCs w:val="28"/>
                <w:lang w:val="en-US" w:eastAsia="en-US"/>
              </w:rPr>
              <w:t>1.4. Компонент Текстовый редактор (TRichEdit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1">
            <w:r>
              <w:rPr>
                <w:rStyle w:val="IndexLink"/>
                <w:sz w:val="28"/>
                <w:szCs w:val="28"/>
                <w:lang w:val="en-US" w:eastAsia="en-US"/>
              </w:rPr>
              <w:t>1.5. Компонент Движок (TTrackBar)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2">
            <w:r>
              <w:rPr>
                <w:rStyle w:val="IndexLink"/>
                <w:sz w:val="28"/>
                <w:szCs w:val="28"/>
                <w:lang w:val="en-US" w:eastAsia="en-US"/>
              </w:rPr>
              <w:t>1.6. Компонент Индикатор (TProgressBar)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3">
            <w:r>
              <w:rPr>
                <w:rStyle w:val="IndexLink"/>
                <w:sz w:val="28"/>
                <w:szCs w:val="28"/>
                <w:lang w:val="en-US" w:eastAsia="en-US"/>
              </w:rPr>
              <w:t>1.7. Компонент Счетчик (TUpDown)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4">
            <w:r>
              <w:rPr>
                <w:rStyle w:val="IndexLink"/>
                <w:sz w:val="28"/>
                <w:szCs w:val="28"/>
                <w:lang w:val="en-US" w:eastAsia="en-US"/>
              </w:rPr>
              <w:t>1.8. Компонент Горячая клавиша (THotKey)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5">
            <w:r>
              <w:rPr>
                <w:rStyle w:val="IndexLink"/>
                <w:sz w:val="28"/>
                <w:szCs w:val="28"/>
                <w:lang w:val="en-US" w:eastAsia="en-US"/>
              </w:rPr>
              <w:t>1.9. Компонент Анимация AVI (TAnimate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6">
            <w:r>
              <w:rPr>
                <w:rStyle w:val="IndexLink"/>
                <w:sz w:val="28"/>
                <w:szCs w:val="28"/>
                <w:lang w:val="en-US" w:eastAsia="en-US"/>
              </w:rPr>
              <w:t>1.10. Компонент Поле ввода даты/времени (TDateTimePicker)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7">
            <w:r>
              <w:rPr>
                <w:rStyle w:val="IndexLink"/>
                <w:sz w:val="28"/>
                <w:szCs w:val="28"/>
                <w:lang w:val="en-US" w:eastAsia="en-US"/>
              </w:rPr>
              <w:t>1.11. Компонент Календарь (TMonthCalendar)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8">
            <w:r>
              <w:rPr>
                <w:rStyle w:val="IndexLink"/>
                <w:sz w:val="28"/>
                <w:szCs w:val="28"/>
                <w:lang w:val="en-US" w:eastAsia="en-US"/>
              </w:rPr>
              <w:t>1.12. Компонент Дерево (TTreeView)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59">
            <w:r>
              <w:rPr>
                <w:rStyle w:val="IndexLink"/>
                <w:sz w:val="28"/>
                <w:szCs w:val="28"/>
                <w:lang w:val="en-US" w:eastAsia="en-US"/>
              </w:rPr>
              <w:t>1.13. Компонент Список элементов (TListView)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60">
            <w:r>
              <w:rPr>
                <w:rStyle w:val="IndexLink"/>
                <w:sz w:val="28"/>
                <w:szCs w:val="28"/>
                <w:lang w:val="en-US" w:eastAsia="en-US"/>
              </w:rPr>
              <w:t>1.14. Компонент Панель заголовков (THeaderControl)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61">
            <w:r>
              <w:rPr>
                <w:rStyle w:val="IndexLink"/>
                <w:sz w:val="28"/>
                <w:szCs w:val="28"/>
                <w:lang w:val="en-US" w:eastAsia="en-US"/>
              </w:rPr>
              <w:t>1.15. Компонент Панель заголовков (THeaderControl)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62">
            <w:r>
              <w:rPr>
                <w:rStyle w:val="IndexLink"/>
                <w:sz w:val="28"/>
                <w:szCs w:val="28"/>
                <w:lang w:val="en-US" w:eastAsia="en-US"/>
              </w:rPr>
              <w:t>1.16. Компонент Панель инструментов (TToolBar)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63">
            <w:r>
              <w:rPr>
                <w:rStyle w:val="IndexLink"/>
                <w:sz w:val="28"/>
                <w:szCs w:val="28"/>
                <w:lang w:val="en-US" w:eastAsia="en-US"/>
              </w:rPr>
              <w:t>1.17. Компонент Расширенная панель управления (TCoolBar)</w:t>
              <w:tab/>
              <w:t>57</w:t>
            </w:r>
          </w:hyperlink>
        </w:p>
        <w:p>
          <w:pPr>
            <w:pStyle w:val="Contents1"/>
            <w:rPr/>
          </w:pPr>
          <w:hyperlink w:anchor="__RefHeading___Toc293732564">
            <w:r>
              <w:rPr>
                <w:rStyle w:val="IndexLink"/>
              </w:rPr>
              <w:t>Глава 2. Структура и состав электронного учебника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3732565">
            <w:r>
              <w:rPr>
                <w:rStyle w:val="IndexLink"/>
                <w:sz w:val="28"/>
                <w:szCs w:val="28"/>
                <w:lang w:val="en-US" w:eastAsia="en-US"/>
              </w:rPr>
              <w:t>2.1. Описание электронного учебника</w:t>
              <w:tab/>
              <w:t>61</w:t>
            </w:r>
          </w:hyperlink>
        </w:p>
        <w:p>
          <w:pPr>
            <w:pStyle w:val="Contents1"/>
            <w:rPr/>
          </w:pPr>
          <w:r>
            <w:rPr>
              <w:b/>
            </w:rPr>
            <w:t xml:space="preserve">    </w:t>
          </w:r>
          <w:hyperlink w:anchor="__RefHeading___Toc293732566">
            <w:r>
              <w:rPr>
                <w:rStyle w:val="IndexLink"/>
                <w:b/>
              </w:rPr>
              <w:t>2.2. Сборник задач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/>
          </w:pPr>
          <w:hyperlink w:anchor="__RefHeading___Toc293732567">
            <w:r>
              <w:rPr>
                <w:rStyle w:val="IndexLink"/>
              </w:rPr>
              <w:t>Список использованной литературы</w:t>
              <w:tab/>
              <w:t>64</w:t>
            </w:r>
          </w:hyperlink>
        </w:p>
        <w:p>
          <w:pPr>
            <w:pStyle w:val="Contents1"/>
            <w:rPr/>
          </w:pPr>
          <w:hyperlink w:anchor="__RefHeading___Toc293732568">
            <w:r>
              <w:rPr>
                <w:rStyle w:val="IndexLink"/>
              </w:rPr>
              <w:t>Заключение</w:t>
              <w:tab/>
              <w:t>65</w:t>
            </w:r>
          </w:hyperlink>
        </w:p>
        <w:p>
          <w:pPr>
            <w:pStyle w:val="Contents1"/>
            <w:rPr/>
          </w:pPr>
          <w:hyperlink w:anchor="__RefHeading___Toc293732569">
            <w:r>
              <w:rPr>
                <w:rStyle w:val="IndexLink"/>
              </w:rPr>
              <w:t>Приложение</w:t>
              <w:tab/>
              <w:t>6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/>
      </w:pPr>
      <w:bookmarkStart w:id="0" w:name="__RefHeading___Toc293732545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lphi - это греческий горд, где жил дельфийский оракул. И этим именем был назван новый программный продукт с феноменальными характерист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lphi - это комбинация нескольких важнейших технологий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производительный компилятор в машинный код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но - ориентированная модель компонент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ое (а, следовательно, и скоростное) построение приложений из программных прототипов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ируемые средства для построения баз данных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илятор, встроенный в Delphi, обеспечивает высокую производительность, необходимую для для построения приложений в архитектуре «клиент - сервер». Этот компилятор является самым быстрым в на стоящее время в мире, его скорость компиляции составляет свыше ста двадцати тысяч строк в минуту на компьютере 486 DX3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едлагает легкость разработки и быстрое время проверки готового программного блока, характерного для языков четвертого поколения (4GL) и в тоже время обеспечивает качество кода, характерного для компилятора 3GL. Кроме того, Delphi обеспечивает быструю разработку без необходимости писать вставки на Си или ручного написания кода (хотя это возможн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строения приложения разработчик выбирает их палитры компонент, делающие крупные мазки кистью. Еще до компиляции он видит результаты свой работы - после подключения к источнику данных их можно видеть отображенными на форме, можно перемещаться по данным, представлять их в том или ином виде. В этом смысле проектирование в Delphi мало чем отличается от проектирования в проектирующей среде, однако после выполнения компиляции мы получим код , который исполняется в десять - двадцать раз быстрее, чем то же самое сделанное при помощи интерпретатора. В Delphi компиляция производится непосредственно в родной машинный код, в то время как существуют компиляторы, превращающие программу в так называемый р - код, который затем интерпретируется виртуальной р - машиной. Это не может не сказаться на фактическом быстродействии готовог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версия появилась в мае 1995 года, когда еще не существовала Windows 95. Эта единственная версия, работающая от управления 16-разрядной Windows 3.1. В ней впервые была опробована новая модель объектов, заимствованная из различных объектно-ориентированных языков, и главным образом из языка С++. Эта модель оказалась настолько революционной, что существовавшая в то время в поздних Turbo Pascal объекты стали не нужные (их возможности полностью проглотила новая модель), а сама новая модель получила название 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а активно используют динамическую память в связи, с чем несколько изменилась нотация языка, а сам язык был назван Object Pascal. По сравнению с Turbo Pascal в него были внесены, существенны дополнения и изменения, в том числе здесь и далее перечисляются лишь наиболее важные, с моей точки зрения,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ы открытые массивы и конструкторы для передачи массивов переменной д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едена внутренняя для функций переменная RESOLT и разрешено игнорировать разрешения функции результ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яты ограничения на тип возвращаемого функции результатов (этот тип может быть любым, за исключение объектов старого тип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веден механизм обработки исключительности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компонентов первой версии самого начала показала основную направленность вновь разработанной системы: программирование баз данных. С этой целью первая из все последующую Delphi снабжаются специальным инструментом доступа к данным BDE (Borland Database Engine - машина баз данных корпорации Borland), а также сервером баз данных Inter Base (этот сервер производится филиалом Borland - компании Inter Base Soft were Corporation) и соответствующими средствами конфигурации сервера, его контроля и связи с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компонента состоит из 9 страниц и содержит 79 компонентов. В качестве дополнительных утилит поставлялись система генерации отчетов ReportSmiteh v.2.5. и входящая в её состав автономно запускаемая утилита ReportSmiteh Run Timer Viewer, утилита доступа к данным Database Desktop v.5.1. и утилита конфигурации BDE - Database Engine Configuration v.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тилита WinSighte и Win Specter предназначались для упрощения отладки разрабатываемых программ среди 16-разрядных OC Windows3.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Delphi - это сложный механизм, обеспечивающий высокоэффективную работу программиста. Визуально она реализуется несколькими одновременно открытыми окнами на экране. Окна могут перемещаться по экрану, частично или полностью перекрывая друг друга, что обычно вызывает у пользователя, привыкшего к относительной «строгости» среды текстового процессора Word или табличного процессора Excel, ощущение пройдет, и вы научитесь быстро отыскивать нужное окно, чтобы изменить те или иные функциональные свойства создаваемой вами программы, ибо каждое окно несет в себе некоторую функциональность предназначенную для решения задач. При запуске программы вы увидите шесть окон: главное окно, окно дерево объектов, окно инспекторов объекта, окно браузера, окно формы, окно кода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порядочить окна вам придется в ручную изменить их положение и размеры, обычно окно кода программы перекрыто окном формы. Чтобы найти окно кода нужно нажать клавишу F12, повторное нажатие F12вновь активизирует окно формы - эта клавиша работает как двоичный переключатель, попеременно показывая окно формы или окно кода программы. При запуске Delphi поверх всех окон появится окно, с помощью этого окна вы сможете получить доступ к Web - страницам корпорации Inprise для просмотра самой свежей информации о корпорации и ее программных проду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окно осуществляет основные функции управления проектом создаваемой программы. Это окно всегда присутствует на экране и занимает его самую верхнюю часть, даже в максимальном состоянии его размеры и положения не отличаются от обычных. Оно содержит все необходимые средства для управления проектом, все опции главного меню представляют собой заголовки, открывающие доступ к выпадающим меню втор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поненты главного окна располагаются на специальных панельках, в левой части которых имеются кнопки управления, позволяющие с помощь мыши перетаскивать панельки с помещенными на них элементами. Любую панельку кроме главного меню можно убрать из окна сделать ее невидимой или «пустить плавать» по экрану в отдельном окне. Для этого нужно лишь «стащить» панельку с помощью мыши за кнопку из пределов главного окна. Для изменения состава показываемых на панели кнопок нужно предварительно щелкнуть по ней правой кнопкой мыши. В появившемся после этого окне вспомогательного меню перечислены названия всех панелей и указан их статус (отмеченные флажками панельки видны в главном окне; ели отметку убрать панелька исчезнет). После выбора Customize (настройка) появится окно настройки. Теперь можно «стаскиваться» с панелек ненужные кнопки, выбирать из списка в окне Commands (закладка) нужные кнопки и перетаскивать их на эк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тографические кно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тографические кнопки открывают быстрый доступ к наиболее важным опциям главного меню. По функциональному признаку они разделены на семь групп. Каждая группа занимает отдельную панельку. В следующей таблице описаны команды, реализуемые стандартным набором пиктографических кно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версии 5, главное окно обогатилось тремя новыми интерфейсными элементами, указанными в группе Desktops предыдущей таблицы. С помощью этих инструментов программист может подготовить несколько вариантов расположения остальных окон Delphi и сохранить их в настроенном фай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бираются две или три основные конфигурации окон: для режима разработки форм, для кодирования и для отладки. При разработке формы на экране должна быть видна сама форма, Дерево объектов и Инспектор объектов. Настроив соответствующие размеры и положение этих окон, такую настройку можно сохранить под именем, например Design Desk. Для режима кодирования обычно нужно только максимально распахнутое на экран окно кода с браузером Code Explorer и пристыкованное к нему окно Дерева объектов. Настроив соответствующие размеры и положения этих окон, такую настройку можно сохранить под именем, например, DesignDesck. Для режима кодирования обычно нужно только максимально распахнутое на экране окно кода с браузером Code Explorer и пристыкованное к нему окно Дерева объектов. Такую конфигурацию можно сохранить под именем Code - Decks. Наконец, в отладочном режиме е окну кода желательно «прицепить» некоторые отладочные окна, как Watches (окно наблюдения за переменными / выражениями) и Breakpoints (окно создания / настройки точек контрольного останова). Такую конфигурацию можно сохранить под именем DebugDesk, например. Теперь при переходе к тому или иному режиму достаточно раскрыть список и выбрать из него нужную настойку. Если предварительно указать с помощью кнопки настойку для отладочного режима, эта настройка появиться автоматически, как только среда перейдет в режим от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компонентов - это главное богатство программы. Она занимает правую часть главного окна и имеет закладки, обеспечивающее быстрый поиск нужного компонента. Под компонентом понимается некий функциональный элемент, содержащий определённые свойства и размещаемый программистом в окне формы. С помощью компонентов создаётся каркас программы, во всяком случае - её видимые на экране внешние проявления: окна, кнопки, списки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анель компонентов может настаи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ется специальный редактор, окно которого появляется на экране после щелчка правой кнопки мыши на любой пиктограмме в палитре компонентов и выбора опции Properties (свой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смысла удалять какой - то из компонентов, а создавать новые пока еще не умеем. В стандартном наборе страниц палитры компонентов есть страница Samples, содержащая довольно часто используемые компоненты. В то же время ее закладка в палитре закрыта двумя небольшими кнопками «прокрутки» закладок палитры. Имеет смысл поменять ее местами с менее используемой страницей, например, со страницей ADO. Можно «перетащить» строку Samples станет доступна в любой момент. Ели к тому же использовать в своих проектах технологию ADO для доступа к базам данных, перетащите строку ADO в самый конец списка.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spacing w:lineRule="auto" w:line="360"/>
        <w:ind w:firstLine="720"/>
        <w:rPr/>
      </w:pPr>
      <w:bookmarkStart w:id="1" w:name="__RefHeading___Toc293732546"/>
      <w:bookmarkEnd w:id="1"/>
      <w:r>
        <w:rPr/>
        <w:t>Глава 1. Компоненты панели Win32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</w:rPr>
      </w:pPr>
      <w:r>
        <w:rPr>
          <w:sz w:val="30"/>
        </w:rPr>
      </w:r>
    </w:p>
    <w:p>
      <w:pPr>
        <w:pStyle w:val="Heading2"/>
        <w:spacing w:lineRule="auto" w:line="360"/>
        <w:ind w:left="720" w:hanging="0"/>
        <w:rPr/>
      </w:pPr>
      <w:bookmarkStart w:id="2" w:name="__RefHeading___Toc293732547"/>
      <w:bookmarkEnd w:id="2"/>
      <w:r>
        <w:rPr/>
        <w:t>1.1. Компонент переключаемые страницы (TTabControl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30"/>
        </w:rPr>
      </w:pPr>
      <w:r>
        <w:rPr>
          <w:sz w:val="30"/>
        </w:rPr>
      </w:r>
    </w:p>
    <w:p>
      <w:pPr>
        <w:pStyle w:val="Style11"/>
        <w:spacing w:lineRule="auto" w:line="360"/>
        <w:rPr/>
      </w:pPr>
      <w:r>
        <w:rPr/>
        <w:t>Данный компонент, как и компонент TPageControl, является наследником класса TCustomTabControL Он имеет общие черты с набором страниц, однако главное его отличие в том, что, несмотря на наличие нескольких корешков, реально доступна только одна страница и только одна клиентская область. То есть, пользователь может переключать только корешки, а не страницы. При переключении корешков содержимое единственной страницы, естественно, не изменяется автоматически.</w:t>
        <w:br/>
      </w:r>
    </w:p>
    <w:p>
      <w:pPr>
        <w:pStyle w:val="Style11"/>
        <w:spacing w:lineRule="auto" w:line="360"/>
        <w:rPr/>
      </w:pPr>
      <w:r>
        <w:rPr/>
        <w:t>Данный компонент используется, когда надо реализовать особо сложную логику работы такого элемента управления. Контролировать содержимое каждой «виртуальной» страницы приходится программно, то есть динамически создавать и уничтожать или делать невидимыми различные группы элементов и графические изображения в моменты переключения между корешками.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использованы 4 вкладки для демонстрации его свойств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drawing>
          <wp:inline distT="0" distB="0" distL="0" distR="0">
            <wp:extent cx="5928995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720" w:hanging="0"/>
        <w:rPr/>
      </w:pPr>
      <w:bookmarkStart w:id="3" w:name="__RefHeading___Toc293732548"/>
      <w:bookmarkEnd w:id="3"/>
      <w:r>
        <w:rPr/>
        <w:t>1.2. Компонент Набор страниц (TPageControl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1"/>
        <w:spacing w:lineRule="auto" w:line="360"/>
        <w:rPr/>
      </w:pPr>
      <w:r>
        <w:rPr/>
        <w:t>Компонент представляет собой набор страниц, наложенных одна на другую. Доступ к каждой странице, содержащей свой набор элементов управления, осуществляется через так называемые корешки — небольшие выступы над страницей, содержащие короткое название. Большинство настроечных диалоговых окон в различных программах для Windows сегодня созданы именно по такому принципу. Это и окно Параметры в редакторе Word, и окно Свойства обозревателя в браузере Internet Explorer, и всевозможные средства настройки системы Delphi 7 и прочее. Данный элемент управления хорош в первую очередь тем, что позволяет эффективно экономить экранное пространство, фактически неограниченно увеличивая его «глубину».</w:t>
        <w:br/>
      </w:r>
    </w:p>
    <w:p>
      <w:pPr>
        <w:pStyle w:val="Style11"/>
        <w:spacing w:lineRule="auto" w:line="360"/>
        <w:rPr/>
      </w:pPr>
      <w:r>
        <w:rPr/>
        <w:t>Первоначально компонент, помещенный на форму, будет пустым — не содержащим ни одной страницы. Новая страница добавляется командой New Page (Создать страницу) из контекстного меню. При этом в списке объектов в Инспекторе объектов (и в описании класса TForml) появляется описывающий ее новый объект TabSheetl.</w:t>
        <w:br/>
      </w:r>
    </w:p>
    <w:p>
      <w:pPr>
        <w:pStyle w:val="Style11"/>
        <w:spacing w:lineRule="auto" w:line="360"/>
        <w:rPr/>
      </w:pPr>
      <w:r>
        <w:rPr/>
        <w:t>Добавим таким образом две страницы. На этапе проектирования между ними можно переключаться простым щелчком мыши на корешке. В клиентской области каждой страницы можно размещать любые компоненты Delphi 7.</w:t>
        <w:br/>
      </w:r>
    </w:p>
    <w:p>
      <w:pPr>
        <w:pStyle w:val="Style11"/>
        <w:spacing w:lineRule="auto" w:line="360"/>
        <w:rPr/>
      </w:pPr>
      <w:r>
        <w:rPr/>
        <w:t>Названия, указанные на закладках, меняются так. Сначала выбирается нужная страница (но не объект PageControll!) при помощи щелчка на ее клиентской части или выбором в списке Инспектора объектов. Затем нужное название вводится в свойство Caption (Заголовок), например Лист 1 и Лист 2.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использованы 3 вкладки для демонстрации его свойств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28995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4" w:name="__RefHeading___Toc293732549"/>
      <w:bookmarkEnd w:id="4"/>
      <w:r>
        <w:rPr/>
        <w:t>1.3. Компонент Список изображений (TImageList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Style11"/>
        <w:spacing w:lineRule="auto" w:line="360"/>
        <w:rPr/>
      </w:pPr>
      <w:r>
        <w:rPr/>
        <w:t>Этот компонент незаменим при создании приложений, в которых производится работа с графическими изображениями. Он позволяет хранить наборы картинок фиксированного размера, обращаться к ним по номерам и осуществлять вывод изображений на экран различными способами. В частности, при реализации различных анимационных эффектов может использоваться «прозрачный» цвет.</w:t>
        <w:br/>
      </w:r>
    </w:p>
    <w:p>
      <w:pPr>
        <w:pStyle w:val="Style11"/>
        <w:spacing w:lineRule="auto" w:line="360"/>
        <w:rPr/>
      </w:pPr>
      <w:r>
        <w:rPr/>
        <w:t>Перед загрузкой изображений в данный компонент (он невизуальный) надо настроить ряд его основных свойств При работе со списком изображений прежде всего требуется определить, как его элементы отображаются на холсте: просто копируются или рисуются с учетом маски, определяемой цветом маскируемой области. Все точки, попавшие в эту область, либо вообще не выводятся, либо отображаются одним и тем же цветом.</w:t>
        <w:br/>
        <w:br/>
        <w:t>____________________________________________________________________________________________________</w:t>
        <w:br/>
        <w:br/>
      </w:r>
      <w:r>
        <w:rPr>
          <w:b/>
          <w:bCs/>
        </w:rPr>
        <w:t>Свойство</w:t>
      </w:r>
      <w:r>
        <w:rPr/>
        <w:t xml:space="preserve"> 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>АИосВу</w:t>
      </w:r>
      <w:r>
        <w:rPr/>
        <w:t xml:space="preserve"> Число новых элементов, добавляемых, если при добавлении очередного </w:t>
        <w:br/>
        <w:t>изображения требуется расширение списка. Например, если значение свойства AllocBy равно 4</w:t>
        <w:br/>
        <w:t xml:space="preserve">и список содержит четыре'картинки, то при добавлении пятой длина списка увеличится до 8 </w:t>
        <w:br/>
        <w:t xml:space="preserve">элементов (на 4). С помощью данного свойства можно регулировать распределение памяти, </w:t>
        <w:br/>
        <w:t>если планируется активная работа программы с большим числом изображений</w:t>
        <w:br/>
        <w:br/>
      </w:r>
      <w:r>
        <w:rPr>
          <w:b/>
          <w:bCs/>
        </w:rPr>
        <w:t>BkColor</w:t>
      </w:r>
      <w:r>
        <w:rPr/>
        <w:t xml:space="preserve"> Фоновый цвет рисунка. При выводе этим цветом заполняется маскируемая область</w:t>
        <w:br/>
        <w:br/>
      </w:r>
      <w:r>
        <w:rPr>
          <w:b/>
          <w:bCs/>
        </w:rPr>
        <w:t>BlendColor</w:t>
      </w:r>
      <w:r>
        <w:rPr/>
        <w:t xml:space="preserve"> Цвет переднего плана. Используется, когда изображение рисуется как </w:t>
        <w:br/>
        <w:t>выделенное (например, имеющее фокус)</w:t>
        <w:br/>
        <w:br/>
      </w:r>
      <w:r>
        <w:rPr>
          <w:b/>
          <w:bCs/>
        </w:rPr>
        <w:t xml:space="preserve">Count </w:t>
      </w:r>
      <w:r>
        <w:rPr/>
        <w:t>Число картинок в списке</w:t>
        <w:br/>
        <w:br/>
      </w:r>
      <w:r>
        <w:rPr>
          <w:b/>
          <w:bCs/>
        </w:rPr>
        <w:t xml:space="preserve">DrawingStyle </w:t>
      </w:r>
      <w:r>
        <w:rPr/>
        <w:t>Способ вывода изображения на экран. Возможные значения — dsFocused</w:t>
        <w:br/>
        <w:t xml:space="preserve">(цвет картинки смешивается с цветом BlendColor на 25%), dsSelected (цвет картинки смешивается </w:t>
        <w:br/>
        <w:t xml:space="preserve">с цветом BlendColor на 50%), dsNormal (в качестве фонового цвета используется цвет BkColor). </w:t>
        <w:br/>
        <w:t xml:space="preserve">Если значение свойства равно clNone (цвет не задан), то изображение рисуется с использованием </w:t>
        <w:br/>
        <w:t xml:space="preserve">прозрачного цвета и маски. Значение dsTransparent указывает, что изображение рисуется </w:t>
        <w:br/>
        <w:t>прозрачным независимо от значения свойства BkColor</w:t>
        <w:br/>
        <w:br/>
      </w:r>
      <w:r>
        <w:rPr>
          <w:b/>
          <w:bCs/>
        </w:rPr>
        <w:t xml:space="preserve">ImageType </w:t>
      </w:r>
      <w:r>
        <w:rPr/>
        <w:t>Тип изображения. Возможные значения — itlmage (картинка), itMask</w:t>
        <w:br/>
        <w:t>(маска)</w:t>
        <w:br/>
        <w:br/>
      </w:r>
      <w:r>
        <w:rPr>
          <w:b/>
          <w:bCs/>
        </w:rPr>
        <w:t xml:space="preserve">Masked </w:t>
      </w:r>
      <w:r>
        <w:rPr/>
        <w:t>Имеет значение True, если при выводе изображения используется маска.</w:t>
        <w:br/>
        <w:t xml:space="preserve">Маскируемая часть изображения либо выводится как прозрачная, либо заполняется цветом, </w:t>
        <w:br/>
        <w:t>указанным в свойстве BkColor</w:t>
        <w:br/>
        <w:br/>
        <w:t>Sharelmages Имеет значение False, если область памяти, выделенная для списка</w:t>
        <w:br/>
        <w:t xml:space="preserve">картинок, освобождается после завершения работы программы. Значение True имеет смысл </w:t>
        <w:br/>
        <w:t xml:space="preserve">устанавливать, только если доступ к списку картинок выполняется нестандартным путем, например </w:t>
        <w:br/>
        <w:t>обращением к ресурсам другой программы</w:t>
        <w:br/>
        <w:t>____________________________________________________________________________________________________</w:t>
        <w:br/>
      </w:r>
    </w:p>
    <w:p>
      <w:pPr>
        <w:pStyle w:val="Style11"/>
        <w:spacing w:lineRule="auto" w:line="360"/>
        <w:rPr/>
      </w:pPr>
      <w:r>
        <w:rPr/>
        <w:t>В свойствах Width и Height указываются ширина и высота одного изображения в пикселах. Все изображения в списке должны иметь одинаковые размеры.</w:t>
        <w:br/>
      </w:r>
    </w:p>
    <w:p>
      <w:pPr>
        <w:pStyle w:val="Style11"/>
        <w:spacing w:lineRule="auto" w:line="360"/>
        <w:rPr/>
      </w:pPr>
      <w:r>
        <w:rPr/>
        <w:t xml:space="preserve">Изображения удобнее всего загружать в список с помощью встроенного редактора. Он вызывается двойным щелчком на объекте ImageList </w:t>
        <w:br/>
      </w:r>
    </w:p>
    <w:p>
      <w:pPr>
        <w:pStyle w:val="Style11"/>
        <w:spacing w:lineRule="auto" w:line="360"/>
        <w:rPr/>
      </w:pPr>
      <w:r>
        <w:rPr/>
        <w:t>Новые картинки добавляются с помощью кнопки Add (Добавить). Пока редактор не закрыт, добавленные изображения можно редактировать. Раскрывающийся список Transparent Color (Прозрачный цвет) позволяет выбрать цвет, который будет счи¬таться прозрачным. Пикселы этого цвета не выводятся на холст. Если прозрачность не нужна, следует выбрать значение clNone.</w:t>
        <w:br/>
        <w:br/>
        <w:t>На панели Options (Параметры) задается способ позиционирования картинки.</w:t>
        <w:br/>
        <w:br/>
        <w:t>&gt;&gt; Вариант Crop (Обрезка) означает, что изображение вкладывается в элемент списка, начиная от его верхнего левого угла.</w:t>
        <w:br/>
        <w:t>&gt;&gt; Вариант Stretch (Растяжение) указывает, что изображение сжимается или рас-тягивается, чтобы соответствовать параметрам ширины и высоты элемента списка.</w:t>
        <w:br/>
        <w:t>&gt;&gt; Вариант Center (По центру) позиционирует изображение по центру допусти¬мого прямоугольника. Если оно в нем не помещается, то выступающие части обрезаются.</w:t>
        <w:br/>
        <w:br/>
        <w:t>___________________________________________________________________________________________________</w:t>
        <w:br/>
      </w:r>
    </w:p>
    <w:p>
      <w:pPr>
        <w:pStyle w:val="Style11"/>
        <w:spacing w:lineRule="auto" w:line="360"/>
        <w:rPr/>
      </w:pPr>
      <w:r>
        <w:rPr>
          <w:b/>
          <w:bCs/>
        </w:rPr>
        <w:t>Метод</w:t>
      </w:r>
      <w:r>
        <w:rPr/>
        <w:t xml:space="preserve"> 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function Add( Image, Mask: TBitmap): Integer; </w:t>
      </w:r>
      <w:r>
        <w:rPr/>
        <w:t xml:space="preserve">Добавление в список изображения него </w:t>
        <w:br/>
        <w:t xml:space="preserve">маски (черно-белого точечного изображения, где белый цвет обозначает прозрачную область). </w:t>
        <w:br/>
        <w:t>Возвращаемое значение — номер изображения в списке. Нумерация начинается с нуля</w:t>
        <w:br/>
        <w:br/>
      </w:r>
      <w:r>
        <w:rPr>
          <w:b/>
          <w:bCs/>
        </w:rPr>
        <w:t>function AddIcon( Image: TIcon): Integer;</w:t>
      </w:r>
      <w:r>
        <w:rPr/>
        <w:t xml:space="preserve"> Добавление значка. Значки всегда рисуются </w:t>
        <w:br/>
        <w:t>прозрачными</w:t>
        <w:br/>
        <w:br/>
      </w:r>
      <w:r>
        <w:rPr>
          <w:b/>
          <w:bCs/>
        </w:rPr>
        <w:t>procedure Addlmages( Value: TCustomlmageList);</w:t>
      </w:r>
      <w:r>
        <w:rPr/>
        <w:t xml:space="preserve"> Копирование всех изображений из </w:t>
        <w:br/>
        <w:t>другого объекта ImageList</w:t>
        <w:br/>
        <w:br/>
      </w:r>
      <w:r>
        <w:rPr>
          <w:b/>
          <w:bCs/>
        </w:rPr>
        <w:t>function AddMasked(Image: TBitmap; MaskColor: TColor): Integer;</w:t>
      </w:r>
      <w:r>
        <w:rPr/>
        <w:t xml:space="preserve"> Аналогично методу </w:t>
        <w:br/>
        <w:t xml:space="preserve">Add, но вместо дополнительной картинки-маски задается цвет изображения, который считается </w:t>
        <w:br/>
        <w:t>прозрачным, подобно работе с редактором списка</w:t>
        <w:br/>
        <w:br/>
      </w:r>
      <w:r>
        <w:rPr>
          <w:b/>
          <w:bCs/>
        </w:rPr>
        <w:t>procedure Clear;</w:t>
      </w:r>
      <w:r>
        <w:rPr/>
        <w:t xml:space="preserve"> Удаление всех изображений из списка</w:t>
        <w:br/>
        <w:br/>
      </w:r>
      <w:r>
        <w:rPr>
          <w:b/>
          <w:bCs/>
        </w:rPr>
        <w:t>procedure Draw(Canvas: TCanvas; X, Y, Index: Integer; Enabled: Boolean-True);</w:t>
      </w:r>
      <w:r>
        <w:rPr/>
        <w:t xml:space="preserve"> Основная </w:t>
        <w:br/>
        <w:t xml:space="preserve">процедура вывода изображения с номером Index на холст Canvas в позицию (X, Y). Способ </w:t>
        <w:br/>
        <w:t xml:space="preserve">отображения определяется значением свойства DrawingStyle. Если значение свойства Enabled </w:t>
        <w:br/>
        <w:t>равно False, то изображение будет рисоваться в сером «выключенном» стиле</w:t>
        <w:br/>
        <w:br/>
      </w:r>
      <w:r>
        <w:rPr>
          <w:b/>
          <w:bCs/>
        </w:rPr>
        <w:t>function FileLoad(ResType: TResType; Name: string;</w:t>
        <w:br/>
        <w:t>MaskColor: TColor): Boolean;</w:t>
      </w:r>
      <w:r>
        <w:rPr/>
        <w:t xml:space="preserve"> Загрузка изображения из файла ресурсов с именем Name. </w:t>
        <w:br/>
        <w:t>В параметре ResType указывается тип ресурса, в параметре MaskColor задается прозрачный цвет</w:t>
        <w:br/>
        <w:br/>
      </w:r>
      <w:r>
        <w:rPr>
          <w:b/>
          <w:bCs/>
        </w:rPr>
        <w:t>procedure GetBitmap(Index: Integer; Image: TBitmap);</w:t>
      </w:r>
      <w:r>
        <w:rPr/>
        <w:t xml:space="preserve"> Получение элемента изображения </w:t>
        <w:br/>
        <w:t xml:space="preserve">с номером Index как объекта класса TBitmap. Результат возвращается во втором параметре, </w:t>
        <w:br/>
        <w:t>который должен быть переменной</w:t>
        <w:br/>
        <w:br/>
      </w:r>
      <w:r>
        <w:rPr>
          <w:b/>
          <w:bCs/>
        </w:rPr>
        <w:t>procedure GetIcon(Index: Integer; Image: TIcon);</w:t>
      </w:r>
      <w:r>
        <w:rPr/>
        <w:t xml:space="preserve"> Получение элемента изображения </w:t>
        <w:br/>
        <w:t>(или его части) с номером Index как объекта класса TIcon</w:t>
        <w:br/>
        <w:br/>
      </w:r>
      <w:r>
        <w:rPr>
          <w:b/>
          <w:bCs/>
        </w:rPr>
        <w:t>procedure Getlmages(lndex: Integer; Image, Mask: TBitmap);</w:t>
      </w:r>
      <w:r>
        <w:rPr/>
        <w:t xml:space="preserve"> Разделение изображения с </w:t>
        <w:br/>
        <w:t xml:space="preserve">номером Index на две части: цветное точечное изображение и монохромную маску. Эти </w:t>
        <w:br/>
        <w:t>изображения возвращаются во втором и третьем параметрах</w:t>
        <w:br/>
        <w:br/>
      </w:r>
      <w:r>
        <w:rPr>
          <w:b/>
          <w:bCs/>
        </w:rPr>
        <w:t>procedure Insert(Index: Integer; Image, Mask: TBitmap);</w:t>
      </w:r>
      <w:r>
        <w:rPr/>
        <w:t xml:space="preserve"> Добавление изображения и маски в </w:t>
        <w:br/>
        <w:t>конкретную позицию списка</w:t>
        <w:br/>
        <w:br/>
      </w:r>
      <w:r>
        <w:rPr>
          <w:b/>
          <w:bCs/>
        </w:rPr>
        <w:t>procedure InsertIcon(Index: Integer; Image: TIcon);</w:t>
      </w:r>
      <w:r>
        <w:rPr/>
        <w:t xml:space="preserve"> Добавление изображения с маскируемым </w:t>
        <w:br/>
        <w:t>цветом в конкретную позицию списка</w:t>
        <w:br/>
        <w:br/>
      </w:r>
      <w:r>
        <w:rPr>
          <w:b/>
          <w:bCs/>
        </w:rPr>
        <w:t>procedure InsertMasked(Index: Integer; Image: TBitmap; MaskColor: TColor);</w:t>
      </w:r>
      <w:r>
        <w:rPr/>
        <w:t xml:space="preserve"> Добавление </w:t>
        <w:br/>
        <w:t>изображения с маскируемым цветом в конкретную позицию списка</w:t>
        <w:br/>
        <w:br/>
      </w:r>
      <w:r>
        <w:rPr>
          <w:b/>
          <w:bCs/>
        </w:rPr>
        <w:t xml:space="preserve">procedure Move( Curlndex, Newlndex: Integer); </w:t>
        <w:br/>
        <w:t>Curlndex в позицию Newlndex</w:t>
      </w:r>
      <w:r>
        <w:rPr/>
        <w:t xml:space="preserve"> Перестановка изображения в списке из позиции</w:t>
        <w:br/>
        <w:br/>
      </w:r>
      <w:r>
        <w:rPr>
          <w:b/>
          <w:bCs/>
        </w:rPr>
        <w:t>procedure Replace(Index: Integer; Image, Mask: TBitmap);</w:t>
      </w:r>
      <w:r>
        <w:rPr/>
        <w:t xml:space="preserve"> Замена элемента списка на новое </w:t>
        <w:br/>
        <w:t>изображение (с маской)</w:t>
        <w:br/>
        <w:br/>
      </w:r>
      <w:r>
        <w:rPr>
          <w:b/>
          <w:bCs/>
        </w:rPr>
        <w:t>procedure ReplaceIcon(Index: Integer; Image: TIcon);</w:t>
      </w:r>
      <w:r>
        <w:rPr/>
        <w:t xml:space="preserve"> Замена элемента списка (значка) </w:t>
        <w:br/>
        <w:t>на новое изображение</w:t>
        <w:br/>
        <w:br/>
      </w:r>
      <w:r>
        <w:rPr>
          <w:b/>
          <w:bCs/>
        </w:rPr>
        <w:t xml:space="preserve">procedure ReplaceMasked(Index: Integer; </w:t>
        <w:br/>
        <w:t>Newlmage: TBitmap; MaskColor: TColor);</w:t>
      </w:r>
      <w:r>
        <w:rPr/>
        <w:t xml:space="preserve"> Замена элемента списка на новое изображение </w:t>
        <w:br/>
        <w:t>(с маскируемым цветом)</w:t>
        <w:br/>
        <w:br/>
      </w:r>
      <w:r>
        <w:rPr>
          <w:b/>
          <w:bCs/>
        </w:rPr>
        <w:t xml:space="preserve">function ResourceLoad(ResType: TResType; </w:t>
        <w:br/>
        <w:t>Name: string; MaskColor: TColor): Boolean;</w:t>
      </w:r>
      <w:r>
        <w:rPr/>
        <w:t xml:space="preserve"> Загрузка изображения из ресурса программы </w:t>
        <w:br/>
        <w:t xml:space="preserve">под названием Name. В параметре ResType указывается тип ресурса, в параметре MaskColor </w:t>
        <w:br/>
        <w:t>— прозрачный цвет</w:t>
        <w:br/>
        <w:t>____________________________________________________________________________________________________</w:t>
        <w:br/>
      </w:r>
    </w:p>
    <w:p>
      <w:pPr>
        <w:pStyle w:val="Style11"/>
        <w:spacing w:lineRule="auto" w:line="360"/>
        <w:rPr/>
      </w:pPr>
      <w:r>
        <w:rPr/>
        <w:t>Из-за ошибки в библиотеке Windows Comctl32.dll на компьютерах, где установлены системы Windows с разными версиями этой библиотеки, в случае формирования списка на этапе проектирования данный компонент может работать некорректно. Поэтому лучше загружать изображения в список динамически. Это можно сделать следующим образом.</w:t>
        <w:br/>
        <w:br/>
      </w:r>
      <w:r>
        <w:rPr>
          <w:b/>
          <w:bCs/>
          <w:lang w:val="en-US"/>
        </w:rPr>
        <w:t xml:space="preserve">var </w:t>
      </w:r>
      <w:r>
        <w:rPr/>
        <w:t>В</w:t>
      </w:r>
      <w:r>
        <w:rPr>
          <w:lang w:val="en-US"/>
        </w:rPr>
        <w:t>: TBitmap;</w:t>
        <w:br/>
        <w:t>. . .</w:t>
        <w:br/>
      </w:r>
      <w:r>
        <w:rPr/>
        <w:t>В</w:t>
      </w:r>
      <w:r>
        <w:rPr>
          <w:lang w:val="en-US"/>
        </w:rPr>
        <w:t xml:space="preserve"> := TBitmap.Create;</w:t>
        <w:br/>
      </w:r>
      <w:r>
        <w:rPr/>
        <w:t>В</w:t>
      </w:r>
      <w:r>
        <w:rPr>
          <w:lang w:val="en-US"/>
        </w:rPr>
        <w:t>.LoadFromFile('tmp.bmp');</w:t>
        <w:br/>
        <w:t>Imagelist1.AddMasked(</w:t>
      </w:r>
      <w:r>
        <w:rPr/>
        <w:t>В</w:t>
      </w:r>
      <w:r>
        <w:rPr>
          <w:lang w:val="en-US"/>
        </w:rPr>
        <w:t>, clwnite);</w:t>
        <w:br/>
      </w:r>
    </w:p>
    <w:p>
      <w:pPr>
        <w:pStyle w:val="Style11"/>
        <w:spacing w:lineRule="auto" w:line="360"/>
        <w:rPr/>
      </w:pPr>
      <w:r>
        <w:rPr/>
        <w:t>Данный компонент удобен, во-первых, тем, что позволяет с помощью метода Draw выводить на экран изображения с прозрачными областями, которые легко формируются или задаются, а во-вторых, элементы списка изображений активно применяются во многих других компонентах Delphi 7, например при создании списков элементов, деревьев и т. п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5" w:name="__RefHeading___Toc293732550"/>
      <w:bookmarkEnd w:id="5"/>
      <w:r>
        <w:rPr/>
        <w:t>1.4. Компонент Текстовый редактор (TRichEdit)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Style11"/>
        <w:spacing w:lineRule="auto" w:line="360"/>
        <w:rPr/>
      </w:pPr>
      <w:r>
        <w:rPr/>
        <w:t>Текстовый редактор представляет собой стандартный элемент управления [цп Windows Rich text edit control (Область форматирования текста), выполненный в виде компонента Delphi 7 (как и большинство других элементов управления Windows). По сравнению с компонентом ТМето он обладает расширенными возможностями, такими как форматирование отдельных абзацев текста, поддержка формата RTF и другими.</w:t>
        <w:br/>
      </w:r>
    </w:p>
    <w:p>
      <w:pPr>
        <w:pStyle w:val="Style11"/>
        <w:spacing w:lineRule="auto" w:line="360"/>
        <w:rPr/>
      </w:pPr>
      <w:r>
        <w:rPr/>
        <w:t>После размещения на форме данный компонент готов к работе. В свойстве Lines (тип TStrings) можно указать начальное содержимое панели редактора.</w:t>
        <w:br/>
      </w:r>
    </w:p>
    <w:p>
      <w:pPr>
        <w:pStyle w:val="Style11"/>
        <w:spacing w:lineRule="auto" w:line="360"/>
        <w:rPr/>
      </w:pPr>
      <w:r>
        <w:rPr/>
        <w:t>Основная особенность данного компонента — это возможность форматирования отдельных абзацев. Такое форматирование выполняется на основе двух свойств компонента: Paragraph, определяющего характеристики текущего абзаца текста, и SeLAttributes, определяющего характеристики выделенного текста.</w:t>
        <w:br/>
      </w:r>
    </w:p>
    <w:p>
      <w:pPr>
        <w:pStyle w:val="Style11"/>
        <w:spacing w:lineRule="auto" w:line="360"/>
        <w:rPr/>
      </w:pPr>
      <w:r>
        <w:rPr/>
        <w:t xml:space="preserve">Свойство Paragraph имеет тип TParaAttributes. 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  <w:t>Свойство SeLAttributes имеет тип TTextAttributes, состоящий, в свою очередь, из свойств, характерных для класса TFont: CharSet (набор символов), Color (цвет), Height (высота), Name (имя), Pitch (фиксированная/переменная ширина), Size (размер), Style (стиль).</w:t>
        <w:br/>
      </w:r>
    </w:p>
    <w:p>
      <w:pPr>
        <w:pStyle w:val="Style11"/>
        <w:spacing w:lineRule="auto" w:line="360"/>
        <w:rPr/>
      </w:pPr>
      <w:r>
        <w:rPr/>
        <w:t>Дополнительное подсвойство Protected, имеющее тип Boolean, позволяет сделать выделенный текст недоступным для редактирования.</w:t>
        <w:br/>
      </w:r>
    </w:p>
    <w:p>
      <w:pPr>
        <w:pStyle w:val="Style11"/>
        <w:spacing w:lineRule="auto" w:line="360"/>
        <w:rPr/>
      </w:pPr>
      <w:r>
        <w:rPr/>
        <w:t>Получить позицию курсора поможет метод GetCaretPos, скопировать выделенный текст в переменную — метод GetSelText. Компонент TRich Edit наследует также большинство методов, связанных с выделением текста и работой с буфером данных, от класса TCustomEdit, на основе которого создан и ранее рассмотренный компонент ТМето.</w:t>
        <w:br/>
        <w:t>Возможности данного компонента продемонстрируем на следующем примере. На форме имеется панель редактора и две кнопки. По щелчку на первой выделенный текст выравнивается по центру и оформляется как список (с маркером в начале строки). По щелчку на второй кнопке выделенный текст становится полужирным, увеличивается в размере, оформляется шрифтом Courier и красным цветом.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>
          <w:sz w:val="26"/>
        </w:rPr>
      </w:pPr>
      <w:r>
        <w:rPr/>
        <w:t xml:space="preserve">В программе-самоучителе в примере использования данного компонента в него загружается файл </w:t>
      </w:r>
      <w:r>
        <w:rPr>
          <w:lang w:val="en-US"/>
        </w:rPr>
        <w:t>RTF</w:t>
      </w:r>
      <w:r>
        <w:rPr/>
        <w:t xml:space="preserve"> из папки програм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28995" cy="258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72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6" w:name="__RefHeading___Toc293732551"/>
      <w:bookmarkEnd w:id="6"/>
      <w:r>
        <w:rPr/>
        <w:t>1.5. Компонент Движок (TTrackBar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Движок обычно применяется там, где надо в визуальном режиме выставить с помощью мыши какое либо приближенное значение, что выполняется перетаскиванием движка по шкале. В старых версиях Windows для этого использовались компоненты типа полос прокрутки. Движок стал стандартным элементом управления в 32-разрядных версиях Windows.</w:t>
        <w:br/>
        <w:br/>
        <w:t xml:space="preserve">Внешний вид движка настраивается с помощью следующих свойств </w:t>
        <w:br/>
        <w:br/>
      </w:r>
      <w:r>
        <w:rPr>
          <w:i/>
          <w:iCs/>
        </w:rPr>
        <w:t>Свойства компонента TTrackBar</w:t>
      </w:r>
      <w:r>
        <w:rPr/>
        <w:br/>
      </w:r>
      <w:r>
        <w:rPr>
          <w:b/>
          <w:bCs/>
        </w:rPr>
        <w:t xml:space="preserve">Свойство </w:t>
      </w:r>
      <w:r>
        <w:rPr/>
        <w:t>Назначение</w:t>
        <w:br/>
      </w:r>
      <w:r>
        <w:rPr>
          <w:b/>
          <w:bCs/>
        </w:rPr>
        <w:t>Frequency</w:t>
      </w:r>
      <w:r>
        <w:rPr/>
        <w:t xml:space="preserve"> Частота засечек</w:t>
        <w:br/>
      </w:r>
      <w:r>
        <w:rPr>
          <w:b/>
          <w:bCs/>
        </w:rPr>
        <w:t>Min Мах</w:t>
      </w:r>
      <w:r>
        <w:rPr/>
        <w:t xml:space="preserve"> Минимальная и максимальная допустимые границы</w:t>
        <w:br/>
      </w:r>
      <w:r>
        <w:rPr>
          <w:b/>
          <w:bCs/>
        </w:rPr>
        <w:t xml:space="preserve">Orientation </w:t>
      </w:r>
      <w:r>
        <w:rPr/>
        <w:t>Ориентация: горизонтальная (значение trHorizontal) или вертикальная</w:t>
        <w:br/>
        <w:t>(значение trVertical)</w:t>
        <w:br/>
      </w:r>
      <w:r>
        <w:rPr>
          <w:b/>
          <w:bCs/>
        </w:rPr>
        <w:t>SelStart SelEnd</w:t>
      </w:r>
      <w:r>
        <w:rPr/>
        <w:t xml:space="preserve"> Начало и конец «оптимального» диапазона в рамках границ Min/Max по </w:t>
        <w:br/>
        <w:t xml:space="preserve">аналогии с приборами управления. Область оптимального диапазона выделяется дополнительными </w:t>
        <w:br/>
        <w:t>засечками и другим цветом</w:t>
        <w:br/>
      </w:r>
      <w:r>
        <w:rPr>
          <w:b/>
          <w:bCs/>
        </w:rPr>
        <w:t xml:space="preserve">SliderVisible </w:t>
      </w:r>
      <w:r>
        <w:rPr/>
        <w:t>Видимость движка</w:t>
        <w:br/>
      </w:r>
      <w:r>
        <w:rPr>
          <w:b/>
          <w:bCs/>
        </w:rPr>
        <w:t xml:space="preserve">ThumbLength </w:t>
      </w:r>
      <w:r>
        <w:rPr/>
        <w:t>Толщина полосы движка в пикселах</w:t>
        <w:br/>
      </w:r>
      <w:r>
        <w:rPr>
          <w:b/>
          <w:bCs/>
        </w:rPr>
        <w:t xml:space="preserve">TickMarks </w:t>
      </w:r>
      <w:r>
        <w:rPr/>
        <w:t>Положение засечек. Возможные значения: tmBottomRight (снизу); tmTopLeft</w:t>
        <w:br/>
        <w:t>(сверху); tmBoth (с обеих сторон)</w:t>
        <w:br/>
      </w:r>
      <w:r>
        <w:rPr>
          <w:b/>
          <w:bCs/>
        </w:rPr>
        <w:t xml:space="preserve">TickStyle </w:t>
      </w:r>
      <w:r>
        <w:rPr/>
        <w:t xml:space="preserve">Способ отображения засечек на движке. Возможные значения: 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при перемещении движка его позиция отображается на надписи сверх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28995" cy="2585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72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7" w:name="__RefHeading___Toc293732552"/>
      <w:bookmarkEnd w:id="7"/>
      <w:r>
        <w:rPr/>
        <w:t>1.6. Компонент Индикатор (TProgressBar)</w:t>
      </w:r>
    </w:p>
    <w:p>
      <w:pPr>
        <w:pStyle w:val="Style11"/>
        <w:spacing w:lineRule="auto" w:line="360"/>
        <w:rPr/>
      </w:pPr>
      <w:r>
        <w:rPr/>
        <w:t>Индикаторы активно применяются во многих программах для отображения сведений о ходе длительного процесса (например, процесса инсталляции).</w:t>
      </w:r>
    </w:p>
    <w:p>
      <w:pPr>
        <w:pStyle w:val="Style11"/>
        <w:spacing w:lineRule="auto" w:line="360"/>
        <w:rPr/>
      </w:pPr>
      <w:r>
        <w:rPr/>
        <w:t>Свойства Min, Max, Position, Orientation аналогичны свойствам компонента TTrackBar. Необходимо также отметить свойство Smooth. Если оно имеет значение True, то в полосе заполнения (отсчет в ней ведется слева направо) отображается сплошная линия, в противном случае — сегментированная.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при нажатии на кнопку происходит плавное заполнение движка, количество процентов отображается сверх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28995" cy="2585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720" w:hanging="0"/>
        <w:rPr/>
      </w:pPr>
      <w:bookmarkStart w:id="8" w:name="__RefHeading___Toc293732553"/>
      <w:bookmarkEnd w:id="8"/>
      <w:r>
        <w:rPr/>
        <w:t>1.7. Компонент Счетчик (TUpDown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Данный элемент управления используется, как правило, в связке с другими элементами. Он дает возможность изменять числовые величины (например,в текстовом поле) с помощью кнопок со стрелками и курсорных клавиш. При этом можно задать допустимые границы этих величин.</w:t>
        <w:br/>
        <w:br/>
        <w:t>Текущее значение счетчика хранится в свойстве Position, а допустимые границы — в свойствах Min и Мах. Свойство ArrowKeys разрешает или запрещает трактовать нажа¬тия курсорных клавиш как команды изменения значения. Свойство Increment определяет шаг изменения значения свойства Position. Если свойство Thousands имеет значение True, то каждые три цифры в элементе управления, связанном с данным объектом, отделяются запятой.</w:t>
        <w:br/>
        <w:br/>
        <w:t>Допускается циклическое изменение значения свойства Position. Если значение свойства Wrap равно true, то после превышения свойством Position максимального предела Мах оно получает значение Min и наоборот.</w:t>
        <w:br/>
        <w:br/>
        <w:t>Чаще всего данный компонент используют совместно с компонентом TEdit. Для этого на форме размещают компонент TEdit и в раскрывающемся списке его свойства Associate (Ассоциировать) выбирают объект UpDownl, который в результате автоматически присоединяется к полю.</w:t>
        <w:br/>
        <w:br/>
        <w:t>После этого программу можно откомпилировать и запустить. Теперь при щелчках на стрелках объекта UpDownl или при нажатии курсорных клавиш, когда фокус ввода установлен на текстовом поле Editl, содержимое последнего будет меняться, отображая значение, хранящееся в свойстве Position.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при нажатии на кнопку вверх значение числа над ним увеличивается.</w:t>
      </w:r>
    </w:p>
    <w:p>
      <w:pPr>
        <w:pStyle w:val="Style11"/>
        <w:spacing w:lineRule="auto" w:line="360"/>
        <w:ind w:hanging="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spacing w:lineRule="auto" w:line="360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9" w:name="__RefHeading___Toc293732554"/>
      <w:bookmarkEnd w:id="9"/>
      <w:r>
        <w:rPr/>
        <w:t>1.8. Компонент Горячая клавиша (THotKey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Данный весьма полезный компонент позволяет запросить у пользователя определенную «горячую» комбинацию клавиш, которая в дальнейшем будет использована для вызова часто выполняемого действия.</w:t>
        <w:br/>
        <w:br/>
        <w:t>При создании экземпляра данного компонента предварительно надо определить «запрещенные» клавиши, нажатие которых одновременно с «горячей» комбинацией не учитывается. Допустим, что разработчика интересуют только комбинации двух</w:t>
        <w:br/>
        <w:br/>
        <w:t>клавиш: обычной алфавитно-цифровой и управляющей CTRL. Тогда с помощью Инспектора объектов надо в свойстве InvalidKeys установить значения всех под-свойств, за исключением hcCtrl, равным True. Значения подсвойств, указанных ниже, используются и в других свойствах данного компонента.</w:t>
        <w:br/>
      </w:r>
      <w:r>
        <w:rPr>
          <w:b/>
          <w:bCs/>
        </w:rPr>
        <w:t xml:space="preserve">Значение </w:t>
      </w:r>
      <w:r>
        <w:rPr/>
        <w:t>Назначение</w:t>
        <w:br/>
      </w:r>
      <w:r>
        <w:rPr>
          <w:b/>
          <w:bCs/>
        </w:rPr>
        <w:t xml:space="preserve">hcNone </w:t>
      </w:r>
      <w:r>
        <w:rPr/>
        <w:t>Нажатие обычных клавиш без использования управляющих</w:t>
        <w:br/>
        <w:t>не допускается</w:t>
        <w:br/>
      </w:r>
      <w:r>
        <w:rPr>
          <w:b/>
          <w:bCs/>
        </w:rPr>
        <w:t xml:space="preserve">hcShift </w:t>
      </w:r>
      <w:r>
        <w:rPr/>
        <w:t>Клавиша SHIFT</w:t>
        <w:br/>
      </w:r>
      <w:r>
        <w:rPr>
          <w:b/>
          <w:bCs/>
        </w:rPr>
        <w:t xml:space="preserve">hcCtrl </w:t>
      </w:r>
      <w:r>
        <w:rPr/>
        <w:t>Клавиша CTRL</w:t>
        <w:br/>
      </w:r>
      <w:r>
        <w:rPr>
          <w:b/>
          <w:bCs/>
        </w:rPr>
        <w:t xml:space="preserve">hcAlt </w:t>
      </w:r>
      <w:r>
        <w:rPr/>
        <w:t>Клавиша ALT</w:t>
        <w:br/>
      </w:r>
      <w:r>
        <w:rPr>
          <w:b/>
          <w:bCs/>
        </w:rPr>
        <w:t xml:space="preserve">hcShiftCtrl </w:t>
      </w:r>
      <w:r>
        <w:rPr/>
        <w:t>Клавиши SHIFT+CTRL</w:t>
        <w:br/>
      </w:r>
      <w:r>
        <w:rPr>
          <w:b/>
          <w:bCs/>
        </w:rPr>
        <w:t xml:space="preserve">hcShiftAlt </w:t>
      </w:r>
      <w:r>
        <w:rPr/>
        <w:t>Клавиши SHIFT+ALT</w:t>
        <w:br/>
      </w:r>
      <w:r>
        <w:rPr>
          <w:b/>
          <w:bCs/>
        </w:rPr>
        <w:t xml:space="preserve">hcCtrlAlt </w:t>
      </w:r>
      <w:r>
        <w:rPr/>
        <w:t>Клавиши CTRL+ALT</w:t>
        <w:br/>
      </w:r>
      <w:r>
        <w:rPr>
          <w:b/>
          <w:bCs/>
        </w:rPr>
        <w:t xml:space="preserve">hcShiftCtrlAlt </w:t>
      </w:r>
      <w:r>
        <w:rPr/>
        <w:t>Клавиши SHIFT+CTRL+ALT</w:t>
        <w:br/>
      </w:r>
      <w:r>
        <w:rPr>
          <w:b/>
          <w:bCs/>
        </w:rPr>
        <w:t xml:space="preserve">hkExt </w:t>
      </w:r>
      <w:r>
        <w:rPr/>
        <w:t>Клавиша EXTRA</w:t>
        <w:br/>
        <w:t>В свойстве Modifiers задаются допустимые управляющие клавиши.</w:t>
        <w:br/>
        <w:t xml:space="preserve">Когда программа с настроенным компонентом THotKey запущена, при установке курсора в поле этого компонента и нажатии допустимой комбинации клавиш выводится описание этой комбинации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spacing w:lineRule="auto" w:line="360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0" w:name="__RefHeading___Toc293732555"/>
      <w:bookmarkEnd w:id="10"/>
      <w:r>
        <w:rPr/>
        <w:t>1.9. Компонент Анимация AVI (TAnimate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Style11"/>
        <w:spacing w:lineRule="auto" w:line="360"/>
        <w:rPr/>
      </w:pPr>
      <w:r>
        <w:rPr/>
        <w:t>Данный компонент позволяет организовать на форме небольшую анимацию — воспроизвести клип в формате А VI (Audio Video Interleaved, расширение файла .AVI) без воспроизведения звука.</w:t>
        <w:br/>
      </w:r>
    </w:p>
    <w:p>
      <w:pPr>
        <w:pStyle w:val="Style11"/>
        <w:spacing w:lineRule="auto" w:line="360"/>
        <w:rPr/>
      </w:pPr>
      <w:r>
        <w:rPr/>
        <w:t>В зависимости от цели применения компонент TAnimate можно настроить заранее, на этапе проектирования, или динамически, во время работы программы.</w:t>
        <w:br/>
      </w:r>
    </w:p>
    <w:p>
      <w:pPr>
        <w:pStyle w:val="Style11"/>
        <w:spacing w:lineRule="auto" w:line="360"/>
        <w:rPr/>
      </w:pPr>
      <w:r>
        <w:rPr/>
        <w:t>Загрузить клип можно, обратившись к свойству FileName, в котором указывается имя файла .AVI, либо указав в свойстве CommonAVI один из следующих стандартных клипов Windows.</w:t>
        <w:br/>
      </w:r>
      <w:r>
        <w:rPr>
          <w:b/>
          <w:bCs/>
        </w:rPr>
        <w:t>Имя клипа</w:t>
      </w:r>
      <w:r>
        <w:rPr/>
        <w:t xml:space="preserve"> Содержание</w:t>
        <w:br/>
        <w:br/>
      </w:r>
      <w:r>
        <w:rPr>
          <w:b/>
          <w:bCs/>
        </w:rPr>
        <w:t>aviNone</w:t>
      </w:r>
      <w:r>
        <w:rPr/>
        <w:t xml:space="preserve"> Клип указан в свойстве FileName</w:t>
        <w:br/>
      </w:r>
      <w:r>
        <w:rPr>
          <w:b/>
          <w:bCs/>
        </w:rPr>
        <w:t xml:space="preserve">aviFindFolder </w:t>
      </w:r>
      <w:r>
        <w:rPr/>
        <w:t>-Поиск папки</w:t>
        <w:br/>
      </w:r>
      <w:r>
        <w:rPr>
          <w:b/>
          <w:bCs/>
        </w:rPr>
        <w:t xml:space="preserve">aviFindFile </w:t>
      </w:r>
      <w:r>
        <w:rPr/>
        <w:t>Поиск файла</w:t>
        <w:br/>
      </w:r>
      <w:r>
        <w:rPr>
          <w:b/>
          <w:bCs/>
        </w:rPr>
        <w:t xml:space="preserve">aviFindComputer </w:t>
      </w:r>
      <w:r>
        <w:rPr/>
        <w:t>Поиск компьютера</w:t>
        <w:br/>
      </w:r>
      <w:r>
        <w:rPr>
          <w:b/>
          <w:bCs/>
        </w:rPr>
        <w:t xml:space="preserve">aviCopyFiles </w:t>
      </w:r>
      <w:r>
        <w:rPr/>
        <w:t>Копирование файлов</w:t>
        <w:br/>
      </w:r>
      <w:r>
        <w:rPr>
          <w:b/>
          <w:bCs/>
        </w:rPr>
        <w:t xml:space="preserve">aviCopyFile </w:t>
      </w:r>
      <w:r>
        <w:rPr/>
        <w:t>Копирование файла</w:t>
        <w:br/>
      </w:r>
      <w:r>
        <w:rPr>
          <w:b/>
          <w:bCs/>
        </w:rPr>
        <w:t xml:space="preserve">aviRecycleFile </w:t>
      </w:r>
      <w:r>
        <w:rPr/>
        <w:t>Перемещение файла в корзину</w:t>
        <w:br/>
      </w:r>
      <w:r>
        <w:rPr>
          <w:b/>
          <w:bCs/>
        </w:rPr>
        <w:t xml:space="preserve">aviEmptyRecycle </w:t>
      </w:r>
      <w:r>
        <w:rPr/>
        <w:t>Очистка корзины</w:t>
        <w:br/>
      </w:r>
      <w:r>
        <w:rPr>
          <w:b/>
          <w:bCs/>
        </w:rPr>
        <w:t xml:space="preserve">aviDeleteFile </w:t>
      </w:r>
      <w:r>
        <w:rPr/>
        <w:t>Удаление файла</w:t>
        <w:br/>
        <w:t>__________________________________________________</w:t>
        <w:br/>
      </w:r>
    </w:p>
    <w:p>
      <w:pPr>
        <w:pStyle w:val="Style11"/>
        <w:spacing w:lineRule="auto" w:line="360"/>
        <w:rPr/>
      </w:pPr>
      <w:r>
        <w:rPr/>
        <w:t>Стандартные клипы Windows имеют различный размер, поэтому для свойства AutoSize надо задать значение True. Свойство Transparent определяет, будет ли клип прозрачным или используется фоновый цвет.</w:t>
        <w:br/>
        <w:t xml:space="preserve">Перед запуском клипа его надо открыть, для чего в свойство Open записывается значение True. При этом выполняется загрузка клипа в память и подготовка его к воспроизведению. 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при нажатии на  кнопку проигрывается анимация.</w:t>
      </w:r>
    </w:p>
    <w:p>
      <w:pPr>
        <w:pStyle w:val="Style11"/>
        <w:spacing w:lineRule="auto" w:line="360"/>
        <w:ind w:hanging="0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919345" cy="213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1" w:name="__RefHeading___Toc293732556"/>
      <w:bookmarkEnd w:id="11"/>
      <w:r>
        <w:rPr/>
        <w:t>1.10. Компонент Поле ввода даты/времени (TDateTimePicker)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  <w:t>Компонент представляет собой раскрывающийся список и используется для ввода даты и времени с клавиатуры (по формату в соответствии с локальными настройками Windows). При раскрытии списка открывается календарь (компонент TMonthCalendar).</w:t>
        <w:br/>
        <w:br/>
        <w:t>На этапе проектирования настраиваются следующие свойства компонента.</w:t>
        <w:br/>
        <w:br/>
      </w:r>
      <w:r>
        <w:rPr>
          <w:i/>
          <w:iCs/>
        </w:rPr>
        <w:t>Свойства класса TDateTimePicker</w:t>
      </w:r>
      <w:r>
        <w:rPr/>
        <w:br/>
      </w:r>
      <w:r>
        <w:rPr>
          <w:bCs/>
        </w:rPr>
        <w:t xml:space="preserve">Свойство </w:t>
      </w:r>
      <w:r>
        <w:rPr/>
        <w:t>Назначение</w:t>
        <w:br/>
      </w:r>
      <w:r>
        <w:rPr>
          <w:bCs/>
        </w:rPr>
        <w:t xml:space="preserve">DateFormat </w:t>
      </w:r>
      <w:r>
        <w:rPr/>
        <w:t>Представление даты в коротком (dfShort) или длинном (dfLong) формате</w:t>
        <w:br/>
      </w:r>
      <w:r>
        <w:rPr>
          <w:bCs/>
        </w:rPr>
        <w:t xml:space="preserve">DateMode </w:t>
      </w:r>
      <w:r>
        <w:rPr/>
        <w:t>Выбор способа работы компонента. Он может использоваться как раскрывающийся</w:t>
        <w:br/>
        <w:t>список (dmComboBox) или иметь счетчик для изменения даты (dmUpDown)</w:t>
        <w:br/>
        <w:br/>
      </w:r>
      <w:r>
        <w:rPr>
          <w:bCs/>
        </w:rPr>
        <w:t xml:space="preserve">Kind </w:t>
      </w:r>
      <w:r>
        <w:rPr/>
        <w:t>Если значение свойства равно dtkDate, компонент используется для ввода даты,</w:t>
        <w:br/>
        <w:t>в противном случае (значение dtkTime) — для ввода времени</w:t>
        <w:br/>
        <w:br/>
      </w:r>
      <w:r>
        <w:rPr>
          <w:bCs/>
        </w:rPr>
        <w:t xml:space="preserve">ShowCheckbox </w:t>
      </w:r>
      <w:r>
        <w:rPr/>
        <w:t>Имеет значение True, если рядом с полем отображается флажок (его состояние можно проверить, обратившись к свойству Checked)</w:t>
        <w:br/>
        <w:t>____________________________________________________________________________________________________</w:t>
        <w:br/>
        <w:br/>
        <w:t>Когда дата или время в поле изменяются, генерируется сообщение onchange. При раскрытии списка, содержащего календарь, объект получит сообщение OnDropDown, при закрытии — сообщение OnCloseLlp.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возможно изменить дату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2" w:name="__RefHeading___Toc293732557"/>
      <w:bookmarkEnd w:id="12"/>
      <w:r>
        <w:rPr/>
        <w:t>1.11. Компонент Календарь (TMonthCalendar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С помощью календаря можно быстро и легко выбрать нужную дату с помощью мыши.</w:t>
        <w:br/>
        <w:br/>
        <w:t xml:space="preserve">          В красном кружке выделена текущая дата (она же более развернуто указана в нижней части календаря), синим подсвечена дата, выбранная при помощи мыши. Слева показаны номера недель в году (свойство WeekNumbers). С помощью кнопок в верхней части календаря можно перемещаться по месяцам. Чтобы вернуться к месяцу с текущей датой, достаточно щелкнуть на ней в нижней части календаря.</w:t>
        <w:br/>
        <w:br/>
        <w:t xml:space="preserve">          Календарь имеет следующие свойства.</w:t>
        <w:br/>
        <w:br/>
      </w:r>
      <w:r>
        <w:rPr>
          <w:i/>
          <w:iCs/>
        </w:rPr>
        <w:t>Свойства класса TMonthCalendar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Свойство </w:t>
      </w:r>
      <w:r>
        <w:rPr/>
        <w:t>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CalColors </w:t>
      </w:r>
      <w:r>
        <w:rPr/>
        <w:t>Цвета элементов календаря</w:t>
        <w:br/>
        <w:br/>
      </w:r>
      <w:r>
        <w:rPr>
          <w:b/>
          <w:bCs/>
        </w:rPr>
        <w:t>MaxDate</w:t>
      </w:r>
      <w:r>
        <w:rPr/>
        <w:t xml:space="preserve"> Максимальная дата, до которой календарь может быть прокручен помесячно.</w:t>
        <w:br/>
        <w:t>Тип свойства — TDate (см. ниже)</w:t>
        <w:br/>
        <w:br/>
      </w:r>
      <w:r>
        <w:rPr>
          <w:b/>
          <w:bCs/>
        </w:rPr>
        <w:t xml:space="preserve">MinDate </w:t>
      </w:r>
      <w:r>
        <w:rPr/>
        <w:t>Минимально допустимая для просмотра дата</w:t>
        <w:br/>
        <w:br/>
      </w:r>
      <w:r>
        <w:rPr>
          <w:b/>
          <w:bCs/>
        </w:rPr>
        <w:t xml:space="preserve">MultiSelect </w:t>
      </w:r>
      <w:r>
        <w:rPr/>
        <w:t>Имеет значение True, если разрешается выбирать диапазон дат</w:t>
        <w:br/>
        <w:br/>
      </w:r>
      <w:r>
        <w:rPr>
          <w:b/>
          <w:bCs/>
        </w:rPr>
        <w:t xml:space="preserve">ShowToday </w:t>
      </w:r>
      <w:r>
        <w:rPr/>
        <w:t>Имеет значение True, если текущая дата дополнительно отображается в нижней</w:t>
        <w:br/>
        <w:t>части календаря</w:t>
        <w:br/>
        <w:br/>
      </w:r>
      <w:r>
        <w:rPr>
          <w:b/>
          <w:bCs/>
        </w:rPr>
        <w:t xml:space="preserve">ShowTodayCircle </w:t>
      </w:r>
      <w:r>
        <w:rPr/>
        <w:t>Имеет значение True, если текущая дата выделяется красным кружком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>Форматы даты и времени</w:t>
      </w:r>
      <w:r>
        <w:rPr/>
        <w:br/>
        <w:t xml:space="preserve">           Работа с календарем происходит на основе типа TDate (или его аналога TDateTime). Текущая выбранная дата записывается в свойство Date этого типа. Само значение хранится в запакованном формате в поле типа Double. Кроме типа TDateTime можно применять также системный формат TSystemTime, который содержит полное описание текущих даты и времени:</w:t>
        <w:br/>
        <w:br/>
      </w:r>
      <w:r>
        <w:rPr>
          <w:b/>
          <w:bCs/>
        </w:rPr>
        <w:t xml:space="preserve">type </w:t>
      </w:r>
      <w:r>
        <w:rPr/>
        <w:t xml:space="preserve">TSystemTime = </w:t>
      </w:r>
      <w:r>
        <w:rPr>
          <w:b/>
          <w:bCs/>
        </w:rPr>
        <w:t xml:space="preserve">record </w:t>
      </w:r>
      <w:r>
        <w:rPr/>
        <w:br/>
        <w:t xml:space="preserve">wYear: Word; </w:t>
        <w:br/>
        <w:t xml:space="preserve">wMonth: Word; </w:t>
        <w:br/>
        <w:t xml:space="preserve">wDayOfWeek: Word; </w:t>
        <w:br/>
        <w:t xml:space="preserve">wDay: Word; </w:t>
        <w:br/>
        <w:t xml:space="preserve">wHour: Word; </w:t>
        <w:br/>
        <w:t xml:space="preserve">wMinute: Word; </w:t>
        <w:br/>
        <w:t xml:space="preserve">wSecond: Word; </w:t>
        <w:br/>
        <w:t xml:space="preserve">wMilliseconds: Word; </w:t>
        <w:br/>
      </w:r>
      <w:r>
        <w:rPr>
          <w:b/>
          <w:bCs/>
        </w:rPr>
        <w:t>end</w:t>
      </w:r>
      <w:r>
        <w:rPr/>
        <w:t>;</w:t>
        <w:br/>
        <w:br/>
        <w:t>Можно использовать и формат TTimeStamp.</w:t>
        <w:br/>
        <w:br/>
      </w:r>
      <w:r>
        <w:rPr>
          <w:b/>
          <w:bCs/>
        </w:rPr>
        <w:t xml:space="preserve">type </w:t>
      </w:r>
      <w:r>
        <w:rPr/>
        <w:t xml:space="preserve">TTimeStamp = </w:t>
      </w:r>
      <w:r>
        <w:rPr>
          <w:b/>
          <w:bCs/>
        </w:rPr>
        <w:t xml:space="preserve">record </w:t>
      </w:r>
      <w:r>
        <w:rPr/>
        <w:br/>
        <w:t xml:space="preserve">Time: Integer; </w:t>
        <w:br/>
        <w:t xml:space="preserve">Date: Integer; </w:t>
        <w:br/>
      </w:r>
      <w:r>
        <w:rPr>
          <w:b/>
          <w:bCs/>
        </w:rPr>
        <w:t>end</w:t>
      </w:r>
      <w:r>
        <w:rPr/>
        <w:t>;</w:t>
        <w:br/>
        <w:br/>
        <w:t>В поле Time хранится число миллисекунд, прошедшее с полуночи, в поле Date — число дней от 1 января 0001 года плюс 1.</w:t>
        <w:br/>
        <w:br/>
        <w:t xml:space="preserve">              Для работы с этими форматами в системе Delphi 7 имеется набор стандартных под-программ. Кроме того, в приложениях, где требуется выполнять задачи, жестко привязанные к временным промежуткам, можно воспользоваться функцией GetTickCount, бозвращающей число миллисекунд, прошедших с начала суток (с полуночи) до данного момента, хотя лучше в подобных ситуациях применять компонент TTimer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3" w:name="__RefHeading___Toc293732558"/>
      <w:bookmarkEnd w:id="13"/>
      <w:r>
        <w:rPr/>
        <w:t>1.12. Компонент Дерево (TTreeView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Style11"/>
        <w:spacing w:lineRule="auto" w:line="360"/>
        <w:rPr/>
      </w:pPr>
      <w:r>
        <w:rPr/>
        <w:t>Сложные структуры данных в Windows обычно представляются двумя способами: в виде только что рассмотренного списка и в виде дерева. Так, например, отображается структура каталогов в Проводнике: слева иерархическая структура диска в виде раскрывающихся значков с обозначениями «-» (развернут) и «+» (свернут), а справа — содержимое выбранного каталога в виде списка.</w:t>
        <w:br/>
        <w:br/>
        <w:t xml:space="preserve">          Для создания подобных деревьев, отображающих иерархические структуры дан¬ных, в системе Delphi 7 реализован компонент TTreeView.</w:t>
        <w:br/>
        <w:br/>
        <w:t xml:space="preserve">          Процесс создания дерева достаточно прост. Его начальную структуру можно сформи-ровать в редакторе, аналогичном редактору компонента TListView, только уровень вложенности элементов в таком списке не ограничен. У компонента TListView под-держивался только один уровень вложенности по схеме «объект — набор свойств».</w:t>
        <w:br/>
        <w:br/>
        <w:t xml:space="preserve">          Каждому узлу дерева может соответствовать своя картинка. Ее номер указывается в поле редактора Image Index (Номер картинки), а сам список картинок задается в свойстве Images. Дополнительно, для каждого узла можно указать номер картинки, отражающей его выделенное состояние (свойство Selected Index), и номер картинки, отражающей его дополнительное состояние (свойство State Index). Имена узлов можно редактировать, как обычные названия объектов Windows.</w:t>
        <w:br/>
        <w:br/>
        <w:t xml:space="preserve">          Многие свойства дерева совпадают со свойствами объекта TListView, но есть и небольшие отличия, вызванные необходимостью отображать неограниченные иерархии объектов и только одним режимом работы.</w:t>
        <w:br/>
        <w:br/>
        <w:t xml:space="preserve">          Основные свойства компонента TTreeView. Сами узлы хранятся в свойстве Items (класс TTreeNodes) и имеют тип TTreeNode. Класс TTreeNodes содержит свойство Item — массив объектов типа TTreeNode. Основные свойства класса TTreeNode приведены </w:t>
        <w:br/>
        <w:br/>
      </w:r>
      <w:r>
        <w:rPr>
          <w:i/>
          <w:iCs/>
        </w:rPr>
        <w:t>Основные свойства компонента TTreeView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Свойство </w:t>
      </w:r>
      <w:r>
        <w:rPr/>
        <w:t>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>AutoExpand</w:t>
      </w:r>
      <w:r>
        <w:rPr/>
        <w:t xml:space="preserve"> Имеет значение True, если узлы дерева будут автоматически разворачиваться</w:t>
        <w:br/>
        <w:t>и сворачиваться при перемещении фокуса</w:t>
        <w:br/>
        <w:br/>
      </w:r>
      <w:r>
        <w:rPr>
          <w:b/>
          <w:bCs/>
        </w:rPr>
        <w:t xml:space="preserve">ChangeDelay </w:t>
      </w:r>
      <w:r>
        <w:rPr/>
        <w:t>Пауза в миллисекундах между выделением узла дерева и генерацией</w:t>
        <w:br/>
        <w:t>сообщения onchange. Обработка этого сообщения позволяет, например, отобразить содержимое данного узла в другой части формы. Для Проводника Windows эта пауза равна 50 мс</w:t>
        <w:br/>
        <w:br/>
      </w:r>
      <w:r>
        <w:rPr>
          <w:b/>
          <w:bCs/>
        </w:rPr>
        <w:t xml:space="preserve">HideSelection </w:t>
      </w:r>
      <w:r>
        <w:rPr/>
        <w:t>Имеет значение True, если с элемента, теряющего фокус, снимается выделение</w:t>
        <w:br/>
        <w:br/>
      </w:r>
      <w:r>
        <w:rPr>
          <w:b/>
          <w:bCs/>
        </w:rPr>
        <w:t xml:space="preserve">Indent </w:t>
      </w:r>
      <w:r>
        <w:rPr/>
        <w:t>Расстояние в пикселах между узлами дерева</w:t>
        <w:br/>
        <w:br/>
      </w:r>
      <w:r>
        <w:rPr>
          <w:b/>
          <w:bCs/>
        </w:rPr>
        <w:t xml:space="preserve">RightClickSelect </w:t>
      </w:r>
      <w:r>
        <w:rPr/>
        <w:t xml:space="preserve">Имеет значение True, если разрешается выделять узлы дерева с помощью </w:t>
        <w:br/>
        <w:t>правой кнопки мыши</w:t>
        <w:br/>
        <w:br/>
      </w:r>
      <w:r>
        <w:rPr>
          <w:b/>
          <w:bCs/>
        </w:rPr>
        <w:t xml:space="preserve">ShowButtons </w:t>
      </w:r>
      <w:r>
        <w:rPr/>
        <w:t>Имеет значение True, если слева от узлов отображаются кнопки с символами + и -</w:t>
        <w:br/>
        <w:br/>
      </w:r>
      <w:r>
        <w:rPr>
          <w:b/>
          <w:bCs/>
        </w:rPr>
        <w:t xml:space="preserve">ShowLines </w:t>
      </w:r>
      <w:r>
        <w:rPr/>
        <w:t>Имеет значение True, если отображаются линии, соединяющие узлы</w:t>
        <w:br/>
        <w:br/>
      </w:r>
      <w:r>
        <w:rPr>
          <w:b/>
          <w:bCs/>
        </w:rPr>
        <w:t xml:space="preserve">ShowRoot </w:t>
      </w:r>
      <w:r>
        <w:rPr/>
        <w:t>Имеет значение True, если отображаются линии, соединяющие узлы верхнего</w:t>
        <w:br/>
        <w:t>уровня</w:t>
        <w:br/>
        <w:br/>
      </w:r>
      <w:r>
        <w:rPr>
          <w:b/>
          <w:bCs/>
        </w:rPr>
        <w:t xml:space="preserve">Statelmages </w:t>
      </w:r>
      <w:r>
        <w:rPr/>
        <w:t>Список картинок для отображения дополнительного состояния узлов</w:t>
        <w:br/>
        <w:br/>
      </w:r>
      <w:r>
        <w:rPr>
          <w:b/>
          <w:bCs/>
        </w:rPr>
        <w:t xml:space="preserve">ToolTips </w:t>
      </w:r>
      <w:r>
        <w:rPr/>
        <w:t>Имеет значение True, если разрешена всплывающая подсказка для каждого</w:t>
        <w:br/>
        <w:t>узла дерева. Показывать такую подсказку надо в обработчике события OnHint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реализовано многоуровневое дерево.</w:t>
      </w:r>
    </w:p>
    <w:p>
      <w:pPr>
        <w:pStyle w:val="Style1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720" w:hanging="0"/>
        <w:rPr/>
      </w:pPr>
      <w:bookmarkStart w:id="14" w:name="__RefHeading___Toc293732559"/>
      <w:bookmarkEnd w:id="14"/>
      <w:r>
        <w:rPr/>
        <w:t>1.13. Компонент Список элементов (TListView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В отличие от ранее рассмотренного компонента TListBox, представляющего собой стандартный список строк, существующий еще с первых версий Windows, список элементов содержит значительно больше возможностей представления информации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  <w:t>Первоначально, сразу после создания, в списке не содержится ни одного элемента. Режим его будущей работы определяется значением свойства ViewStyle. Возможны следующие значе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Style w:val="Style9"/>
        </w:rPr>
      </w:pPr>
      <w:r>
        <w:rPr/>
      </w:r>
    </w:p>
    <w:p>
      <w:pPr>
        <w:pStyle w:val="Style11"/>
        <w:spacing w:lineRule="auto" w:line="360"/>
        <w:rPr/>
      </w:pPr>
      <w:r>
        <w:rPr>
          <w:i/>
          <w:iCs/>
        </w:rPr>
        <w:t>Значения свойства ViewStyle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Значение </w:t>
      </w:r>
      <w:r>
        <w:rPr/>
        <w:t>Режим работы</w:t>
        <w:br/>
        <w:t>____________________________________________________________________________________________________</w:t>
        <w:br/>
      </w:r>
    </w:p>
    <w:p>
      <w:pPr>
        <w:pStyle w:val="Style11"/>
        <w:spacing w:lineRule="auto" w:line="360"/>
        <w:rPr/>
      </w:pPr>
      <w:r>
        <w:rPr>
          <w:b/>
          <w:bCs/>
        </w:rPr>
        <w:t>vslcon</w:t>
      </w:r>
      <w:r>
        <w:rPr/>
        <w:t xml:space="preserve"> Каждый элемент представлен полноразмерным значком с подписью, который</w:t>
        <w:br/>
        <w:t>можно перетаскивать. Так работают папки Windows 9х в режиме Крупные значки</w:t>
        <w:br/>
      </w:r>
    </w:p>
    <w:p>
      <w:pPr>
        <w:pStyle w:val="Style11"/>
        <w:spacing w:lineRule="auto" w:line="360"/>
        <w:rPr/>
      </w:pPr>
      <w:r>
        <w:rPr>
          <w:b/>
          <w:bCs/>
        </w:rPr>
        <w:t xml:space="preserve">vsSmaUIcon </w:t>
      </w:r>
      <w:r>
        <w:rPr/>
        <w:t xml:space="preserve">Каждый элемент представлен маленьким значком с подписью справа от него. </w:t>
        <w:br/>
        <w:t>Эти значки можно перетаскивать. Так работают папки Windows 9х в режиме Мелкие значки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>
          <w:b/>
          <w:bCs/>
        </w:rPr>
        <w:t xml:space="preserve">vsList </w:t>
      </w:r>
      <w:r>
        <w:rPr/>
        <w:t>Каждый элемент представлен маленьким значком с подписью справа от него.</w:t>
        <w:br/>
        <w:t xml:space="preserve">Эти значки, расположенные по столбцам, перетаскивать нельзя. Так работают папки Windows 9х в </w:t>
        <w:br/>
        <w:t>режиме Список</w:t>
        <w:br/>
      </w:r>
    </w:p>
    <w:p>
      <w:pPr>
        <w:pStyle w:val="Style11"/>
        <w:spacing w:lineRule="auto" w:line="360"/>
        <w:rPr/>
      </w:pPr>
      <w:r>
        <w:rPr>
          <w:b/>
          <w:bCs/>
        </w:rPr>
        <w:t xml:space="preserve">vsReport </w:t>
      </w:r>
      <w:r>
        <w:rPr/>
        <w:t>Объект работает как обычный список с несколькими столбцами</w:t>
        <w:br/>
        <w:t>____________________________________________________________________________________________________</w:t>
        <w:br/>
      </w:r>
    </w:p>
    <w:p>
      <w:pPr>
        <w:pStyle w:val="Style11"/>
        <w:spacing w:lineRule="auto" w:line="360"/>
        <w:rPr/>
      </w:pPr>
      <w:r>
        <w:rPr/>
        <w:t>Число и свойства столбцов задаются в свойстве Columns, которое представляет собой коллекцию объектов THnaTListColumn. Основное их свойство — Caption. Оно содержит заголовок столбца. Пользователь может редактировать его во время работы программы, если значение свойства списка Readonly не равно True и если заголовки не работают в режиме кнопок.</w:t>
        <w:br/>
      </w:r>
    </w:p>
    <w:p>
      <w:pPr>
        <w:pStyle w:val="Style11"/>
        <w:spacing w:lineRule="auto" w:line="360"/>
        <w:rPr/>
      </w:pPr>
      <w:r>
        <w:rPr/>
        <w:t>Выбор элементов может выполняться путем ввода первых букв имени, при этом фокус перескакивает по элементам списка в соответствии с набранной пользователем строкой.</w:t>
        <w:br/>
      </w:r>
    </w:p>
    <w:p>
      <w:pPr>
        <w:pStyle w:val="Style11"/>
        <w:spacing w:lineRule="auto" w:line="360"/>
        <w:rPr/>
      </w:pPr>
      <w:r>
        <w:rPr/>
        <w:t>Данные для списка формируются в свойстве Items (тип TListltems), представляющим собой список объектов типа TListltem. Эти объекты можно создавать на этапе проектирования с помощью специального редактора.</w:t>
        <w:br/>
      </w:r>
    </w:p>
    <w:p>
      <w:pPr>
        <w:pStyle w:val="Style11"/>
        <w:spacing w:lineRule="auto" w:line="360"/>
        <w:rPr/>
      </w:pPr>
      <w:r>
        <w:rPr/>
        <w:t>После щелчка на кнопке New Item (Новый элемент) в поле Caption (Заголовок) задается его имя, в поле Image Index (Номер рисунка) — номер рисунка (значка) из списка рисунков Largelmages или Smalllmages (см. ниже), в поле State Index (Номер состояния) — номер рисунка из списка рисунков Statelmages. Каждый элемент, в свою очередь, может состоять из нескольких вложенных элементов (больший уровень вложенности не допускается), представляющих собой, по замыслу создателей, свойства этого элемента.</w:t>
        <w:br/>
      </w:r>
    </w:p>
    <w:p>
      <w:pPr>
        <w:pStyle w:val="Style11"/>
        <w:spacing w:lineRule="auto" w:line="360"/>
        <w:rPr>
          <w:sz w:val="24"/>
          <w:szCs w:val="24"/>
        </w:rPr>
      </w:pPr>
      <w:r>
        <w:rPr/>
        <w:t>Названия элементов и номера картинок хранятся в свойстве Items, а обратиться к вложенным объектам (свойствам) можно через подсвойство Subltems (см. далее).</w:t>
        <w:br/>
      </w:r>
      <w:r>
        <w:rPr>
          <w:i/>
          <w:iCs/>
        </w:rPr>
        <w:t>Свойства класса TListView</w:t>
      </w:r>
      <w:r>
        <w:rPr/>
        <w:br/>
      </w:r>
      <w:r>
        <w:rPr>
          <w:b/>
          <w:bCs/>
        </w:rPr>
        <w:t xml:space="preserve">Свойство </w:t>
      </w:r>
      <w:r>
        <w:rPr/>
        <w:t>Назначение</w:t>
        <w:br/>
      </w:r>
      <w:r>
        <w:rPr>
          <w:b/>
          <w:bCs/>
        </w:rPr>
        <w:t xml:space="preserve">АllосВу </w:t>
      </w:r>
      <w:r>
        <w:rPr/>
        <w:t>Число элементов списка, хранимое в памяти. Управляя этим значением,</w:t>
        <w:br/>
        <w:t xml:space="preserve">можно существенно повысить быстродействие некоторых операций по работе со списком, </w:t>
        <w:br/>
        <w:t>например сортировки</w:t>
        <w:br/>
      </w:r>
      <w:r>
        <w:rPr>
          <w:b/>
          <w:bCs/>
        </w:rPr>
        <w:t xml:space="preserve">Checkboxes </w:t>
      </w:r>
      <w:r>
        <w:rPr/>
        <w:t>Имеет значение True, если в начале каждой строки списка отображается</w:t>
        <w:br/>
        <w:t>флажок</w:t>
        <w:br/>
      </w:r>
      <w:r>
        <w:rPr>
          <w:b/>
          <w:bCs/>
        </w:rPr>
        <w:t xml:space="preserve">ColumnClick </w:t>
      </w:r>
      <w:r>
        <w:rPr/>
        <w:t>Имеет значение True, если заголовкам столбцов разрешено работать</w:t>
        <w:br/>
        <w:t xml:space="preserve">в режиме кнопок: допустимы щелчки на заголовках и обработка этих щелчков. Такая возможность </w:t>
        <w:br/>
        <w:t>полезна для сортировки содержимого списка щелчком на его заголовке</w:t>
        <w:br/>
      </w:r>
      <w:r>
        <w:rPr>
          <w:b/>
          <w:bCs/>
        </w:rPr>
        <w:t xml:space="preserve">FlatScrollBars </w:t>
      </w:r>
      <w:r>
        <w:rPr/>
        <w:t>Имеет значение True, если полосы прокрутки должны выглядеть плоскими</w:t>
        <w:br/>
      </w:r>
      <w:r>
        <w:rPr>
          <w:b/>
          <w:bCs/>
        </w:rPr>
        <w:t xml:space="preserve">FullDrag </w:t>
      </w:r>
      <w:r>
        <w:rPr/>
        <w:t>Имеет значение True, если разрешается полностью перерисовывать заголовки</w:t>
        <w:br/>
        <w:t>столбцов во время перетаскивания, а не только отображать границы</w:t>
        <w:br/>
      </w:r>
      <w:r>
        <w:rPr>
          <w:b/>
          <w:bCs/>
        </w:rPr>
        <w:t xml:space="preserve">GridLines </w:t>
      </w:r>
      <w:r>
        <w:rPr/>
        <w:t>Имеет значение True, если между элементами списка рисуются</w:t>
        <w:br/>
        <w:t>разделительные линии</w:t>
        <w:br/>
      </w:r>
      <w:r>
        <w:rPr>
          <w:b/>
          <w:bCs/>
        </w:rPr>
        <w:t xml:space="preserve">HideSelection </w:t>
      </w:r>
      <w:r>
        <w:rPr/>
        <w:t>Имеет значение True, если выделение текущего элемента списка</w:t>
        <w:br/>
        <w:t xml:space="preserve">автоматически сбрасывается при переключении фокуса на другой элемент формы. Такая </w:t>
        <w:br/>
        <w:t xml:space="preserve">возможность используется, когда ведется одновременная работа с несколькими списками, </w:t>
        <w:br/>
        <w:t>что позволяет быстро определить, какой список имеет фокус</w:t>
        <w:br/>
      </w:r>
      <w:r>
        <w:rPr>
          <w:b/>
          <w:bCs/>
        </w:rPr>
        <w:t xml:space="preserve">HotTrack </w:t>
      </w:r>
      <w:r>
        <w:rPr/>
        <w:t>Имеет значение True, если выбор элемента осуществляется наведением</w:t>
        <w:br/>
        <w:t>на него указателя (без щелчка)</w:t>
        <w:br/>
      </w:r>
      <w:r>
        <w:rPr>
          <w:b/>
          <w:bCs/>
        </w:rPr>
        <w:t xml:space="preserve">HotTrackStyles </w:t>
      </w:r>
      <w:r>
        <w:rPr/>
        <w:t xml:space="preserve">Если значение свойства HotTrack равно True, то способ выделения </w:t>
        <w:br/>
        <w:t xml:space="preserve">элемента определяется комбинацией значений данного свойства (множества). Возможные значения </w:t>
        <w:br/>
        <w:t xml:space="preserve">— htHandPoint (указатель мыши принимает вид руки), htUnderlineCold (невыделенные элементы </w:t>
        <w:br/>
        <w:t>подчеркиваются), htUndertineHot (выделенный элемент подчеркивается)</w:t>
        <w:br/>
      </w:r>
      <w:r>
        <w:rPr>
          <w:b/>
          <w:bCs/>
        </w:rPr>
        <w:t xml:space="preserve">HoverTime </w:t>
      </w:r>
      <w:r>
        <w:rPr/>
        <w:t>Если значение свойства HotTrack равно True, то данное свойство</w:t>
        <w:br/>
        <w:t xml:space="preserve">определяет время (в миллисекундах), по истечении которого после наведения на него указателя </w:t>
        <w:br/>
        <w:t>элемент будет считаться выделенным</w:t>
        <w:br/>
      </w:r>
      <w:r>
        <w:rPr>
          <w:b/>
          <w:bCs/>
        </w:rPr>
        <w:t xml:space="preserve">IconOptions </w:t>
      </w:r>
      <w:r>
        <w:rPr/>
        <w:t xml:space="preserve">Способ упорядочения значков в списке. Имеет три подсвойства. Подсвойство </w:t>
        <w:br/>
        <w:t xml:space="preserve">Arrangement определяет порядок выравнивания (слева направо или сверху вниз). Подсвойство </w:t>
        <w:br/>
        <w:t xml:space="preserve">AutoArrange определяет, будут ли значки переупорядочиваться автоматически. Подсвойство </w:t>
        <w:br/>
        <w:t xml:space="preserve">WrapText определяет, будет ли заголовок выравниваться по ширине значка или располагаться </w:t>
        <w:br/>
        <w:t>слева от него</w:t>
        <w:br/>
      </w:r>
      <w:r>
        <w:rPr>
          <w:b/>
          <w:bCs/>
        </w:rPr>
        <w:t>Largelmages</w:t>
      </w:r>
      <w:r>
        <w:rPr/>
        <w:t xml:space="preserve"> Список картинок-значков. Стиль отображения определен значением vslcon</w:t>
        <w:br/>
      </w:r>
      <w:r>
        <w:rPr>
          <w:b/>
          <w:bCs/>
        </w:rPr>
        <w:t>MuLtiSeLect</w:t>
      </w:r>
      <w:r>
        <w:rPr/>
        <w:t xml:space="preserve"> Имеет значение True, если разрешается выбирать несколько элементов списка</w:t>
        <w:br/>
      </w:r>
      <w:r>
        <w:rPr>
          <w:b/>
          <w:bCs/>
        </w:rPr>
        <w:t>OwnerData</w:t>
      </w:r>
      <w:r>
        <w:rPr/>
        <w:t xml:space="preserve"> Имеет значение True, если обработка содержимого списка выполняется в </w:t>
        <w:br/>
        <w:t xml:space="preserve">тексте программы. Подобный список называется виртуальным, и разработчик берет на себя </w:t>
        <w:br/>
        <w:t xml:space="preserve">программирование его основных функций, связанных с динамическим формированием значений </w:t>
        <w:br/>
        <w:t>элементов. Это требуется при обработке больших наборов данных</w:t>
        <w:br/>
      </w:r>
      <w:r>
        <w:rPr>
          <w:b/>
          <w:bCs/>
        </w:rPr>
        <w:t>OwnerDraw</w:t>
      </w:r>
      <w:r>
        <w:rPr/>
        <w:t xml:space="preserve"> Имеет значение True, если рисование списка и его элементов явно выполняется </w:t>
        <w:br/>
        <w:t>в тексте программы по алгоритму разработчика</w:t>
        <w:br/>
        <w:br/>
      </w:r>
      <w:r>
        <w:rPr>
          <w:b/>
          <w:bCs/>
        </w:rPr>
        <w:t>RowSelect</w:t>
      </w:r>
      <w:r>
        <w:rPr/>
        <w:t xml:space="preserve"> Имеет значение True, если разрешается выделять целую строку списка</w:t>
        <w:br/>
        <w:br/>
      </w:r>
      <w:r>
        <w:rPr>
          <w:b/>
          <w:bCs/>
        </w:rPr>
        <w:t>ShowColumnHeaders</w:t>
      </w:r>
      <w:r>
        <w:rPr/>
        <w:t xml:space="preserve"> Имеет значение True, если отображаются заголовки столбцов</w:t>
        <w:br/>
        <w:br/>
      </w:r>
      <w:r>
        <w:rPr>
          <w:b/>
          <w:bCs/>
        </w:rPr>
        <w:t>SmalUmages</w:t>
      </w:r>
      <w:r>
        <w:rPr/>
        <w:t xml:space="preserve"> Список картинок-значков. Стиль отображения определен значением, </w:t>
        <w:br/>
        <w:t>отличающимся от vslcon</w:t>
        <w:br/>
        <w:br/>
      </w:r>
      <w:r>
        <w:rPr>
          <w:b/>
          <w:bCs/>
        </w:rPr>
        <w:t>SortType</w:t>
      </w:r>
      <w:r>
        <w:rPr/>
        <w:t xml:space="preserve"> Способ автоматической сортировки списка. Возможные значения — stNone </w:t>
        <w:br/>
        <w:t xml:space="preserve">(сортировка не выполняется), stData (сортировка выполняется на основе значений свойства </w:t>
        <w:br/>
        <w:t xml:space="preserve">Data каждого элемента списка), stText (сортировка выполняется на основе значений свойства </w:t>
        <w:br/>
        <w:t xml:space="preserve">Caption каждого элемента списка), stBoth (сортировка выполняется на основе значений как </w:t>
        <w:br/>
        <w:t>свойства Data, так и свойства Caption)</w:t>
        <w:br/>
        <w:br/>
      </w:r>
      <w:r>
        <w:rPr>
          <w:b/>
          <w:bCs/>
        </w:rPr>
        <w:t>Statelmages</w:t>
      </w:r>
      <w:r>
        <w:rPr/>
        <w:t xml:space="preserve"> Statelmages Список картинок, отражающих промежуточное состояние объекта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реализовано многими пунктами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spacing w:lineRule="auto" w:line="360"/>
        <w:ind w:left="7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5" w:name="__RefHeading___Toc293732560"/>
      <w:bookmarkEnd w:id="15"/>
      <w:r>
        <w:rPr/>
        <w:t>1.14. Компонент Панель заголовков (THeaderControl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Панель заголовков позволяет разместить на форме заголовки произвольных элементов. Порядок и размеры этих заголовков можно менять. Простой алгоритм работы данного компонента позволяет подстраивать размеры других объектов под размеры разделов заголовка.</w:t>
        <w:br/>
      </w:r>
    </w:p>
    <w:p>
      <w:pPr>
        <w:pStyle w:val="Style11"/>
        <w:spacing w:lineRule="auto" w:line="360"/>
        <w:rPr/>
      </w:pPr>
      <w:r>
        <w:rPr/>
        <w:t>В процессе проектирования компонента настраиваются следующие свойства.</w:t>
        <w:br/>
      </w:r>
    </w:p>
    <w:p>
      <w:pPr>
        <w:pStyle w:val="Style11"/>
        <w:spacing w:lineRule="auto" w:line="360"/>
        <w:rPr/>
      </w:pPr>
      <w:r>
        <w:rPr>
          <w:i/>
          <w:iCs/>
        </w:rPr>
        <w:t>Свойства класса THeaderControl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Свойство </w:t>
      </w:r>
      <w:r>
        <w:rPr/>
        <w:t>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>DragReorder</w:t>
      </w:r>
      <w:r>
        <w:rPr/>
        <w:t xml:space="preserve"> Имеет значение True, если разрешено менять порядок разделов заголовка </w:t>
        <w:br/>
        <w:t>с помощью метода перетаскивания</w:t>
        <w:br/>
      </w:r>
      <w:r>
        <w:rPr>
          <w:b/>
          <w:bCs/>
        </w:rPr>
        <w:t xml:space="preserve">FullDrag </w:t>
      </w:r>
      <w:r>
        <w:rPr/>
        <w:t xml:space="preserve">Имеет значение True, если в ходе перетаскивания рисуется не граница раздела, </w:t>
        <w:br/>
        <w:t>а весь раздел целиком</w:t>
        <w:br/>
      </w:r>
      <w:r>
        <w:rPr>
          <w:b/>
          <w:bCs/>
        </w:rPr>
        <w:t xml:space="preserve">HotTrack </w:t>
      </w:r>
      <w:r>
        <w:rPr/>
        <w:t xml:space="preserve">Имеет значение True, если при наведении указателя на заголовок он выделяется </w:t>
        <w:br/>
        <w:t>другим цветом</w:t>
        <w:br/>
      </w:r>
      <w:r>
        <w:rPr>
          <w:b/>
          <w:bCs/>
        </w:rPr>
        <w:t xml:space="preserve">Images </w:t>
      </w:r>
      <w:r>
        <w:rPr/>
        <w:t>Ссылка на объект ImageList, содержащий картинки для разделов заголовка</w:t>
        <w:br/>
      </w:r>
      <w:r>
        <w:rPr>
          <w:b/>
          <w:bCs/>
        </w:rPr>
        <w:t xml:space="preserve">Style </w:t>
      </w:r>
      <w:r>
        <w:rPr/>
        <w:t xml:space="preserve">Вид разделов заголовка. Возможные значения — hsButtons (объемный), hsFlat </w:t>
        <w:br/>
        <w:t>(плоский)</w:t>
        <w:br/>
        <w:t>____________________________________________________________________________________________________</w:t>
        <w:br/>
      </w:r>
    </w:p>
    <w:p>
      <w:pPr>
        <w:pStyle w:val="Style11"/>
        <w:spacing w:lineRule="auto" w:line="360"/>
        <w:rPr/>
      </w:pPr>
      <w:r>
        <w:rPr/>
        <w:t>Сами разделы задаются в свойстве Sections (класс THeaderSections, коллекция объектов класса THeaderSection) с помощью редактора, работа которого описывалась в разделе, посвященном классу TCollection.</w:t>
        <w:br/>
      </w:r>
    </w:p>
    <w:p>
      <w:pPr>
        <w:pStyle w:val="Style11"/>
        <w:spacing w:lineRule="auto" w:line="360"/>
        <w:rPr/>
      </w:pPr>
      <w:r>
        <w:rPr/>
        <w:t>Каждый из разделов заголовка (THeaderSection) может работать как кнопка, реаги-рующая на щелчки, если свойство AllowClick имеет значение True. Номер картинки (если она требуется) указывается в свойстве Imagelndex, ширина раздела — в свой¬стве Width. Надпись (заголовок раздела) хранится в свойстве Text. Раздел можно рисовать программно — тогда в свойстве Style указывается значение hsOwnerDraw.</w:t>
        <w:br/>
        <w:br/>
        <w:t>Использовать панель заголовков можно, только обрабатывая предназначенные для нее сообщения. Таких сообщений пять.</w:t>
        <w:br/>
        <w:br/>
      </w:r>
      <w:r>
        <w:rPr>
          <w:b/>
          <w:bCs/>
        </w:rPr>
        <w:t>Сообщения класса THeaderSection</w:t>
      </w:r>
      <w:r>
        <w:rPr/>
        <w:br/>
        <w:t>_____________________________________________________</w:t>
        <w:br/>
        <w:br/>
      </w:r>
      <w:r>
        <w:rPr>
          <w:b/>
          <w:bCs/>
        </w:rPr>
        <w:t xml:space="preserve">Сообщение </w:t>
      </w:r>
      <w:r>
        <w:rPr/>
        <w:t>Условие генерации</w:t>
        <w:br/>
        <w:t>_____________________________________________________</w:t>
        <w:br/>
        <w:br/>
      </w:r>
      <w:r>
        <w:rPr>
          <w:b/>
          <w:bCs/>
        </w:rPr>
        <w:t xml:space="preserve">OnDrawSection </w:t>
      </w:r>
      <w:r>
        <w:rPr/>
        <w:t xml:space="preserve">Перерисовка раздела, если значение его </w:t>
        <w:br/>
        <w:t>свойства Style равно hsOwnerDraw</w:t>
        <w:br/>
      </w:r>
      <w:r>
        <w:rPr>
          <w:b/>
          <w:bCs/>
        </w:rPr>
        <w:t xml:space="preserve">OnSectionclick </w:t>
      </w:r>
      <w:r>
        <w:rPr/>
        <w:t>Щелчок мыши на разделе</w:t>
        <w:br/>
      </w:r>
      <w:r>
        <w:rPr>
          <w:b/>
          <w:bCs/>
        </w:rPr>
        <w:t xml:space="preserve">OnSectionDrag </w:t>
      </w:r>
      <w:r>
        <w:rPr/>
        <w:t>Перетаскивание раздела в новую позицию</w:t>
        <w:br/>
      </w:r>
      <w:r>
        <w:rPr>
          <w:b/>
          <w:bCs/>
        </w:rPr>
        <w:t xml:space="preserve">OnSectionResize </w:t>
      </w:r>
      <w:r>
        <w:rPr/>
        <w:t>Произошло изменение размеров раздела</w:t>
        <w:br/>
      </w:r>
      <w:r>
        <w:rPr>
          <w:b/>
          <w:bCs/>
        </w:rPr>
        <w:t xml:space="preserve">OnSectionTrack </w:t>
      </w:r>
      <w:r>
        <w:rPr/>
        <w:t>Идет процесс изменения размера раздела</w:t>
        <w:br/>
        <w:t>_____________________________________________________</w:t>
        <w:br/>
      </w:r>
    </w:p>
    <w:p>
      <w:pPr>
        <w:pStyle w:val="Style11"/>
        <w:spacing w:lineRule="auto" w:line="360"/>
        <w:rPr/>
      </w:pPr>
      <w:r>
        <w:rPr/>
        <w:t>Создадим два раздела с заголовками Левый и Правый. Под каждым из заголовков разместим панель (компонент TPanel) так, чтобы ее размер совпадал с размером раздела заголовков. Укажем для левой панели цвет clRed, а для правой — clLime.</w:t>
        <w:br/>
      </w:r>
    </w:p>
    <w:p>
      <w:pPr>
        <w:pStyle w:val="Style11"/>
        <w:spacing w:lineRule="auto" w:line="360"/>
        <w:rPr/>
      </w:pPr>
      <w:r>
        <w:rPr/>
        <w:t>При изменении размеров раздела заголовка тре-буется, чтобы пропорционально менялся размер присоединенной панели, а при щелчке на заголовке должен меняться цвет панели. Для этого надо обра-ботать события OnSectionTrack и OnSectionclick.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реализовано три секции компонента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spacing w:lineRule="auto" w:line="360"/>
        <w:ind w:left="7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6" w:name="__RefHeading___Toc293732561"/>
      <w:bookmarkEnd w:id="16"/>
      <w:r>
        <w:rPr/>
        <w:t>1.15. Компонент Панель заголовков (THeaderControl)</w:t>
      </w:r>
    </w:p>
    <w:p>
      <w:pPr>
        <w:pStyle w:val="Style11"/>
        <w:spacing w:lineRule="auto" w:line="360"/>
        <w:rPr/>
      </w:pPr>
      <w:r>
        <w:rPr/>
        <w:t>Редкая программа обходится без строки состояния, в которой указывается «горячая» подсказка и выводится дополнительная информация. Строка состояния обычно делится на несколько панелей.</w:t>
        <w:br/>
      </w:r>
    </w:p>
    <w:p>
      <w:pPr>
        <w:pStyle w:val="Style11"/>
        <w:spacing w:lineRule="auto" w:line="360"/>
        <w:rPr/>
      </w:pPr>
      <w:r>
        <w:rPr/>
        <w:t>Сразу после размещения компонента на форме строка состояния автоматически прикрепляется к нижней части формы. В дальнейшем она сама подстраивается под изменяемую ширину формы. Высоту строки подсказки можно менять либо с помощью мыши, либо с помощью свойства Height.</w:t>
        <w:br/>
      </w:r>
    </w:p>
    <w:p>
      <w:pPr>
        <w:pStyle w:val="Style11"/>
        <w:spacing w:lineRule="auto" w:line="360"/>
        <w:rPr/>
      </w:pPr>
      <w:r>
        <w:rPr/>
        <w:t>В самом простом варианте строка состояния работает, как одна большая панель. При этом свойство SimplePanel получает значение True, а выводимый текст записывается в свойство SimpleText. Характеристики шрифта, которым будут делаться надписи, задаются, как обычно, в свойстве Font, если значение свойства UseSystemFont (Использовать системный шрифт) равно False.</w:t>
        <w:br/>
      </w:r>
    </w:p>
    <w:p>
      <w:pPr>
        <w:pStyle w:val="Style11"/>
        <w:spacing w:lineRule="auto" w:line="360"/>
        <w:rPr/>
      </w:pPr>
      <w:r>
        <w:rPr/>
        <w:t>Текст в строке состояния можно привязать к текущей подсказке любого элемента управления на форме, тогда в строке состояния будет автоматически отображаться подсказка для текущего элемента управления. Для этого свойство AutoHint должно иметь значение True. С помощью свойства SizeGrip можно задать отображение в правом нижнем углу строки состояния небольшого треугольника, позволяющего изменять размер формы.</w:t>
        <w:br/>
      </w:r>
    </w:p>
    <w:p>
      <w:pPr>
        <w:pStyle w:val="Style11"/>
        <w:spacing w:lineRule="auto" w:line="360"/>
        <w:rPr/>
      </w:pPr>
      <w:r>
        <w:rPr/>
        <w:t>Часто используется и свойство Panels (тип TStatusPanels, наследник класса TCollection), представляющее собой коллекцию объектов типа TStatusPanel, панелей, из которых составляется строка состояния. Для их создания и обработки применяется стандартный редактор коллекций.</w:t>
        <w:br/>
        <w:t>Главные свойства класса TStatusPanel перечислены ниже.</w:t>
      </w:r>
    </w:p>
    <w:p>
      <w:pPr>
        <w:pStyle w:val="Style11"/>
        <w:spacing w:lineRule="auto" w:line="360"/>
        <w:rPr/>
      </w:pPr>
      <w:r>
        <w:rPr>
          <w:i/>
          <w:iCs/>
        </w:rPr>
        <w:t>Свойства класса TStatusPanel</w:t>
      </w:r>
      <w:r>
        <w:rPr/>
        <w:br/>
      </w:r>
      <w:r>
        <w:rPr>
          <w:b/>
          <w:bCs/>
        </w:rPr>
        <w:t xml:space="preserve">Свойство </w:t>
      </w:r>
      <w:r>
        <w:rPr/>
        <w:t>Назначение</w:t>
        <w:br/>
      </w:r>
      <w:r>
        <w:rPr>
          <w:b/>
          <w:bCs/>
        </w:rPr>
        <w:t>Alignment</w:t>
      </w:r>
      <w:r>
        <w:rPr/>
        <w:t xml:space="preserve"> Способ выравнивания текста на данной панели</w:t>
        <w:br/>
      </w:r>
      <w:r>
        <w:rPr>
          <w:b/>
          <w:bCs/>
        </w:rPr>
        <w:t xml:space="preserve">Bevel </w:t>
      </w:r>
      <w:r>
        <w:rPr/>
        <w:t>Вид панели (выпуклая, вдавленная или обычная)</w:t>
        <w:br/>
      </w:r>
      <w:r>
        <w:rPr>
          <w:b/>
          <w:bCs/>
        </w:rPr>
        <w:t xml:space="preserve">Style </w:t>
      </w:r>
      <w:r>
        <w:rPr/>
        <w:t>Определяет вывод текста или программное формирование содержимого</w:t>
        <w:br/>
      </w:r>
      <w:r>
        <w:rPr>
          <w:b/>
          <w:bCs/>
        </w:rPr>
        <w:t xml:space="preserve">Text </w:t>
      </w:r>
      <w:r>
        <w:rPr/>
        <w:t>Текст панели</w:t>
        <w:br/>
      </w:r>
      <w:r>
        <w:rPr>
          <w:b/>
          <w:bCs/>
        </w:rPr>
        <w:t xml:space="preserve">Width </w:t>
      </w:r>
      <w:r>
        <w:rPr/>
        <w:t>Ширина панели в пикселах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реализовано три бара.</w:t>
        <w:br/>
      </w:r>
      <w:r>
        <w:rPr/>
        <w:drawing>
          <wp:inline distT="0" distB="0" distL="0" distR="0">
            <wp:extent cx="5928995" cy="2585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7" w:name="__RefHeading___Toc293732562"/>
      <w:bookmarkEnd w:id="17"/>
      <w:r>
        <w:rPr/>
        <w:t>1.16. Компонент Панель инструментов (TToolBar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Style11"/>
        <w:spacing w:lineRule="auto" w:line="360"/>
        <w:rPr/>
      </w:pPr>
      <w:r>
        <w:rPr/>
        <w:t>Эта панель используется для управления быстрыми командными кнопками и другими «горячими» элементами управления. Она позволяет формировать многострочные наборы инструментов.</w:t>
        <w:br/>
      </w:r>
    </w:p>
    <w:p>
      <w:pPr>
        <w:pStyle w:val="Style11"/>
        <w:spacing w:lineRule="auto" w:line="360"/>
        <w:rPr/>
      </w:pPr>
      <w:r>
        <w:rPr/>
        <w:t>Сразу после создания панель инструментов автоматически (как и строка состояния) размещается у края формы, только у верхнего, а не у нижнего.</w:t>
        <w:br/>
        <w:br/>
      </w:r>
      <w:r>
        <w:rPr>
          <w:i/>
          <w:iCs/>
        </w:rPr>
        <w:t>Свойства компонента TToolBar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>Свойство</w:t>
      </w:r>
      <w:r>
        <w:rPr/>
        <w:t xml:space="preserve"> 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EdgeBorders </w:t>
      </w:r>
      <w:r>
        <w:rPr/>
        <w:t xml:space="preserve">Сложное свойство. Определяет наличие или отсутствие видимых краев </w:t>
        <w:br/>
        <w:t>(полосок) с каждой из четырех сторон панели</w:t>
        <w:br/>
        <w:br/>
      </w:r>
      <w:r>
        <w:rPr>
          <w:b/>
          <w:bCs/>
        </w:rPr>
        <w:t xml:space="preserve">Edgelnner, EdgeOuter </w:t>
      </w:r>
      <w:r>
        <w:rPr/>
        <w:t xml:space="preserve">Вид окаймляющих полос (вдавленный, выпуклый) с внутренней и </w:t>
        <w:br/>
        <w:t>внешней стороны</w:t>
        <w:br/>
        <w:br/>
      </w:r>
      <w:r>
        <w:rPr>
          <w:b/>
          <w:bCs/>
        </w:rPr>
        <w:t xml:space="preserve">ButtonWidth, ButtonHeight </w:t>
      </w:r>
      <w:r>
        <w:rPr/>
        <w:t xml:space="preserve">Ширина и высота (в пикселах) элементов управления, располагаемых </w:t>
        <w:br/>
        <w:t>на панели</w:t>
        <w:br/>
        <w:br/>
      </w:r>
      <w:r>
        <w:rPr>
          <w:b/>
          <w:bCs/>
        </w:rPr>
        <w:t>Disabledlmages</w:t>
      </w:r>
      <w:r>
        <w:rPr/>
        <w:t xml:space="preserve"> Указывает на объект типа TImageList (список картинок), который </w:t>
        <w:br/>
        <w:t xml:space="preserve">содержит изображения кнопок, отображающих их «отключенное» состояние. Если значение </w:t>
        <w:br/>
        <w:t xml:space="preserve">для данного свойства не задано, используются обычные картинки кнопок, преобразованные </w:t>
        <w:br/>
        <w:t>к палитре, содержащей только тона серого</w:t>
        <w:br/>
        <w:br/>
      </w:r>
      <w:r>
        <w:rPr>
          <w:b/>
          <w:bCs/>
        </w:rPr>
        <w:t>Flat</w:t>
      </w:r>
      <w:r>
        <w:rPr/>
        <w:t xml:space="preserve"> Имеет значение True, если используется стиль «прозрачных» кнопок, когда фон </w:t>
        <w:br/>
        <w:t>панели и кнопок не рисуется</w:t>
        <w:br/>
        <w:br/>
      </w:r>
      <w:r>
        <w:rPr>
          <w:b/>
          <w:bCs/>
        </w:rPr>
        <w:t>Hotlmages</w:t>
      </w:r>
      <w:r>
        <w:rPr/>
        <w:t xml:space="preserve"> Указывает на объект типа TImageList (список картинок), который содержит </w:t>
        <w:br/>
        <w:t xml:space="preserve">изображения кнопок, появляющихся при наведении на кнопку указателя мыши. Подобный стиль </w:t>
        <w:br/>
        <w:t>характерен для кнопок броузера Microsoft Internet Explorer версии 4 и выше</w:t>
        <w:br/>
        <w:br/>
      </w:r>
      <w:r>
        <w:rPr>
          <w:b/>
          <w:bCs/>
        </w:rPr>
        <w:t>Images</w:t>
      </w:r>
      <w:r>
        <w:rPr/>
        <w:t xml:space="preserve"> Указывает на объект типа TImageList (список картинок), который содержит </w:t>
        <w:br/>
        <w:t>рабочие изображения кнопок</w:t>
        <w:br/>
        <w:br/>
      </w:r>
      <w:r>
        <w:rPr>
          <w:b/>
          <w:bCs/>
        </w:rPr>
        <w:t xml:space="preserve">Indent </w:t>
      </w:r>
      <w:r>
        <w:rPr/>
        <w:t>Сдвиг левой границы панели в пикселах</w:t>
        <w:br/>
        <w:br/>
      </w:r>
      <w:r>
        <w:rPr>
          <w:b/>
          <w:bCs/>
        </w:rPr>
        <w:t>List</w:t>
      </w:r>
      <w:r>
        <w:rPr/>
        <w:t xml:space="preserve"> Имеет значение True, если необходимо показывать заголовки кнопок справа от </w:t>
        <w:br/>
        <w:t>изображений, а не под ними</w:t>
        <w:br/>
        <w:br/>
      </w:r>
      <w:r>
        <w:rPr>
          <w:b/>
          <w:bCs/>
        </w:rPr>
        <w:t>ShowCaptions</w:t>
      </w:r>
      <w:r>
        <w:rPr/>
        <w:t xml:space="preserve"> Имеет значение True, если текстовые заголовки кнопок должны </w:t>
        <w:br/>
        <w:t>отображаться на панели</w:t>
        <w:br/>
        <w:br/>
      </w:r>
      <w:r>
        <w:rPr>
          <w:b/>
          <w:bCs/>
        </w:rPr>
        <w:t>Transparent</w:t>
      </w:r>
      <w:r>
        <w:rPr/>
        <w:t xml:space="preserve"> Имеет значение True, если панель — прозрачная. Это свойство не влияет на </w:t>
        <w:br/>
        <w:t>прозрачность объектов на панели</w:t>
        <w:br/>
        <w:br/>
      </w:r>
      <w:r>
        <w:rPr>
          <w:b/>
          <w:bCs/>
        </w:rPr>
        <w:t>Wrapable</w:t>
      </w:r>
      <w:r>
        <w:rPr/>
        <w:t xml:space="preserve"> Имеет значение True, если элементы управления на панели должны автоматически </w:t>
        <w:br/>
        <w:t>образовывать новые строки, при условии что им не хватает пространства формы</w:t>
        <w:br/>
        <w:t>____________________________________________________________________________________________________</w:t>
      </w:r>
    </w:p>
    <w:p>
      <w:pPr>
        <w:pStyle w:val="Style11"/>
        <w:spacing w:lineRule="auto" w:line="360"/>
        <w:rPr/>
      </w:pPr>
      <w:r>
        <w:rPr/>
        <w:t>Панель инструментов может работать с кнопками класса TToolButton, которые не присутствуют на палитре компонентов Delphi 7. Они специально сконфигурированы для использования только совместно с компонентом TToolBar и добавляются на панель выбором пункта New Button (Создать кнопку) в ее контекстном меню.</w:t>
        <w:br/>
      </w:r>
    </w:p>
    <w:p>
      <w:pPr>
        <w:pStyle w:val="Style11"/>
        <w:spacing w:lineRule="auto" w:line="360"/>
        <w:rPr/>
      </w:pPr>
      <w:r>
        <w:rPr/>
        <w:t>Массив таких кнопок хранится в свойстве Buttons. Их текущее число определяется значением свойства ButtonCount.</w:t>
        <w:br/>
        <w:t>Допустим, требуется подготовить панель с тремя кнопками. Вторая кнопка должна быть отделена от первой простым разделителем (свободным пространством), а третья кнопка от второй — так называемым кнопочным разделителем, который используется для разделения групп кнопок.</w:t>
        <w:br/>
      </w:r>
    </w:p>
    <w:p>
      <w:pPr>
        <w:pStyle w:val="Style11"/>
        <w:spacing w:lineRule="auto" w:line="360"/>
        <w:rPr/>
      </w:pPr>
      <w:r>
        <w:rPr/>
        <w:t>Порядок последовательного выбора пунктов контекстного меню панели должен быть следующим: New Button (Создать кнопку), New Separator (Создать разделитель), New Button (Создать кнопку), New Button (Создать кнопку), New Button (Создать кнопку).</w:t>
        <w:br/>
      </w:r>
    </w:p>
    <w:p>
      <w:pPr>
        <w:pStyle w:val="Style11"/>
        <w:spacing w:lineRule="auto" w:line="360"/>
        <w:rPr/>
      </w:pPr>
      <w:r>
        <w:rPr/>
        <w:t>Третья кнопка будет использоваться как кнопочный разделитель. Для этого свойство Style получает значение tbsDivider. Теперь необходимо подготовить объект ImageList и загрузить в него изображения трех кнопок (</w:t>
        <w:br/>
      </w:r>
    </w:p>
    <w:p>
      <w:pPr>
        <w:pStyle w:val="Style11"/>
        <w:spacing w:lineRule="auto" w:line="360"/>
        <w:rPr/>
      </w:pPr>
      <w:r>
        <w:rPr/>
        <w:t>Далее значение свойства ButtonWidth для панели надо сделать равным ширине картинок, выбранных для кнопок (значению свойства Width объекта ImageListl), а в свойстве Images панели надо выбрать в раскрывающемся списке значение ImageListl, в результате чего на кнопках сразу отобразятся подготовленные картинки.</w:t>
        <w:br/>
      </w:r>
    </w:p>
    <w:p>
      <w:pPr>
        <w:pStyle w:val="Style11"/>
        <w:spacing w:lineRule="auto" w:line="360"/>
        <w:rPr/>
      </w:pPr>
      <w:r>
        <w:rPr/>
        <w:t>Чтобы третье изображение из списка ImageList (с номером 2, так как отсчет ведется с нуля) соответствовало четвертой кнопке, надо в ее свойство Imagelndex внести значение 2.</w:t>
        <w:br/>
        <w:br/>
      </w:r>
      <w:r>
        <w:rPr>
          <w:i/>
          <w:iCs/>
        </w:rPr>
        <w:t>Основные свойства класса TToolButton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Свойство </w:t>
      </w:r>
      <w:r>
        <w:rPr/>
        <w:t>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AlLowALlUp </w:t>
      </w:r>
      <w:r>
        <w:rPr/>
        <w:t xml:space="preserve">Имеет значение True, если все кнопки группы, к которой относится данная </w:t>
        <w:br/>
        <w:t>кнопка, могут одновременно находиться в отжатом состоянии</w:t>
        <w:br/>
        <w:br/>
      </w:r>
      <w:r>
        <w:rPr>
          <w:b/>
          <w:bCs/>
        </w:rPr>
        <w:t>Down</w:t>
      </w:r>
      <w:r>
        <w:rPr/>
        <w:t xml:space="preserve"> Состояние кнопки (значение True, если кнопка нажата)</w:t>
        <w:br/>
        <w:br/>
      </w:r>
      <w:r>
        <w:rPr>
          <w:b/>
          <w:bCs/>
        </w:rPr>
        <w:t>DropdownMenu</w:t>
      </w:r>
      <w:r>
        <w:rPr/>
        <w:t xml:space="preserve"> Ссылка на меню кнопки (компонент TPopupMenu). Дополнительно, для </w:t>
        <w:br/>
        <w:t xml:space="preserve">свойства кнопки Style надо задать значение tbsDropDown. При этом к правой части кнопки </w:t>
        <w:br/>
        <w:t>добавляется небольшая панель со стрелкой, при щелчке на которой и открывается меню</w:t>
        <w:br/>
        <w:br/>
      </w:r>
      <w:r>
        <w:rPr>
          <w:b/>
          <w:bCs/>
        </w:rPr>
        <w:t>Grouped</w:t>
      </w:r>
      <w:r>
        <w:rPr/>
        <w:t xml:space="preserve"> Имеет значение True, если данная кнопка входит в состав группы. Режим работы </w:t>
        <w:br/>
        <w:t xml:space="preserve">в группе задается значением tbsCheck для свойства кнопки Style. В группе может быть нажата </w:t>
        <w:br/>
        <w:t xml:space="preserve">только одна кнопка, при щелчке на отпущенной кнопке все остальные отжимаются, а она остается </w:t>
        <w:br/>
        <w:t xml:space="preserve">в нажатом состоянии. Такой режим действует только в диапазоне смежных кнопок, которые не </w:t>
        <w:br/>
        <w:t xml:space="preserve">отделены друг от друга разделителями и все имеют значение True для свойства Grouped и значение </w:t>
        <w:br/>
        <w:t>tbsCheck для свойства Style</w:t>
        <w:br/>
        <w:br/>
      </w:r>
      <w:r>
        <w:rPr>
          <w:b/>
          <w:bCs/>
        </w:rPr>
        <w:t xml:space="preserve">Imagelndex </w:t>
      </w:r>
      <w:r>
        <w:rPr/>
        <w:t xml:space="preserve">Номер картинки из списка картинок, некоторый ссылается родительский </w:t>
        <w:br/>
        <w:t>объект (TToolBar)</w:t>
        <w:br/>
        <w:br/>
      </w:r>
      <w:r>
        <w:rPr>
          <w:b/>
          <w:bCs/>
        </w:rPr>
        <w:t>Indeterminate</w:t>
      </w:r>
      <w:r>
        <w:rPr/>
        <w:t xml:space="preserve"> Имеет значение True, если кнопка находится в «промежуточном» состоянии. </w:t>
        <w:br/>
        <w:t xml:space="preserve">Это позволяет показывать «частичность» выполняемых функций. Свойство Down при этом </w:t>
        <w:br/>
        <w:t>автоматически принимает значение False</w:t>
        <w:br/>
        <w:br/>
      </w:r>
      <w:r>
        <w:rPr>
          <w:b/>
          <w:bCs/>
        </w:rPr>
        <w:t xml:space="preserve">Index </w:t>
      </w:r>
      <w:r>
        <w:rPr/>
        <w:t>Порядковый номер кнопки</w:t>
        <w:br/>
        <w:br/>
      </w:r>
      <w:r>
        <w:rPr>
          <w:b/>
          <w:bCs/>
        </w:rPr>
        <w:t>Marked</w:t>
      </w:r>
      <w:r>
        <w:rPr/>
        <w:t xml:space="preserve"> Имеет значение True, если кнопка изображается как отключенная (покрытая </w:t>
        <w:br/>
        <w:t>мелкой сеткой)</w:t>
        <w:br/>
        <w:br/>
      </w:r>
      <w:r>
        <w:rPr>
          <w:b/>
          <w:bCs/>
        </w:rPr>
        <w:t>Menultem</w:t>
      </w:r>
      <w:r>
        <w:rPr/>
        <w:t xml:space="preserve"> Если в данном свойстве указан один из доступных на форме пунктов любого </w:t>
        <w:br/>
        <w:t xml:space="preserve">из существующих меню, то щелчок на данной кнопке приведет к выполнению действия, </w:t>
        <w:br/>
        <w:t>связанного с этим пунктом</w:t>
        <w:br/>
        <w:br/>
      </w:r>
      <w:r>
        <w:rPr>
          <w:b/>
          <w:bCs/>
        </w:rPr>
        <w:t>Style</w:t>
      </w:r>
      <w:r>
        <w:rPr/>
        <w:t xml:space="preserve"> Стиль кнопки. Возможные значения — tbsButton (командная кнопка), tbsCheck (</w:t>
        <w:br/>
        <w:t xml:space="preserve">кнопка-переключатель), tbsDropDown (кнопка-меню), tbsSeparator (кнопка-разделитель) и </w:t>
        <w:br/>
        <w:t>tbsDivider (широкий разделитель)</w:t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реализована панель инструментов из шести кнопок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</w:r>
    </w:p>
    <w:p>
      <w:pPr>
        <w:pStyle w:val="Heading2"/>
        <w:spacing w:lineRule="auto" w:line="360"/>
        <w:ind w:left="720" w:hanging="0"/>
        <w:rPr/>
      </w:pPr>
      <w:bookmarkStart w:id="18" w:name="__RefHeading___Toc293732563"/>
      <w:bookmarkEnd w:id="18"/>
      <w:r>
        <w:rPr/>
        <w:t>1.17. Компонент Расширенная панель управления (TCoolBar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1"/>
        <w:spacing w:lineRule="auto" w:line="360"/>
        <w:rPr/>
      </w:pPr>
      <w:r>
        <w:rPr/>
        <w:t>Данный компонент сочетает в себе возможности компонентов TToolBar и IrrT TControlBar. Он имеет свойство Bands, представляющее собой коллекцию (наследник класса TCollection) элементов класса TCoolBand («плавающих панелей»). С помощью этого свойства можно вручную формировать содержимое и внешний вид каждой плавающей панели.</w:t>
        <w:br/>
        <w:br/>
        <w:t>Работа с конкретными плавающими панелями осуществляется с помощью свойства Bands (класс TCoolBands), представляющего собой коллекцию объектов-наследников класса TCoolBand. Как и любую коллекцию, это свойство можно менять с помощью редактора коллекций.</w:t>
        <w:br/>
        <w:br/>
        <w:t>Основные свойства классов TCoolBar и TCoolBand (плавающей панели с полоской перетаскивания) приведены ниже.</w:t>
      </w:r>
    </w:p>
    <w:p>
      <w:pPr>
        <w:pStyle w:val="Style11"/>
        <w:spacing w:lineRule="auto" w:line="360"/>
        <w:rPr/>
      </w:pPr>
      <w:r>
        <w:rPr>
          <w:i/>
          <w:iCs/>
        </w:rPr>
        <w:t>Основные свойства класса TCoolBar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Свойство </w:t>
      </w:r>
      <w:r>
        <w:rPr/>
        <w:t>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>Bitmap</w:t>
      </w:r>
      <w:r>
        <w:rPr/>
        <w:t xml:space="preserve"> Фоновый рисунок</w:t>
        <w:br/>
        <w:br/>
      </w:r>
      <w:r>
        <w:rPr>
          <w:b/>
          <w:bCs/>
        </w:rPr>
        <w:t>EdgeBorders, Edgelnner, EdgeOuter</w:t>
      </w:r>
      <w:r>
        <w:rPr/>
        <w:t xml:space="preserve"> Наличие и оформление окаймляющих линий панели</w:t>
        <w:br/>
        <w:br/>
      </w:r>
      <w:r>
        <w:rPr>
          <w:b/>
          <w:bCs/>
        </w:rPr>
        <w:t>FixedOrder</w:t>
      </w:r>
      <w:r>
        <w:rPr/>
        <w:t xml:space="preserve"> Имеет значение True, если пользователю разрешено перемещать объекты </w:t>
        <w:br/>
        <w:t>на панели, но не разрешено менять их порядок</w:t>
        <w:br/>
        <w:br/>
      </w:r>
      <w:r>
        <w:rPr>
          <w:b/>
          <w:bCs/>
        </w:rPr>
        <w:t>FixedHeight</w:t>
      </w:r>
      <w:r>
        <w:rPr/>
        <w:t xml:space="preserve"> Имеет значение True, если размер полос перетаскивания фиксирован для </w:t>
        <w:br/>
        <w:t>всех объектов на панели и не подстраивается под их высоту</w:t>
        <w:br/>
        <w:br/>
      </w:r>
      <w:r>
        <w:rPr>
          <w:b/>
          <w:bCs/>
        </w:rPr>
        <w:t>Images</w:t>
      </w:r>
      <w:r>
        <w:rPr/>
        <w:t xml:space="preserve"> Список картинок, которые будут использоваться в качестве полос перетаскивания </w:t>
        <w:br/>
        <w:t>вместо стандартного изображения</w:t>
        <w:br/>
        <w:br/>
      </w:r>
      <w:r>
        <w:rPr>
          <w:b/>
          <w:bCs/>
        </w:rPr>
        <w:t>ShowText</w:t>
      </w:r>
      <w:r>
        <w:rPr/>
        <w:t xml:space="preserve"> Имеет значение True, если рядом с каждой плавающей панелью отображается </w:t>
        <w:br/>
        <w:t>текстовая строка</w:t>
        <w:br/>
        <w:br/>
      </w:r>
      <w:r>
        <w:rPr>
          <w:b/>
          <w:bCs/>
        </w:rPr>
        <w:t>Vertical</w:t>
      </w:r>
      <w:r>
        <w:rPr/>
        <w:t xml:space="preserve"> Имеет значение True, если порядок плавающих панелей определяется сверху </w:t>
        <w:br/>
        <w:t>вниз. В противном случае порядок определяется слева направо</w:t>
        <w:br/>
        <w:t>____________________________________________________________________________________________________</w:t>
        <w:br/>
        <w:br/>
        <w:br/>
      </w:r>
      <w:r>
        <w:rPr>
          <w:i/>
          <w:iCs/>
        </w:rPr>
        <w:t>Основные свойства класса TCoolBand</w:t>
      </w:r>
      <w:r>
        <w:rPr/>
        <w:br/>
        <w:t>____________________________________________________________________________________________________</w:t>
        <w:br/>
        <w:br/>
      </w:r>
      <w:r>
        <w:rPr>
          <w:b/>
          <w:bCs/>
        </w:rPr>
        <w:t>Свойство</w:t>
      </w:r>
      <w:r>
        <w:rPr/>
        <w:t xml:space="preserve"> Назначение</w:t>
        <w:br/>
        <w:t>____________________________________________________________________________________________________</w:t>
        <w:br/>
        <w:br/>
      </w:r>
      <w:r>
        <w:rPr>
          <w:b/>
          <w:bCs/>
        </w:rPr>
        <w:t xml:space="preserve">Bitmap </w:t>
      </w:r>
      <w:r>
        <w:rPr/>
        <w:t>Фоновый рисунок</w:t>
        <w:br/>
        <w:br/>
      </w:r>
      <w:r>
        <w:rPr>
          <w:b/>
          <w:bCs/>
        </w:rPr>
        <w:t>Break</w:t>
      </w:r>
      <w:r>
        <w:rPr/>
        <w:t xml:space="preserve"> Имеет значение True, если данная панель будет располагаться с новой строки</w:t>
        <w:br/>
        <w:br/>
      </w:r>
      <w:r>
        <w:rPr>
          <w:b/>
          <w:bCs/>
        </w:rPr>
        <w:t>Control</w:t>
      </w:r>
      <w:r>
        <w:rPr/>
        <w:t xml:space="preserve"> Элемент управления, расположенный на панели</w:t>
        <w:br/>
        <w:br/>
      </w:r>
      <w:r>
        <w:rPr>
          <w:b/>
          <w:bCs/>
        </w:rPr>
        <w:t xml:space="preserve">FixedBackground </w:t>
      </w:r>
      <w:r>
        <w:rPr/>
        <w:t xml:space="preserve">Имеет значение True, если фоновое изображение выравнивается по </w:t>
        <w:br/>
        <w:t xml:space="preserve">всему размеру панели. В противном случае производится выравнивание по ее верхнему </w:t>
        <w:br/>
        <w:t>левому углу</w:t>
        <w:br/>
        <w:br/>
      </w:r>
      <w:r>
        <w:rPr>
          <w:b/>
          <w:bCs/>
        </w:rPr>
        <w:t>Height</w:t>
      </w:r>
      <w:r>
        <w:rPr/>
        <w:t xml:space="preserve"> Высота панели в пикселах</w:t>
        <w:br/>
        <w:br/>
      </w:r>
      <w:r>
        <w:rPr>
          <w:b/>
          <w:bCs/>
        </w:rPr>
        <w:t xml:space="preserve">HorizontalOnly </w:t>
      </w:r>
      <w:r>
        <w:rPr/>
        <w:t xml:space="preserve">Имеет значение True, если данную панель необходимо прятать, </w:t>
        <w:br/>
        <w:t>когда свойство Vertical родительской панели принимает значение True</w:t>
        <w:br/>
        <w:br/>
      </w:r>
      <w:r>
        <w:rPr>
          <w:b/>
          <w:bCs/>
        </w:rPr>
        <w:t>Imagelndex</w:t>
      </w:r>
      <w:r>
        <w:rPr/>
        <w:t xml:space="preserve"> Номер картинки, которая отображается в качестве полосы перетаскивания</w:t>
        <w:br/>
        <w:br/>
      </w:r>
      <w:r>
        <w:rPr>
          <w:b/>
          <w:bCs/>
        </w:rPr>
        <w:t xml:space="preserve">MinWidth,MinHeight </w:t>
      </w:r>
      <w:r>
        <w:rPr/>
        <w:t xml:space="preserve">Минимально допустимые ширина и высота панели при </w:t>
        <w:br/>
        <w:t>изменении ее размера</w:t>
        <w:br/>
        <w:br/>
      </w:r>
      <w:r>
        <w:rPr>
          <w:b/>
          <w:bCs/>
        </w:rPr>
        <w:t>Text</w:t>
      </w:r>
      <w:r>
        <w:rPr/>
        <w:t xml:space="preserve"> Текст, отображаемый в левой части панели (название панели), когда у родительского </w:t>
        <w:br/>
        <w:t>объекта свойство ShowText имеет значение True</w:t>
      </w:r>
    </w:p>
    <w:p>
      <w:pPr>
        <w:pStyle w:val="Style11"/>
        <w:spacing w:lineRule="auto" w:line="360"/>
        <w:rPr/>
      </w:pPr>
      <w:r>
        <w:rPr/>
      </w:r>
    </w:p>
    <w:p>
      <w:pPr>
        <w:pStyle w:val="Style11"/>
        <w:spacing w:lineRule="auto" w:line="360"/>
        <w:rPr/>
      </w:pPr>
      <w:r>
        <w:rPr/>
        <w:t>В программе-самоучителе в примере использования данного компонента реализована панель инструментов из двух панелей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28995" cy="2585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60"/>
        <w:ind w:firstLine="720"/>
        <w:rPr/>
      </w:pPr>
      <w:bookmarkStart w:id="19" w:name="__RefHeading___Toc293732564"/>
      <w:bookmarkEnd w:id="19"/>
      <w:r>
        <w:rPr/>
        <w:t>Глава 2. Структура и состав электронного учебник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</w:rPr>
      </w:pPr>
      <w:r>
        <w:rPr>
          <w:sz w:val="30"/>
        </w:rPr>
      </w:r>
    </w:p>
    <w:p>
      <w:pPr>
        <w:pStyle w:val="Heading2"/>
        <w:spacing w:lineRule="auto" w:line="360"/>
        <w:ind w:left="720" w:hanging="0"/>
        <w:rPr/>
      </w:pPr>
      <w:bookmarkStart w:id="20" w:name="__RefHeading___Toc293732565"/>
      <w:bookmarkEnd w:id="20"/>
      <w:r>
        <w:rPr/>
        <w:t>2.1. Описание электронного учебник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</w:rPr>
      </w:pPr>
      <w:r>
        <w:rPr>
          <w:sz w:val="30"/>
        </w:rPr>
      </w:r>
    </w:p>
    <w:p>
      <w:pPr>
        <w:pStyle w:val="Style11"/>
        <w:spacing w:lineRule="auto" w:line="360"/>
        <w:rPr/>
      </w:pPr>
      <w:r>
        <w:rPr/>
        <w:t xml:space="preserve"> </w:t>
      </w:r>
      <w:r>
        <w:rPr/>
        <w:t xml:space="preserve">В главном окне программы располагаются три кнопки, для вызова окна теоретических сведений (справка),  окно примеров использования компонентов </w:t>
      </w:r>
      <w:r>
        <w:rPr>
          <w:lang w:val="en-US"/>
        </w:rPr>
        <w:t>WIN</w:t>
      </w:r>
      <w:r>
        <w:rPr/>
        <w:t xml:space="preserve"> 32, окно с перечнем задач. Окно теоретических сведений содержит многострочный компонент </w:t>
      </w:r>
      <w:r>
        <w:rPr>
          <w:lang w:val="en-US"/>
        </w:rPr>
        <w:t>Memo</w:t>
      </w:r>
      <w:r>
        <w:rPr/>
        <w:t xml:space="preserve"> для вывода данных. Окно примеров содержит группу вкладок, в пределах каждой вкладки содержится интерфейсная часть для каждого примера.  Окно с перечнем задач содержит перечень 17 задач для использования компонентов. Каждое окно пример содержит 4 вкладки позволяющие вернуться к предыдущему меню, на главное меню, закрыть учебник.  В третьем окне находится поле Мемо, где представлен список из 17 задач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auto" w:line="360"/>
        <w:ind w:firstLine="720"/>
        <w:rPr/>
      </w:pPr>
      <w:bookmarkStart w:id="21" w:name="__RefHeading___Toc293732566"/>
      <w:bookmarkEnd w:id="21"/>
      <w:r>
        <w:rPr/>
        <w:t>2.2. Сборник задач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оздать приложение, позволяющее: создать форму с 10 вкладками с компонентом </w:t>
      </w:r>
      <w:r>
        <w:rPr>
          <w:sz w:val="26"/>
          <w:szCs w:val="26"/>
          <w:lang w:val="en-US"/>
        </w:rPr>
        <w:t>TabControl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здать форму с 5 вкладками с компонентом </w:t>
      </w:r>
      <w:r>
        <w:rPr>
          <w:sz w:val="26"/>
          <w:szCs w:val="26"/>
          <w:lang w:val="en-US"/>
        </w:rPr>
        <w:t>PageControl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отображать содержимое </w:t>
      </w:r>
      <w:r>
        <w:rPr>
          <w:sz w:val="26"/>
          <w:szCs w:val="26"/>
          <w:lang w:val="en-US"/>
        </w:rPr>
        <w:t>imagelist</w:t>
      </w:r>
      <w:r>
        <w:rPr>
          <w:sz w:val="26"/>
          <w:szCs w:val="26"/>
        </w:rPr>
        <w:t xml:space="preserve"> при нажатии кнопок с компонентом </w:t>
      </w:r>
      <w:r>
        <w:rPr>
          <w:sz w:val="26"/>
          <w:szCs w:val="26"/>
          <w:lang w:val="en-US"/>
        </w:rPr>
        <w:t>ImageList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хранить отредактированный текст </w:t>
      </w:r>
      <w:r>
        <w:rPr>
          <w:sz w:val="26"/>
          <w:szCs w:val="26"/>
          <w:lang w:val="en-US"/>
        </w:rPr>
        <w:t>RTF</w:t>
      </w:r>
      <w:r>
        <w:rPr>
          <w:sz w:val="26"/>
          <w:szCs w:val="26"/>
        </w:rPr>
        <w:t xml:space="preserve"> с компонентом RichEdi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вместить </w:t>
      </w:r>
      <w:r>
        <w:rPr>
          <w:sz w:val="26"/>
          <w:szCs w:val="26"/>
          <w:lang w:val="en-US"/>
        </w:rPr>
        <w:t>TrackBar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rogressBar</w:t>
      </w:r>
      <w:r>
        <w:rPr>
          <w:sz w:val="26"/>
          <w:szCs w:val="26"/>
        </w:rPr>
        <w:t xml:space="preserve"> компонентом </w:t>
      </w:r>
      <w:r>
        <w:rPr>
          <w:sz w:val="26"/>
          <w:szCs w:val="26"/>
          <w:lang w:val="en-US"/>
        </w:rPr>
        <w:t>TrackBa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заполнять прогресс бар каждые 10 секунд на 10% компонентом </w:t>
      </w:r>
      <w:r>
        <w:rPr>
          <w:sz w:val="26"/>
          <w:szCs w:val="26"/>
          <w:lang w:val="en-US"/>
        </w:rPr>
        <w:t>Progr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a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управлять прогрессбаром при помощи компонента </w:t>
      </w:r>
      <w:r>
        <w:rPr>
          <w:sz w:val="26"/>
          <w:szCs w:val="26"/>
          <w:lang w:val="en-US"/>
        </w:rPr>
        <w:t>UPDOWN</w:t>
      </w:r>
      <w:r>
        <w:rPr>
          <w:sz w:val="26"/>
          <w:szCs w:val="26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Отображение активного </w:t>
      </w:r>
      <w:r>
        <w:rPr>
          <w:sz w:val="26"/>
          <w:szCs w:val="26"/>
          <w:lang w:val="en-US"/>
        </w:rPr>
        <w:t>HotKey</w:t>
      </w:r>
      <w:r>
        <w:rPr>
          <w:sz w:val="26"/>
          <w:szCs w:val="26"/>
        </w:rPr>
        <w:t xml:space="preserve"> с компонентом </w:t>
      </w:r>
      <w:r>
        <w:rPr>
          <w:sz w:val="26"/>
          <w:szCs w:val="26"/>
          <w:lang w:val="en-US"/>
        </w:rPr>
        <w:t>HotKey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мену анимации в окне с компонентом </w:t>
      </w:r>
      <w:r>
        <w:rPr>
          <w:sz w:val="26"/>
          <w:szCs w:val="26"/>
          <w:lang w:val="en-US"/>
        </w:rPr>
        <w:t>Animate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здать приложение, позволяющее: отображение введенной даты в отдельном окне с компонентом </w:t>
      </w:r>
      <w:r>
        <w:rPr>
          <w:sz w:val="26"/>
          <w:szCs w:val="26"/>
          <w:lang w:val="en-US"/>
        </w:rPr>
        <w:t>DateTimePicke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отображать месяц в отдельном окне с компонентом </w:t>
      </w:r>
      <w:r>
        <w:rPr>
          <w:sz w:val="26"/>
          <w:szCs w:val="26"/>
          <w:lang w:val="en-US"/>
        </w:rPr>
        <w:t>MonthCalenda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здать дерево с 8 уровнями вложенности с компонентом </w:t>
      </w:r>
      <w:r>
        <w:rPr>
          <w:sz w:val="26"/>
          <w:szCs w:val="26"/>
          <w:lang w:val="en-US"/>
        </w:rPr>
        <w:t>TreeView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здавать и удалять колонки с компонентом </w:t>
      </w:r>
      <w:r>
        <w:rPr>
          <w:sz w:val="26"/>
          <w:szCs w:val="26"/>
          <w:lang w:val="en-US"/>
        </w:rPr>
        <w:t>ListView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здавать 10 секций с компонентом </w:t>
      </w:r>
      <w:r>
        <w:rPr>
          <w:sz w:val="26"/>
          <w:szCs w:val="26"/>
          <w:lang w:val="en-US"/>
        </w:rPr>
        <w:t>HeaderControll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здавать 5 панелей с компонентом </w:t>
      </w:r>
      <w:r>
        <w:rPr>
          <w:sz w:val="26"/>
          <w:szCs w:val="26"/>
          <w:lang w:val="en-US"/>
        </w:rPr>
        <w:t>Stat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a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создать 8 кнопок с компонентом </w:t>
      </w:r>
      <w:r>
        <w:rPr>
          <w:sz w:val="26"/>
          <w:szCs w:val="26"/>
          <w:lang w:val="en-US"/>
        </w:rPr>
        <w:t>Toolba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 xml:space="preserve">Создать приложение, позволяющее: 3 панели с компонентом </w:t>
      </w:r>
      <w:r>
        <w:rPr>
          <w:sz w:val="26"/>
          <w:szCs w:val="26"/>
          <w:lang w:val="en-US"/>
        </w:rPr>
        <w:t>Coolbar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20"/>
        <w:rPr/>
      </w:pPr>
      <w:bookmarkStart w:id="22" w:name="__RefHeading___Toc293732567"/>
      <w:bookmarkEnd w:id="22"/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Абрамов А. Г</w:t>
      </w:r>
      <w:r>
        <w:rPr>
          <w:sz w:val="26"/>
          <w:szCs w:val="26"/>
        </w:rPr>
        <w:t xml:space="preserve">., </w:t>
      </w:r>
      <w:r>
        <w:rPr>
          <w:b/>
          <w:sz w:val="26"/>
          <w:szCs w:val="26"/>
        </w:rPr>
        <w:t>Трифонов Н. П</w:t>
      </w:r>
      <w:r>
        <w:rPr>
          <w:sz w:val="26"/>
          <w:szCs w:val="26"/>
        </w:rPr>
        <w:t xml:space="preserve">. Введение в язык Паскаль, - М.-Наука, 198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Архангельский А. Я</w:t>
      </w:r>
      <w:r>
        <w:rPr>
          <w:sz w:val="26"/>
          <w:szCs w:val="26"/>
        </w:rPr>
        <w:t xml:space="preserve">.,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2006,-М.-Бином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рхангельский А. Я</w:t>
      </w:r>
      <w:r>
        <w:rPr>
          <w:sz w:val="26"/>
          <w:szCs w:val="26"/>
        </w:rPr>
        <w:t xml:space="preserve">., 100 компонентов общего назначения библиотеки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5,-М.-Бином,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Баженова И. Ю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6, - М.: Кудиц – образ, 200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Глушаков С. В</w:t>
      </w:r>
      <w:r>
        <w:rPr>
          <w:sz w:val="26"/>
          <w:szCs w:val="26"/>
        </w:rPr>
        <w:t xml:space="preserve">. Программирование на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5, - Харьков: ФОЛИО, 200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Гофман В. Э</w:t>
      </w:r>
      <w:r>
        <w:rPr>
          <w:sz w:val="26"/>
          <w:szCs w:val="26"/>
        </w:rPr>
        <w:t xml:space="preserve">., </w:t>
      </w:r>
      <w:r>
        <w:rPr>
          <w:b/>
          <w:sz w:val="26"/>
          <w:szCs w:val="26"/>
        </w:rPr>
        <w:t>Хомоненко А. Д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6, – СПб.: БХВ - Петербург , 200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Климова Л.М</w:t>
      </w:r>
      <w:r>
        <w:rPr>
          <w:sz w:val="26"/>
          <w:szCs w:val="26"/>
        </w:rPr>
        <w:t xml:space="preserve">.,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7,-М.-кудиц-образ,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Культин Н. С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6. Программирование на </w:t>
      </w:r>
      <w:r>
        <w:rPr>
          <w:sz w:val="26"/>
          <w:szCs w:val="26"/>
          <w:lang w:val="en-US"/>
        </w:rPr>
        <w:t>Objec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cal</w:t>
      </w:r>
      <w:r>
        <w:rPr>
          <w:sz w:val="26"/>
          <w:szCs w:val="26"/>
        </w:rPr>
        <w:t xml:space="preserve"> – СПб.: БХВ - Петербург , 2001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льтин Н. С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7. Программирование на </w:t>
      </w:r>
      <w:r>
        <w:rPr>
          <w:sz w:val="26"/>
          <w:szCs w:val="26"/>
          <w:lang w:val="en-US"/>
        </w:rPr>
        <w:t>Objec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cal</w:t>
      </w:r>
      <w:r>
        <w:rPr>
          <w:sz w:val="26"/>
          <w:szCs w:val="26"/>
        </w:rPr>
        <w:t xml:space="preserve"> – СПб.: БХВ - Петербург 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Марко Кэнту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7 для профессионалов,-СПб.-Питер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Попов В.А., </w:t>
      </w:r>
      <w:r>
        <w:rPr>
          <w:sz w:val="26"/>
          <w:szCs w:val="26"/>
        </w:rPr>
        <w:t xml:space="preserve">Самоучитель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>,-СПб.-Питер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мнев А.А., Федотова С.В., </w:t>
      </w:r>
      <w:r>
        <w:rPr>
          <w:sz w:val="26"/>
          <w:szCs w:val="26"/>
        </w:rPr>
        <w:t xml:space="preserve">Курс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для начинающих,-М.-Бином,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Стивенс Род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>. Готовые алгоритмы,-СПб.-Питер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ухарев М.В., </w:t>
      </w:r>
      <w:r>
        <w:rPr>
          <w:sz w:val="26"/>
          <w:szCs w:val="26"/>
        </w:rPr>
        <w:t xml:space="preserve">Основы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>. Профессиональный подход,-М.-Бином,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Фаронов В. В</w:t>
      </w:r>
      <w:r>
        <w:rPr>
          <w:sz w:val="26"/>
          <w:szCs w:val="26"/>
        </w:rPr>
        <w:t xml:space="preserve">. Система программирования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>. – СПб.: БХВ - Петербург , 2003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Фаронов В. В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5. Учебный курс, - М.: Нолидж, 2001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аронов В. В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программирвание на языке высокого уровня,- Питер,201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Фленов М.А</w:t>
      </w:r>
      <w:r>
        <w:rPr>
          <w:sz w:val="26"/>
          <w:szCs w:val="26"/>
        </w:rPr>
        <w:t xml:space="preserve">., Библия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>,-М.-Бином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Хомоненко А. Д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и др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7 / Под общ. ред. А. Д. Хомоненко. – СПб.: БХВ – Петербург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Шпак Ю. А</w:t>
      </w:r>
      <w:r>
        <w:rPr>
          <w:sz w:val="26"/>
          <w:szCs w:val="26"/>
        </w:rPr>
        <w:t xml:space="preserve">.,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7 на примерах,- СПб.: БХВ - Петербург 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Юркин А. Г</w:t>
      </w:r>
      <w:r>
        <w:rPr>
          <w:sz w:val="26"/>
          <w:szCs w:val="26"/>
        </w:rPr>
        <w:t>. Задачник по программированию, - СПб.: Питер, 2002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6"/>
          <w:lang w:val="en-US"/>
        </w:rPr>
        <w:t>www.</w:t>
      </w:r>
      <w:r>
        <w:rPr>
          <w:lang w:val="en-US"/>
        </w:rPr>
        <w:t xml:space="preserve"> Delphi-Forum.r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www.informatik.kz</w:t>
      </w:r>
    </w:p>
    <w:p>
      <w:pPr>
        <w:pStyle w:val="Heading1"/>
        <w:spacing w:lineRule="auto" w:line="360"/>
        <w:ind w:firstLine="720"/>
        <w:rPr/>
      </w:pPr>
      <w:bookmarkStart w:id="23" w:name="__RefHeading___Toc293732568"/>
      <w:bookmarkEnd w:id="23"/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электронном учебнике были рассмотрены одни из основных функций используемые в </w:t>
      </w:r>
      <w:r>
        <w:rPr>
          <w:sz w:val="26"/>
          <w:lang w:val="en-US"/>
        </w:rPr>
        <w:t>Delphi</w:t>
      </w:r>
      <w:r>
        <w:rPr>
          <w:sz w:val="26"/>
        </w:rPr>
        <w:t xml:space="preserve"> при работе с панелью </w:t>
      </w:r>
      <w:r>
        <w:rPr>
          <w:sz w:val="26"/>
          <w:lang w:val="en-US"/>
        </w:rPr>
        <w:t>Win</w:t>
      </w:r>
      <w:r>
        <w:rPr>
          <w:sz w:val="26"/>
        </w:rPr>
        <w:t xml:space="preserve">32. Главной целью являлось знакомство с компонентами в комплексе. Это позволило показать легкость и доступность использования компонентов  и дало возможность для дальнейшего, более глубокого изучения компонентов. Это, также ещё раз подтвердило, что </w:t>
      </w:r>
      <w:r>
        <w:rPr>
          <w:sz w:val="26"/>
          <w:lang w:val="en-US"/>
        </w:rPr>
        <w:t>Delphi</w:t>
      </w:r>
      <w:r>
        <w:rPr>
          <w:sz w:val="26"/>
        </w:rPr>
        <w:t xml:space="preserve"> является мощным и  универсальным инструментом для разработки приложений, и удобной средой за счет большого и расширяемого набора компон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Результат работы электронного учебника может говорить о простоте и удобности использования компонентов. В то же самое время,  компоненты  поддерживают работу протоколов и стандартов передачи данных на полнофункциональном уровне. Благодаря использованию технологий ООП (Объектно-Ориентированное Программирование) компоненты </w:t>
      </w:r>
      <w:r>
        <w:rPr>
          <w:sz w:val="26"/>
          <w:lang w:val="en-US"/>
        </w:rPr>
        <w:t>Win</w:t>
      </w:r>
      <w:r>
        <w:rPr>
          <w:sz w:val="26"/>
        </w:rPr>
        <w:t>32 имеют простую иерархическую структуру и сходную между собой модель, благодаря которой, изучение компонентов делается ещё более простым. Не смотря на то, что проект является открытым (</w:t>
      </w:r>
      <w:r>
        <w:rPr>
          <w:sz w:val="26"/>
          <w:lang w:val="en-US"/>
        </w:rPr>
        <w:t>Open</w:t>
      </w:r>
      <w:r>
        <w:rPr>
          <w:sz w:val="26"/>
        </w:rPr>
        <w:t xml:space="preserve"> </w:t>
      </w:r>
      <w:r>
        <w:rPr>
          <w:sz w:val="26"/>
          <w:lang w:val="en-US"/>
        </w:rPr>
        <w:t>Source</w:t>
      </w:r>
      <w:r>
        <w:rPr>
          <w:sz w:val="26"/>
        </w:rPr>
        <w:t>), это лишний раз доказывает, что можно и нужно использовать программы или библиотеки из таких проектов. Также можно убедиться, что действительно технологии передачи данных по сетям очень доступны и могут быть использованы на самом высоком уровне в собственных разработках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firstLine="720"/>
        <w:rPr>
          <w:lang w:val="en-US"/>
        </w:rPr>
      </w:pPr>
      <w:bookmarkStart w:id="24" w:name="__RefHeading___Toc293732569"/>
      <w:bookmarkEnd w:id="24"/>
      <w:r>
        <w:rPr/>
        <w:t>Приложение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nit Unit1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nterfac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ses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typ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3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4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2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3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4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var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mplementatio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ses Unit2, Unit3, Unit4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{$R *.dfm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Form2.Show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Form3.Show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1.Button3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Form4.Show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1.Button4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Clos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.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nit Unit2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nterfac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ses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typ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2 = class(TForm)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var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2: TForm2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mplementatio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{$R *.dfm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2.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form2.Clos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2.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memo1.Lines.LoadFromFile('ob.txt.'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.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nit Unit3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nterfac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ses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, ComCtrls, ExtCtrls, ToolWin, ImgLis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typ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3 = class(TForm)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geControl1: TPageContro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2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3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4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5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6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7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8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9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0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1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2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3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4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5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6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17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nel1: TPan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Control1: TTabContro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geControl2: TPageContro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20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21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bSheet22: TTabShee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ichEdit1: TRichEdi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ackBar1: TTrackBa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gressBar1: TProgressBa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pDown1: TUpDow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otKey1: THotKey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imate1: TAnimat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teTimePicker1: TDateTimePicke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mageList1: TImageLis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nthCalendar1: TMonthCalenda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eeView1: TTreeView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stView1: TListView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aderControl1: THeaderContro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tusBar1: TStatusBa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ar1: TToolBa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olBar1: TCoolBa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eckBox1: TCheckBox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dioButton1: TRadio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dioButton2: TRadio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dioButton3: TRadio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oupBox1: TGroupBox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boBox1: TComboBox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3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4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5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5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imer1: TTimer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6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6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boBox2: TComboBox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7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1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2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3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4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5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6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7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lButton8: TTool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7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8: TLabel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PageControl1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TabControl1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TabSheet4Show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TrackBar1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5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Timer1Timer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UpDown1Changing(Sender: TObject; var AllowChange: Boolean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6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ComboBox2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var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3: TForm3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mplementatio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{$R *.dfm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PageControl1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var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: string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 := PageControl1.ActivePage.Caption+'.txt'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ileExists(s) the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.Lines.LoadFromFile(s)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1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Memo1.Text := '</w:t>
      </w:r>
      <w:r>
        <w:rPr/>
        <w:t>Файл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найден</w:t>
      </w:r>
      <w:r>
        <w:rPr>
          <w:lang w:val="en-US"/>
        </w:rPr>
        <w:t>'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bel8.Caption := PageControl1.ActivePage.Capti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nel1.Parent := PageControl1.ActivePag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TabControl1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TabControl1.TabIndex of</w:t>
      </w:r>
    </w:p>
    <w:p>
      <w:pPr>
        <w:pStyle w:val="Style11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0: Label3.Caption := '</w:t>
      </w:r>
      <w:r>
        <w:rPr/>
        <w:t>Текст</w:t>
      </w:r>
      <w:r>
        <w:rPr>
          <w:lang w:val="en-US"/>
        </w:rPr>
        <w:t xml:space="preserve"> </w:t>
      </w:r>
      <w:r>
        <w:rPr/>
        <w:t>вкладки</w:t>
      </w:r>
      <w:r>
        <w:rPr>
          <w:lang w:val="en-US"/>
        </w:rPr>
        <w:t xml:space="preserve"> 1';</w:t>
      </w:r>
    </w:p>
    <w:p>
      <w:pPr>
        <w:pStyle w:val="Style11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1: Label3.Caption := '</w:t>
      </w:r>
      <w:r>
        <w:rPr/>
        <w:t>Текст</w:t>
      </w:r>
      <w:r>
        <w:rPr>
          <w:lang w:val="en-US"/>
        </w:rPr>
        <w:t xml:space="preserve"> </w:t>
      </w:r>
      <w:r>
        <w:rPr/>
        <w:t>вкладки</w:t>
      </w:r>
      <w:r>
        <w:rPr>
          <w:lang w:val="en-US"/>
        </w:rPr>
        <w:t xml:space="preserve"> 2';</w:t>
      </w:r>
    </w:p>
    <w:p>
      <w:pPr>
        <w:pStyle w:val="Style11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2: Label3.Caption := '</w:t>
      </w:r>
      <w:r>
        <w:rPr/>
        <w:t>Текст</w:t>
      </w:r>
      <w:r>
        <w:rPr>
          <w:lang w:val="en-US"/>
        </w:rPr>
        <w:t xml:space="preserve"> </w:t>
      </w:r>
      <w:r>
        <w:rPr/>
        <w:t>вкладки</w:t>
      </w:r>
      <w:r>
        <w:rPr>
          <w:lang w:val="en-US"/>
        </w:rPr>
        <w:t xml:space="preserve"> 3';</w:t>
      </w:r>
    </w:p>
    <w:p>
      <w:pPr>
        <w:pStyle w:val="Style11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3: Label3.Caption := '</w:t>
      </w:r>
      <w:r>
        <w:rPr/>
        <w:t>Текст</w:t>
      </w:r>
      <w:r>
        <w:rPr>
          <w:lang w:val="en-US"/>
        </w:rPr>
        <w:t xml:space="preserve"> </w:t>
      </w:r>
      <w:r>
        <w:rPr/>
        <w:t>вкладки</w:t>
      </w:r>
      <w:r>
        <w:rPr>
          <w:lang w:val="en-US"/>
        </w:rPr>
        <w:t xml:space="preserve"> 4'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Clos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TabSheet4Show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ichEdit1.Lines.LoadFromFile('RichText.rtf'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TrackBar1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Label4.Caption := IntToStr(TrackBar1.Position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Button5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Timer1.Enabled = true then exi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ogressBar1.Position := 0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mer1.Enabled := tru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Timer1Timer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f ProgressBar1.Position = 100 then Timer1.Enabled := fals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gressBar1.Position := ProgressBar1.Position + 2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Label5.Caption := IntToStr(ProgressBar1.Position) + '%'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UpDown1Changing(Sender: TObjec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ar AllowChange: Boolean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bel6.Caption := IntToStr(UpDown1.Position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Button6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Animate1.Active := not Animate1.Activ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ComboBox2Chang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se ComboBox2.ItemIndex of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0: ListView1.ViewStyle := vsIc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: ListView1.ViewStyle := vsLis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: ListView1.ViewStyle := vsReport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: ListView1.ViewStyle := vsSmallIc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3.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.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nit Unit4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nterfac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uses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typ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4 = class(TForm)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var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4: TForm4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implementatio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{$R *.dfm}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4.FormCreate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/>
      </w:pPr>
      <w:r>
        <w:rPr>
          <w:lang w:val="en-US"/>
        </w:rPr>
        <w:t>memo1.Lines.LoadFromFile('</w:t>
      </w:r>
      <w:r>
        <w:rPr/>
        <w:t>задачи</w:t>
      </w:r>
      <w:r>
        <w:rPr>
          <w:lang w:val="en-US"/>
        </w:rPr>
        <w:t>.txt'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procedure TForm4.Button1Click(Sender: TObject)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begin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form4.Close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;</w:t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360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2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0" w:hanging="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Норма Знак"/>
    <w:basedOn w:val="Style8"/>
    <w:qFormat/>
    <w:rPr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орма"/>
    <w:basedOn w:val="Normal"/>
    <w:qFormat/>
    <w:pPr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55:00Z</dcterms:created>
  <dc:creator>Вик</dc:creator>
  <dc:description/>
  <cp:keywords/>
  <dc:language>en-US</dc:language>
  <cp:lastModifiedBy>Александр</cp:lastModifiedBy>
  <cp:lastPrinted>2011-05-21T10:39:00Z</cp:lastPrinted>
  <dcterms:modified xsi:type="dcterms:W3CDTF">2012-01-10T22:58:00Z</dcterms:modified>
  <cp:revision>13</cp:revision>
  <dc:subject/>
  <dc:title>Работа с графикой в Delphi это не только линии и рисунки, но также и и печать текстовых документов</dc:title>
</cp:coreProperties>
</file>