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720" w:top="7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doniCT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lang w:val="en-US" w:eastAsia="en-US"/>
      </w:rPr>
    </w:pPr>
    <w:r>
      <w:rPr>
        <w:sz w:val="19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60350</wp:posOffset>
              </wp:positionH>
              <wp:positionV relativeFrom="paragraph">
                <wp:posOffset>-267335</wp:posOffset>
              </wp:positionV>
              <wp:extent cx="6658610" cy="10331450"/>
              <wp:effectExtent l="10160" t="952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58560" cy="10331280"/>
                        <a:chOff x="0" y="0"/>
                        <a:chExt cx="6658560" cy="103312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58560" cy="103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7760" cy="97041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93880"/>
                            <a:ext cx="2430000" cy="189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9704160"/>
                            <a:ext cx="826200" cy="568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9280" y="9704160"/>
                            <a:ext cx="450360" cy="568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9704160"/>
                            <a:ext cx="358920" cy="568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04160"/>
                            <a:ext cx="6647760" cy="569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8120" y="9704160"/>
                            <a:ext cx="539280" cy="568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8120" y="9893880"/>
                            <a:ext cx="540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83240"/>
                            <a:ext cx="2692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10083240"/>
                            <a:ext cx="5403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280" y="10083960"/>
                            <a:ext cx="9900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№ </w:t>
                              </w:r>
                              <w:r>
                                <w:rPr>
                                  <w:kern w:val="2"/>
                                  <w:sz w:val="19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доку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8200" y="9721800"/>
                            <a:ext cx="5403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960" y="10080720"/>
                            <a:ext cx="5403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5760" y="10080720"/>
                            <a:ext cx="4503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2429640" y="9702720"/>
                          <a:ext cx="3691800" cy="57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0.5pt;margin-top:-21.05pt;width:524.3pt;height:813.5pt" coordorigin="-410,-421" coordsize="10486,16270">
              <v:group id="shape_0" style="position:absolute;left:-410;top:-421;width:10486;height:16270">
                <v:rect id="shape_0" stroked="t" o:allowincell="f" style="position:absolute;left:-410;top:-421;width:10468;height:1528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-410;top:15160;width:3826;height:297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552;top:14861;width:1300;height:89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2707;top:14861;width:708;height:89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-13;top:14861;width:564;height:89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-410;top:14861;width:10468;height:896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9209;top:14861;width:848;height:894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9209,15160" to="10059,151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10;top:15458;width:423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7;top:15458;width:850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9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;top:15459;width:1558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№ </w:t>
                        </w:r>
                        <w:r>
                          <w:rPr>
                            <w:kern w:val="2"/>
                            <w:sz w:val="19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доку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5;top:14889;width:850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4;top:15454;width:850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7;top:15454;width:708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fillcolor="white" stroked="t" o:allowincell="f" style="position:absolute;left:3416;top:14859;width:5813;height:90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284" w:firstLine="436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BodoniCTT;Times New Roman" w:hAnsi="BodoniCTT;Times New Roman" w:cs="BodoniCTT;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 w:before="240" w:after="240"/>
      <w:ind w:left="284" w:right="284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exact" w:line="240"/>
      <w:ind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ur20cbold">
    <w:name w:val="Cur20c_bold"/>
    <w:basedOn w:val="Normal"/>
    <w:qFormat/>
    <w:pPr>
      <w:spacing w:lineRule="auto" w:line="360"/>
      <w:jc w:val="center"/>
    </w:pPr>
    <w:rPr>
      <w:rFonts w:ascii="Courier New" w:hAnsi="Courier New" w:cs="Courier New"/>
      <w:b/>
      <w:sz w:val="40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2">
    <w:name w:val="Маркированный список 2"/>
    <w:basedOn w:val="Normal"/>
    <w:qFormat/>
    <w:pPr>
      <w:numPr>
        <w:ilvl w:val="0"/>
        <w:numId w:val="3"/>
      </w:numPr>
    </w:pPr>
    <w:rPr>
      <w:sz w:val="22"/>
      <w:lang w:val="en-US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</w:pPr>
    <w:rPr>
      <w:sz w:val="22"/>
      <w:lang w:val="en-US"/>
    </w:rPr>
  </w:style>
  <w:style w:type="paragraph" w:styleId="Style9">
    <w:name w:val="Цитата"/>
    <w:basedOn w:val="Normal"/>
    <w:qFormat/>
    <w:pPr>
      <w:spacing w:lineRule="auto" w:line="360"/>
      <w:ind w:left="284" w:right="284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right="284" w:firstLine="567"/>
    </w:pPr>
    <w:rPr>
      <w:sz w:val="28"/>
      <w:lang w:val="en-US"/>
    </w:rPr>
  </w:style>
  <w:style w:type="paragraph" w:styleId="22">
    <w:name w:val="Основной текст 2"/>
    <w:basedOn w:val="Normal"/>
    <w:qFormat/>
    <w:pPr>
      <w:spacing w:lineRule="auto" w:line="360"/>
      <w:ind w:right="-1" w:hanging="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08:17:00Z</dcterms:created>
  <dc:creator>Sergey&amp;Vadik</dc:creator>
  <dc:description/>
  <dc:language>en-US</dc:language>
  <cp:lastModifiedBy>vadim</cp:lastModifiedBy>
  <cp:lastPrinted>1999-12-19T14:48:00Z</cp:lastPrinted>
  <dcterms:modified xsi:type="dcterms:W3CDTF">2003-05-11T11:02:00Z</dcterms:modified>
  <cp:revision>8</cp:revision>
  <dc:subject/>
  <dc:title>Содержание</dc:title>
</cp:coreProperties>
</file>