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ВТОМАТИЗАЦИЯ РАБОТЫ ГЕОЛОГИЧЕСКИХ СЛУЖБ ПРЕДПРИЯТИЙ С ИСПОЛЬЗОВАНИЕМ </w:t>
      </w:r>
      <w:r>
        <w:rPr>
          <w:sz w:val="28"/>
          <w:szCs w:val="28"/>
          <w:lang w:val="ru-RU"/>
        </w:rPr>
        <w:t>ГЕОИНФОРМАЦИОННЫХ СИСТ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оинформационные системы призваны упростить работу специалистов предприятий, позволить им</w:t>
      </w:r>
      <w:r>
        <w:rPr>
          <w:sz w:val="28"/>
          <w:szCs w:val="28"/>
          <w:lang w:val="ru-RU"/>
        </w:rPr>
        <w:t xml:space="preserve"> выполнять в единицу времени работы больше, чем </w:t>
      </w:r>
      <w:r>
        <w:rPr>
          <w:color w:val="000000"/>
          <w:sz w:val="28"/>
          <w:szCs w:val="28"/>
          <w:lang w:val="ru-RU"/>
        </w:rPr>
        <w:t>выполнялось раньше, взять всю рутинную и часть интеллектуальной работы на себя, а человеку оставить функции окончательного принятия решения. Применение системы K-MINE позволяет существенно снизить информационную нагрузку на человека, повысить производительность труда и качество выполняемых работ специалистами геологических служб предприятий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K-MINE представляет собой графическое ядро, к которому могут подключаться специализированные компьютерные модули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готовки и векторизации картографического материала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оделирования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еологического и маркшейдерского обеспечения горных работ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еодезических изыскания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еологических изыскания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ирования (горных работ, объектов хозяйствования)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спективного, текущего и оперативного планирования горных работ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/>
      </w:pPr>
      <w:r>
        <w:rPr>
          <w:bCs/>
          <w:sz w:val="28"/>
          <w:szCs w:val="28"/>
          <w:lang w:val="ru-RU"/>
        </w:rPr>
        <w:t>проектирования и ведения буро-взрывных работ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ределения гранулометрического состава горной массы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ектирования систем газоснабжения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еративного диспетчерское управление подвижными объек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геологического обеспечения горных работ содержит набор функций, которые позволяют автоматизировать весь комплекс работ, выполняемых работниками геологических служб предприятий, ведущих добычу полезных ископаемых открытым и подземным способами. Все функции модуля можно разбить на несколько групп: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первичной геологической документации на основе растровых изображений (калибровка растров, привязка, совместное использование растрово-векторных подложек); 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>ведение базы данных геологического опробования;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меральная обработка данных геологического опробования, интерпретация геологических данных; 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качественных и количественных показателей отработки;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геометрические построения в модели; </w:t>
      </w:r>
    </w:p>
    <w:p>
      <w:pPr>
        <w:pStyle w:val="Style18"/>
        <w:numPr>
          <w:ilvl w:val="0"/>
          <w:numId w:val="6"/>
        </w:numPr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>подготовка и формирование геологической отчетной документации, ведение статис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Первоосновой работы геологических служб предприятий является геологическая модель месторождения. Для формирования модели с применени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INE</w:t>
      </w:r>
      <w:r>
        <w:rPr>
          <w:sz w:val="28"/>
          <w:szCs w:val="28"/>
          <w:lang w:val="ru-RU"/>
        </w:rPr>
        <w:t xml:space="preserve"> используется стандартизированный подход: сканирование, калибровки и векторизация геологических планов и разрезов, погоризонтных планов (в случае отработки месторождения уступами), проектирование и ведение базы данных первичного геологического опробования (эксплуатационное и блоковое бурение, бороздовое, линейное, точечное, комбинированное опробование), съемка контактов пород, корректировка геологической модели по данным опробования. На рис 1. [1] приведен фрагмент погоризонтного геологического плана для месторождения железистых кварци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31565" cy="2232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 – Погоризонтный геологический план -165 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ксплуатации месторождения выполняются работы по опробованию шлама скважин, геофизического изучения скважин, обработке анализов (физико-химические, технологические, каротаж и пр.), группировке проб, и вынесению информации из базы в информационное пространство модели. На основании обработанных данных выполняется корректировка параметров модели и расчет количественных и качественных показ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есторождений, имеющих сложную геологическую структуру одной из основных задач геологических служб предприятия является точное определение геологических контактов между рудными телами и породами вскрыши, а также между разновидностями пород в рудных телах. Корректировка контактов выполняется как на основании данных маркшейдерских съемок в карьере, так и по данным опробования эксплуатационных блоков. Корректировка геологических моделей выполняется постепенно (кусочно), по мере отработки эксплуатационных блоков или проведения опережающего бу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ая служба предприятия выполняет учет погашения запасов по результатам фактической отработки. Для этого, в процессе геологического сопровождения горных работ специалистами геологической службы выполняются следующие операции: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о качественных показателях сырья в пределах эксплуатационных единиц путем шламового опробования и каротажа скважин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есение данных опробования и каротажа в базу данных геологических скважин с использованием маркшейдерской информации о пространственном положении скважин. Для этого в составе модуля используется специальный табличный редактор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аркасных моделей эксплуатационных единиц на основе данных маркшейдерской съемки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блочных моделей эксплуатационных единиц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/>
      </w:pPr>
      <w:r>
        <w:rPr>
          <w:sz w:val="28"/>
          <w:szCs w:val="28"/>
        </w:rPr>
        <w:t>подсчет качественно-количественных характеристик сырья в пределах эксплуатационных единиц с применением метода обратных расстояний в степени (</w:t>
      </w:r>
      <w:r>
        <w:rPr>
          <w:sz w:val="28"/>
          <w:szCs w:val="28"/>
          <w:lang w:val="en-US"/>
        </w:rPr>
        <w:t>IDW</w:t>
      </w:r>
      <w:r>
        <w:rPr>
          <w:sz w:val="28"/>
          <w:szCs w:val="28"/>
        </w:rPr>
        <w:t>) или методом ближайшего соседа, выделение кондиционных пород (рис. 2)</w:t>
      </w:r>
      <w:r>
        <w:rPr>
          <w:sz w:val="28"/>
          <w:szCs w:val="28"/>
          <w:lang w:val="ru-RU"/>
        </w:rPr>
        <w:t>[1]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огоризонтных планов (планов кровли и подошвы) эксплуатационных единиц с отображением качественных характеристик сырья в заданных диапазонах содержания полезного компонента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овременного состояния (строения) породного массива с внесением корректировок в каркасные и блочные модели месторождения;</w:t>
      </w:r>
    </w:p>
    <w:p>
      <w:pPr>
        <w:pStyle w:val="Style18"/>
        <w:numPr>
          <w:ilvl w:val="0"/>
          <w:numId w:val="4"/>
        </w:numPr>
        <w:spacing w:lineRule="auto" w:line="360"/>
        <w:ind w:left="567" w:hanging="0"/>
        <w:jc w:val="both"/>
        <w:rPr/>
      </w:pPr>
      <w:r>
        <w:rPr>
          <w:sz w:val="28"/>
          <w:szCs w:val="28"/>
        </w:rPr>
        <w:t>подготовка отчета на погашение блока и учет количественных и качественных показателей с внесением данных в общую базу данных (рис. 3)</w:t>
      </w:r>
      <w:r>
        <w:rPr>
          <w:sz w:val="28"/>
          <w:szCs w:val="28"/>
          <w:lang w:val="ru-RU"/>
        </w:rPr>
        <w:t>[1]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12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07410" cy="2086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 – Моделирование распределения содержания полезного компонента в выемочном блоке, выделение конди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43630" cy="21958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 – Подготовка отчета на погашение выемочной единиц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став модуля оперативного геологического обеспечения входит также блок функций для выполнения геометрических построений на основании имеющейся в наличии геологической информации. К таким задачам относятся: </w:t>
      </w:r>
    </w:p>
    <w:p>
      <w:pPr>
        <w:pStyle w:val="Style18"/>
        <w:numPr>
          <w:ilvl w:val="0"/>
          <w:numId w:val="3"/>
        </w:numPr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линейно-угловые измерения в плоскости вида и пространстве, построение изолиний распределения любого числового параметра качества в плоскости вида (рис. 4)[1]; </w:t>
      </w:r>
    </w:p>
    <w:p>
      <w:pPr>
        <w:pStyle w:val="Style18"/>
        <w:numPr>
          <w:ilvl w:val="0"/>
          <w:numId w:val="3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и построение зон влияния скважин; </w:t>
      </w:r>
    </w:p>
    <w:p>
      <w:pPr>
        <w:pStyle w:val="Style18"/>
        <w:numPr>
          <w:ilvl w:val="0"/>
          <w:numId w:val="3"/>
        </w:numPr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>построение геологических разрезов по геологическим скважинам (интерпретация данных) или по готовым геологическим (каркасным или блочным) моделям (рис. 5)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18"/>
        <w:numPr>
          <w:ilvl w:val="0"/>
          <w:numId w:val="3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погоризотных планов на базе вертикальных сечений, каркасных или блочных моделей;</w:t>
      </w:r>
    </w:p>
    <w:p>
      <w:pPr>
        <w:pStyle w:val="Style18"/>
        <w:numPr>
          <w:ilvl w:val="0"/>
          <w:numId w:val="3"/>
        </w:numPr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проекций геологических скважин на горизонт с расчетом средневзвешенного показателя качества или на геологический профиль с учетом элементов залегания залеж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е модуля геологического обеспечения используется блок задач геологического учета. С помощью набора программ выполняется накопление и анализ данных по фактическому учету работы предприятия. К ним относятся: ведение статистического учета о фактической работе рудника (формирование нарядов и сводок, учет и статистика по видам полезного ископаемого и породам вскрыши); подсчет и движение остатков полезных ископаемых по форме 5ГР; расчет потерь и засорения по каждому эксплуатационному блоку с возможностью определения этих показателей за произвольный период време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информация сводится в единую базу данных по рудоуправлению и может быть использована для дальнейшего анали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43605" cy="20910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 – Построение изолиний распределения магнетитового железа на погоризонтном план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09950" cy="20910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5 – Построение геологического разреза по данным скважин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Наибольшая эффективность от использования модуля геологического обеспечения горных раб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INE</w:t>
      </w:r>
      <w:r>
        <w:rPr>
          <w:sz w:val="28"/>
          <w:szCs w:val="28"/>
          <w:lang w:val="ru-RU"/>
        </w:rPr>
        <w:t xml:space="preserve"> достигается при его совместном использовании в составе автоматизированной системы управления горными работ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логическая служба предприятия обеспечивает актуальной информацией другие службы и отделы рудоуправления. Поэтому, в состав модуля геологического обеспечения включены средства быстрого сведения и подготовки информации в требуемом виде. Подготовленные данные используются в задачах календарного планирования, проектирования и контроля показателей выполнения производственной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>
          <w:spacing w:val="1"/>
          <w:sz w:val="28"/>
          <w:szCs w:val="28"/>
        </w:rPr>
        <w:t xml:space="preserve">Автоматизация горных работ c ГИС K-MINE. – Режим доступа : URL : </w:t>
      </w:r>
      <w:hyperlink r:id="rId7">
        <w:r>
          <w:rPr>
            <w:rStyle w:val="InternetLink"/>
            <w:spacing w:val="1"/>
            <w:sz w:val="28"/>
            <w:szCs w:val="28"/>
          </w:rPr>
          <w:t>http://kai.com.ua</w:t>
        </w:r>
      </w:hyperlink>
      <w:r>
        <w:rPr>
          <w:spacing w:val="1"/>
          <w:sz w:val="28"/>
          <w:szCs w:val="28"/>
        </w:rPr>
        <w:t>. – Название с экрана.</w:t>
      </w:r>
    </w:p>
    <w:p>
      <w:pPr>
        <w:pStyle w:val="Normal"/>
        <w:spacing w:lineRule="auto" w:line="360"/>
        <w:ind w:firstLine="567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color w:val="000000"/>
      <w:sz w:val="16"/>
      <w:szCs w:val="16"/>
      <w:lang w:val="uk-UA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"/>
    <w:basedOn w:val="Normal"/>
    <w:qFormat/>
    <w:pPr>
      <w:suppressAutoHyphens w:val="true"/>
      <w:ind w:firstLine="426"/>
      <w:jc w:val="both"/>
    </w:pPr>
    <w:rPr>
      <w:rFonts w:cs="Calibri"/>
      <w:color w:val="000000"/>
      <w:sz w:val="20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kai.com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8:03:00Z</dcterms:created>
  <dc:creator>Admin</dc:creator>
  <dc:description/>
  <cp:keywords/>
  <dc:language>en-US</dc:language>
  <cp:lastModifiedBy>Admin</cp:lastModifiedBy>
  <dcterms:modified xsi:type="dcterms:W3CDTF">2011-06-20T11:36:00Z</dcterms:modified>
  <cp:revision>4</cp:revision>
  <dc:subject/>
  <dc:title/>
</cp:coreProperties>
</file>