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едеральное агентство по образованию Российской Федерации</w:t>
      </w:r>
    </w:p>
    <w:p>
      <w:pPr>
        <w:pStyle w:val="Heading1"/>
        <w:rPr/>
      </w:pPr>
      <w:r>
        <w:rPr/>
        <w:t>Федеральное государственное образовательное учреждени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“</w:t>
      </w:r>
      <w:r>
        <w:rPr>
          <w:sz w:val="28"/>
          <w:lang w:val="ru-RU"/>
        </w:rPr>
        <w:t>Чувашский государственный университет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им. И.Н.Ульянова”</w:t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sz w:val="56"/>
        </w:rPr>
        <w:t>К у р с о в а я</w:t>
        <w:tab/>
        <w:tab/>
        <w:t>р а б о т а</w:t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2"/>
        </w:rPr>
      </w:pPr>
      <w:r>
        <w:rPr>
          <w:sz w:val="52"/>
        </w:rPr>
        <w:t>на тему:</w:t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/>
      </w:pPr>
      <w:r>
        <w:rPr>
          <w:sz w:val="72"/>
        </w:rPr>
        <w:t>“</w:t>
      </w:r>
      <w:r>
        <w:rPr>
          <w:b/>
          <w:i/>
          <w:sz w:val="72"/>
        </w:rPr>
        <w:t>Подготовка к изданию документов по истории Великой Отечественной войны”</w:t>
      </w:r>
    </w:p>
    <w:p>
      <w:pPr>
        <w:pStyle w:val="Heading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jc w:val="right"/>
        <w:rPr>
          <w:sz w:val="27"/>
          <w:lang w:val="ru-RU"/>
        </w:rPr>
      </w:pPr>
      <w:r>
        <w:rPr>
          <w:sz w:val="27"/>
          <w:lang w:val="ru-RU"/>
        </w:rPr>
        <w:t>Выполнила:</w:t>
      </w:r>
    </w:p>
    <w:p>
      <w:pPr>
        <w:pStyle w:val="Normal"/>
        <w:jc w:val="right"/>
        <w:rPr>
          <w:sz w:val="27"/>
          <w:lang w:val="ru-RU"/>
        </w:rPr>
      </w:pPr>
      <w:r>
        <w:rPr>
          <w:sz w:val="27"/>
          <w:lang w:val="ru-RU"/>
        </w:rPr>
        <w:t>студентка IV курса</w:t>
      </w:r>
    </w:p>
    <w:p>
      <w:pPr>
        <w:pStyle w:val="Normal"/>
        <w:ind w:firstLine="720"/>
        <w:jc w:val="right"/>
        <w:rPr>
          <w:sz w:val="27"/>
          <w:lang w:val="ru-RU"/>
        </w:rPr>
      </w:pPr>
      <w:r>
        <w:rPr>
          <w:sz w:val="27"/>
          <w:lang w:val="ru-RU"/>
        </w:rPr>
        <w:t>заочного исторического</w:t>
      </w:r>
    </w:p>
    <w:p>
      <w:pPr>
        <w:pStyle w:val="Normal"/>
        <w:ind w:firstLine="720"/>
        <w:jc w:val="right"/>
        <w:rPr>
          <w:sz w:val="27"/>
          <w:lang w:val="ru-RU"/>
        </w:rPr>
      </w:pPr>
      <w:r>
        <w:rPr>
          <w:sz w:val="27"/>
          <w:lang w:val="ru-RU"/>
        </w:rPr>
        <w:t>факультета гр. ЗИФ 31-03</w:t>
      </w:r>
    </w:p>
    <w:p>
      <w:pPr>
        <w:pStyle w:val="Normal"/>
        <w:jc w:val="right"/>
        <w:rPr>
          <w:sz w:val="27"/>
          <w:lang w:val="ru-RU"/>
        </w:rPr>
      </w:pPr>
      <w:r>
        <w:rPr>
          <w:sz w:val="27"/>
          <w:lang w:val="ru-RU"/>
        </w:rPr>
        <w:t xml:space="preserve">  </w:t>
      </w:r>
      <w:r>
        <w:rPr>
          <w:sz w:val="27"/>
          <w:lang w:val="ru-RU"/>
        </w:rPr>
        <w:tab/>
        <w:tab/>
        <w:tab/>
        <w:tab/>
        <w:tab/>
        <w:t xml:space="preserve">по специальности </w:t>
      </w:r>
    </w:p>
    <w:p>
      <w:pPr>
        <w:pStyle w:val="Normal"/>
        <w:jc w:val="right"/>
        <w:rPr>
          <w:sz w:val="27"/>
          <w:lang w:val="ru-RU"/>
        </w:rPr>
      </w:pPr>
      <w:r>
        <w:rPr>
          <w:sz w:val="27"/>
          <w:lang w:val="ru-RU"/>
        </w:rPr>
        <w:t>“</w:t>
      </w:r>
      <w:r>
        <w:rPr>
          <w:sz w:val="27"/>
          <w:lang w:val="ru-RU"/>
        </w:rPr>
        <w:t>историко-архивоведение”</w:t>
      </w:r>
    </w:p>
    <w:p>
      <w:pPr>
        <w:pStyle w:val="Normal"/>
        <w:jc w:val="right"/>
        <w:rPr>
          <w:sz w:val="27"/>
          <w:lang w:val="ru-RU"/>
        </w:rPr>
      </w:pPr>
      <w:r>
        <w:rPr>
          <w:sz w:val="27"/>
          <w:lang w:val="ru-RU"/>
        </w:rPr>
        <w:t>Виноградова Наталия Анатольевна</w:t>
      </w:r>
    </w:p>
    <w:p>
      <w:pPr>
        <w:pStyle w:val="Normal"/>
        <w:jc w:val="right"/>
        <w:rPr>
          <w:sz w:val="27"/>
          <w:lang w:val="ru-RU"/>
        </w:rPr>
      </w:pPr>
      <w:r>
        <w:rPr>
          <w:sz w:val="27"/>
          <w:lang w:val="ru-RU"/>
        </w:rPr>
        <w:t>Проверил:</w:t>
      </w:r>
    </w:p>
    <w:p>
      <w:pPr>
        <w:pStyle w:val="Normal"/>
        <w:jc w:val="right"/>
        <w:rPr>
          <w:sz w:val="27"/>
          <w:lang w:val="ru-RU"/>
        </w:rPr>
      </w:pPr>
      <w:r>
        <w:rPr>
          <w:sz w:val="27"/>
          <w:lang w:val="ru-RU"/>
        </w:rPr>
        <w:t>Чибис Александр Алексеевич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Чебоксары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2007</w:t>
      </w:r>
    </w:p>
    <w:p>
      <w:pPr>
        <w:pStyle w:val="Heading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spacing w:lineRule="auto" w:line="360"/>
        <w:jc w:val="left"/>
        <w:rPr/>
      </w:pPr>
      <w:r>
        <w:rPr>
          <w:b/>
        </w:rPr>
        <w:t>Введение .</w:t>
      </w:r>
      <w:r>
        <w:rPr/>
        <w:t xml:space="preserve"> . . . . . . . . . . . . . . . . . . . . . . . . . . . . . . . . . . . . . . . . . . . . . . . . . . . . . …</w:t>
      </w:r>
      <w:r>
        <w:rPr>
          <w:b/>
        </w:rPr>
        <w:t>3</w:t>
      </w:r>
    </w:p>
    <w:p>
      <w:pPr>
        <w:pStyle w:val="Heading"/>
        <w:spacing w:lineRule="auto" w:line="360"/>
        <w:jc w:val="left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I</w:t>
      </w:r>
      <w:r>
        <w:rPr/>
        <w:t xml:space="preserve"> </w:t>
      </w:r>
      <w:r>
        <w:rPr>
          <w:b/>
        </w:rPr>
        <w:t>Общая характеристика документов…………………….…………6</w:t>
      </w:r>
    </w:p>
    <w:p>
      <w:pPr>
        <w:pStyle w:val="Heading"/>
        <w:spacing w:lineRule="auto" w:line="360"/>
        <w:jc w:val="left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II</w:t>
      </w:r>
      <w:r>
        <w:rPr>
          <w:b/>
        </w:rPr>
        <w:t xml:space="preserve">  Выбор и передача текста документов ………………………….10</w:t>
      </w:r>
    </w:p>
    <w:p>
      <w:pPr>
        <w:pStyle w:val="Heading"/>
        <w:spacing w:lineRule="auto" w:line="360"/>
        <w:jc w:val="left"/>
        <w:rPr/>
      </w:pPr>
      <w:r>
        <w:rPr/>
        <w:t>2.1. Основные правила при выборе документов для публикации …………..10</w:t>
      </w:r>
    </w:p>
    <w:p>
      <w:pPr>
        <w:pStyle w:val="Heading"/>
        <w:spacing w:lineRule="auto" w:line="360"/>
        <w:jc w:val="left"/>
        <w:rPr/>
      </w:pPr>
      <w:r>
        <w:rPr/>
        <w:t>2.2. Передача текста …………………………………………………………....11</w:t>
      </w:r>
    </w:p>
    <w:p>
      <w:pPr>
        <w:pStyle w:val="Heading"/>
        <w:spacing w:lineRule="auto" w:line="360"/>
        <w:jc w:val="left"/>
        <w:rPr/>
      </w:pPr>
      <w:r>
        <w:rPr/>
        <w:t>2.3. Передача текста документов в извлечении………………………...…….13</w:t>
      </w:r>
    </w:p>
    <w:p>
      <w:pPr>
        <w:pStyle w:val="Heading"/>
        <w:spacing w:lineRule="auto" w:line="360"/>
        <w:jc w:val="left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III</w:t>
      </w:r>
      <w:r>
        <w:rPr/>
        <w:t xml:space="preserve"> </w:t>
      </w:r>
      <w:r>
        <w:rPr>
          <w:b/>
        </w:rPr>
        <w:t>Археографическое оформление ………………………………   .17</w:t>
      </w:r>
    </w:p>
    <w:p>
      <w:pPr>
        <w:pStyle w:val="Heading"/>
        <w:spacing w:lineRule="auto" w:line="360"/>
        <w:jc w:val="left"/>
        <w:rPr/>
      </w:pPr>
      <w:r>
        <w:rPr/>
        <w:t>3.1. Заголовок публикации ……………………………………………………17</w:t>
      </w:r>
    </w:p>
    <w:p>
      <w:pPr>
        <w:pStyle w:val="Heading"/>
        <w:spacing w:lineRule="auto" w:line="360"/>
        <w:jc w:val="left"/>
        <w:rPr/>
      </w:pPr>
      <w:r>
        <w:rPr/>
        <w:t>3.2. Разновидность</w:t>
      </w:r>
      <w:r>
        <w:rPr>
          <w:sz w:val="32"/>
          <w:szCs w:val="32"/>
        </w:rPr>
        <w:t xml:space="preserve"> </w:t>
      </w:r>
      <w:r>
        <w:rPr>
          <w:szCs w:val="28"/>
        </w:rPr>
        <w:t>военных документов………………………………..……19</w:t>
      </w:r>
    </w:p>
    <w:p>
      <w:pPr>
        <w:pStyle w:val="Heading"/>
        <w:spacing w:lineRule="auto" w:line="360"/>
        <w:jc w:val="left"/>
        <w:rPr>
          <w:szCs w:val="28"/>
        </w:rPr>
      </w:pPr>
      <w:r>
        <w:rPr>
          <w:szCs w:val="28"/>
        </w:rPr>
        <w:t>3.3. Датировка документа …………………………………………...................21</w:t>
      </w:r>
    </w:p>
    <w:p>
      <w:pPr>
        <w:pStyle w:val="Heading"/>
        <w:spacing w:lineRule="auto" w:line="360"/>
        <w:jc w:val="left"/>
        <w:rPr/>
      </w:pPr>
      <w:r>
        <w:rPr/>
        <w:t>3.4. Легенды …………………………………………………………………….23</w:t>
      </w:r>
    </w:p>
    <w:p>
      <w:pPr>
        <w:pStyle w:val="Heading"/>
        <w:spacing w:lineRule="auto" w:line="360"/>
        <w:jc w:val="left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IV</w:t>
      </w:r>
      <w:r>
        <w:rPr>
          <w:b/>
        </w:rPr>
        <w:t xml:space="preserve"> Научно-справочный аппарат ……………………………………25</w:t>
      </w:r>
    </w:p>
    <w:p>
      <w:pPr>
        <w:pStyle w:val="Heading"/>
        <w:spacing w:lineRule="auto" w:line="360"/>
        <w:jc w:val="both"/>
        <w:rPr>
          <w:b/>
          <w:b/>
        </w:rPr>
      </w:pPr>
      <w:r>
        <w:rPr>
          <w:b/>
        </w:rPr>
        <w:t>Заключение……………………………………………………………………..29</w:t>
      </w:r>
    </w:p>
    <w:p>
      <w:pPr>
        <w:pStyle w:val="Heading"/>
        <w:spacing w:lineRule="auto" w:line="360"/>
        <w:jc w:val="both"/>
        <w:rPr>
          <w:b/>
          <w:b/>
        </w:rPr>
      </w:pPr>
      <w:r>
        <w:rPr>
          <w:b/>
        </w:rPr>
        <w:t>Список источников и литературы…………………………………………..31</w:t>
      </w:r>
    </w:p>
    <w:p>
      <w:pPr>
        <w:pStyle w:val="Heading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 xml:space="preserve">Введение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right="-58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Издание исторических документов имеет важное научное и политическое значение, особо возросшее в наше время. Интерес к прошлому нашего Отечества  стал фактором общественного сознания, это вызвало дальнейшую  необходимость публикаций документов в целях введения в научный оборот новых комплексов исторических источников и расширения пропаганды  исторических знаний. Очень важно, чтобы люди знали историю своей страны.</w:t>
      </w:r>
    </w:p>
    <w:p>
      <w:pPr>
        <w:pStyle w:val="Normal"/>
        <w:spacing w:lineRule="auto" w:line="360"/>
        <w:ind w:right="-58" w:firstLine="720"/>
        <w:jc w:val="both"/>
        <w:rPr/>
      </w:pPr>
      <w:r>
        <w:rPr>
          <w:sz w:val="28"/>
          <w:lang w:val="ru-RU"/>
        </w:rPr>
        <w:t xml:space="preserve">Более 60  лет прошло со дня окончания Великой Отечественной войны, но и по сей день подготовка к изданию документов по истории Великой Отечественной войны остается актуальной, т.к. не весь объем документов опубликован, много документов и сейчас  содержатся под грифом секретно, потому мы пока еще не можем изучить и опубликовать их все.  </w:t>
      </w:r>
    </w:p>
    <w:p>
      <w:pPr>
        <w:pStyle w:val="Normal"/>
        <w:spacing w:lineRule="auto" w:line="360"/>
        <w:ind w:right="-58" w:firstLine="720"/>
        <w:jc w:val="both"/>
        <w:rPr/>
      </w:pPr>
      <w:r>
        <w:rPr>
          <w:sz w:val="28"/>
          <w:lang w:val="ru-RU"/>
        </w:rPr>
        <w:t>Цель моей курсовой работы заключается в том, чтобы показать методику публикации документов по истории Великой Отечественной войны, рассказать о деятельности Советских людей на фронте и в тылу на конкретных примерах.</w:t>
      </w:r>
    </w:p>
    <w:p>
      <w:pPr>
        <w:pStyle w:val="TextBody"/>
        <w:ind w:right="-58" w:firstLine="360"/>
        <w:rPr/>
      </w:pPr>
      <w:r>
        <w:rPr/>
        <w:t>При написании курсовой работы мы  придерживались специальных правил, которые помогают археографу правильно публиковать документы - «Правила издания исторических документов в СССР» М., 1990 года.  Данные правила в основном расчитаны на специалистов, которые, кроме археографической подготовки, обладают необходимым  кругом исторических знаний, позволяющим на высоком научном  уровне издавать исторические документы.</w:t>
      </w:r>
    </w:p>
    <w:p>
      <w:pPr>
        <w:pStyle w:val="Normal"/>
        <w:spacing w:lineRule="auto" w:line="360"/>
        <w:ind w:right="-58" w:firstLine="720"/>
        <w:jc w:val="both"/>
        <w:rPr/>
      </w:pPr>
      <w:r>
        <w:rPr>
          <w:sz w:val="28"/>
          <w:lang w:val="ru-RU"/>
        </w:rPr>
        <w:t>Правила нацеливают публикаторов на необходимость строгого научно-критического изучения происхождения и содержания, отбираемых для издания исторических документов, на объективное освещение исторических событий с помощью широкого круга выявленных материалов, на максимально точную передачу текстов публикуемых источников, на соблюдение принципов историзма, объективности. Правила помогли мне при проведении анализа источников.</w:t>
      </w:r>
    </w:p>
    <w:p>
      <w:pPr>
        <w:pStyle w:val="Normal"/>
        <w:spacing w:lineRule="auto" w:line="360"/>
        <w:ind w:right="-58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первой главе работы, давая общие характеристики документов, я использовала «Методическое пособие по археографии», Ч.2, 1993 г.</w:t>
      </w:r>
    </w:p>
    <w:p>
      <w:pPr>
        <w:pStyle w:val="Normal"/>
        <w:spacing w:lineRule="auto" w:line="360"/>
        <w:ind w:right="-58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торая глава посвящена выбору и передаче текста документов, где я опиралась на статью Кудрявцева И.И. Вопросы выбора и передачи текста  документов в сборниках по истории Великой Отечественной войны (1941-1945)//Издание исторических документов в СССР  (Вопрос истории, теории и методики). М., 1989 г; Учебное пособие Черноморского  М.Н. Источниковедение истории СССР. М.,1976 г. содержит сведения о передаче текста военной документации.</w:t>
      </w:r>
    </w:p>
    <w:p>
      <w:pPr>
        <w:pStyle w:val="Normal"/>
        <w:spacing w:lineRule="auto" w:line="360"/>
        <w:ind w:right="-58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третьей главе – археографическое оформление документов публикации  -  за основу я  взяла «Правила издания исторических документов  в  СССР», Москва, 1990, а также начитанные  лекции  по археографии. </w:t>
      </w:r>
    </w:p>
    <w:p>
      <w:pPr>
        <w:pStyle w:val="Normal"/>
        <w:spacing w:lineRule="auto" w:line="360"/>
        <w:ind w:right="-58" w:firstLine="720"/>
        <w:jc w:val="both"/>
        <w:rPr/>
      </w:pPr>
      <w:r>
        <w:rPr>
          <w:sz w:val="28"/>
          <w:lang w:val="ru-RU"/>
        </w:rPr>
        <w:t>Четвертая глава посвящена научно-справочному  аппарату, где я  приводила примеры, взятые из сборников  «Чувашская  АССР в период  Великой Отечественной войны». Чебоксары, 1975 г. и «Уроженцы Чувашии на фронтах Великой Отечественной войны». Чебоксары, 1987 г.</w:t>
      </w:r>
    </w:p>
    <w:p>
      <w:pPr>
        <w:pStyle w:val="Normal"/>
        <w:spacing w:lineRule="auto" w:line="360"/>
        <w:ind w:right="-58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ыходцы из Чувашии принимали активное участие в освобождении народов Восточной Европы от фашизма. Не покладая рук, самоотверженно работали и труженики тыла – рабочие, крестьяне, интеллигенция. Женщины и молодежь Чувашии, как и всей страны, вынесли на своих плечах основную тяжесть работы на фабриках и заводах, в колхозах и совхозах. Это отражается в  сборнике «Уроженцы Чувашии на фронтах Великой Отечественной войны», Чебоксары, 1987. Издание включает наградные документы уроженцев Чувашии и лиц, длительное время проживавших в Чувашской АССР. Сборник составлен из документов одного вида – представлений  командования к награждению. Группировка и расположение их в разделе осуществлено в хронологическом порядке. Документы, относящиеся к различным периодам войны, расположены в 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ru-RU"/>
        </w:rPr>
        <w:t xml:space="preserve">соответствующем отделе. Документы, датированные по времени их написания, а при отсутствии – по содержанию. Заголовки к ним даны составителем, потому что все документы извлечены из Центрального архива Министерства обороны СССР, то в легенде название архива не приводится, за исключением случаев хранения материалов других архивов. </w:t>
      </w:r>
    </w:p>
    <w:p>
      <w:pPr>
        <w:pStyle w:val="Normal"/>
        <w:spacing w:lineRule="auto" w:line="360"/>
        <w:ind w:right="-58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Географические  наименования даны в том виде, в котором они встречаются в тексте документа.</w:t>
      </w:r>
    </w:p>
    <w:p>
      <w:pPr>
        <w:pStyle w:val="Normal"/>
        <w:spacing w:lineRule="auto" w:line="360"/>
        <w:ind w:right="-58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сборнике имеются биографические сведения о награжденных, подготовлен он младшим сотрудников отдела истории научно-исследовательского института языка, литературы, истории и экономики при Совете Министра Чувашской АССР В.М. Михайловым, им же написаны предисловие, составлены  биографические сведения о награжденных и список сокращений. </w:t>
      </w:r>
    </w:p>
    <w:p>
      <w:pPr>
        <w:pStyle w:val="Normal"/>
        <w:spacing w:lineRule="auto" w:line="360"/>
        <w:ind w:right="-58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борник «Чувашская АССР в период Великой Отечественной войны», Чебоксары, 1975г. содержит наиболее важные архивные  документы и материалы из газет и журналов, освещающие трудовые  ратные подвиги трудящихся Чувашии в годы Великой Отечественной войны. 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right="-58" w:hanging="0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lineRule="auto" w:line="360"/>
        <w:ind w:right="-58" w:hanging="0"/>
        <w:jc w:val="center"/>
        <w:rPr/>
      </w:pPr>
      <w:r>
        <w:rPr>
          <w:b/>
          <w:sz w:val="32"/>
          <w:szCs w:val="32"/>
          <w:lang w:val="ru-RU"/>
        </w:rPr>
        <w:t xml:space="preserve">Глава </w:t>
      </w:r>
      <w:r>
        <w:rPr>
          <w:b/>
          <w:sz w:val="32"/>
          <w:szCs w:val="32"/>
        </w:rPr>
        <w:t>I</w:t>
      </w:r>
      <w:r>
        <w:rPr>
          <w:b/>
          <w:sz w:val="32"/>
          <w:szCs w:val="32"/>
          <w:lang w:val="ru-RU"/>
        </w:rPr>
        <w:tab/>
        <w:t>Общая характеристика документов</w:t>
      </w:r>
    </w:p>
    <w:p>
      <w:pPr>
        <w:pStyle w:val="Normal"/>
        <w:spacing w:lineRule="auto" w:line="360"/>
        <w:ind w:right="-58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Издания документов различаются по назначению, задачам, характеру публикуемых источников и в соответствии с этим  по методам археографической и полиграфической подготовки. Эти различия служат основанием для распределения   изданий по типам, видам и формам.</w:t>
      </w:r>
    </w:p>
    <w:p>
      <w:pPr>
        <w:pStyle w:val="Normal"/>
        <w:spacing w:lineRule="auto" w:line="360"/>
        <w:ind w:right="-58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Типы изданий документов определяются их целевым назначением. Различаются научный, научно-популярный и учебный типы изданий. Все они основываются на научных принципах подготовки, но отличаются  спецификой отбора источников, приемов передачи текста документов и составом научно-справочного аппарата. Издания научного типа предназначены для научного исследования. Их цель – дать текст документов, а так же осветить его историю, внешние особенности. Научное издание является результатом комплексного исследования (источниковедческого, археографического, палеографического и др.) публикуемых документов и включенные в НСА:</w:t>
      </w:r>
    </w:p>
    <w:p>
      <w:pPr>
        <w:pStyle w:val="Normal"/>
        <w:spacing w:lineRule="auto" w:line="360"/>
        <w:ind w:right="-58" w:firstLine="720"/>
        <w:jc w:val="both"/>
        <w:rPr/>
      </w:pPr>
      <w:r>
        <w:rPr>
          <w:sz w:val="28"/>
          <w:lang w:val="ru-RU"/>
        </w:rPr>
        <w:t>Издания научно-популярного типа предназначены для распространения исторических знаний и популяризации  исторических документов среди широкого круга читателей.  Цель – облегчить прочтение и понимание текстов исторических документов. Этому должен сопутствовать и НСА издания:</w:t>
      </w:r>
    </w:p>
    <w:p>
      <w:pPr>
        <w:pStyle w:val="3"/>
        <w:ind w:left="1418" w:right="-58" w:hanging="0"/>
        <w:jc w:val="left"/>
        <w:rPr/>
      </w:pPr>
      <w:r>
        <w:rPr/>
        <w:t>Ополчение  на защите Москвы. Документы и материалы о формировании и боевых действиях Московского народного ополчения в июле  1941 – январе 1942 г. – М., 1978.</w:t>
      </w:r>
    </w:p>
    <w:p>
      <w:pPr>
        <w:pStyle w:val="3"/>
        <w:tabs>
          <w:tab w:val="clear" w:pos="720"/>
          <w:tab w:val="left" w:pos="567" w:leader="none"/>
        </w:tabs>
        <w:ind w:right="-58" w:firstLine="709"/>
        <w:jc w:val="both"/>
        <w:rPr/>
      </w:pPr>
      <w:r>
        <w:rPr>
          <w:i w:val="false"/>
        </w:rPr>
        <w:t>Изданием научно-популярного характера является сборник «Чувашская АССР в период Великой Отечественной войны», он  рассчитан на широкий круг читателей. В этом сборнике отражены все стороны жизни республики в годы войны.  Сборник подготовлен в соответствии с «Правилами  издания исторических  документов  в СССР» (М., 1969). Большинство документов, помещенных в нем, публикуется впервые.</w:t>
      </w:r>
    </w:p>
    <w:p>
      <w:pPr>
        <w:pStyle w:val="3"/>
        <w:jc w:val="both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p>
      <w:pPr>
        <w:pStyle w:val="3"/>
        <w:jc w:val="both"/>
        <w:rPr>
          <w:i w:val="false"/>
          <w:i w:val="false"/>
        </w:rPr>
      </w:pPr>
      <w:r>
        <w:rPr>
          <w:i w:val="false"/>
        </w:rPr>
        <w:t>Сборник состоит из пяти разделов:</w:t>
      </w:r>
    </w:p>
    <w:p>
      <w:pPr>
        <w:pStyle w:val="3"/>
        <w:numPr>
          <w:ilvl w:val="0"/>
          <w:numId w:val="2"/>
        </w:numPr>
        <w:jc w:val="both"/>
        <w:rPr>
          <w:i w:val="false"/>
          <w:i w:val="false"/>
        </w:rPr>
      </w:pPr>
      <w:r>
        <w:rPr>
          <w:i w:val="false"/>
        </w:rPr>
        <w:t>начало Великой отечественной войны. Мобилизация всех сил и средств Чувашской республики  на отпор врагу.</w:t>
      </w:r>
    </w:p>
    <w:p>
      <w:pPr>
        <w:pStyle w:val="3"/>
        <w:numPr>
          <w:ilvl w:val="0"/>
          <w:numId w:val="2"/>
        </w:numPr>
        <w:jc w:val="both"/>
        <w:rPr>
          <w:i w:val="false"/>
          <w:i w:val="false"/>
        </w:rPr>
      </w:pPr>
      <w:r>
        <w:rPr>
          <w:i w:val="false"/>
        </w:rPr>
        <w:t>народное хозяйство Чувашии на военных рельсах.</w:t>
      </w:r>
    </w:p>
    <w:p>
      <w:pPr>
        <w:pStyle w:val="3"/>
        <w:numPr>
          <w:ilvl w:val="0"/>
          <w:numId w:val="2"/>
        </w:numPr>
        <w:jc w:val="both"/>
        <w:rPr>
          <w:i w:val="false"/>
          <w:i w:val="false"/>
        </w:rPr>
      </w:pPr>
      <w:r>
        <w:rPr>
          <w:i w:val="false"/>
        </w:rPr>
        <w:t>Культурное строительство, идеологическая работа, удовлетворение  материально-бытовых  нужд трудящихся  в годы войны.</w:t>
      </w:r>
    </w:p>
    <w:p>
      <w:pPr>
        <w:pStyle w:val="3"/>
        <w:numPr>
          <w:ilvl w:val="0"/>
          <w:numId w:val="2"/>
        </w:numPr>
        <w:jc w:val="both"/>
        <w:rPr>
          <w:i w:val="false"/>
          <w:i w:val="false"/>
        </w:rPr>
      </w:pPr>
      <w:r>
        <w:rPr>
          <w:i w:val="false"/>
        </w:rPr>
        <w:t>Всенародная помощь фронту. Участие трудящихся  Чувашии в восстановлении хозяйства  районов, освобожденных от фашистских оккупантов.</w:t>
      </w:r>
    </w:p>
    <w:p>
      <w:pPr>
        <w:pStyle w:val="3"/>
        <w:numPr>
          <w:ilvl w:val="0"/>
          <w:numId w:val="2"/>
        </w:numPr>
        <w:jc w:val="both"/>
        <w:rPr>
          <w:i w:val="false"/>
          <w:i w:val="false"/>
        </w:rPr>
      </w:pPr>
      <w:r>
        <w:rPr>
          <w:i w:val="false"/>
        </w:rPr>
        <w:t>Боевые подвиги наших земляков-воинов на фронтах Великой Отечественной войны.</w:t>
      </w:r>
    </w:p>
    <w:p>
      <w:pPr>
        <w:pStyle w:val="3"/>
        <w:ind w:right="-58" w:firstLine="709"/>
        <w:jc w:val="both"/>
        <w:rPr>
          <w:i w:val="false"/>
          <w:i w:val="false"/>
        </w:rPr>
      </w:pPr>
      <w:r>
        <w:rPr>
          <w:i w:val="false"/>
        </w:rPr>
        <w:t>Документы в сборнике сгруппированы в разделе по тематическому принципу, в хронологическом порядке и имеют сплошную нумерацию. В целях более полного освещения темы отдельные документы, появившиеся в послевоенные годы, помещены по дате события.</w:t>
      </w:r>
    </w:p>
    <w:p>
      <w:pPr>
        <w:pStyle w:val="3"/>
        <w:ind w:right="-58" w:firstLine="709"/>
        <w:jc w:val="both"/>
        <w:rPr>
          <w:i w:val="false"/>
          <w:i w:val="false"/>
        </w:rPr>
      </w:pPr>
      <w:r>
        <w:rPr>
          <w:i w:val="false"/>
        </w:rPr>
        <w:t>Многие документы публикуются в извлечениях. Из них опущены материалы,  не имеющие прямого отношения к теме, второстепенные и повторяющиеся.  Опущенные части документов отмечены  в тексте отточиями и при необходимости оговорены в подстрочных примечаниях. Пропущенные в документах и восстановленные по смыслу слова приведены в квадратных скобках. Заголовки к документам даны составителями.</w:t>
      </w:r>
    </w:p>
    <w:p>
      <w:pPr>
        <w:pStyle w:val="3"/>
        <w:ind w:right="-58" w:firstLine="709"/>
        <w:jc w:val="both"/>
        <w:rPr>
          <w:i w:val="false"/>
          <w:i w:val="false"/>
        </w:rPr>
      </w:pPr>
      <w:r>
        <w:rPr>
          <w:i w:val="false"/>
        </w:rPr>
        <w:t xml:space="preserve">Документы датированы по времени их составления. В тех случаях, когда не были известны даты  составления, они датировались  по их содержанию  с указанием об этом  в текстуальных примечаниях, а опубликованные материалы  - по дате публикации. </w:t>
      </w:r>
    </w:p>
    <w:p>
      <w:pPr>
        <w:pStyle w:val="3"/>
        <w:ind w:right="-58" w:firstLine="709"/>
        <w:jc w:val="both"/>
        <w:rPr>
          <w:i w:val="false"/>
          <w:i w:val="false"/>
        </w:rPr>
      </w:pPr>
      <w:r>
        <w:rPr>
          <w:i w:val="false"/>
        </w:rPr>
        <w:t>Сборник подготовили старшие научные сотрудники Центрального государственного архива Чувашской АССР Н.М. Семенов (ответственный составитель) и В.И. Шевнина, заведующий партийным  архивом чувашского обкома КПСС А.М. Мурышкина и доцент Чувашского государственного университета им. И.Н.Ульянова В.Л. Кузьмин.</w:t>
      </w:r>
    </w:p>
    <w:p>
      <w:pPr>
        <w:pStyle w:val="3"/>
        <w:ind w:right="-58" w:firstLine="709"/>
        <w:jc w:val="both"/>
        <w:rPr>
          <w:i w:val="false"/>
          <w:i w:val="false"/>
        </w:rPr>
      </w:pPr>
      <w:r>
        <w:rPr>
          <w:i w:val="false"/>
        </w:rPr>
        <w:t>Сборник снабжен НСА, имеется введение, примечание по содержанию, список сокращений, географический указатель.</w:t>
      </w:r>
    </w:p>
    <w:p>
      <w:pPr>
        <w:pStyle w:val="3"/>
        <w:ind w:right="-58" w:firstLine="709"/>
        <w:jc w:val="both"/>
        <w:rPr>
          <w:i w:val="false"/>
          <w:i w:val="false"/>
        </w:rPr>
      </w:pPr>
      <w:r>
        <w:rPr>
          <w:i w:val="false"/>
        </w:rPr>
        <w:t>Текстуальные примечания отмечены звездочками. Примечания по содержанию обозначены цифрами, имеют общую нумерацию. Географические наименования даны так же, как они написаны в самих документах.</w:t>
      </w:r>
    </w:p>
    <w:p>
      <w:pPr>
        <w:pStyle w:val="3"/>
        <w:ind w:right="-58" w:firstLine="709"/>
        <w:jc w:val="both"/>
        <w:rPr/>
      </w:pPr>
      <w:r>
        <w:rPr>
          <w:i w:val="false"/>
        </w:rPr>
        <w:t>Сборник «Уроженцы Чувашии на фронтах Великой Отечественной войны» включает наградные документы уроженцев Чувашии. Документы сгруппированы по трем разделам в соответствии с общепринятой периодизацией  великой отечественной войны, в третий раздел вошли так же документы, посвященные разгрому милитаристской Японии.</w:t>
      </w:r>
    </w:p>
    <w:p>
      <w:pPr>
        <w:pStyle w:val="3"/>
        <w:ind w:right="-58" w:firstLine="709"/>
        <w:jc w:val="both"/>
        <w:rPr>
          <w:i w:val="false"/>
          <w:i w:val="false"/>
        </w:rPr>
      </w:pPr>
      <w:r>
        <w:rPr>
          <w:i w:val="false"/>
        </w:rPr>
        <w:t xml:space="preserve">Раздел </w:t>
      </w:r>
      <w:r>
        <w:rPr>
          <w:i w:val="false"/>
          <w:lang w:val="en-US"/>
        </w:rPr>
        <w:t>I</w:t>
      </w:r>
      <w:r>
        <w:rPr>
          <w:i w:val="false"/>
        </w:rPr>
        <w:t xml:space="preserve"> – В начальный период войны  (22 июня 1941 г. – 18 ноября 1942 г.) – содержит относительно небольшое количество документов о самом тяжелом для советского народа  и его вооруженных сил этапе, когда в тяжелых оборонительных  боях  перемалывались превосходящие силы  войск фашисткой германии и их союзников, приобретался опыт ведения современной войны, накапливалось боевое мастерство  командиров, всего личного состава Советской Армии, необходимые для успешной борьбы  с врагом. В раздел включены материалы об участии уроженцев Чувашии в обороне Москвы,  Ленинграда, Сталинграда, городов Украины, Белоруссии, Заполярья, в боях на других участках советско-германского фронта.</w:t>
      </w:r>
    </w:p>
    <w:p>
      <w:pPr>
        <w:pStyle w:val="3"/>
        <w:ind w:right="-58" w:firstLine="709"/>
        <w:jc w:val="both"/>
        <w:rPr>
          <w:i w:val="false"/>
          <w:i w:val="false"/>
        </w:rPr>
      </w:pPr>
      <w:r>
        <w:rPr>
          <w:i w:val="false"/>
        </w:rPr>
        <w:t xml:space="preserve">Раздел </w:t>
      </w:r>
      <w:r>
        <w:rPr>
          <w:i w:val="false"/>
          <w:lang w:val="en-US"/>
        </w:rPr>
        <w:t>II</w:t>
      </w:r>
      <w:r>
        <w:rPr>
          <w:i w:val="false"/>
        </w:rPr>
        <w:t xml:space="preserve"> – В ходе коренного перелома (19 ноября 1942 – конец 1943 г.) – рассказывает о героических   действиях советских воинов на всем протяжении фронта  от Баренцева до Черного морей в переломный момент войны, когда было остановлено продвижение врага на восток и началось массовое изгнание  его с советской земли.  Уроженцы Чувашии в составе Красной Армии принимали активное участие в боях по окружению и ликвидации Сталинградской группировки противника, в битвах на курской дуге, за Днепр, в освобождении Донбасса  и правобережья Днепра.</w:t>
      </w:r>
    </w:p>
    <w:p>
      <w:pPr>
        <w:pStyle w:val="3"/>
        <w:ind w:right="-58" w:firstLine="709"/>
        <w:jc w:val="both"/>
        <w:rPr>
          <w:i w:val="false"/>
          <w:i w:val="false"/>
        </w:rPr>
      </w:pPr>
      <w:r>
        <w:rPr>
          <w:i w:val="false"/>
        </w:rPr>
        <w:t xml:space="preserve">Раздел </w:t>
      </w:r>
      <w:r>
        <w:rPr>
          <w:i w:val="false"/>
          <w:lang w:val="en-US"/>
        </w:rPr>
        <w:t>III</w:t>
      </w:r>
      <w:r>
        <w:rPr>
          <w:i w:val="false"/>
        </w:rPr>
        <w:t xml:space="preserve"> – последний период Великой Отечественной войны. Разгром милитаристской Японии (январь 1944 – 9 мая 1945.; 9 август – 2 сентября  1945г.) – вошли документы, относящиеся к заключительному этапу и отражающие изгнание врага  с территории СССР, освобождение от фашистов стран Европы, полный разгром фашизма на территории германии. эти материалы характеризуют ратный труд советских воинов, иллюстрируют многие важнейшие  наступательные операции Советской Армии  1944-1945 гг., в том числе такие крупные, как Крымская, Белорусская, Восточно-Прусская, Берлинская и д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За период Великой Отечественной войны был выявлен огромный  комплекс военно-оперативных документов, которые можно поделить на 3 основные группы: на документы по управлению войсками, отчетные документы и справочные документы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реди документов по управлению войсками выделяются документы директивного характера: высшего командования, командования фронтами, приказы по воинским частям и  соединениям, которые печатаются, как правило, по подлинникам. Директивы включают следующие сведения: изложение особенностей обстановки, распоряжения по армиям с указанием их задач, о направление главного удара, вспомогательных ударов, указания об обеспечении боевой операции. Распоряжения и директивы  командующим армиями могут даваться в ходе боевой операции в форме телеграмм, указаниям по канал связи, в форме приказ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четные материалы местных партийных, советских, профсоюзных и комсомольских органов, представляемые в ЦК ВКП (Б) или СНК СССР, публикуются по отпускам и заверенным копиям местных архивов, если не проводилось выявление в ЦГА СССР, ЦПА ИМЛ и ЦА ВЛКСМ. </w:t>
      </w:r>
      <w:r>
        <w:rPr>
          <w:sz w:val="28"/>
          <w:szCs w:val="28"/>
          <w:lang w:val="ru-RU"/>
        </w:rPr>
        <w:t xml:space="preserve">В изданиях 40-50–х гг., многие документы печатались по копиям, однако, наметившаяся в 60-х гг. тенденция публикации источников по подлинникам стала доминирующей. </w:t>
      </w:r>
    </w:p>
    <w:p>
      <w:pPr>
        <w:pStyle w:val="2"/>
        <w:ind w:right="-58" w:firstLine="709"/>
        <w:jc w:val="both"/>
        <w:rPr/>
      </w:pPr>
      <w:r>
        <w:rPr/>
        <w:t>Сохранилось множество кино-фоно-фотодокументов по истории Великой Отечественной войны.</w:t>
      </w:r>
    </w:p>
    <w:p>
      <w:pPr>
        <w:pStyle w:val="2"/>
        <w:ind w:right="-58" w:firstLine="709"/>
        <w:jc w:val="both"/>
        <w:rPr/>
      </w:pPr>
      <w:r>
        <w:rPr/>
        <w:t xml:space="preserve">Формы нетипографских изданий фонодокументов представлены в  виде грампластинок, магнитофильмов, фонохрестоматий. </w:t>
      </w:r>
    </w:p>
    <w:p>
      <w:pPr>
        <w:pStyle w:val="2"/>
        <w:ind w:right="-58" w:firstLine="720"/>
        <w:jc w:val="both"/>
        <w:rPr/>
      </w:pPr>
      <w:r>
        <w:rPr/>
        <w:t>Источники по истории ВОВ являются ценнейшими документами об обороне государства, народном сопротивлении, борьбе с фашизмом,  когда все страна, и стар и млад, встали на защиту государства.</w:t>
      </w:r>
    </w:p>
    <w:p>
      <w:pPr>
        <w:pStyle w:val="2"/>
        <w:ind w:right="-58" w:firstLine="720"/>
        <w:jc w:val="both"/>
        <w:rPr/>
      </w:pPr>
      <w:r>
        <w:rPr/>
        <w:t>В настоящее время все больше документов рассекречивается и публикуется.</w:t>
      </w:r>
      <w:r>
        <w:br w:type="page"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  <w:t xml:space="preserve">Глава </w:t>
      </w:r>
      <w:r>
        <w:rPr>
          <w:b/>
          <w:sz w:val="32"/>
          <w:lang w:val="en-US"/>
        </w:rPr>
        <w:t>II</w:t>
      </w:r>
      <w:r>
        <w:rPr>
          <w:b/>
          <w:sz w:val="32"/>
        </w:rPr>
        <w:t xml:space="preserve"> Выбор и передача текста документов</w:t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  <w:t>2.1. Основные правила при выборе документов для публикации</w:t>
      </w:r>
    </w:p>
    <w:p>
      <w:pPr>
        <w:pStyle w:val="2"/>
        <w:ind w:right="-58" w:firstLine="720"/>
        <w:jc w:val="both"/>
        <w:rPr/>
      </w:pPr>
      <w:r>
        <w:rPr/>
        <w:t>При выборе основного текста издаваемого документа должны быть привлечены в качестве источников все имеющие самостоятельное значение текста, этого документа, сохранившиеся в архивах, как в рукописном, так и машинописном виде или исполненные различными техническими средствами (черновые и беловые подлинники, списки, отпуски, заверенные и незаверенные копии и т.д.) так и в печатных изданиях (в газетах, журналах, монографиях и сборниках).</w:t>
      </w:r>
    </w:p>
    <w:p>
      <w:pPr>
        <w:pStyle w:val="2"/>
        <w:ind w:right="-58" w:firstLine="720"/>
        <w:jc w:val="both"/>
        <w:rPr/>
      </w:pPr>
      <w:r>
        <w:rPr/>
        <w:t>Основной текст публикуется, а остальные сопоставляются с ним, возможные разночтения приводятся в текстуальных примечаниях.</w:t>
      </w:r>
    </w:p>
    <w:p>
      <w:pPr>
        <w:pStyle w:val="2"/>
        <w:ind w:right="-58" w:firstLine="720"/>
        <w:jc w:val="both"/>
        <w:rPr/>
      </w:pPr>
      <w:r>
        <w:rPr/>
        <w:t>Если в рукописных или печатных текстах одного документа обнаружатся значительные расхождения по содержанию или построению,  возникшие в результате переработки первоначального текста, то каждый из них составит особую редакцию документа.</w:t>
      </w:r>
    </w:p>
    <w:p>
      <w:pPr>
        <w:pStyle w:val="2"/>
        <w:ind w:right="-58" w:firstLine="720"/>
        <w:jc w:val="both"/>
        <w:rPr/>
      </w:pPr>
      <w:r>
        <w:rPr/>
        <w:t xml:space="preserve">В публикацию научного типа  в зависимости от задач в издания могут быть включены  все редакции документа, представляющие самостоятельный научный интерес. </w:t>
      </w:r>
    </w:p>
    <w:p>
      <w:pPr>
        <w:pStyle w:val="2"/>
        <w:ind w:right="-58" w:firstLine="720"/>
        <w:jc w:val="both"/>
        <w:rPr/>
      </w:pPr>
      <w:r>
        <w:rPr/>
        <w:t>При наличии нескольких источников текста, существенно между собой не отличающихся (вариантов) для издания выбирается основной текст, имеющий внешние элементы оформления (подлинные или заверенные подписи, делопроизводственный №, дату, резолюцию и т.п.) остальные тексты документа сопоставляются с ним для установления разночтений, которые приводятся в примечаниях.</w:t>
      </w:r>
    </w:p>
    <w:p>
      <w:pPr>
        <w:pStyle w:val="2"/>
        <w:ind w:right="-58" w:firstLine="720"/>
        <w:jc w:val="both"/>
        <w:rPr/>
      </w:pPr>
      <w:r>
        <w:rPr/>
      </w:r>
    </w:p>
    <w:p>
      <w:pPr>
        <w:pStyle w:val="2"/>
        <w:ind w:right="-58" w:firstLine="720"/>
        <w:jc w:val="both"/>
        <w:rPr/>
      </w:pPr>
      <w:r>
        <w:rPr/>
      </w:r>
    </w:p>
    <w:p>
      <w:pPr>
        <w:pStyle w:val="2"/>
        <w:ind w:right="-58" w:firstLine="720"/>
        <w:jc w:val="both"/>
        <w:rPr/>
      </w:pPr>
      <w:r>
        <w:rPr/>
      </w:r>
    </w:p>
    <w:p>
      <w:pPr>
        <w:pStyle w:val="2"/>
        <w:ind w:right="-58" w:firstLine="720"/>
        <w:jc w:val="both"/>
        <w:rPr/>
      </w:pPr>
      <w:r>
        <w:rPr/>
      </w:r>
    </w:p>
    <w:p>
      <w:pPr>
        <w:pStyle w:val="2"/>
        <w:ind w:right="-58" w:firstLine="720"/>
        <w:jc w:val="center"/>
        <w:rPr/>
      </w:pPr>
      <w:r>
        <w:rPr/>
      </w:r>
    </w:p>
    <w:p>
      <w:pPr>
        <w:pStyle w:val="2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"/>
        <w:jc w:val="center"/>
        <w:rPr>
          <w:b/>
          <w:b/>
          <w:i/>
          <w:i/>
          <w:sz w:val="10"/>
          <w:szCs w:val="28"/>
        </w:rPr>
      </w:pPr>
      <w:r>
        <w:rPr>
          <w:b/>
          <w:i/>
          <w:sz w:val="10"/>
          <w:szCs w:val="28"/>
        </w:rPr>
      </w:r>
    </w:p>
    <w:p>
      <w:pPr>
        <w:pStyle w:val="2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2.2. Передача текс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реждения Государственной архивной службы России принимают активное  участие в подготовке документальных изданий по истории Великой Отечественной войны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2"/>
      </w:r>
      <w:r>
        <w:rPr>
          <w:sz w:val="28"/>
          <w:szCs w:val="28"/>
          <w:lang w:val="ru-RU"/>
        </w:rPr>
        <w:t xml:space="preserve">. Однако, вопросы передачи текст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документов, особенно военно-оперативных, не нашли достаточно полного отражения в научно-методической литературе, кроме нескольких замечаний  и отдельных наблюдений, данных в ряде статей, обзоров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3"/>
      </w:r>
      <w:r>
        <w:rPr>
          <w:sz w:val="28"/>
          <w:szCs w:val="28"/>
          <w:lang w:val="ru-RU"/>
        </w:rPr>
        <w:t xml:space="preserve"> и многочисленных рецензиях на сборники документов по истории Великой Отечественной войны 1941-1945 г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оставители при выборе и передаче текста руководствовались действующими правилами публикации, а так же  методическими пособиями и инструкциями по подготовке документов к печати. В сборниках достаточно четко прослеживается  зависимость выбора и передачи текста документов от типа  и вида издания. Источники в основном печатаются по тексту окончательной редакции. Документы высших партийных и государственных органов власти и управления публикуются по официальным изданиям или архивным подлинникам. Однако имеются отступления. Так, в ряде изданий опубликованы приказы Верховного Главнокомандующего по текстам местных газет, что является грубейшей ошибкой. Между тем, в 1975 Воениздатом  издан сборник  «Приказы верховного Главнокомандующего», в котором все тексты сверены с оригиналами, исправлены допущенные в газетных публикациях ошибки. Сборник снабжен именным указателем.  Поэтому, во избежание ошибок,  тексты приказов следует печатать по этому изданию  или по подлинным архивным документ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>В сборниках за 60-70 года распространено частичное снятие подписей, что весьма настораживает, тем более что ни в одних правилах не разрешается опускать подписи или ставить вместо подписи слово «подпись» прямо в тексте. Иногда в круглых или квадратных скобках вместо подписи указано  «подпись не разборчива», «подпись отсутствует» и др., хотя эти сведения должны отражаться в примечани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>При передаче текста военной документации не воспроизводятся номера приказов, донесений, сводок, подписи, резолюции, место и время (часы и минуты) написания документа, масштаб карты, степень секретности и срочности; меняются падежные окончания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4"/>
      </w:r>
      <w:r>
        <w:rPr>
          <w:sz w:val="28"/>
          <w:szCs w:val="28"/>
          <w:lang w:val="ru-RU"/>
        </w:rPr>
        <w:t xml:space="preserve"> и расшифровываются сокращения в тексте без оговорок; исправляется ее своеобразный стиль. А ведь эти элементы в их оценке имеют важное значение. Недочеты  и недостатки связаны, во-первых, с незнанием особенностей оформления военной документации, во-вторых, с недооценкой составителями и издательскими редакторами информационного  значения этих элементов и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жности их для понимания содержания. Упрощенный, «облегченный» подход к передаче текста военной документации  иногда оправдываются тем, что облегченный набор снижает издательские расходы. на наш взгляд, «экономия» за счет ухудшения качества недопустима и в научно-популярных изданиях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2.3.Передача текста документов в извлечен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ависит от тематики и целевого назначения сборника, от разновидности публикуемых документов, от большого объема. Выбор для публикации части текста документа основывается  на его источниковедческом  анализе. Передача текста документов  в извлечении допускается, как правило,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научно-популярных и учебных сборниках и тематических подборках в журналах и газетах. Поэтому опускались части текста, не относящиеся к теме издания, повторяющие содержание других материалов или излишне детализирующие ход событий - из наградных листов 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5"/>
      </w:r>
      <w:r>
        <w:rPr>
          <w:sz w:val="28"/>
          <w:szCs w:val="28"/>
          <w:lang w:val="ru-RU"/>
        </w:rPr>
        <w:t>,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6"/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бликация документов в извлечении возможна, если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держание документа частично относится к теме издания; документ в какой-то части  повторяет другой документ; часть документа не представляет научного интереса по данной теме; в документе отражена более широкая география событий, чем это нужно для освещения темы; из-за плохой сохранности документа. Для массового читателя может практиковаться издание документов в извлечении, расположенных друг за другом в виде монтажа. </w:t>
      </w:r>
    </w:p>
    <w:p>
      <w:pPr>
        <w:pStyle w:val="Normal"/>
        <w:spacing w:lineRule="auto" w:line="36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Переписка Николая Фаустовича  и Лидии Николаевны Беловых.</w:t>
      </w:r>
    </w:p>
    <w:p>
      <w:pPr>
        <w:pStyle w:val="Normal"/>
        <w:spacing w:lineRule="auto" w:line="36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Из писем Н.Ф.Белова жене.</w:t>
      </w:r>
    </w:p>
    <w:p>
      <w:pPr>
        <w:pStyle w:val="Normal"/>
        <w:tabs>
          <w:tab w:val="clear" w:pos="720"/>
          <w:tab w:val="right" w:pos="9257" w:leader="none"/>
        </w:tabs>
        <w:spacing w:lineRule="auto" w:line="360"/>
        <w:rPr/>
      </w:pPr>
      <w:r>
        <w:rPr>
          <w:lang w:val="ru-RU"/>
        </w:rPr>
        <w:tab/>
        <w:t>17 июня 1942 г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Здравствуй, Лидочка!</w:t>
      </w:r>
    </w:p>
    <w:p>
      <w:pPr>
        <w:pStyle w:val="Normal"/>
        <w:spacing w:lineRule="auto" w:line="360"/>
        <w:rPr/>
      </w:pPr>
      <w:r>
        <w:rPr>
          <w:lang w:val="ru-RU"/>
        </w:rPr>
        <w:t>Получил твое письмо от 9/</w:t>
      </w:r>
      <w:r>
        <w:rPr/>
        <w:t>VI</w:t>
      </w:r>
      <w:r>
        <w:rPr>
          <w:lang w:val="ru-RU"/>
        </w:rPr>
        <w:t>. Почта работает замечательно, письма идут необычайно быстро…</w:t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  <w:t>7 июля 1942 г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У меня опять начинаются мытарства, 29/</w:t>
      </w:r>
      <w:r>
        <w:rPr/>
        <w:t>VI</w:t>
      </w:r>
      <w:r>
        <w:rPr>
          <w:lang w:val="ru-RU"/>
        </w:rPr>
        <w:t xml:space="preserve"> был в одной переделке , каким-то чудом остался жив….</w:t>
      </w:r>
      <w:r>
        <w:rPr>
          <w:rStyle w:val="FootnoteCharacters"/>
          <w:rStyle w:val="FootnoteAnchor"/>
          <w:lang w:val="ru-RU"/>
        </w:rPr>
        <w:footnoteReference w:id="7"/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убликации документа в извлечении воспроизводятся подписи, резолюции и пометы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более 30 сборниках публикация документов с купюрами вызвана причинами субъективного порядка, когда они искусственно и необоснованно разделяются на несколько частей в соответствии  с тематической систематизацией. Обычно так поступают с отчетами и постановлениями обкомов партии о борьбе трудящихся в тылу врага (они дробятся по партизанским отрядам, подпольным группам и районам), историческими формулярами, историями боевого пути, журналами боевых действий воинских частей и соединений, политдонесениями, отчетными докладами и выступлениями на партийных конференциях и пленумах, на сессиях Советов депутатов  трудящихся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меются случаи, когда несколько источников объединены под одним номером, и невозможно установить, где кончается один и начинается другой. Например, </w:t>
      </w:r>
      <w:r>
        <w:rPr>
          <w:i/>
          <w:sz w:val="28"/>
          <w:szCs w:val="28"/>
          <w:lang w:val="ru-RU"/>
        </w:rPr>
        <w:t>наградной лист с политдонесением (№205)</w:t>
      </w:r>
      <w:r>
        <w:rPr>
          <w:sz w:val="28"/>
          <w:szCs w:val="28"/>
          <w:lang w:val="ru-RU"/>
        </w:rPr>
        <w:t xml:space="preserve">  </w:t>
      </w:r>
      <w:r>
        <w:rPr>
          <w:sz w:val="22"/>
          <w:szCs w:val="22"/>
          <w:lang w:val="ru-RU"/>
        </w:rPr>
        <w:t>(Абхазия в период Великой Отечественной войны Советского Союза. Сухуми, 1978)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убликации военных документов текст воспроизводится по современным правилам правописания с сохранением стилистических и языковых особенностей подлинника, к которым относятся: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sz w:val="28"/>
          <w:szCs w:val="28"/>
          <w:lang w:val="ru-RU"/>
        </w:rPr>
        <w:t>- отдельные обороты речи: “</w:t>
      </w:r>
      <w:r>
        <w:rPr>
          <w:i/>
          <w:sz w:val="28"/>
          <w:szCs w:val="28"/>
          <w:lang w:val="ru-RU"/>
        </w:rPr>
        <w:t>Тов. Павлов  - участник боев с фашистами”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- отдельные слова, характерные для времени составления подлинника или употребляемых в определенных регионах страны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lang w:val="ru-RU"/>
        </w:rPr>
        <w:t xml:space="preserve">- </w:t>
      </w:r>
      <w:r>
        <w:rPr>
          <w:sz w:val="28"/>
          <w:szCs w:val="28"/>
          <w:lang w:val="ru-RU"/>
        </w:rPr>
        <w:t xml:space="preserve">сокращенно написанные слова, вошедшие в словарные состав языка и характерные для времени составления подлинника, малоизвестные  аббревиатуры  оговариваются в текстуальных примечаниях: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комдив, военком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-</w:t>
      </w:r>
      <w:r>
        <w:rPr>
          <w:i/>
          <w:lang w:val="ru-RU"/>
        </w:rPr>
        <w:t xml:space="preserve"> </w:t>
      </w:r>
      <w:r>
        <w:rPr>
          <w:sz w:val="28"/>
          <w:szCs w:val="28"/>
          <w:lang w:val="ru-RU"/>
        </w:rPr>
        <w:t>явные ошибки исправляются, пропущенные либо сокращенные слова дополняются, буквы берутся в квадратные скобк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[В] Чувашской респуб[лике] на двадцать пятое декабря изготовлено …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Текст делопроизводственного бланка и адресат документа, как правило, не воспроизводятся, а используются при составлении редакционного заголовка. При необходимости бланковые формы некоторых документов (боевые расписания, наградные листы и формуляры, послужные списки, вахтенные журналы…) могут быть сохранен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а публикации документов требовали оговорки частично публикуемых документов как в тексте (отточиями), заголовке (предлогом “из”), так и в  подстрочных примечаниях (причина  пропуска и содержание опущенной части). В основном эти требования соблюдаются.  Однако имеются отступления в изданиях 40-50-х гг.  и 60-70-х гг. Так, в 66 сборниках извлечение не всегда отмечено в тексте отточиями, а в 49 – предлогами в заголовках и только в 37 сборниках в подстрочных примечаниях сговаривается характер или содержание опущенной части документа и причина пропуска текста. Некоторая доля этих нарушений падает на ошибки набора, но большая часть – на составителей и издательских редакторов, которые,  полагают, что не обязательно отмечать в тексте и заголовке пропуск нескольких слов или фра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можно сделать вывод, что при выборе текста публикации необходимо провести тщательный источниковедческий анализ, после чего приступать к публикации, опираясь на правила публикации документов, дабы археографа не обвинили в погрешностях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Глава </w:t>
      </w:r>
      <w:r>
        <w:rPr>
          <w:b/>
          <w:sz w:val="32"/>
          <w:szCs w:val="32"/>
        </w:rPr>
        <w:t>III</w:t>
      </w:r>
      <w:r>
        <w:rPr>
          <w:b/>
          <w:sz w:val="32"/>
          <w:szCs w:val="32"/>
          <w:lang w:val="ru-RU"/>
        </w:rPr>
        <w:t xml:space="preserve"> Археографическое оформление документов </w:t>
      </w:r>
    </w:p>
    <w:p>
      <w:pPr>
        <w:pStyle w:val="Normal"/>
        <w:spacing w:lineRule="auto" w:line="360"/>
        <w:ind w:left="2880" w:firstLine="72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убликации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lang w:val="ru-RU"/>
        </w:rPr>
        <w:tab/>
      </w:r>
      <w:r>
        <w:rPr>
          <w:sz w:val="28"/>
          <w:szCs w:val="28"/>
          <w:lang w:val="ru-RU"/>
        </w:rPr>
        <w:t xml:space="preserve">После того, как текст документа подготовлен к изданию, начинается его археографическое оформление, т.е. снабжение двумя такими элементами, как заголовок и легенда. Главная цель археографического оформления  заключается в том, чтобы представить читателю все сведения  о том, что представлял  собой документ, когда он был написан, кто был его автором, автором адресата, где хранится его оригинал и т.д. При снабжении документа археографическим оформлением археограф обязан следовать следующим принципам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стоверности, т.е. все сведения о документе сообщаемые читателю в заголовке  легенды обязаны быть совершенно точными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ноты, т.е. в заголовке легенды должны присутствовать все необходимые элементы, которые предъявляются им современной археографией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заимосвязи, т.е. заголовок и легенда должны быть связаны между собой  и не повторять содержание друг друга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3.1. Заголовок</w:t>
      </w:r>
      <w:r>
        <w:rPr>
          <w:i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кст каждого документа при издании снабжается редакционным заголовком, который содержит общую характеристику документа, распорядительные  документы сохраняют собственный заголовок (протокол, приказ…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заголовке указывается: порядковый номер документа, разновидность, автор, адресат, краткое содержание, дата документа, делопроизводственный номер, если он указан в документе, место написания.</w:t>
      </w:r>
    </w:p>
    <w:p>
      <w:pPr>
        <w:pStyle w:val="2"/>
        <w:jc w:val="both"/>
        <w:rPr>
          <w:i/>
          <w:i/>
        </w:rPr>
      </w:pPr>
      <w:r>
        <w:rPr>
          <w:i/>
        </w:rPr>
        <w:t xml:space="preserve">№ </w:t>
      </w:r>
      <w:r>
        <w:rPr>
          <w:i/>
        </w:rPr>
        <w:t>129. доклад командира 17-й сд командованию 33-й армии об оборонительных боях дивизии с 3 по 13 октября 1941 г.</w:t>
      </w:r>
    </w:p>
    <w:p>
      <w:pPr>
        <w:pStyle w:val="2"/>
        <w:jc w:val="both"/>
        <w:rPr/>
      </w:pPr>
      <w:r>
        <w:rPr>
          <w:i/>
        </w:rPr>
        <w:t xml:space="preserve">          </w:t>
      </w:r>
      <w:r>
        <w:rPr>
          <w:i/>
        </w:rPr>
        <w:tab/>
        <w:tab/>
        <w:tab/>
        <w:tab/>
        <w:tab/>
        <w:tab/>
        <w:tab/>
        <w:tab/>
        <w:tab/>
        <w:t xml:space="preserve">      15 октября 1941 г.</w:t>
      </w:r>
    </w:p>
    <w:p>
      <w:pPr>
        <w:pStyle w:val="2"/>
        <w:jc w:val="both"/>
        <w:rPr>
          <w:sz w:val="24"/>
          <w:szCs w:val="24"/>
        </w:rPr>
      </w:pPr>
      <w:r>
        <w:rPr>
          <w:i/>
        </w:rPr>
        <w:t>(</w:t>
      </w:r>
      <w:r>
        <w:rPr>
          <w:sz w:val="24"/>
          <w:szCs w:val="24"/>
        </w:rPr>
        <w:t>Ополчение на защите Москвы. Документы и материалы о формировании и  боевых действиях Московского народного ополчения в июле 1941 г. – январе 1942 г. – М., 1978 – С. 201).</w:t>
      </w:r>
    </w:p>
    <w:p>
      <w:pPr>
        <w:pStyle w:val="2"/>
        <w:ind w:right="-58" w:firstLine="720"/>
        <w:jc w:val="both"/>
        <w:rPr/>
      </w:pPr>
      <w:r>
        <w:rPr/>
        <w:t xml:space="preserve">Состав заголовка к военным документам включает все обязательные элементы и некоторые специфические: время (часы и минуты), масштаб и год издания карты, степень секретности и срочности. Воспроизводится также делопроизводственный номер документа, ответом на который  является публикуемый документ (заголовок и содержание его приводятся соответственно в примечаниях по тексту  или содержанию). </w:t>
      </w:r>
    </w:p>
    <w:p>
      <w:pPr>
        <w:pStyle w:val="2"/>
        <w:rPr>
          <w:i/>
          <w:i/>
        </w:rPr>
      </w:pPr>
      <w:r>
        <w:rPr>
          <w:i/>
        </w:rPr>
        <w:t>Боевое донесение Западного боевого участка начальнику войск НКВД СССР о бое с противником за дер. Ищеино № 11 Москва Карта 100.000 – [19]34 г.</w:t>
      </w:r>
    </w:p>
    <w:p>
      <w:pPr>
        <w:pStyle w:val="2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 xml:space="preserve">       13 октября 1941 г. 01.30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(Внутренние войска в Великой Отечественной войне.1941 – 1945 гг. – М.,  1975. – С. 201).</w:t>
      </w:r>
    </w:p>
    <w:p>
      <w:pPr>
        <w:pStyle w:val="2"/>
        <w:ind w:right="-58" w:firstLine="720"/>
        <w:jc w:val="both"/>
        <w:rPr/>
      </w:pPr>
      <w:r>
        <w:rPr>
          <w:szCs w:val="28"/>
        </w:rPr>
        <w:t>Если при систематизации материалов в издании выделяются отдельные группы документов, связанные между собой по какому-либо  признаку, то к ним составляется общий заголовок.  В групповой заголовок вносятся все  общие элементы заголовков документов данной группы, указываются их крайние даты, а перед заголовком  - крайние номера документов. В состав заголовка каждого документа  группы входят только те элементы, которые не вошли в групповой заголовок, и указывается дата каждого документа:</w:t>
        <w:tab/>
        <w:tab/>
        <w:t>№ 138-144</w:t>
      </w:r>
    </w:p>
    <w:p>
      <w:pPr>
        <w:pStyle w:val="2"/>
        <w:jc w:val="both"/>
        <w:rPr>
          <w:i/>
          <w:i/>
          <w:szCs w:val="28"/>
        </w:rPr>
      </w:pPr>
      <w:r>
        <w:rPr>
          <w:i/>
          <w:szCs w:val="28"/>
        </w:rPr>
        <w:t xml:space="preserve">     </w:t>
      </w:r>
      <w:r>
        <w:rPr>
          <w:i/>
          <w:szCs w:val="28"/>
        </w:rPr>
        <w:t xml:space="preserve">Из оперативных сводок штаба 18-й сд – об оборонительных боях дивизии  в октябре – начале декабря 1941 г. </w:t>
      </w:r>
    </w:p>
    <w:p>
      <w:pPr>
        <w:pStyle w:val="2"/>
        <w:jc w:val="both"/>
        <w:rPr>
          <w:i/>
          <w:i/>
          <w:szCs w:val="28"/>
        </w:rPr>
      </w:pPr>
      <w:r>
        <w:rPr>
          <w:i/>
          <w:szCs w:val="28"/>
        </w:rPr>
        <w:tab/>
        <w:tab/>
        <w:tab/>
        <w:tab/>
        <w:tab/>
        <w:tab/>
        <w:tab/>
        <w:t xml:space="preserve">        25 октября – 3 декабря 1941 г.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38</w:t>
      </w:r>
    </w:p>
    <w:p>
      <w:pPr>
        <w:pStyle w:val="2"/>
        <w:jc w:val="center"/>
        <w:rPr>
          <w:i/>
          <w:i/>
          <w:szCs w:val="28"/>
        </w:rPr>
      </w:pPr>
      <w:r>
        <w:rPr>
          <w:i/>
          <w:szCs w:val="28"/>
        </w:rPr>
        <w:t xml:space="preserve">№ </w:t>
      </w:r>
      <w:r>
        <w:rPr>
          <w:i/>
          <w:szCs w:val="28"/>
        </w:rPr>
        <w:t>2</w:t>
        <w:tab/>
        <w:tab/>
        <w:t xml:space="preserve">         </w:t>
        <w:tab/>
        <w:tab/>
        <w:tab/>
        <w:tab/>
        <w:tab/>
        <w:tab/>
        <w:t xml:space="preserve">          </w:t>
        <w:tab/>
        <w:t xml:space="preserve">      25 октября. К 20.00</w:t>
      </w:r>
    </w:p>
    <w:p>
      <w:pPr>
        <w:pStyle w:val="2"/>
        <w:jc w:val="right"/>
        <w:rPr>
          <w:i/>
          <w:i/>
          <w:szCs w:val="28"/>
        </w:rPr>
      </w:pPr>
      <w:r>
        <w:rPr>
          <w:i/>
          <w:szCs w:val="28"/>
        </w:rPr>
        <w:t>дер. Савельево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39</w:t>
      </w:r>
    </w:p>
    <w:p>
      <w:pPr>
        <w:pStyle w:val="2"/>
        <w:rPr>
          <w:i/>
          <w:i/>
          <w:szCs w:val="28"/>
        </w:rPr>
      </w:pPr>
      <w:r>
        <w:rPr>
          <w:i/>
          <w:szCs w:val="28"/>
        </w:rPr>
        <w:t xml:space="preserve">№ </w:t>
      </w:r>
      <w:r>
        <w:rPr>
          <w:i/>
          <w:szCs w:val="28"/>
        </w:rPr>
        <w:t xml:space="preserve">19 </w:t>
        <w:tab/>
        <w:tab/>
        <w:tab/>
        <w:tab/>
        <w:tab/>
        <w:tab/>
        <w:tab/>
        <w:tab/>
        <w:tab/>
        <w:t xml:space="preserve">         11 ноября. К 24.00</w:t>
      </w:r>
    </w:p>
    <w:p>
      <w:pPr>
        <w:pStyle w:val="2"/>
        <w:rPr>
          <w:i/>
          <w:i/>
          <w:szCs w:val="28"/>
        </w:rPr>
      </w:pPr>
      <w:r>
        <w:rPr>
          <w:i/>
          <w:szCs w:val="28"/>
        </w:rPr>
        <w:t xml:space="preserve">     </w:t>
      </w:r>
      <w:r>
        <w:rPr>
          <w:i/>
          <w:szCs w:val="28"/>
        </w:rPr>
        <w:tab/>
        <w:tab/>
        <w:tab/>
        <w:tab/>
        <w:tab/>
        <w:tab/>
        <w:tab/>
        <w:tab/>
        <w:tab/>
        <w:tab/>
        <w:t xml:space="preserve">      дер. Головино</w:t>
      </w:r>
    </w:p>
    <w:p>
      <w:pPr>
        <w:pStyle w:val="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Чувашская АССР в период  ВОВ. – Чебоксары, 1975. – С. 223-226).</w:t>
      </w:r>
    </w:p>
    <w:p>
      <w:pPr>
        <w:pStyle w:val="2"/>
        <w:ind w:right="-58" w:firstLine="72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2"/>
        <w:numPr>
          <w:ilvl w:val="1"/>
          <w:numId w:val="3"/>
        </w:numPr>
        <w:jc w:val="center"/>
        <w:rPr>
          <w:szCs w:val="28"/>
        </w:rPr>
      </w:pPr>
      <w:r>
        <w:rPr>
          <w:b/>
          <w:i/>
          <w:szCs w:val="28"/>
        </w:rPr>
        <w:t>Разновидность военных документов</w:t>
      </w:r>
      <w:r>
        <w:rPr>
          <w:szCs w:val="28"/>
        </w:rPr>
        <w:t xml:space="preserve"> </w:t>
      </w:r>
    </w:p>
    <w:p>
      <w:pPr>
        <w:pStyle w:val="2"/>
        <w:ind w:right="-58" w:firstLine="720"/>
        <w:jc w:val="both"/>
        <w:rPr/>
      </w:pPr>
      <w:r>
        <w:rPr>
          <w:szCs w:val="28"/>
        </w:rPr>
        <w:t>Определяется в соответствии с уставными документами, приказами по военному и морскому ведомствам и сложившейся  практикой военного делопроизводства  соответствующего периода.</w:t>
      </w:r>
    </w:p>
    <w:p>
      <w:pPr>
        <w:pStyle w:val="2"/>
        <w:ind w:right="-58" w:firstLine="720"/>
        <w:jc w:val="both"/>
        <w:rPr/>
      </w:pPr>
      <w:r>
        <w:rPr>
          <w:szCs w:val="28"/>
        </w:rPr>
        <w:t xml:space="preserve">При публикации записи текста документов по телеграфу, телетайпу, телефону или радио, в заголовке указывается разновидность документа, например, приказ, распоряжение, донесение, оперативная сводка, приветствие, независимо от способа передачи текста документа. Указание на способ передачи текста документа оговаривается в легенде. </w:t>
      </w:r>
    </w:p>
    <w:p>
      <w:pPr>
        <w:pStyle w:val="2"/>
        <w:jc w:val="both"/>
        <w:rPr/>
      </w:pPr>
      <w:r>
        <w:rPr>
          <w:szCs w:val="28"/>
        </w:rPr>
        <w:t>Название «телеграмма»  как вид документа сохраняется, если документ не может быть отнесен к какой-либо разновидности.</w:t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  <w:t>ТЕЛЕГРАММА ЧУВАШСКОГО ОБКОМА ВКП(б) В ЦК ПАРТИИ О КОЛИЧЕСТВЕ ЛЫЖ И САНЕЙ, ИЗГОТОВЛЕННЫХ ДЛЯ КРАСНОЙ АРМИИ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При публикации документов, распространенных в виде листовок, в заголовке указывается разновидность документа: приказ, воззвание, обращение и т.п.   </w:t>
      </w:r>
    </w:p>
    <w:p>
      <w:pPr>
        <w:pStyle w:val="2"/>
        <w:ind w:right="-58" w:firstLine="720"/>
        <w:jc w:val="both"/>
        <w:rPr>
          <w:szCs w:val="28"/>
        </w:rPr>
      </w:pPr>
      <w:r>
        <w:rPr>
          <w:i/>
          <w:szCs w:val="28"/>
        </w:rPr>
        <w:t>Обращение партизанского соединения под командованием  П.С. Коротченко к молодежи западных областей УССР с призывом вести борьбу против оккупантов</w:t>
      </w:r>
    </w:p>
    <w:p>
      <w:pPr>
        <w:pStyle w:val="2"/>
        <w:jc w:val="both"/>
        <w:rPr>
          <w:i/>
          <w:i/>
          <w:szCs w:val="28"/>
        </w:rPr>
      </w:pPr>
      <w:r>
        <w:rPr>
          <w:i/>
          <w:szCs w:val="28"/>
        </w:rPr>
        <w:tab/>
        <w:tab/>
        <w:tab/>
        <w:tab/>
        <w:t xml:space="preserve">                                 </w:t>
        <w:tab/>
        <w:t xml:space="preserve">Не ранее 27 марта 1945 г. </w:t>
      </w:r>
    </w:p>
    <w:p>
      <w:pPr>
        <w:pStyle w:val="2"/>
        <w:ind w:right="-58" w:firstLine="709"/>
        <w:jc w:val="both"/>
        <w:rPr>
          <w:szCs w:val="28"/>
        </w:rPr>
      </w:pPr>
      <w:r>
        <w:rPr>
          <w:szCs w:val="28"/>
        </w:rPr>
        <w:t>Автор и адресат военных документов. При публикации военной документации в боевых документах, направляемых старшим начальником одному или нескольким подчиненным, обозначение автора документа  сохраняется  полностью, при этом в заголовках документов периода гражданской и начала Великой Отечественной войн, когда действовал принцип коллегиального управления в объединениях и соединениях, применяется обозначение и коллегиального автора – командования  фронта (армия, флот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боевых документах командования, отдаваемых по своему объединению или соединению, опускается обозначение автора документа и сохраняется принятая в военном делопроизводстве форма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 </w:t>
      </w:r>
      <w:r>
        <w:rPr>
          <w:i/>
          <w:sz w:val="28"/>
          <w:szCs w:val="28"/>
          <w:lang w:val="ru-RU"/>
        </w:rPr>
        <w:t>Директива армиям Восточного фронта</w:t>
      </w:r>
      <w:r>
        <w:rPr>
          <w:sz w:val="28"/>
          <w:szCs w:val="28"/>
          <w:lang w:val="ru-RU"/>
        </w:rPr>
        <w:t xml:space="preserve"> (</w:t>
      </w:r>
      <w:r>
        <w:rPr>
          <w:szCs w:val="24"/>
          <w:lang w:val="ru-RU"/>
        </w:rPr>
        <w:t>т. е. командования фронта</w:t>
      </w:r>
      <w:r>
        <w:rPr>
          <w:sz w:val="28"/>
          <w:szCs w:val="28"/>
          <w:lang w:val="ru-RU"/>
        </w:rPr>
        <w:t>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ru-RU"/>
        </w:rPr>
        <w:t xml:space="preserve">Приказ войскам 2—й </w:t>
      </w:r>
      <w:r>
        <w:rPr>
          <w:i/>
          <w:sz w:val="28"/>
          <w:szCs w:val="28"/>
        </w:rPr>
        <w:t>ap</w:t>
      </w:r>
      <w:r>
        <w:rPr>
          <w:i/>
          <w:sz w:val="28"/>
          <w:szCs w:val="28"/>
          <w:lang w:val="ru-RU"/>
        </w:rPr>
        <w:t xml:space="preserve">мии </w:t>
      </w:r>
      <w:r>
        <w:rPr>
          <w:szCs w:val="24"/>
          <w:lang w:val="ru-RU"/>
        </w:rPr>
        <w:t>(т. е. командования армии)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ru-RU"/>
        </w:rPr>
        <w:t>Приказ по 15—й Инзенской стрелковой дивизии</w:t>
      </w:r>
      <w:r>
        <w:rPr>
          <w:sz w:val="28"/>
          <w:szCs w:val="28"/>
          <w:lang w:val="ru-RU"/>
        </w:rPr>
        <w:t xml:space="preserve"> (</w:t>
      </w:r>
      <w:r>
        <w:rPr>
          <w:szCs w:val="24"/>
          <w:lang w:val="ru-RU"/>
        </w:rPr>
        <w:t>т. е. начальника дивизии)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борнике или разделе, посвященном одному объединению, обозначение его номера и наименования в заголовках опускается. </w:t>
      </w:r>
    </w:p>
    <w:p>
      <w:pPr>
        <w:pStyle w:val="Normal"/>
        <w:spacing w:lineRule="auto" w:line="36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обозначении в заголовке автора или адресата военных документов указываются полные или общепринятые сокращенные наименования учреждений, организаций, соединений, частей, а также должность, звание, инициалы и фамилия лица, от которого исходит или которому адресуется документ.</w:t>
      </w:r>
      <w:r>
        <w:rPr>
          <w:b/>
          <w:sz w:val="28"/>
          <w:szCs w:val="28"/>
          <w:lang w:val="ru-RU"/>
        </w:rPr>
        <w:t xml:space="preserve">     </w:t>
      </w:r>
      <w:r>
        <w:rPr>
          <w:b/>
          <w:i/>
          <w:sz w:val="28"/>
          <w:szCs w:val="28"/>
          <w:lang w:val="ru-RU"/>
        </w:rPr>
        <w:t xml:space="preserve">Главком </w:t>
      </w:r>
      <w:r>
        <w:rPr>
          <w:i/>
          <w:sz w:val="28"/>
          <w:szCs w:val="28"/>
          <w:lang w:val="ru-RU"/>
        </w:rPr>
        <w:t>(главнокомандующий),</w:t>
      </w:r>
      <w:r>
        <w:rPr>
          <w:b/>
          <w:i/>
          <w:sz w:val="28"/>
          <w:szCs w:val="28"/>
          <w:lang w:val="ru-RU"/>
        </w:rPr>
        <w:t xml:space="preserve"> комдив </w:t>
      </w:r>
      <w:r>
        <w:rPr>
          <w:i/>
          <w:sz w:val="28"/>
          <w:szCs w:val="28"/>
          <w:lang w:val="ru-RU"/>
        </w:rPr>
        <w:t xml:space="preserve">(командир дивизии), </w:t>
      </w:r>
      <w:r>
        <w:rPr>
          <w:b/>
          <w:i/>
          <w:sz w:val="28"/>
          <w:szCs w:val="28"/>
          <w:lang w:val="ru-RU"/>
        </w:rPr>
        <w:t>штрафбат</w:t>
      </w:r>
      <w:r>
        <w:rPr>
          <w:i/>
          <w:sz w:val="28"/>
          <w:szCs w:val="28"/>
          <w:lang w:val="ru-RU"/>
        </w:rPr>
        <w:t xml:space="preserve"> (штрафной батальон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заголовках к военным документам отчетно-информационного характера, составленным на основании первичной информации, присылаемой из низовых звеньев (оперсводка, разведсводка, политсводка, информационный бюллетень, сводки сведений и т. д.) и рассылаемым во многие учреждения части, обозначаются только учреждение, штаб войскового объединения, от которого исходит обобщенный документ. Должность и фамилия лица, подписавшего документ, а также адресат в заголовок не выносятся. При необходимости данные такого рода указываются в текстуальном примечании. Эти особенности отмечаются в археографическом предисловии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перативная сводка штаба 17—й сд о боях дивизии 25—28 декабря 1941 г.</w:t>
      </w:r>
    </w:p>
    <w:p>
      <w:pPr>
        <w:pStyle w:val="Normal"/>
        <w:spacing w:lineRule="atLeast" w: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№ </w:t>
      </w:r>
      <w:r>
        <w:rPr>
          <w:i/>
          <w:sz w:val="28"/>
          <w:szCs w:val="28"/>
          <w:lang w:val="ru-RU"/>
        </w:rPr>
        <w:t xml:space="preserve">102 </w:t>
      </w:r>
    </w:p>
    <w:p>
      <w:pPr>
        <w:pStyle w:val="Normal"/>
        <w:spacing w:lineRule="atLeast" w:line="360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28 декабря 1941 г. 21.30</w:t>
      </w:r>
    </w:p>
    <w:p>
      <w:pPr>
        <w:pStyle w:val="Normal"/>
        <w:spacing w:lineRule="atLeast" w:line="360"/>
        <w:rPr/>
      </w:pPr>
      <w:r>
        <w:rPr>
          <w:szCs w:val="24"/>
          <w:lang w:val="ru-RU"/>
        </w:rPr>
        <w:t xml:space="preserve">(Ополчение на защите Москвы.—М., 1978.— </w:t>
      </w:r>
      <w:r>
        <w:rPr>
          <w:szCs w:val="24"/>
        </w:rPr>
        <w:t>С. 313).</w:t>
      </w:r>
    </w:p>
    <w:p>
      <w:pPr>
        <w:pStyle w:val="2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ind w:right="-58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r>
        <w:br w:type="page"/>
      </w:r>
    </w:p>
    <w:p>
      <w:pPr>
        <w:pStyle w:val="2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"/>
        <w:ind w:right="-58" w:firstLine="720"/>
        <w:jc w:val="center"/>
        <w:rPr/>
      </w:pPr>
      <w:r>
        <w:rPr>
          <w:b/>
          <w:i/>
          <w:szCs w:val="28"/>
        </w:rPr>
        <w:t>3.3. Датировка докуме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лопроизводственные документы датируются по дате их подписания, телеграммы — по дате отправления (в случае отсутствия даты отправления указывается дата получения, что оговаривается в подстрочном примечании), коллективные документы — по дате их принятия, документы, вступающие в силу после их утверждения (уставы, положения, инструкции и т. п.) — по дате их утверждения. Авторские документы — по дате их написания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документ составлялся в течение продолжительного времени, например дневник, вахтенный журнал, литературное произведение, иногда письмо или донесение, в заголовке через тире указываются даты начала и конца его состав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частичной публикации дневников, журналов боевых действий, вахтенных журналов и т. п. указываются а заголовке даты написания только публикуемых частей текста. </w:t>
      </w: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Из журнала боевых действий 60—й сд — об оборонительных боях в октябре — ноябре 1941 г.</w:t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               </w:t>
      </w:r>
      <w:r>
        <w:rPr>
          <w:i/>
          <w:sz w:val="28"/>
          <w:szCs w:val="28"/>
          <w:lang w:val="ru-RU"/>
        </w:rPr>
        <w:t>16 октября — 29 ноября 1941 г.</w:t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>(Ополчение на защите Москвы.— М., 1978.— С. 208)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еративные сводки и другие документы, относящиеся к срочным донесениям, датируются днем и часом, по состоянию на которые приводятся свед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убликации документов нового и новейшего времени дата обычно располагается под текстовой частью заголовка с новой строки, справа. Элементы даты указываются в прямом порядке (число, месяц и год)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казание времени написания и получения документа. В официальных, дипломатических, военных, а также в неофициальных документах, когда время написания или получения имеет историческое или биографическое значение, оно указывается после даты документа (для краткости цифрами) или поясняется в текстуальных примечаниях.</w:t>
      </w:r>
      <w:r>
        <w:rPr>
          <w:sz w:val="28"/>
          <w:szCs w:val="28"/>
        </w:rPr>
        <w:t> </w:t>
      </w:r>
    </w:p>
    <w:p>
      <w:pPr>
        <w:pStyle w:val="Normal"/>
        <w:spacing w:lineRule="atLeast" w:line="360"/>
        <w:rPr>
          <w:szCs w:val="24"/>
          <w:lang w:val="ru-RU"/>
        </w:rPr>
      </w:pPr>
      <w:r>
        <w:rPr>
          <w:szCs w:val="24"/>
        </w:rPr>
        <w:t> 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Бывает так, что археографу не известна точная дата  публикуемого документа, и он датирует его приблизительно по принципу: “ранее”, “не ранее”, “позднее”, “непозднее”, “около”, “не ранее — не позднее”. Обоснование датировки приводится, как правило, в текстуальном примечании, иногда в примечаниях по содержанию, с указанием поисковых данных документов, использованных для установления дат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ри установлении даты документа на основе его содержания в примечании необходимо указать, что конкретно в содержании послужило поводом для ее обоснования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атированные листовки датируются по времени их распространения или обнаружения органами власти и управления.</w:t>
      </w: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Место написания документа указывается под заголовком. Если обозначение автора содержит указание на место его постоянного пребывания (например, петербургский губернатор, Моссовет и т.п.), то место написания в заголовке может не приводиться: указывается оно обязательно только в случае нахождения автора не в месте его постоянного пребывания. Если место написания в документе отсутствует, то при необходимости оно устанавливается археографом и дается в квадратных скобках, а обоснование приводится в подстрочном примечани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ографические наименования в заголовках приводятся в их исторической форме, например С.—Петербург (1703— 1914 гг.); Петроград (1914—1924 гг.); Ленинград (с 26 января 1924 г.).</w:t>
      </w:r>
    </w:p>
    <w:p>
      <w:pPr>
        <w:pStyle w:val="Normal"/>
        <w:spacing w:lineRule="atLeast" w:line="360"/>
        <w:jc w:val="center"/>
        <w:rPr>
          <w:i/>
          <w:i/>
          <w:sz w:val="28"/>
          <w:szCs w:val="28"/>
          <w:lang w:val="ru-RU"/>
        </w:rPr>
      </w:pPr>
      <w:r>
        <w:rPr>
          <w:rStyle w:val="StrongEmphasis"/>
          <w:bCs w:val="false"/>
          <w:i/>
          <w:sz w:val="28"/>
          <w:szCs w:val="28"/>
          <w:lang w:val="ru-RU"/>
        </w:rPr>
        <w:t>3.4. Легенды</w:t>
      </w:r>
    </w:p>
    <w:p>
      <w:pPr>
        <w:pStyle w:val="Normal"/>
        <w:spacing w:lineRule="atLeast" w:line="360"/>
        <w:jc w:val="center"/>
        <w:rPr/>
      </w:pPr>
      <w:r>
        <w:rPr>
          <w:rStyle w:val="StrongEmphasis"/>
          <w:b w:val="false"/>
          <w:bCs w:val="false"/>
          <w:szCs w:val="24"/>
          <w:lang w:val="ru-RU"/>
        </w:rPr>
        <w:t>(контрольно-справочные сведения)</w:t>
      </w:r>
    </w:p>
    <w:p>
      <w:pPr>
        <w:pStyle w:val="Normal"/>
        <w:spacing w:lineRule="atLeast" w:line="360"/>
        <w:rPr>
          <w:rStyle w:val="StrongEmphasis"/>
          <w:b/>
          <w:b/>
          <w:bCs w:val="false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ый документ в публикации сопровождается легендой, содержащей контрольно-справочные сведения о документе поисковые данные (шифр), подлинности указание на язык (для иноязычных документов), способ воспроизведения, сведения об особенностях внешнего вида документа, в том числе описание печатей, ссылки на предшествующие публикации докуме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исковых данных указывается местонахождение источника, по которому публикуется текст документ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а) для архивных документов указывается название архива (музея, библиотеки и т. п.) и система шифров, принятая в нем (номер или название фонда, номера описи, дела листов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ab/>
        <w:t>При указании в легенде только номеров фондов их полное название в изданиях научного типа приводится в перечне использованных фондов, а при его отсутствии—в археографическом предислови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убликации документов, хранящихся в зарубежных архивах, в легенде указывается шифр, принятый в данном архив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б) для документов и материалов, публикуемых по периодическим изданиям, указывается название печатного органа и выходные данные—место, год (для газет—дата) издания, номер и страницы, а также другие особенности, например выпуск первый второй, экстренный московский, вечерний и т.п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</w:rPr>
        <w:t> </w:t>
      </w:r>
      <w:r>
        <w:rPr>
          <w:i/>
          <w:sz w:val="28"/>
          <w:szCs w:val="28"/>
          <w:lang w:val="ru-RU"/>
        </w:rPr>
        <w:t>Газ. «Красная Чувашия», - 5 января 1945 г. - №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указание на место издания содержится в самом на названии издания (например, “Московская правда”) или приводится в примечаниях по содержанию или перечне использованных периодических изданий, то в легенде его можно опустить. Указание, чьим органом является периодическое издание, дается в перечне использованных периодических изданий или примечаниях по содержа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убликации текста документа по экземпляру газеты, хранящемуся в архивном деле, кроме данных газеты указывается также и шифр дела, если это периодическое издание является редким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“</w:t>
      </w:r>
      <w:r>
        <w:rPr>
          <w:i/>
          <w:sz w:val="28"/>
          <w:szCs w:val="28"/>
          <w:lang w:val="ru-RU"/>
        </w:rPr>
        <w:t>За Родину”, 7 гв. А, № 13, 15 января 1944 г.;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  <w:lang w:val="ru-RU"/>
        </w:rPr>
        <w:t xml:space="preserve">ЦАМО СССР, ф. 341, </w:t>
      </w:r>
      <w:r>
        <w:rPr>
          <w:i/>
          <w:sz w:val="28"/>
          <w:szCs w:val="28"/>
        </w:rPr>
        <w:t>on</w:t>
      </w:r>
      <w:r>
        <w:rPr>
          <w:i/>
          <w:sz w:val="28"/>
          <w:szCs w:val="28"/>
          <w:lang w:val="ru-RU"/>
        </w:rPr>
        <w:t>. 5367, д. 7, л. 9 об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для документов, текст которых печатается по предшествующей публикации, в легенде указываются ее название, выходные данные и страницы, на которых расположен публикуемый текс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легенде указывается, является ли документ беловым или черновым автографом, подлинником, отпуском, заверенной копией, копией и т. п. При публикации копии следует, если это известно, указывать степень близости к подлиннику: копия с копии, копия с заверенной копии и т. д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Глава </w:t>
      </w:r>
      <w:r>
        <w:rPr>
          <w:b/>
          <w:sz w:val="32"/>
          <w:szCs w:val="32"/>
        </w:rPr>
        <w:t>IV</w:t>
      </w:r>
      <w:r>
        <w:rPr>
          <w:b/>
          <w:sz w:val="32"/>
          <w:szCs w:val="32"/>
          <w:lang w:val="ru-RU"/>
        </w:rPr>
        <w:t xml:space="preserve"> Научно-справочный аппарат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редислов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ый сборник имеет предисловие, которое может быть историческим и археографически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борник «Чувашская АССР в период Великой Отечественной войны» является научно-популярным изданием, и потому имеет археографическое и историческое предисловие. В археографическом предисловии содержатся сведения о том, как велась работа по подготовке данного сборника. Указывается, какие фонды были использованы при подготовке данного сборника, по каким принципам производилось выявление  и отбор публикуемых документов, подробно указывается, какие приемы, и методы были использованы при передаче  текста, при составлении заголовков и легенд. Обязательно указываются  все организации, причастные к составлению сборника и все лица, проводившие работу по его подготовк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историческом предисловии указывается цель и задача издания (мужество чувашского народа на фронте и в тылу), характеризуется состояние источниковой базы темы, источниковедческая и историографическая оценка вновь издаваемых документов, анализируются предшествующие публикации, например  «Чувашский народ в помощь фронту». Чебоксары, 1944 – в котором сделана попытка осветить всенародную помощь фронту. К сожалению, он выпущен без соблюдения правил издания исторических документ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Сборник «Уроженцы Чувашии на фронтах Великой Отечественной войны» содержит предисловие, где историческая  часть в предисловии сборника  по истории Великой Отечественной войны  снабжена археографической часть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едисловиях к сборникам «Трудящиеся Ивановской и Владимирской областей в годы великой отечественной войны (1941-1945 гг.). Иваново, 1959 г. – С.4,   говорится, что «без особых  оговорок  и отточий опущены отдельные места, не имеющие научного и практического значения», однако, что это за места, не разъясняется.  В сборниках «Саратовская партийная организация в годы Великой Отечественной войны» (Саратов, 1969. – С. 3,10) сказано, что пропуск  текста оговаривается только в заголовке. Только в некоторых сборниках в предисловиях  сделаны  специальные оговорки: «опущены трафаретные фразы и выражения»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римеч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борник «Чувашская АССР в период Великой Отечественной войны» имеет примечание по содержанию, т.к. объем примечаний велик, они нумеруются арабскими цифрами и помещаются в  конце книги в валовом порядке. Примечание содержит краткие биографические справки об упоминаемых лицах, а так же дополнительные сведения о фактах, событиях, действиях отдельных лиц. Всего в сборнике 54 примеч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Сборник «Уроженцы Чувашии на фронтах ВОВ» примечания по содержанию не имеет.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Указател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борники по истории Великой Отечественной войны обязательно должны снабжаться  указателями – географическим и именным, которые являются очень важной составной частью НСА, т.к. они помогают читателю  ориентироваться в документах сборника, находить в них нужную ему информац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борник «Чувашская АССР в период Великой Отечественной войны» имеет географический указатель, где содержатся все упомянутые  в документах сборника географические и топографические названия от крупных городов до деревень, сопровождаемые ссылочными данными, все названия размещаются в алфавитном порядк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борник «Уроженцы Чувашии на фронтах Великой Отечественной войны» географический указатель не имеет, зато имеет краткий биографический комментарий (229 комментариев). Он состоит из алфавитного перечня: фамилия – имя – отчество, встречающихся во всем издании, краткой биографии, и ссылочных данных. В сборнике имеются разные лица с одной и той же  фамилией и одними и теми же инициалами – имена и отчества этих лиц даются полностью.  Ссылка на страницу, где дается биографическая справка, выделяется шрифтом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борники «Чувашская АССР в период Великой Отечественной войны» и «Уроженцы Чувашии на фронтах Великой Отечественной войны»  имеют список сокращений, который представляет собой алфавитный перечень встречающихся в издании сокращенно написанных слов. Список сопровождается полным наименованием сокращенных слов. Сокращения, встречающиеся не более одного раза, расшифровываются в подстрочных примечаниях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Содержание сборни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Сборники «Чувашская АССР в период Великой Отечественной войны» и «Уроженцы Чувашии на фронтах Великой Отечественной войны»  имеют содержание, которое  отображает весь состав издания, включая научно-справочный аппарат  и приложения, содержит название всех раздел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борник «Чувашская АССР в период Великой Отечественной войны»  имеет приложения, которые дополняют публикацию по теме.  В приложения включены документы  и материалы, составленные археографом на основании непубликуемых документ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ое издание по истории Великой Отечественной войны  обязательно должно сопровождаться  НСА, составленное четко по правилам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Заключ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В заключении можно сказать, что археографы должны больше внимания уделять  публикации документов за период Великой Отечественной войны. Для того, что бы знать историю Великой Отечественной войны, распространять ее в массах публикатору необходимо  принимать активное  участие в публикации новых документов, например тех, которые  рассекречены  или  ранее не издавались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агодаря тому, что в Москве существует Историко-архивный институт, а в Чебоксарском Госуниверситете функционирует факультет «историко-архивоведения», которые готовят первоклассных специалистов, публикаторская работа по истории Великой Отечественной войны не прервется, т.к. документов по этому периоду масса, есть с чем работа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Сборники «Чувашская АССР в период Великой Отечественной войны» и «Уроженцы Чувашии на фронтах Великой Отечественной войны» являются изданиями, вышедшими в печать до 1990 г, когда археографы использовали правила 1969 г., потому в сборниках имеются небольшие разночтения  по оформлению с правилами 1990 г., которые используется сейчас.  Это связано с тем, что за 20 лет, прошедших с момента выхода в свет «Правил издания исторических документов в СССР» (М., 1969) , публикаторская практика обогатилась значительным количеством изданий документов и работами по истории, теории и методике археографии, в которых  многие вопросы публикации исторических документов решаются по-новому. Потому и появилась практическая необходимость переработки этих Правил на основе изучения и обобщения всего накопленного опыта научно-публикационной работ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нализ публикаций по вопросу  выбора и передачи текста документов, одного из важнейших компонентов сложной работы по подготовке сборников, позволяет сделать вывод об определенных достижениях  в этой области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месте с мужчинами свою тяжелую ношу ратного труда несли и женщины. Их подвиги наряду с мужчинами отражены в наградных листах (Сборник «Уроженцы Чувашии на фронтах Великой Отечественной войны» и «Чувашская АССР в период Великой Отечественной войны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За годы, прошедшие после окончания Великой Отечественной войны, в Чувашии проделана значительная работа по выявлению, накоплению, изучению и распространению материалов об участии в ней уроженцев Чувашии.  Боевые заслуги многих из них усилиями историков, журналистов и краеведов стали достоянием общественности.  Сборники  документов сделали доступными для широкого круга читателей архивные материалы, письма, воспоминания участников войны. Большой интерес вызвали сборники очерков о героях Советского Союза и полных кавалерах ордена Славы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9"/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борник «Уроженцы Чувашии на фронтах Великой Отечественной войны» содержит извлечения из оригиналов 258 наградных листов, выявленных в Центральном архиве Министерства обороны, Центральном военно-морском архиве. Некоторые выписки сделаны с копий, снятых в ЦАМО и ныне хранящиеся в научном архиве НА ЧНИИ. Большинство документов публикуется впервые. В сборнике в основном помещены материалы на уроженцев Чувашии, награжденных тремя  и более орденами.  Включены также выписки из наградных листов  на Героев Советского Союза, награжденным орденом Ленина и не имевших других боевых орден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учив сборники, можно проникнуться духом того времени, и быть бесконечно благодарным за подвиги, совершенные за Роди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550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писок источников и литературы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сточники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>1. Чувашская  АССР в период  Великой Отечественной войны. Чебоксары, 1975 г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>2. Уроженцы Чувашии на фронтах Великой Отечественной войны. Чебоксары, 1987 г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ru-RU"/>
        </w:rPr>
        <w:tab/>
      </w:r>
      <w:r>
        <w:rPr>
          <w:sz w:val="32"/>
          <w:szCs w:val="32"/>
          <w:lang w:val="ru-RU"/>
        </w:rPr>
        <w:t>Литература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>1. Методическое пособие по археографии, Ч.2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>2. «Правила издания исторических документов в СССР» М., 1990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>3. Кудрявцев И.И. Вопросы выбора и передачи текста  документов в сборниках по истории ВОВ (1941-1945)//Издание исторических документов в СССР  (Вопрос истории, теории и методики). М., 1989 г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>4. Черноморский  М.Н. Источниковедение истории СССР. М., 1976 г., С. 72-8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5. </w:t>
      </w:r>
      <w:hyperlink r:id="rId2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nature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 xml:space="preserve"> Руководство по публикации документов Великой Отечественной войны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800" w:right="849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9356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робнее об этом см.: Кудрявцев И.И. Вклад архивных учреждений СССР в подготовку документальных публикаций по истории Великой Отечественной войны в 1941-1945 гг.– М., 198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Арапова Л.И. Публикация документов по истории Великой Отечественной войны // История СССР. – 1965. - №3, С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военно-оперативных документах во избежание ошибок географические объекты  и названия воинских частей даются только в именительном падеж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Чувашская АССР в период Великой Отечественной войны. Чебоксары, 1975. С. 30-4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роженцы Чувашии на фронтах Великой Отечественной войны. Чебоксары, 1987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сьма с фронта и на фронт: Полевая почта. 1941-1945. – Архангельск, 1985. – С. 44-47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ила издания исторических документов в СССР. Москва, 1990. С.105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ши  земляки – Герои Советского Союза. Чебоксары, 1980; Николаев А. Боевая слава Чувашии. Чебоксары, 197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lineRule="auto" w:line="360"/>
      <w:ind w:right="-58" w:hanging="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ind w:right="-58" w:hanging="0"/>
    </w:pPr>
    <w:rPr>
      <w:sz w:val="28"/>
      <w:lang w:val="ru-RU"/>
    </w:rPr>
  </w:style>
  <w:style w:type="paragraph" w:styleId="3">
    <w:name w:val="Основной текст 3"/>
    <w:basedOn w:val="Normal"/>
    <w:qFormat/>
    <w:pPr>
      <w:spacing w:lineRule="auto" w:line="360"/>
      <w:ind w:right="-58" w:hanging="0"/>
      <w:jc w:val="center"/>
    </w:pPr>
    <w:rPr>
      <w:i/>
      <w:sz w:val="28"/>
      <w:lang w:val="ru-RU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ure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6:05:00Z</dcterms:created>
  <dc:creator>Елена</dc:creator>
  <dc:description/>
  <cp:keywords/>
  <dc:language>en-US</dc:language>
  <cp:lastModifiedBy>КОЛЯ</cp:lastModifiedBy>
  <dcterms:modified xsi:type="dcterms:W3CDTF">2007-10-23T18:30:00Z</dcterms:modified>
  <cp:revision>72</cp:revision>
  <dc:subject/>
  <dc:title>Введение </dc:title>
</cp:coreProperties>
</file>