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Самарской област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 среднего профессионального образова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Тольяттинский Индустриально-Педагогический колледж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Дипломный 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 «Локальная сеть ООО Дизайн-Интер-Трейд на основе технологии 100VG-AnyLAN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 группы Р-441 Маратканов Ю.С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ольятти, 2008г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1:19:00Z</dcterms:created>
  <dc:creator>Юрий</dc:creator>
  <dc:description/>
  <cp:keywords/>
  <dc:language>en-US</dc:language>
  <cp:lastModifiedBy>Юрий</cp:lastModifiedBy>
  <dcterms:modified xsi:type="dcterms:W3CDTF">2008-08-29T11:26:00Z</dcterms:modified>
  <cp:revision>1</cp:revision>
  <dc:subject/>
  <dc:title>Министерство образования Самарской области</dc:title>
</cp:coreProperties>
</file>