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37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инансовая академия при Правительстве РФ</w:t>
            </w:r>
          </w:p>
          <w:p>
            <w:pPr>
              <w:pStyle w:val="Web"/>
              <w:spacing w:before="960" w:after="0"/>
              <w:jc w:val="center"/>
              <w:rPr>
                <w:sz w:val="28"/>
              </w:rPr>
            </w:pPr>
            <w:r>
              <w:rPr>
                <w:sz w:val="28"/>
              </w:rPr>
              <w:t>Кафедра: «Русского языка»</w:t>
            </w:r>
          </w:p>
          <w:p>
            <w:pPr>
              <w:pStyle w:val="Web"/>
              <w:spacing w:before="2160" w:after="0"/>
              <w:jc w:val="center"/>
              <w:rPr>
                <w:sz w:val="28"/>
              </w:rPr>
            </w:pPr>
            <w:r>
              <w:rPr>
                <w:sz w:val="28"/>
              </w:rPr>
              <w:t>Творческая работа</w:t>
            </w:r>
          </w:p>
          <w:p>
            <w:pPr>
              <w:pStyle w:val="Web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 тему:</w:t>
            </w:r>
          </w:p>
          <w:p>
            <w:pPr>
              <w:pStyle w:val="Web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«Этические проблемы в фильме Э. Рязанова</w:t>
            </w:r>
          </w:p>
          <w:p>
            <w:pPr>
              <w:pStyle w:val="Web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“</w:t>
            </w:r>
            <w:r>
              <w:rPr>
                <w:sz w:val="28"/>
              </w:rPr>
              <w:t>Дорогая Елена Сергеевна” ».</w:t>
            </w:r>
          </w:p>
          <w:p>
            <w:pPr>
              <w:pStyle w:val="Web"/>
              <w:spacing w:before="4440" w:after="0"/>
              <w:ind w:left="7560" w:hanging="0"/>
              <w:rPr>
                <w:sz w:val="28"/>
              </w:rPr>
            </w:pPr>
            <w:r>
              <w:rPr>
                <w:sz w:val="28"/>
              </w:rPr>
              <w:t>Проверила:</w:t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  <w:t>Жгарёва Т.И.</w:t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  <w:t>Выполнила:</w:t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  <w:t>Донич Ю.В.</w:t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ind w:left="75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Москва, 2005 г.</w:t>
            </w:r>
          </w:p>
        </w:tc>
      </w:tr>
    </w:tbl>
    <w:p>
      <w:pPr>
        <w:pStyle w:val="Web"/>
        <w:spacing w:before="40" w:after="0"/>
        <w:ind w:firstLine="567"/>
        <w:jc w:val="both"/>
        <w:rPr/>
      </w:pPr>
      <w:r>
        <w:rPr>
          <w:sz w:val="28"/>
        </w:rPr>
        <w:t xml:space="preserve">Раскрытие темы моей творческой работы очень предсказуемо и заранее известно по одной простой причине – миллионы авторов, школьников, студентов раскрывали подобные проблемы в разрезе различных литературных произведений. Уже устоялся достаточно четкий стереотип видения проблемы «отцов и детей», отпечаток «нового времени» на сознание и поведение последующих поколений, а также устоялся подход к описанию этических проблем, возникающих в данное конкретное «сегодня».  Это такие же извечные проблемные вопросы, как-то: «что появилось первым: яйцо или курица?» или «что точнее: материализм или идеализм?». Всегда найдутся люди, у которых будет противоположное мнение, по отношению к другим; всегда найдутся люди, которые будут считать аморальное нормальным. С одним хотелось бы, конечно, поспорить: каждое предыдущее поколение </w:t>
      </w:r>
      <w:r>
        <w:rPr>
          <w:b/>
          <w:bCs/>
          <w:sz w:val="28"/>
        </w:rPr>
        <w:t xml:space="preserve">всегда </w:t>
      </w:r>
      <w:r>
        <w:rPr>
          <w:sz w:val="28"/>
        </w:rPr>
        <w:t>осуждает последующее в аморальности, распущенности, невнимательности и список это ещё можно продолжать – это факт, но, ведь, в своё время ещё Н. Карамзин писал, что «без хороших отцов нет хорошего воспитания, несмотря на все школы, институты и пансионы». Что же получается, мы сами виноваты в том, что получается из наших детей!</w:t>
      </w:r>
    </w:p>
    <w:p>
      <w:pPr>
        <w:pStyle w:val="Web"/>
        <w:spacing w:before="40" w:after="0"/>
        <w:ind w:firstLine="567"/>
        <w:jc w:val="both"/>
        <w:rPr/>
      </w:pPr>
      <w:r>
        <w:rPr>
          <w:sz w:val="28"/>
        </w:rPr>
        <w:t xml:space="preserve">Видимо, да! Вспомнить хотя бы эпизод из фильма, где Паша говорит Елене Сергеевне, что «… вы сами научили нас лгать!». Да, он прав. Если еще учесть переходный период того времени как в области экономического, политического, так и в области морального состояния страны в целом, тогда необходимо понять, что в данный период у большинства людей, желающих «выжить» в то сложное время, происходила, в первую очередь, ломка сложившихся стереотипов и подходов к жизни. Отбрасывалось все старое и жадно впитывалось все новое, хорошее или нет времени не было разбирать. А те люди, которые хранили в себе светлую веру в добродетель и порядочность оказывались за порогом «нового времени».  Другая сторона этой «монеты» состоит в том, что независимо от заданного периода, будь то конец 80х в СССР или </w:t>
      </w:r>
      <w:r>
        <w:rPr>
          <w:sz w:val="28"/>
          <w:lang w:val="en-US"/>
        </w:rPr>
        <w:t>XII</w:t>
      </w:r>
      <w:r>
        <w:rPr>
          <w:sz w:val="28"/>
        </w:rPr>
        <w:t xml:space="preserve"> век во Франции, всегда существуют люди непорядочные, нечестные, подлые и бездушные. </w:t>
      </w:r>
    </w:p>
    <w:p>
      <w:pPr>
        <w:pStyle w:val="Web"/>
        <w:spacing w:before="40" w:after="0"/>
        <w:ind w:firstLine="567"/>
        <w:jc w:val="both"/>
        <w:rPr>
          <w:sz w:val="28"/>
        </w:rPr>
      </w:pPr>
      <w:r>
        <w:rPr>
          <w:sz w:val="28"/>
        </w:rPr>
        <w:t>В фильме ученики Елены Сергеевны отражают оба описанных мной варианта. Они не только низкие и ничтожные люди, но и дети того переходного времени, которое так пагубно отразилось на них. Это доказывается тем, что фактически доведя героиню до самоубийства, они говорят ей: «Лично против Вас, Елена Сергеевна, мы ничего не имеем».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Каждый из героев представляет определённый социально-психологический тип, который отражает все негативные факторы того времени.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Также Рязанов показал старшее поколение, которое не в силах понять нынешнее. Елена Сергеевна не в силах понять тот факт, что четверо ее учеников пришли к ней домой, перевернули весь дом, даже дошли до такой низости, как обыскивать учительницу.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Говоря в целом о героях и их морально-этической позиции, можно заметить тот факт, что на протяжении всей истории, пожалуй, у каждого, кроме Володи, возникало желание прекратить все, извиниться и уйти. Каждый из них, как отдельная личность, если их так можно назвать, может оценить всю неправоту своих поступков и остановиться. Ляля, например, считает себя взрослой и самостоятельной девушкой, которая хочет получше устроиться в жизни и решать свои проблемы даже таким способом, тем не менее порывается несколько раз выбраться из квартиры учительницы. Витек, «потомственный алкоголик», на фоне всех остальных выглядит самым порядочным, если такое слово в данном контексте вообще возможно употребить. Сама Елена Сергеевна, пытается оправдать и выгородить из этого окружения, указывая на его способности в рисовании в детстве и на то, что эти способности просто загубили. 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Но Лялю и Виктора, еще можно, на мой взгляд, исправить, но вот Пашу и, в особенности, Володю – нет. Паша, я считаю, требует много, при этом, ничего не отдавая взамен. Та же ситуация с Лялей, когда состоялся разговор между ней и Еленой Сергеевной, где Ляля призналась, что ищет более выгодную партию, чем Паша, и он ее ударил. А когда через несколько часов Володя предложил ему очередной коварный план по поводу поиска ключа, он специально промедлил, понадеясь на благополучный исход ситуации. Это говорит о том, что он и не собирался вступаться за честь своей девушки или элементарно защитить женщину. Нет, таких чувств у него не возникло, именно поэтому он и остался на крыше. Но самый выдающийся персонаж всего фильма, это Владимир. Пойдя в квартиру учительницы он не преследовал таких целей, как-то: заполучить ключ от учительской, убедить в необходимости подмене итоговых работ, показать различие между учительницей и ними – нет, ему нужно было доказать всем свои лидерские качества, почувствовать себя героем. Самое интересное, что ему это все сошло с рук. Я не понимаю режиссера, если он снимал воспитательное кино для подростков, то где тогда наказуемость? Если нет – то неужели такой беспредел и ненаказуемость можно выпускать на экраны? Тогда я начала внимательней анализировать события. Цель прихода ребят заключался в получении ключа от учительской. Владимир использовал различные рычаги для достижения этой цели. Первоначально он пообещал перевести ее старую больную мать в лучшую больницу. Елена Сергеевна даже не знала как отблагодарить его за такую помощь, она ведь об этом и мечтать не могла, и пообещала ему, что поможет во всем. Но когда она узнала плату за такую услугу, несмотря на всю любовь к матери, она отказалась помогать ребятам. Далее Владимир запер ее в квартире, так что она вообще не могла уйти от них, а Витек обрезал телефонный кабель. Она осталась заперта в квартире. Несмотря на различные уловки и ухищрения Владимира, Елена Сергеевна не поддавалась. Но конфликт между ними уже начинал назревать. Несколько раз порывалась уйти Ляля, Паша вместе с ней. Витек вообще отказывался обыскивать учительницу. Елена Сергеевна убеждалась в правоте своих мыслей о том, что она с этим поколением разговаривает на разных языках.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Анализируя события дальше, больше всего меня поражала мерзость Володи. Когда у него в конце созрел коварный план с участием Ляли, это уже перешло все границы. Мне лично больше всего «понравились» его аргументы, высказанные Елене Сергеевне о том, что коль она не предотвратит преступление, значит станет его сообщником. Ну надо же так низко опуститься!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Конец фильма я сначала не поняла. Что с ней случилось? Но это даже не самый колкий удар в конце. Ребята не взяли ключ, который им был нужен, а учительницу довели если не до самоубийства, то до осознания бесчеловечности в поступках нынешнего поколения! Зачем?</w:t>
      </w:r>
    </w:p>
    <w:p>
      <w:pPr>
        <w:pStyle w:val="Web"/>
        <w:spacing w:before="40" w:after="0"/>
        <w:ind w:firstLine="56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Логического конца этот фильм не имеет. Но мне кажется, что вся суть даже не в том что случилось с Еленой Сергеевной, и так ясно, что ситуация омрачающая, а в том, что учительница их победила, поссорив между собой. Благодаря этому они и не взяли ключ. Но победа далась огромной ценой, ценой человеческой жизни или, по крайней мере, ценой своих личных убеждений в этой жиз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Lt">
    <w:name w:val="lt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1:36:00Z</dcterms:created>
  <dc:creator>Julia</dc:creator>
  <dc:description/>
  <dc:language>en-US</dc:language>
  <cp:lastModifiedBy>Julia</cp:lastModifiedBy>
  <cp:lastPrinted>2005-11-11T00:35:00Z</cp:lastPrinted>
  <dcterms:modified xsi:type="dcterms:W3CDTF">2005-11-10T21:36:00Z</dcterms:modified>
  <cp:revision>2</cp:revision>
  <dc:subject/>
  <dc:title>В 9-м классе ребята знакомились с драматургией А</dc:title>
</cp:coreProperties>
</file>