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Предмет, задачи статистики а/м тр-та и этапы стат.исследования.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Статистика</w:t>
      </w:r>
      <w:r>
        <w:rPr>
          <w:rFonts w:cs="Bookman Old Style" w:ascii="Bookman Old Style" w:hAnsi="Bookman Old Style"/>
          <w:sz w:val="16"/>
          <w:szCs w:val="16"/>
        </w:rPr>
        <w:t xml:space="preserve"> – самостоятельная общественная наука, которая возникла из практической потребности людей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атистика занимается разработкой методов сбора, сводки, обработки, анализа и теоретическим обобщением цифровых данных о явлениях общественной жизни.</w:t>
      </w:r>
    </w:p>
    <w:p>
      <w:pPr>
        <w:pStyle w:val="Normal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  <w:t xml:space="preserve">Статистика </w:t>
      </w:r>
      <w:r>
        <w:rPr>
          <w:rFonts w:cs="Bookman Old Style" w:ascii="Bookman Old Style" w:hAnsi="Bookman Old Style"/>
          <w:sz w:val="20"/>
          <w:szCs w:val="20"/>
        </w:rPr>
        <w:t xml:space="preserve">– </w:t>
      </w:r>
      <w:r>
        <w:rPr>
          <w:rFonts w:cs="Bookman Old Style" w:ascii="Bookman Old Style" w:hAnsi="Bookman Old Style"/>
          <w:sz w:val="16"/>
          <w:szCs w:val="16"/>
        </w:rPr>
        <w:t>наука, изучающая количественную сторону массовых общественных явлений, в неразрывной связи с их качественной стороной в определенных условиях места и времени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Предметом статистики служит массовые общественные явления.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собенности статистики: количество, качество, место и время.</w:t>
      </w:r>
    </w:p>
    <w:p>
      <w:pPr>
        <w:pStyle w:val="Normal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Метод статистики</w:t>
      </w:r>
      <w:r>
        <w:rPr>
          <w:rFonts w:cs="Bookman Old Style" w:ascii="Bookman Old Style" w:hAnsi="Bookman Old Style"/>
          <w:sz w:val="16"/>
          <w:szCs w:val="16"/>
        </w:rPr>
        <w:t xml:space="preserve"> – приёмы и способы, используемые для исследования: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наблюдения,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группировок,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сводки,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обобщения данных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Этапы статистического исследования: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Наблюдение – получение необходимых первичных сведений об изучаемом явлении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обранные сведения подвергаются сводке, группировке, использованию в расчётах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роводят тщательные изучения собранной информации, делают заключение, дают оценку.</w:t>
      </w:r>
    </w:p>
    <w:p>
      <w:pPr>
        <w:pStyle w:val="Normal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Задачи статистики</w:t>
      </w:r>
      <w:r>
        <w:rPr>
          <w:rFonts w:cs="Bookman Old Style" w:ascii="Bookman Old Style" w:hAnsi="Bookman Old Style"/>
          <w:sz w:val="16"/>
          <w:szCs w:val="16"/>
        </w:rPr>
        <w:t>: сбор, обработка данных, наблюдение и контроль за ходом выполнения планов, изучение условий выполнения плана в целях выявления неиспользуемых резервов, повышения эффективности производства, его развития, совершенствования показателей, способов получения информации, методов расчёта и т.д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татистическое наблюдение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ервый этап статистического исследования – представляет собой планомерный научно-организованный сбор массовых сведений о социально-экономических явлений, процессах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дно из основополагающих требований – полнота, достоверность и объективность собранных данных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Должно организовываться, как: 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ланомерное – по плану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ассовое – направленное на охват как можно большего числа случаев;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истематичность – производится не стихийно, а систематически, т.е. регулярно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 статистической практике существует 2 формы наблюдения: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тчетность – сведения об изучаемом явлении статистические органы получают в виде особых документов, предъявленных предприятиями в определенные сроки в установленной форме (типовая и специализированная)</w:t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пециально организованное статистическое наблюдение – представляет собой сбор сведений, организуемый стат.органами или для изучения явлений не охватываемых отчетностям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Виды</w:t>
      </w:r>
      <w:r>
        <w:rPr>
          <w:rFonts w:cs="Bookman Old Style" w:ascii="Bookman Old Style" w:hAnsi="Bookman Old Style"/>
          <w:sz w:val="16"/>
          <w:szCs w:val="16"/>
        </w:rPr>
        <w:t xml:space="preserve"> – сплошное, не сплошное; прерывное, непрерывное; из документов; опрос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водка и группировка стат.данных. Статистические таблицы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 результате стат.наблюдения мы получаем материал, характеризующий отдельные единицы совокупности. Возникает необходимость обработки, т.е. сводк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Сводка</w:t>
      </w:r>
      <w:r>
        <w:rPr>
          <w:rFonts w:cs="Bookman Old Style" w:ascii="Bookman Old Style" w:hAnsi="Bookman Old Style"/>
          <w:sz w:val="16"/>
          <w:szCs w:val="16"/>
        </w:rPr>
        <w:t xml:space="preserve"> – представляет собой процесс получения итоговых данных о массовом явлении, при этом всё существенное должно быть выделено, а несущественное – опущен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 xml:space="preserve">Цель </w:t>
      </w:r>
      <w:r>
        <w:rPr>
          <w:rFonts w:cs="Bookman Old Style" w:ascii="Bookman Old Style" w:hAnsi="Bookman Old Style"/>
          <w:sz w:val="16"/>
          <w:szCs w:val="16"/>
        </w:rPr>
        <w:t>– сведение воедино всех материалов стат.наблюден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Задача</w:t>
      </w:r>
      <w:r>
        <w:rPr>
          <w:rFonts w:cs="Bookman Old Style" w:ascii="Bookman Old Style" w:hAnsi="Bookman Old Style"/>
          <w:sz w:val="16"/>
          <w:szCs w:val="16"/>
        </w:rPr>
        <w:t xml:space="preserve"> – охарактеризовать исследуемый предмет с помощью системы статистических показателей, выявить и измерить его существенные черты, особен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водка бывает централизованная (материал сосредотачивается в Госкомстате) и децентрализованная (на местах); ручной и машинной, в широком понимании и в узко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Группировка</w:t>
      </w:r>
      <w:r>
        <w:rPr>
          <w:rFonts w:cs="Bookman Old Style" w:ascii="Bookman Old Style" w:hAnsi="Bookman Old Style"/>
          <w:sz w:val="16"/>
          <w:szCs w:val="16"/>
        </w:rPr>
        <w:t xml:space="preserve"> – расчленение массового явления на характерные виды групп и подгрупп по наиболее важным и существенным признакам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иды группировок: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ипологическая – выделение в совокупности изучаемых явлений социально-экономических типов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руктурная – применяется для изучения структуры группировки;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налитическая – для изучения связей, взаимосвязей общественных явлений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Таблицы –</w:t>
      </w:r>
      <w:r>
        <w:rPr>
          <w:rFonts w:cs="Bookman Old Style" w:ascii="Bookman Old Style" w:hAnsi="Bookman Old Style"/>
          <w:sz w:val="16"/>
          <w:szCs w:val="16"/>
        </w:rPr>
        <w:t xml:space="preserve"> одним из важнейших средств систематизации, обобщения результатов является таблица стат.данных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атистические таблицы представляют собой  наиболее рациональную форму изложения результатов сводки и обработки стат.материал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Виды таблиц: 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ростая – простой перечень;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рупповая – в подлежащем имеют группировку по одному признаку;</w:t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мбинационная – в подлежащем группировка по 2 и более признакам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22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татистические величины в статистике (абсолютные, относительные, средние) их виды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Обобщающие показатели бывают абсолютными, относительными и средним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Абсолютные</w:t>
      </w:r>
      <w:r>
        <w:rPr>
          <w:rFonts w:cs="Bookman Old Style" w:ascii="Bookman Old Style" w:hAnsi="Bookman Old Style"/>
          <w:sz w:val="16"/>
          <w:szCs w:val="16"/>
        </w:rPr>
        <w:t xml:space="preserve"> – количественные показатели, выражающие размер, объём того или иного явления в определённое время и на определённой территори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 результате сводки и группировки получают абсолютные величины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ывают 2-х видов: индивидуальные и суммарны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ыражаются: натуральные (кг, м, шт); трудовые (чел/час, чел/день); стоимостные (руб, коп, тыс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Относительные</w:t>
      </w:r>
      <w:r>
        <w:rPr>
          <w:rFonts w:cs="Bookman Old Style" w:ascii="Bookman Old Style" w:hAnsi="Bookman Old Style"/>
          <w:sz w:val="16"/>
          <w:szCs w:val="16"/>
        </w:rPr>
        <w:t xml:space="preserve"> – величины, выражающие количественные соотношения между социально-экономическими явлениями и их признакам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ри расчёте их принимают как взаимоотношение 2-х взаимосвязанных абсолютных величин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Числитель – сравниваемая величина, знаменатель – база относительного сравнен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ыражаются: в коэффициентах; в промилях (в знаменателе 1000)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ывают по содержанию: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планового задания – план/факт;</w:t>
      </w:r>
    </w:p>
    <w:p>
      <w:pPr>
        <w:pStyle w:val="Normal"/>
        <w:numPr>
          <w:ilvl w:val="1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ыполнение плана – факт/план;</w:t>
      </w:r>
    </w:p>
    <w:p>
      <w:pPr>
        <w:pStyle w:val="Normal"/>
        <w:numPr>
          <w:ilvl w:val="1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тносительная величина динамики;</w:t>
      </w:r>
    </w:p>
    <w:p>
      <w:pPr>
        <w:pStyle w:val="Normal"/>
        <w:numPr>
          <w:ilvl w:val="1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тносительная величина структуры;</w:t>
      </w:r>
    </w:p>
    <w:p>
      <w:pPr>
        <w:pStyle w:val="Normal"/>
        <w:numPr>
          <w:ilvl w:val="1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тносительная величина интенсивности;</w:t>
      </w:r>
    </w:p>
    <w:p>
      <w:pPr>
        <w:pStyle w:val="Normal"/>
        <w:numPr>
          <w:ilvl w:val="1"/>
          <w:numId w:val="1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тносительная величина сравнен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  <w:t>Средние</w:t>
      </w:r>
      <w:r>
        <w:rPr>
          <w:rFonts w:cs="Bookman Old Style" w:ascii="Bookman Old Style" w:hAnsi="Bookman Old Style"/>
          <w:sz w:val="16"/>
          <w:szCs w:val="16"/>
        </w:rPr>
        <w:t xml:space="preserve"> – количественный показатель характерного типичного уровня массовых однородных явлений, который складывается под влиянием общих причин и условий развития, а рассчитывается на единицу совокуп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иды: средняя арифметическая простая – простое суммирование : количество; средняя арифметическая взвешенная; средняя гармоническая – применяется в том случае, когда известны частоты, но неизвестно в целом; средняя геометрическа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sz w:val="16"/>
          <w:szCs w:val="16"/>
        </w:rPr>
        <w:t>5</w:t>
      </w:r>
      <w:r>
        <w:rPr>
          <w:rFonts w:cs="Bookman Old Style" w:ascii="Bookman Old Style" w:hAnsi="Bookman Old Style"/>
          <w:sz w:val="16"/>
          <w:szCs w:val="16"/>
        </w:rPr>
        <w:t>.</w:t>
      </w:r>
      <w:r>
        <w:rPr>
          <w:rFonts w:cs="Bookman Old Style" w:ascii="Bookman Old Style" w:hAnsi="Bookman Old Style"/>
          <w:b/>
          <w:sz w:val="16"/>
          <w:szCs w:val="16"/>
        </w:rPr>
        <w:t>Ряды динамики и их показател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Явления общественной жизни, изучаемые статистикой находятся в непрерывном изменении и развитии (численность, объём и т.д.). При изучении этих процессов статистика применяет </w:t>
      </w:r>
      <w:r>
        <w:rPr>
          <w:rFonts w:cs="Bookman Old Style" w:ascii="Bookman Old Style" w:hAnsi="Bookman Old Style"/>
          <w:color w:val="FF0000"/>
          <w:sz w:val="16"/>
          <w:szCs w:val="16"/>
        </w:rPr>
        <w:t>ряды динамики</w:t>
      </w:r>
      <w:r>
        <w:rPr>
          <w:rFonts w:cs="Bookman Old Style" w:ascii="Bookman Old Style" w:hAnsi="Bookman Old Style"/>
          <w:sz w:val="16"/>
          <w:szCs w:val="16"/>
        </w:rPr>
        <w:t xml:space="preserve"> – ряды чисел, характеризующих изменение явлений во времен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Каждый ряд динамики состоит из 2-х элементов: уровень – каждое числовое значение показателя, характеризующее размер, объём и т.д.; период – моменты времен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Различают 2 вида динамик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- </w:t>
      </w:r>
      <w:r>
        <w:rPr>
          <w:rFonts w:cs="Bookman Old Style" w:ascii="Bookman Old Style" w:hAnsi="Bookman Old Style"/>
          <w:color w:val="FF0000"/>
          <w:sz w:val="16"/>
          <w:szCs w:val="16"/>
        </w:rPr>
        <w:t>моментный</w:t>
      </w:r>
      <w:r>
        <w:rPr>
          <w:rFonts w:cs="Bookman Old Style" w:ascii="Bookman Old Style" w:hAnsi="Bookman Old Style"/>
          <w:sz w:val="16"/>
          <w:szCs w:val="16"/>
        </w:rPr>
        <w:t xml:space="preserve"> – ряд динамики, уровни которого характеризуют явления на определённый момент времен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- </w:t>
      </w:r>
      <w:r>
        <w:rPr>
          <w:rFonts w:cs="Bookman Old Style" w:ascii="Bookman Old Style" w:hAnsi="Bookman Old Style"/>
          <w:color w:val="FF0000"/>
          <w:sz w:val="16"/>
          <w:szCs w:val="16"/>
        </w:rPr>
        <w:t>интервальный</w:t>
      </w:r>
      <w:r>
        <w:rPr>
          <w:rFonts w:cs="Bookman Old Style" w:ascii="Bookman Old Style" w:hAnsi="Bookman Old Style"/>
          <w:sz w:val="16"/>
          <w:szCs w:val="16"/>
        </w:rPr>
        <w:t xml:space="preserve"> (периодический) – уровни которого характеризуют изменение явлений за соответствующий интервал времен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Для изучения рядов динамики статистики используются следующие показател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бсолютный прирост – разница 2-х сравниваемых уровней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емп роста – отношение последующего к прошлому уровню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емп прироста – отношение абсолютного прироста к предыдущему уровню (иначе: темп роста минус 100%)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бсолютное значение 1% прироста – определяется делением абсолютного прироста на темп прирост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акже есть базисные и ценные показатели с постоянной и переменной базой сравнения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6.Индексы. Их виды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Индексы являются одним из самых распространенных статистических показателей. С помощью их изучается развитие народного хозяйства в целом, отдельно по отраслям, характеризуется изменение важнейших экономических показателей, исследуется роль факторов, определяющих это изменени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од индексом понимается относительный показатель, который характеризуется соотношением уровней явлений во времени, в пространстве и по сравнению с планом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Индекс – количественный показатель соотношения во времени, в пространстве или в сравнении с планом массовых общественных явлений, состоящий из качественно однородных, но непосредственно не поддающихся суммированию элемент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ыражается в коэффициентах (или %)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Виды: индивидуальные (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2"/>
          <w:szCs w:val="12"/>
        </w:rPr>
        <w:t>1/0</w:t>
      </w:r>
      <w:r>
        <w:rPr>
          <w:rFonts w:cs="Bookman Old Style" w:ascii="Bookman Old Style" w:hAnsi="Bookman Old Style"/>
          <w:sz w:val="16"/>
          <w:szCs w:val="16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>1</w:t>
      </w:r>
      <w:r>
        <w:rPr>
          <w:rFonts w:cs="Bookman Old Style" w:ascii="Bookman Old Style" w:hAnsi="Bookman Old Style"/>
          <w:sz w:val="16"/>
          <w:szCs w:val="16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>0</w:t>
      </w:r>
      <w:r>
        <w:rPr>
          <w:rFonts w:cs="Bookman Old Style" w:ascii="Bookman Old Style" w:hAnsi="Bookman Old Style"/>
          <w:sz w:val="16"/>
          <w:szCs w:val="16"/>
        </w:rPr>
        <w:t xml:space="preserve">), гд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 xml:space="preserve">1 – </w:t>
      </w:r>
      <w:r>
        <w:rPr>
          <w:rFonts w:cs="Bookman Old Style" w:ascii="Bookman Old Style" w:hAnsi="Bookman Old Style"/>
          <w:sz w:val="16"/>
          <w:szCs w:val="16"/>
        </w:rPr>
        <w:t xml:space="preserve">объём работ в отчетном периоде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 xml:space="preserve">0 - </w:t>
      </w:r>
      <w:r>
        <w:rPr>
          <w:rFonts w:cs="Bookman Old Style" w:ascii="Bookman Old Style" w:hAnsi="Bookman Old Style"/>
          <w:sz w:val="16"/>
          <w:szCs w:val="16"/>
        </w:rPr>
        <w:t>объём работ в базисном период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и общие (агрегатные) </w:t>
      </w:r>
      <w:r>
        <w:rPr>
          <w:rFonts w:cs="Bookman Old Style" w:ascii="Bookman Old Style" w:hAnsi="Bookman Old Style"/>
          <w:sz w:val="16"/>
          <w:szCs w:val="16"/>
          <w:lang w:val="en-US"/>
        </w:rPr>
        <w:t>Yzq</w:t>
      </w:r>
      <w:r>
        <w:rPr>
          <w:rFonts w:cs="Bookman Old Style" w:ascii="Bookman Old Style" w:hAnsi="Bookman Old Style"/>
          <w:sz w:val="16"/>
          <w:szCs w:val="16"/>
        </w:rPr>
        <w:t xml:space="preserve"> = </w:t>
      </w:r>
      <w:r>
        <w:rPr>
          <w:rFonts w:cs="Symbol" w:ascii="Symbol" w:hAnsi="Symbol"/>
          <w:sz w:val="20"/>
          <w:szCs w:val="20"/>
          <w:lang w:val="en-US"/>
        </w:rPr>
        <w:t></w:t>
      </w:r>
      <w:r>
        <w:rPr>
          <w:rFonts w:cs="Bookman Old Style" w:ascii="Bookman Old Style" w:hAnsi="Bookman Old Style"/>
          <w:sz w:val="20"/>
          <w:szCs w:val="20"/>
          <w:lang w:val="en-US"/>
        </w:rPr>
        <w:t>z</w:t>
      </w:r>
      <w:r>
        <w:rPr>
          <w:rFonts w:cs="Bookman Old Style" w:ascii="Bookman Old Style" w:hAnsi="Bookman Old Style"/>
          <w:sz w:val="12"/>
          <w:szCs w:val="12"/>
        </w:rPr>
        <w:t>1</w:t>
      </w:r>
      <w:r>
        <w:rPr>
          <w:rFonts w:cs="Bookman Old Style" w:ascii="Bookman Old Style" w:hAnsi="Bookman Old Style"/>
          <w:sz w:val="20"/>
          <w:szCs w:val="20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>1</w:t>
      </w:r>
      <w:r>
        <w:rPr>
          <w:rFonts w:cs="Bookman Old Style" w:ascii="Bookman Old Style" w:hAnsi="Bookman Old Style"/>
          <w:sz w:val="16"/>
          <w:szCs w:val="16"/>
        </w:rPr>
        <w:t>/</w:t>
      </w:r>
      <w:r>
        <w:rPr>
          <w:rFonts w:cs="Symbol" w:ascii="Symbol" w:hAnsi="Symbol"/>
          <w:sz w:val="20"/>
          <w:szCs w:val="20"/>
          <w:lang w:val="en-US"/>
        </w:rPr>
        <w:t></w:t>
      </w:r>
      <w:r>
        <w:rPr>
          <w:rFonts w:cs="Bookman Old Style" w:ascii="Bookman Old Style" w:hAnsi="Bookman Old Style"/>
          <w:sz w:val="20"/>
          <w:szCs w:val="20"/>
          <w:lang w:val="en-US"/>
        </w:rPr>
        <w:t>z</w:t>
      </w:r>
      <w:r>
        <w:rPr>
          <w:rFonts w:cs="Bookman Old Style" w:ascii="Bookman Old Style" w:hAnsi="Bookman Old Style"/>
          <w:sz w:val="12"/>
          <w:szCs w:val="12"/>
        </w:rPr>
        <w:t>0</w:t>
      </w:r>
      <w:r>
        <w:rPr>
          <w:rFonts w:cs="Bookman Old Style" w:ascii="Bookman Old Style" w:hAnsi="Bookman Old Style"/>
          <w:sz w:val="20"/>
          <w:szCs w:val="20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>0</w:t>
      </w:r>
      <w:r>
        <w:rPr>
          <w:rFonts w:cs="Bookman Old Style" w:ascii="Bookman Old Style" w:hAnsi="Bookman Old Style"/>
          <w:sz w:val="16"/>
          <w:szCs w:val="16"/>
        </w:rPr>
        <w:t xml:space="preserve">, где </w:t>
      </w:r>
      <w:r>
        <w:rPr>
          <w:rFonts w:cs="Symbol" w:ascii="Symbol" w:hAnsi="Symbol"/>
          <w:sz w:val="20"/>
          <w:szCs w:val="20"/>
          <w:lang w:val="en-US"/>
        </w:rPr>
        <w:t></w:t>
      </w:r>
      <w:r>
        <w:rPr>
          <w:rFonts w:cs="Bookman Old Style" w:ascii="Bookman Old Style" w:hAnsi="Bookman Old Style"/>
          <w:sz w:val="20"/>
          <w:szCs w:val="20"/>
          <w:lang w:val="en-US"/>
        </w:rPr>
        <w:t>z</w:t>
      </w:r>
      <w:r>
        <w:rPr>
          <w:rFonts w:cs="Bookman Old Style" w:ascii="Bookman Old Style" w:hAnsi="Bookman Old Style"/>
          <w:sz w:val="12"/>
          <w:szCs w:val="12"/>
        </w:rPr>
        <w:t>1</w:t>
      </w:r>
      <w:r>
        <w:rPr>
          <w:rFonts w:cs="Bookman Old Style" w:ascii="Bookman Old Style" w:hAnsi="Bookman Old Style"/>
          <w:sz w:val="20"/>
          <w:szCs w:val="20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 xml:space="preserve">1 – </w:t>
      </w:r>
      <w:r>
        <w:rPr>
          <w:rFonts w:cs="Bookman Old Style" w:ascii="Bookman Old Style" w:hAnsi="Bookman Old Style"/>
          <w:sz w:val="16"/>
          <w:szCs w:val="16"/>
        </w:rPr>
        <w:t>затраты</w:t>
      </w:r>
      <w:r>
        <w:rPr>
          <w:rFonts w:cs="Bookman Old Style" w:ascii="Bookman Old Style" w:hAnsi="Bookman Old Style"/>
          <w:sz w:val="12"/>
          <w:szCs w:val="12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 xml:space="preserve">на выпуск каждого вида продукции в отчётном периоде; </w:t>
      </w:r>
      <w:r>
        <w:rPr>
          <w:rFonts w:cs="Symbol" w:ascii="Symbol" w:hAnsi="Symbol"/>
          <w:sz w:val="20"/>
          <w:szCs w:val="20"/>
          <w:lang w:val="en-US"/>
        </w:rPr>
        <w:t></w:t>
      </w:r>
      <w:r>
        <w:rPr>
          <w:rFonts w:cs="Bookman Old Style" w:ascii="Bookman Old Style" w:hAnsi="Bookman Old Style"/>
          <w:sz w:val="20"/>
          <w:szCs w:val="20"/>
          <w:lang w:val="en-US"/>
        </w:rPr>
        <w:t>z</w:t>
      </w:r>
      <w:r>
        <w:rPr>
          <w:rFonts w:cs="Bookman Old Style" w:ascii="Bookman Old Style" w:hAnsi="Bookman Old Style"/>
          <w:sz w:val="12"/>
          <w:szCs w:val="12"/>
        </w:rPr>
        <w:t>0</w:t>
      </w:r>
      <w:r>
        <w:rPr>
          <w:rFonts w:cs="Bookman Old Style" w:ascii="Bookman Old Style" w:hAnsi="Bookman Old Style"/>
          <w:sz w:val="20"/>
          <w:szCs w:val="20"/>
          <w:lang w:val="en-US"/>
        </w:rPr>
        <w:t>q</w:t>
      </w:r>
      <w:r>
        <w:rPr>
          <w:rFonts w:cs="Bookman Old Style" w:ascii="Bookman Old Style" w:hAnsi="Bookman Old Style"/>
          <w:sz w:val="12"/>
          <w:szCs w:val="12"/>
        </w:rPr>
        <w:t>0</w:t>
      </w:r>
      <w:r>
        <w:rPr>
          <w:rFonts w:cs="Bookman Old Style" w:ascii="Bookman Old Style" w:hAnsi="Bookman Old Style"/>
          <w:sz w:val="16"/>
          <w:szCs w:val="16"/>
        </w:rPr>
        <w:t xml:space="preserve"> - затраты</w:t>
      </w:r>
      <w:r>
        <w:rPr>
          <w:rFonts w:cs="Bookman Old Style" w:ascii="Bookman Old Style" w:hAnsi="Bookman Old Style"/>
          <w:sz w:val="12"/>
          <w:szCs w:val="12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на выпуск каждого вида продукции отчётного периода по себестоимости базисного период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Задачи бухучёта на АТП. Его предмет и метод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  <w:t>Задачи</w:t>
      </w:r>
      <w:r>
        <w:rPr>
          <w:rFonts w:cs="Bookman Old Style" w:ascii="Bookman Old Style" w:hAnsi="Bookman Old Style"/>
          <w:sz w:val="16"/>
          <w:szCs w:val="16"/>
        </w:rPr>
        <w:t xml:space="preserve"> бухучета на автомобильном транспорте определяются особенностями этой отрасли народного хозяйства. Бухучёт, применяемый на АТП, должен способствовать обеспечению контроля ха наличием и движением имущества, использованием материальных, трудовых и финансовых ресурсов в соответствии с утверждёнными нормами,  нормативами и сметами; своевременному предупреждению негативных явлений в хозяйственно-финансовой деятельности, выявлению мобилизации внутрихозяйственных резервов; формированию полной и достоверной информации о хозяйственных процессах и результатах деятельности предприятия, учреждения, необходимой для оперативного руководства и управления, а также для ее использования инвесторами, поставщиками, покупателями, кредиторами, налоговыми, финансовыми и банковскими органам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Предметом</w:t>
      </w:r>
      <w:r>
        <w:rPr>
          <w:rFonts w:cs="Bookman Old Style" w:ascii="Bookman Old Style" w:hAnsi="Bookman Old Style"/>
          <w:sz w:val="16"/>
          <w:szCs w:val="16"/>
        </w:rPr>
        <w:t xml:space="preserve"> бухучёта является собственность, находящаяся на предприятии в виде хозяйственных средств; источники этих средств; их изменения в виде хозяйственных операций, совершающихся в процессе выполнения перевозок; результаты хозяйственной деятельности, обобщённые в денежном измерителе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 xml:space="preserve">Метод </w:t>
      </w:r>
      <w:r>
        <w:rPr>
          <w:rFonts w:cs="Bookman Old Style" w:ascii="Bookman Old Style" w:hAnsi="Bookman Old Style"/>
          <w:sz w:val="16"/>
          <w:szCs w:val="16"/>
        </w:rPr>
        <w:t>бухучёта – совокупность способов, используемых для отражения объектов бухучета и получения информации для управления предприятием: документация и инвентаризация, оценка и калькуляция отчёта и двойная запись, баланс и отчётность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8.Классификация хозяйственных средств и источники их образования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Классификация хозяйственных средств по составу и размещению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59055</wp:posOffset>
                </wp:positionV>
                <wp:extent cx="17335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Хозяйствен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4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Хозяйствен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207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4114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38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63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05pt" to="180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05pt" to="387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05pt" to="270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ind w:left="72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9850</wp:posOffset>
                </wp:positionV>
                <wp:extent cx="819150" cy="361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69850</wp:posOffset>
                </wp:positionV>
                <wp:extent cx="10477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Внеоборот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Внеоборот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69850</wp:posOffset>
                </wp:positionV>
                <wp:extent cx="9334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Нематериальные акти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5.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Нематериальные акт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69850</wp:posOffset>
                </wp:positionV>
                <wp:extent cx="819150" cy="3619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Оборо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.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Оборотные сре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1pt" to="180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1pt" to="72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1pt" to="369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1pt" to="270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1pt" to="414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45085</wp:posOffset>
                </wp:positionV>
                <wp:extent cx="933450" cy="17335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Здания, сооружения, машины, оборуд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Тр-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Измерительн.и регулирующие приборы, производственный инвентарь, земельные участки, объекты природопользова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36.5pt;mso-wrap-distance-left:9.05pt;mso-wrap-distance-right:9.05pt;mso-wrap-distance-top:0pt;mso-wrap-distance-bottom:0pt;margin-top:3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Здания, сооружения, машины, оборуд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Тр-е сред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Измерительн.и регулирующие приборы, производственный инвентарь, земельные участки, объекты природопользо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45085</wp:posOffset>
                </wp:positionV>
                <wp:extent cx="933450" cy="819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Оборудование к установке, незавершенные кап.вложения, долгосрочные финансовые вло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3.5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Оборудование к установке, незавершенные кап.вложения, долгосрочные финансовые в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45085</wp:posOffset>
                </wp:positionV>
                <wp:extent cx="933450" cy="18478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Права пользования землёй, водой и др. ресурсами. Права на промышлен. Образцы, права на интеллектуальную собственность, патенты, лицензии, программы, брокерские ме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45.5pt;mso-wrap-distance-left:9.05pt;mso-wrap-distance-right:9.05pt;mso-wrap-distance-top:0pt;mso-wrap-distance-bottom:0pt;margin-top:3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Права пользования землёй, водой и др. ресурсами. Права на промышлен. Образцы, права на интеллектуальную собственность, патенты, лицензии, программы, брокерские ме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33975</wp:posOffset>
                </wp:positionH>
                <wp:positionV relativeFrom="paragraph">
                  <wp:posOffset>45085</wp:posOffset>
                </wp:positionV>
                <wp:extent cx="1047750" cy="12763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4"/>
                                <w:szCs w:val="14"/>
                              </w:rPr>
                              <w:t>В сфере обра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Ден.ср-ва: р/сч, валютный счет, средства в расчётах (дебиторская задолженность), краткосрочные фин.в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0.5pt;mso-wrap-distance-left:9.05pt;mso-wrap-distance-right:9.05pt;mso-wrap-distance-top:0pt;mso-wrap-distance-bottom:0pt;margin-top:3.5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4"/>
                          <w:szCs w:val="14"/>
                        </w:rPr>
                        <w:t>В сфере обра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Ден.ср-ва: р/сч, валютный счет, средства в расчётах (дебиторская задолженность), краткосрочные фин.в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275</wp:posOffset>
                </wp:positionH>
                <wp:positionV relativeFrom="paragraph">
                  <wp:posOffset>45085</wp:posOffset>
                </wp:positionV>
                <wp:extent cx="933450" cy="19621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4"/>
                                <w:szCs w:val="14"/>
                              </w:rPr>
                              <w:t>В сфере 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Производственные запасы: материалы, топливо, запчасти и агрегаты, автошины в запасе, малоценные и быстроизнашивающиеся предметы, расходы будущих пери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54.5pt;mso-wrap-distance-left:9.05pt;mso-wrap-distance-right:9.05pt;mso-wrap-distance-top:0pt;mso-wrap-distance-bottom:0pt;margin-top:3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4"/>
                          <w:szCs w:val="14"/>
                        </w:rPr>
                        <w:t>В сфере произво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Производственные запасы: материалы, топливо, запчасти и агрегаты, автошины в запасе, малоценные и быстроизнашивающиеся предметы, расходы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Классификация хозяйственных средств по источникам образовани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50165</wp:posOffset>
                </wp:positionV>
                <wp:extent cx="1733550" cy="247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Хозяйствен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Хозяйствен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50165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5pt" to="22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en-US" w:eastAsia="en-US"/>
        </w:rPr>
      </w:pPr>
      <w:r>
        <w:rPr>
          <w:rFonts w:cs="Bookman Old Style" w:ascii="Bookman Old Style" w:hAnsi="Bookman Old Styl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3429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350.9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81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55pt" to="351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ind w:right="-365" w:hanging="0"/>
        <w:rPr>
          <w:rFonts w:ascii="Bookman Old Style" w:hAnsi="Bookman Old Style" w:cs="Bookman Old Styl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6352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75pt" to="27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26352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75pt" to="144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72072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75pt" to="27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720725</wp:posOffset>
                </wp:positionV>
                <wp:extent cx="0" cy="3429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6.75pt" to="144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263525</wp:posOffset>
                </wp:positionV>
                <wp:extent cx="0" cy="16002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75pt" to="72pt,14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26352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.75pt" to="234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83502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5.75pt" to="225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26352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.75pt" to="387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26352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.75pt" to="333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26352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.75pt" to="288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835025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5.75pt" to="279pt,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83502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5.75pt" to="342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0</wp:posOffset>
                </wp:positionH>
                <wp:positionV relativeFrom="paragraph">
                  <wp:posOffset>1063625</wp:posOffset>
                </wp:positionV>
                <wp:extent cx="0" cy="914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3.75pt" to="396pt,1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949325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4.75pt" to="450pt,1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00</wp:posOffset>
                </wp:positionH>
                <wp:positionV relativeFrom="paragraph">
                  <wp:posOffset>263525</wp:posOffset>
                </wp:positionV>
                <wp:extent cx="457200" cy="228600"/>
                <wp:effectExtent l="2540" t="444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0.75pt" to="440.95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25400</wp:posOffset>
                </wp:positionV>
                <wp:extent cx="2305050" cy="24765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Источники собствен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Источники собствен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7975</wp:posOffset>
                </wp:positionH>
                <wp:positionV relativeFrom="paragraph">
                  <wp:posOffset>25400</wp:posOffset>
                </wp:positionV>
                <wp:extent cx="2305050" cy="24765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Источники заем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9.5pt;mso-wrap-distance-left:9.05pt;mso-wrap-distance-right:9.05pt;mso-wrap-distance-top:0pt;mso-wrap-distance-bottom:0pt;margin-top: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Источники заем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482600</wp:posOffset>
                </wp:positionV>
                <wp:extent cx="781050" cy="32385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5pt;mso-wrap-distance-left:9.05pt;mso-wrap-distance-right:9.05pt;mso-wrap-distance-top:0pt;mso-wrap-distance-bottom:0pt;margin-top:3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482600</wp:posOffset>
                </wp:positionV>
                <wp:extent cx="781050" cy="323850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5.5pt;mso-wrap-distance-left:9.05pt;mso-wrap-distance-right:9.05pt;mso-wrap-distance-top:0pt;mso-wrap-distance-bottom:0pt;margin-top:38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1054100</wp:posOffset>
                </wp:positionV>
                <wp:extent cx="933450" cy="59055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Устав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Добав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резер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8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Устав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Добав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резер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175</wp:posOffset>
                </wp:positionH>
                <wp:positionV relativeFrom="paragraph">
                  <wp:posOffset>1054100</wp:posOffset>
                </wp:positionV>
                <wp:extent cx="1276350" cy="4762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Фонды накопле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Фонды социальной сфе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83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Фонды накоплен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Фонды социальной сфе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854200</wp:posOffset>
                </wp:positionV>
                <wp:extent cx="1276350" cy="93345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Прибыль от реализации работ, от прочей реализации, от внереализованн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4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Прибыль от реализации работ, от прочей реализации, от внереализованн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482600</wp:posOffset>
                </wp:positionV>
                <wp:extent cx="704850" cy="3238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Кредиты в ба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5.5pt;mso-wrap-distance-left:9.05pt;mso-wrap-distance-right:9.05pt;mso-wrap-distance-top:0pt;mso-wrap-distance-bottom:0pt;margin-top:3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Кредиты в б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5175</wp:posOffset>
                </wp:positionH>
                <wp:positionV relativeFrom="paragraph">
                  <wp:posOffset>482600</wp:posOffset>
                </wp:positionV>
                <wp:extent cx="590550" cy="3238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зай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5.5pt;mso-wrap-distance-left:9.05pt;mso-wrap-distance-right:9.05pt;mso-wrap-distance-top:0pt;mso-wrap-distance-bottom:0pt;margin-top:38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зай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482600</wp:posOffset>
                </wp:positionV>
                <wp:extent cx="590550" cy="4381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креди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4.5pt;mso-wrap-distance-left:9.05pt;mso-wrap-distance-right:9.05pt;mso-wrap-distance-top:0pt;mso-wrap-distance-bottom:0pt;margin-top:3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креди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6775</wp:posOffset>
                </wp:positionH>
                <wp:positionV relativeFrom="paragraph">
                  <wp:posOffset>482600</wp:posOffset>
                </wp:positionV>
                <wp:extent cx="704850" cy="6667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Обязательства по распреде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2.5pt;mso-wrap-distance-left:9.05pt;mso-wrap-distance-right:9.05pt;mso-wrap-distance-top:0pt;mso-wrap-distance-bottom:0pt;margin-top:38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Обязательства по распред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76875</wp:posOffset>
                </wp:positionH>
                <wp:positionV relativeFrom="paragraph">
                  <wp:posOffset>482600</wp:posOffset>
                </wp:positionV>
                <wp:extent cx="476250" cy="4762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резер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3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  <w:szCs w:val="16"/>
                        </w:rPr>
                        <w:t>резер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0775</wp:posOffset>
                </wp:positionH>
                <wp:positionV relativeFrom="paragraph">
                  <wp:posOffset>1054100</wp:posOffset>
                </wp:positionV>
                <wp:extent cx="704850" cy="5905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Краткосрочные, долгосро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3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Краткосрочные, долгоср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0875</wp:posOffset>
                </wp:positionH>
                <wp:positionV relativeFrom="paragraph">
                  <wp:posOffset>1054100</wp:posOffset>
                </wp:positionV>
                <wp:extent cx="704850" cy="59055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Краткосрочные, долгосро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8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Краткосрочные, долгосрочные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90975</wp:posOffset>
                </wp:positionH>
                <wp:positionV relativeFrom="paragraph">
                  <wp:posOffset>1282700</wp:posOffset>
                </wp:positionV>
                <wp:extent cx="819150" cy="59055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Поставщики. Авансы полученны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п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0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Поставщики. Авансы полученны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п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05275</wp:posOffset>
                </wp:positionH>
                <wp:positionV relativeFrom="paragraph">
                  <wp:posOffset>1968500</wp:posOffset>
                </wp:positionV>
                <wp:extent cx="1162050" cy="7048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По оплате труда, по соц.страху и обеспечению. Перед бюджетом. Фонд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По оплате труда, по соц.страху и обеспечению. Перед бюджетом. Фонд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62575</wp:posOffset>
                </wp:positionH>
                <wp:positionV relativeFrom="paragraph">
                  <wp:posOffset>1282700</wp:posOffset>
                </wp:positionV>
                <wp:extent cx="704850" cy="127635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Резерв на отпуск. Резерв на выплату вознаграждения за выслугу лет. Ремонтный фон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00.5pt;mso-wrap-distance-left:9.05pt;mso-wrap-distance-right:9.05pt;mso-wrap-distance-top:0pt;mso-wrap-distance-bottom:0pt;margin-top:101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4"/>
                          <w:szCs w:val="1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4"/>
                          <w:szCs w:val="14"/>
                        </w:rPr>
                        <w:t>Резерв на отпуск. Резерв на выплату вознаграждения за выслугу лет. Ремонтный фон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Бухгалтерский баланс. Его строение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Бухгалтерский баланс</w:t>
      </w:r>
      <w:r>
        <w:rPr>
          <w:rFonts w:cs="Bookman Old Style" w:ascii="Bookman Old Style" w:hAnsi="Bookman Old Style"/>
          <w:sz w:val="16"/>
          <w:szCs w:val="16"/>
        </w:rPr>
        <w:t xml:space="preserve"> – один из основных способов обобщения данных бухучета за определенный отчетный период, является основной формой бухгалтерской отчет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В нем содержится информация о состоянии средств, принадлежащих предприятию и об источниках их формирования в денежной оценке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Главным назначением баланса является информация о состоянии финансовой и производственной деятельности организации, поэтому он широко используется для экономического анализ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Структура баланса представляет собой двустороннюю таблицу: левая часть – отражает состав и наличие хоз.средств – «Актив», правая часть – «Пассив» - отражается источниками средств по их целевому назначению. </w:t>
      </w:r>
      <w:r>
        <w:rPr>
          <w:rFonts w:cs="Bookman Old Style" w:ascii="Bookman Old Style" w:hAnsi="Bookman Old Style"/>
          <w:b/>
          <w:color w:val="0000FF"/>
          <w:sz w:val="16"/>
          <w:szCs w:val="16"/>
        </w:rPr>
        <w:t>Обязательное условие баланса – равенство итоговых сумм.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Понятие о счетах бухучёта. Строение и классификация. План счет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 процессе осуществления своей производственной и финансовой деятельности каждое АТП ежедневно совершает множество хозяйственных операций, изменяющих остатки хоз.средств и их источник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ля руководства хоз.деятельностью необходимо знать об этих изменениях. Поэтому для повседневного отражения данных бухучёта всех изменений используют систему счетов,  в которых накапливается учётная информац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  <w:t>Счета бухучёта</w:t>
      </w:r>
      <w:r>
        <w:rPr>
          <w:rFonts w:cs="Bookman Old Style" w:ascii="Bookman Old Style" w:hAnsi="Bookman Old Style"/>
          <w:sz w:val="16"/>
          <w:szCs w:val="16"/>
        </w:rPr>
        <w:t xml:space="preserve"> – накопительная информация – является способом экономической группировки, контроля и текущего отражения в денежной оценке хоз.операций, в результате которых изменяется состав средств и источник их формирования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чета делятся на 2 части: «Дебет» и «Кредит». Обязательно двойное отражение по каждому объекту в счёте. На каждый объект учёта открывается только один счёт. Счета бывают активные и пассивные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Все счета </w:t>
      </w:r>
      <w:r>
        <w:rPr>
          <w:rFonts w:cs="Bookman Old Style" w:ascii="Bookman Old Style" w:hAnsi="Bookman Old Style"/>
          <w:color w:val="FF0000"/>
          <w:sz w:val="16"/>
          <w:szCs w:val="16"/>
        </w:rPr>
        <w:t xml:space="preserve">классифицируются </w:t>
      </w:r>
      <w:r>
        <w:rPr>
          <w:rFonts w:cs="Bookman Old Style" w:ascii="Bookman Old Style" w:hAnsi="Bookman Old Style"/>
          <w:sz w:val="16"/>
          <w:szCs w:val="16"/>
        </w:rPr>
        <w:t xml:space="preserve">по двум главным признакам: по экономическому содержанию; по структуре и назначению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Для обеспечения единообразия в обобщении данных бухучёта по предприятиям и отраслям народного хозяйства утверждён единый систематизированный перечень счетов, который называется </w:t>
      </w:r>
      <w:r>
        <w:rPr>
          <w:rFonts w:cs="Bookman Old Style" w:ascii="Bookman Old Style" w:hAnsi="Bookman Old Style"/>
          <w:color w:val="FF0000"/>
          <w:sz w:val="16"/>
          <w:szCs w:val="16"/>
        </w:rPr>
        <w:t>Планом счетов бухучёта.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Учёт основных средств (поступление, выбытие, износ)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К основным фондам относятся предметы, стоимость которых более 100 МРОТ и срок службы более года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Для правильного наблюдения использования ОФ необходима их экономическая классификация, построенная в зависимости от их экономического содержания, по назначению и использованию в транспортном процессе и по принадлежности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По назначению делятся на производственные и непроизводственные. По использованию: действующие, запасные, бездействующие. По принадлежности: собственные, арендованные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Учёт основных фондов ведётся по местам их использования. В бухучёте отражается по первоначальной (или балансовой) стоимости, а также восстановительно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01 – поступление (актив)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02 – износ (пассив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ля ведения аналитического учёта и контроля за правильным использованием применяется инвентарная нумерация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ОФ поступают на АТП</w:t>
      </w:r>
      <w:r>
        <w:rPr>
          <w:rFonts w:cs="Bookman Old Style" w:ascii="Bookman Old Style" w:hAnsi="Bookman Old Style"/>
          <w:sz w:val="16"/>
          <w:szCs w:val="16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в порядке капитальных вложений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в качестве вкладов в уставной капитал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безвозмездно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в результате аренд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В процессе эксплуатации ОФ </w:t>
      </w:r>
      <w:r>
        <w:rPr>
          <w:rFonts w:cs="Bookman Old Style" w:ascii="Bookman Old Style" w:hAnsi="Bookman Old Style"/>
          <w:color w:val="0000FF"/>
          <w:sz w:val="16"/>
          <w:szCs w:val="16"/>
        </w:rPr>
        <w:t>изнашиваются</w:t>
      </w:r>
      <w:r>
        <w:rPr>
          <w:rFonts w:cs="Bookman Old Style" w:ascii="Bookman Old Style" w:hAnsi="Bookman Old Style"/>
          <w:sz w:val="16"/>
          <w:szCs w:val="16"/>
        </w:rPr>
        <w:t>, т.е. стареют и ветшают. Различают 2 вида износа: физический – изменение физических, химических, механических и др. свойств объектов в процессе эксплуатации, сил природы и др.факторов; моральный – старение ОФ в связи с научно-техническим прогрессом, с появлением более новых, производительных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ыбытие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олный износ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стихийные бедствия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реализация или безвозмездная передача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ередача в аренду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color w:val="0000FF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b/>
          <w:color w:val="0000FF"/>
          <w:sz w:val="16"/>
          <w:szCs w:val="16"/>
        </w:rPr>
        <w:t>Всё обязательно проводится через счёт и оформляется актом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Инвентаризация автомобильных средств, порядок проведения и документальное оформлени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оказатели бухучёта должны давать точную, документально обоснованную информацию о состоянии хоз.средств АТП. Но некоторые операции нельзя оформить документально, в связи с чем возникают отклонения в учётных данных от фактического состояния. Для выявления отклонений, обеспечения контроля за сохранность средств и приведения учётных данных с их фактическим состоянием периодически проводят инвентаризаци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Инвентаризация</w:t>
      </w:r>
      <w:r>
        <w:rPr>
          <w:rFonts w:cs="Bookman Old Style" w:ascii="Bookman Old Style" w:hAnsi="Bookman Old Style"/>
          <w:sz w:val="16"/>
          <w:szCs w:val="16"/>
        </w:rPr>
        <w:t xml:space="preserve"> – способ сверки фактического наличия средств с показателями бухучёта. Это один из важнейших элементов метода бухучёта и рассматривается как дополнение к документации хозяйственных операций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роведение инвентаризации обязательно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ри передаче имущества предприятия в аренду, выкупе, продаже, а также преобразовании государственного  муниципального предприятия в АО или товарищество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- перед составлением годовой бухгалтерской отчетности, кроме имущества, инвентаризация которого проводилась не ранее 1 октября отчётного года. Инвентаризация основных средств может проводиться один раз в три года, а библиотечных фондов – раз в пять лет;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ри смене материально ответственных лиц (на день приемки-передачи дел)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ри установлении фактов хищений или злоупотреблений, а также порчи ценностей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в случае пожара или стихийных бедствий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ри ликвидации предприятия, перед составлением ликвидационного баланса ( в т.ч. при проведении конкурсного производства) и в других случаях, предусмотренных законодательством РФ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По назначению и характеру инвентаризация бывает плановой и внеплановой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Учёт денежных средств и расчётно-кредитных операций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Совершенствование управления хозяйством и нормальной деятельности АТП требует улучшения организации расчётных взаимоотношений с заказчиками, поставщиками, банковской системой, государством, с рабочими и служащими, подотчётными лицами и т.д. Они осуществляются в порядке денежных расчётов: либо б/р, либо выдачей наличных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Задача учета расчетно-денежных и кредитных операций заключается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 в правильном оформлении и соответствующем отражении этих операций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контроль за сохранением денежных средств и их использованию по целевому назначению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своевременной оплате платёжных требований, кредитных карточек, обязательств и т.д.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соблюдение финансовой дисциплины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установление взаимоотношений с бюджетом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равильного использования банковских ссуд, своевременного их погашен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ыполнение этих задач способствует ускорению оборачиваемости оборотных средств, укреплению расчётно-кредитной дисциплины, снижение дебетно-кредиторской  задолжен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Основная масса производится путём б/р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Любому предприятию в банке открывается р/сч. Основные документы, предоставляемые в банк: заявление, документ о гос. регистрации, копия Устава АТП, документ, подтверждающий постановку на учёт в ПФ, налоговые органы, карточки с образцами подписей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се расчёты производятся через расчётный счет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Отчётность и документация АТП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 xml:space="preserve">Отчётность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– </w:t>
      </w:r>
      <w:r>
        <w:rPr>
          <w:rFonts w:cs="Bookman Old Style" w:ascii="Bookman Old Style" w:hAnsi="Bookman Old Style"/>
          <w:sz w:val="16"/>
          <w:szCs w:val="16"/>
        </w:rPr>
        <w:t>официальный, установленной формы документ, отражающий различные стороны их деятельности за определенный период времени, скрепленный подписями лиц, ответственных за её предоставление и достоверность сообщаемых сведени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собое значение она приобретает в настоящее время, она должна быть научно обоснованной, достоверной, оперативной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>Достоверность базируется на первичном учёте, который систематически осуществляется на предприятии. Отчетность АТП содержит полную информацию всех сторон  их хозяйственной деятельности и является одним из элементов бухучёта, она завершает учётный процесс на предприятии и состоит из итоговых показателе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 помощью данных отчетности: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ируется выполнение плана;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нализируется хозяйственная деятельность предприятия за истекший период;</w:t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ыявляются и мобилизируются внутренние резерв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FF"/>
          <w:sz w:val="16"/>
          <w:szCs w:val="16"/>
        </w:rPr>
        <w:t>Виды</w:t>
      </w:r>
      <w:r>
        <w:rPr>
          <w:rFonts w:cs="Bookman Old Style" w:ascii="Bookman Old Style" w:hAnsi="Bookman Old Style"/>
          <w:sz w:val="16"/>
          <w:szCs w:val="16"/>
        </w:rPr>
        <w:t xml:space="preserve">: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оперативная – отражение выполненных отдельных производственно-хозяйственных операций в момент их совершения; применяется для текущего контроля за ходом выполнения плана: ежедневная сводка, сводка по видам грузов, о количестве а/м на линии, простой, тех.неисправности и ежедневного наличия трудовых ресурсов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бухгалтерская отчетность – источник информации, предоставляющий систему показателей, характеризующий всю систему производственно-хозяйственной деятельности и является основным источником информаци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Используется для регулирования деятельности, принятии решений, выявления резервов, путей использован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статистическа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ущность финансов и их функци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озникая на основе денег, они выражают особую систему экономических отношений только в денежной форме. Деньги – обязательное условие существования финанс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Финансы возникли тогда, когда в результате производства товаров и их реализации формируются денежные ресурсы (доходы) и происходит их использование. Получение выручки от реализации произведенной продукции базируется на функции денег, как: стоимости; средств обращения и платеж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Распределение денежной выручки между участниками производства – это уже финансовые отношения. В процессе распределения и перераспределения образуются разнообразные фонды денежных средств: потребление, накопление, зарплата, резервы, амортизация и т.д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Образование и использование этих фондов создают материальную основу финансов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  <w:t>Финансы</w:t>
      </w:r>
      <w:r>
        <w:rPr>
          <w:rFonts w:cs="Bookman Old Style" w:ascii="Bookman Old Style" w:hAnsi="Bookman Old Style"/>
          <w:sz w:val="16"/>
          <w:szCs w:val="16"/>
        </w:rPr>
        <w:t xml:space="preserve"> – совокупность экономических отношений, с помощью которых государство планомерно распределяет созданный продукт для образования и использования денежных средств на цель расширенного воспроизводства и удовлетворения общественных потребностей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Функции: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аспределительная, перераспределительная;</w:t>
      </w:r>
    </w:p>
    <w:p>
      <w:pPr>
        <w:pStyle w:val="Normal"/>
        <w:numPr>
          <w:ilvl w:val="0"/>
          <w:numId w:val="24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ьна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Финансовая система РФ, её звенья и их характеристик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инансовая система является совокупностью различных сфер финансовых отношений, в которых образуются и расходуются фонды денежных средст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инансовая система является единой системой, базируется на единстве политической, экономической основ государств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лавным звеном является бюджет государства. Это централизованный фонд, используемый правительством для финансирования своей деятельности (военные расходы, экономические процессы, социально-культурное управление)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Целевые общегосударственные фонды являются внебюджетными. Создаются в целях финансирования возникающих перед обществом задач. 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Внебюджетные фонды</w:t>
      </w:r>
      <w:r>
        <w:rPr>
          <w:rFonts w:cs="Bookman Old Style" w:ascii="Bookman Old Style" w:hAnsi="Bookman Old Style"/>
          <w:sz w:val="16"/>
          <w:szCs w:val="16"/>
        </w:rPr>
        <w:t xml:space="preserve"> – совокупность финансовых ресурсов, находящихся в распоряжении центральных, региональных и местных органов самоуправления и имеющих целевое назначение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Финансы предприятий</w:t>
      </w:r>
      <w:r>
        <w:rPr>
          <w:rFonts w:cs="Bookman Old Style" w:ascii="Bookman Old Style" w:hAnsi="Bookman Old Style"/>
          <w:sz w:val="16"/>
          <w:szCs w:val="16"/>
        </w:rPr>
        <w:t xml:space="preserve"> – децентрализованный фонд денежных средств, являющийся важнейшей сферой, основой существова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Бюджетная система и бюджетный процесс государств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юджетные отношения представляют собой финансовые отношения государства на федеральном, региональном и местном уровнях с государственными, акционерными и иными предприятиями, а также населением по поводу формирования и использования централизованного фонда денежных средств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Совокупность всех видов бюджетов образует бюджетную систему государства. Взаимосвязь между её звеньями, организация и принципы построения принято называть </w:t>
      </w:r>
      <w:r>
        <w:rPr>
          <w:rFonts w:cs="Bookman Old Style" w:ascii="Bookman Old Style" w:hAnsi="Bookman Old Style"/>
          <w:color w:val="FF0000"/>
          <w:sz w:val="16"/>
          <w:szCs w:val="16"/>
        </w:rPr>
        <w:t>бюджетным устройством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Федеральные, региональные и местные органы власти и управления посредством бюджетных отношений получают в своё распоряжение определённую часть перераспределённого дохода, которые направляются на строго определённые цели от различных функций между органами управлен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На сегодня бюджетная система состоит: федеральный -1; республиканский -21; краевой и областной -56; окружной и автономный -10; местный –около 29000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Свод бюджетов по РФ – консолидированный бюджет. Служит для аналитических и статических целей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Бюджетный процесс – регламентированная законодательством деятельность органов власти по составлению, рассмотрению, утверждению и исполнению бюджет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ущность государственного бюджета, его роль в социально-экономических процессах. Доходы и расходы. Бюджетный дефицит и управление им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Бюджет государства</w:t>
      </w:r>
      <w:r>
        <w:rPr>
          <w:rFonts w:cs="Bookman Old Style" w:ascii="Bookman Old Style" w:hAnsi="Bookman Old Style"/>
          <w:sz w:val="16"/>
          <w:szCs w:val="16"/>
        </w:rPr>
        <w:t xml:space="preserve"> – это ведущее звено финансовой системы. Объединяет главные доходы и расходы государства. «Бюджет» - чемодан, мешок с деньгами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Госбюджет</w:t>
      </w:r>
      <w:r>
        <w:rPr>
          <w:rFonts w:cs="Bookman Old Style" w:ascii="Bookman Old Style" w:hAnsi="Bookman Old Style"/>
          <w:sz w:val="16"/>
          <w:szCs w:val="16"/>
        </w:rPr>
        <w:t xml:space="preserve"> – представляет собой основной финансовый план государства на текущий год. Имеет силу закона. Утверждается законодательными органами власти – Парламентом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о материальному содержанию это централизованный фонд денежных средств государства, а по социально-экономической сущности – основное орудие перераспределение национального доход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сновные функции: перераспределение, государственное регулирование, стимулирование, финансовое обеспечение социальной сферы, контроль за образованием и использованием денежных средств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Доходы</w:t>
      </w:r>
      <w:r>
        <w:rPr>
          <w:rFonts w:cs="Bookman Old Style" w:ascii="Bookman Old Style" w:hAnsi="Bookman Old Style"/>
          <w:sz w:val="16"/>
          <w:szCs w:val="16"/>
        </w:rPr>
        <w:t xml:space="preserve"> – часть централизованных финансовых ресурсов государства, необходимых ему для выполнения своих функций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Источники дохода – займы, поступления от реализации государственной собственности и т.д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Расходы</w:t>
      </w:r>
      <w:r>
        <w:rPr>
          <w:rFonts w:cs="Bookman Old Style" w:ascii="Bookman Old Style" w:hAnsi="Bookman Old Style"/>
          <w:sz w:val="16"/>
          <w:szCs w:val="16"/>
        </w:rPr>
        <w:t xml:space="preserve"> – материальное производство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Организация финансовой работы на автотранспорте. Финансовые взаимоотношения АТП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Специфика организации финансов транспорта основана на особенностях его экономики и организации производства и управления, обусловленные производственными процессами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собенности: продукция транспорта не имеет вещественной формы, т.е. не производит вещи, а лишь перемещает товары, созданные в других отраслях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ранспорту не принадлежат предметы труда, они принадлежат отправителю и получателю. Цены на транспортную продукцию складываются  на основе тарифов на грузовые, пассажирские перевозк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 качестве единицы измерения – 1 т/км, 1 пасс/км, т/грузы, количество пассажиров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Продукцию транспорта нельзя накопить, отложить в запас, поэтому транспорт не может работать без резерва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 составе средстве производства на транспорте нет сырья, стоимость которых на других предприятиях весьма значительна. Характеризуется неравномерностью использования в течение год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Финансы предприятия – совокупность денежных отношений с образованием первичного дохода и их накоплений, их распределением и использованием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Собственный доход = доход+амортизац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Функции финансов предприятия: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беспечение предприятия денежными средствами;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аспределительная;</w:t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ьна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Для реализации функции финансов предприятия создан финансовый аппарат, на который возложены следующие функции: денежные отношения в процессе материального производства, реализация транспортной продукции, повышение рентабельности, улучшение хозяйственной деятельности и т.д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заимоотношения состоят из 4 групп:</w:t>
      </w:r>
    </w:p>
    <w:p>
      <w:pPr>
        <w:pStyle w:val="Normal"/>
        <w:numPr>
          <w:ilvl w:val="1"/>
          <w:numId w:val="2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 другими предприятиями и организациями;</w:t>
      </w:r>
    </w:p>
    <w:p>
      <w:pPr>
        <w:pStyle w:val="Normal"/>
        <w:numPr>
          <w:ilvl w:val="1"/>
          <w:numId w:val="2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нутри предприятия;</w:t>
      </w:r>
    </w:p>
    <w:p>
      <w:pPr>
        <w:pStyle w:val="Normal"/>
        <w:numPr>
          <w:ilvl w:val="1"/>
          <w:numId w:val="2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нутри вышестоящей организации;</w:t>
      </w:r>
    </w:p>
    <w:p>
      <w:pPr>
        <w:pStyle w:val="Normal"/>
        <w:numPr>
          <w:ilvl w:val="1"/>
          <w:numId w:val="2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инансово-кредитная система (бюджет, страховое звено, банк, фондовый рынок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Рынок ценных бумаг и его участники. Виды ценных бумаг и их сущность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  <w:t>Рынок</w:t>
      </w:r>
      <w:r>
        <w:rPr>
          <w:rFonts w:cs="Bookman Old Style" w:ascii="Bookman Old Style" w:hAnsi="Bookman Old Style"/>
          <w:sz w:val="16"/>
          <w:szCs w:val="16"/>
        </w:rPr>
        <w:t xml:space="preserve"> – экономические отношения по купле-продаже ценных бумаг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Роль ценных бумаг – обеспечение притока капитала для развития производства; неинфляционное привлечение ресурсов для бюджета; обеспечение стабильности финансовой системы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Для государства и корпоративных структур рынок ценных бумаг выступает источником необходимых ресурсов, а для инвесторов – сферой приложения капитала. Включает в себя – облигации, акции, векселя, различные суррогатные бумаг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Ценная бумага – документ установленной формы с обязательными реквизитами и удостоверяющий имущественные прав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Выпуск ц/б – эмиссия, выпускающий – эмитент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Основные виды: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кции – эмиссионная ценная бумага, закрепляющая право владельца на часть капитала в виде девидентов. Бывают обыкновенные, привилегированные.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блигация – эмиссионная ценная бумага, закрепляющая право держателя на получение в установленный срок номинальной стоимости и зафиксированных процентов.</w:t>
      </w:r>
    </w:p>
    <w:p>
      <w:pPr>
        <w:pStyle w:val="Normal"/>
        <w:numPr>
          <w:ilvl w:val="0"/>
          <w:numId w:val="17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ексель – одна из форм предоставления кредита. Используется в настоящее время редко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ынок  ценных бумаг делится на первичный и вторичный. Первичный – первое размещение; вторичный – перепродажа ранее выпущенных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иды рынков: биржевой (прошли допуск, т.е. листинг), внебиржевой (не прошли листинг)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Участники рынка ц/б: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рокер – тот, кто совершает сделки на основе договора и по поручению клиента (хоз.субьект, гражданин)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илер – совершает куплю-продажу за свой счёт от своего имени путем публичного объявления цен (только хоз.субьект)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епозитарий – хранение ц/б;</w:t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егистратор – занимается организационными вопросам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амые ликвидные ц/б – ГКО (государственные краткосрочные обязательства)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истема ценообразования. Виды рыночных цен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Цена – сложная экономическая категория, выраженная в денежной форме. Есть проявление закона стоимости, т.е. затраченного количества труда на единицу продукт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Цены выполняют двоякую функцию: должны обеспечивать достаточное выражение общественных затрат труда и служит инструментом перераспределени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Ценообразование – процесс формирования цен на товары и услуг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2 системы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- рыночное ценообразование – функция на базе взаимодействия спроса и предложения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централизованное государственное – формированное государственными органам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иды цены: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иксирован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вобод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андарт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Еди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рестиж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Экспорт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птов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траслев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озничные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лановы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Тарифы устанавливаются государством. Величина зависит от отраслевой себестоимости перевозок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Основной капитал. Источники финансирования капитальных вложений в основные фонды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атериально-технической основой процесса производства на любом предприятии являются основные производственные фонды. Они представляют собой средства труда, которые многократно используют в хозяйственном процессе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Денежные средства, авансированные на приобретение основных фондов – называются основными средствами и образуют </w:t>
      </w:r>
      <w:r>
        <w:rPr>
          <w:rFonts w:cs="Bookman Old Style" w:ascii="Bookman Old Style" w:hAnsi="Bookman Old Style"/>
          <w:color w:val="FF0000"/>
          <w:sz w:val="16"/>
          <w:szCs w:val="16"/>
        </w:rPr>
        <w:t>основной капитал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К </w:t>
      </w:r>
      <w:r>
        <w:rPr>
          <w:rFonts w:cs="Bookman Old Style" w:ascii="Bookman Old Style" w:hAnsi="Bookman Old Style"/>
          <w:color w:val="FF0000"/>
          <w:sz w:val="16"/>
          <w:szCs w:val="16"/>
        </w:rPr>
        <w:t>источникам финансирования</w:t>
      </w:r>
      <w:r>
        <w:rPr>
          <w:rFonts w:cs="Bookman Old Style" w:ascii="Bookman Old Style" w:hAnsi="Bookman Old Style"/>
          <w:sz w:val="16"/>
          <w:szCs w:val="16"/>
        </w:rPr>
        <w:t xml:space="preserve"> воспроизводства основных средств относятся: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собственные финансовые ресурсы и внутрихозяйственные средства инвестора (прибыль, амортизационные отчисления, денежные накопления и сбережения граждан и юридических лиц; средства, выплачиваемые органами страхования в виде возмещения потерь от аварий, стихийных бедствий и другие средства)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заёмные финансовые средства инвестора (банковские кредиты, облигационные займы и другие средства)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ривлечённые финансовые средства инвестора (средства, получаемые от продажи акций, паевые и иные взносы членов трудовых коллективов, граждан, юридических лиц)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денежные средства, централизуемые объединениями предприятий в установленном порядке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инвестиционные ассигнования из госбюджета, местных бюджетов, внебюджетных фондов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иностранные инвестиции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Одним из основных источников являются амортизационные отчисления. 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Платежная система РФ и её элементы. Формы расчётных отношений, применяемых на АТП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В рыночных условиях особо актуальна чёткая организация денежных расчётов, поскольку денежная стадия кругооборота средств играет огромную роль в хозяйственной жизни предприятия любой формы собствен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ереход к рынку вызвал необходимость создания новой платёжной системой, базирующейся на 2 –х уровневой системе банк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роизошли качественные изменения в формах проведения расчётов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возрастает экономическая активность субъектов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расширение числа и объёма сделки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появление огромного числа коммерческих структур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рост документооборот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Формы расчёта: нал и безнал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Любое предприятие совершает денежные расчёты как покупатель и как продавец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Совокупность всех видов платежей составляет платёжный оборот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Формой организации безналичного платёжного оборота является </w:t>
      </w:r>
      <w:r>
        <w:rPr>
          <w:rFonts w:cs="Bookman Old Style" w:ascii="Bookman Old Style" w:hAnsi="Bookman Old Style"/>
          <w:color w:val="FF0000"/>
          <w:sz w:val="16"/>
          <w:szCs w:val="16"/>
        </w:rPr>
        <w:t>платежная система</w:t>
      </w:r>
      <w:r>
        <w:rPr>
          <w:rFonts w:cs="Bookman Old Style" w:ascii="Bookman Old Style" w:hAnsi="Bookman Old Style"/>
          <w:sz w:val="16"/>
          <w:szCs w:val="16"/>
        </w:rPr>
        <w:t xml:space="preserve"> – совокупность законодательных регулируемых элементов, обеспечивающих выполнение долговых обязательств, возникающих в процессе экономической деятель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Главные элементы: субъекты и объекты расчетных взаимоотношений; принципы организации расчётов; формы расчётов; способы платежа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К факторам, определяющим степени развития платёжной системы относятся: общий уровень развития; основы банковского законодательства; сложившиеся традици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Б/р – денежный расчёт путем записи по счетам в банках, когда деньги списываются со счета плательщика и записываются на счет получател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Основные формы – в соответствии с действующим законодательством в современных условиях допуск использования следующих форм б/р: платежное поручение; платежное требование; чеки; аккредитивы; расчет в порядке планов платежей; клиринг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Сущность кредита, его функции и принцип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Кредит</w:t>
      </w:r>
      <w:r>
        <w:rPr>
          <w:rFonts w:cs="Bookman Old Style" w:ascii="Bookman Old Style" w:hAnsi="Bookman Old Style"/>
          <w:sz w:val="16"/>
          <w:szCs w:val="16"/>
        </w:rPr>
        <w:t xml:space="preserve"> представляет собой форму движения ссудного капитал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color w:val="FF0000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Ссудный капитал</w:t>
      </w:r>
      <w:r>
        <w:rPr>
          <w:rFonts w:cs="Bookman Old Style" w:ascii="Bookman Old Style" w:hAnsi="Bookman Old Style"/>
          <w:sz w:val="16"/>
          <w:szCs w:val="16"/>
        </w:rPr>
        <w:t xml:space="preserve"> – денежные средства, отданные в ссуду за определённый процент при условии возвратности и удовлетворения потребности заёмщик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Источник ссудного капитала – временно свободные денежные средства предприятия, организации, населения и т.д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Основные условия существования кредита</w:t>
      </w:r>
      <w:r>
        <w:rPr>
          <w:rFonts w:cs="Bookman Old Style" w:ascii="Bookman Old Style" w:hAnsi="Bookman Old Style"/>
          <w:b/>
          <w:sz w:val="16"/>
          <w:szCs w:val="16"/>
        </w:rPr>
        <w:t>: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Несовпадение во времени индивидуальных кругооборотов и оборотов производственных фондов отдельных товаропроизводителей, т.е. во всех случаях у предприятия будут периоды, когда собственные денежные средства оказываются свободными и когда их не достает для обеспечения непрерывного производственного процесса. Но эти периоды у отдельных предприятий не совпадают, т.е. у банка есть возможность аккумулировать свободные денежные средства у одних и дать их другим взаймы. 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редитор и заемщик должны быть юридически самостоятельными, что обеспечит экономическую ответственность сторон в процессе кредитных отношений.</w:t>
      </w:r>
    </w:p>
    <w:p>
      <w:pPr>
        <w:pStyle w:val="Normal"/>
        <w:numPr>
          <w:ilvl w:val="0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редитор и заёмщик должны быть заинтересованы в кредитных отношениях.</w:t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Функции кредита</w:t>
      </w:r>
      <w:r>
        <w:rPr>
          <w:rFonts w:cs="Bookman Old Style" w:ascii="Bookman Old Style" w:hAnsi="Bookman Old Style"/>
          <w:b/>
          <w:sz w:val="16"/>
          <w:szCs w:val="16"/>
        </w:rPr>
        <w:t>:</w:t>
      </w:r>
    </w:p>
    <w:p>
      <w:pPr>
        <w:pStyle w:val="Normal"/>
        <w:numPr>
          <w:ilvl w:val="1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Аккумулирующая,</w:t>
      </w:r>
    </w:p>
    <w:p>
      <w:pPr>
        <w:pStyle w:val="Normal"/>
        <w:numPr>
          <w:ilvl w:val="1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ерераспределительная,</w:t>
      </w:r>
    </w:p>
    <w:p>
      <w:pPr>
        <w:pStyle w:val="Normal"/>
        <w:numPr>
          <w:ilvl w:val="1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Экономия издержек обращения, т.е. кредит выполняет функции замещения действительных денег кредитными. Это развитие безналичного расчёта,</w:t>
      </w:r>
    </w:p>
    <w:p>
      <w:pPr>
        <w:pStyle w:val="Normal"/>
        <w:numPr>
          <w:ilvl w:val="1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имулирующая,</w:t>
      </w:r>
    </w:p>
    <w:p>
      <w:pPr>
        <w:pStyle w:val="Normal"/>
        <w:numPr>
          <w:ilvl w:val="1"/>
          <w:numId w:val="19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ьная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FF"/>
          <w:sz w:val="16"/>
          <w:szCs w:val="16"/>
        </w:rPr>
      </w:pPr>
      <w:r>
        <w:rPr>
          <w:rFonts w:cs="Bookman Old Style" w:ascii="Bookman Old Style" w:hAnsi="Bookman Old Style"/>
          <w:b/>
          <w:color w:val="0000FF"/>
          <w:sz w:val="16"/>
          <w:szCs w:val="16"/>
        </w:rPr>
        <w:t>Принципы: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беспеченность – предполагает наличие у заемщика товарно-материальных ценностей;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Целевой характер – выдается строго на определенные цели;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озвратность – предоставляется на временное пользование;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рочность – на определённый срок;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латность – заемщик оплачивает банку проценты;</w:t>
      </w:r>
    </w:p>
    <w:p>
      <w:pPr>
        <w:pStyle w:val="Normal"/>
        <w:numPr>
          <w:ilvl w:val="0"/>
          <w:numId w:val="21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ифференцированность – банк по-разному подходит к выдаче заёмщику кредита (доверие)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b/>
          <w:sz w:val="16"/>
          <w:szCs w:val="16"/>
        </w:rPr>
        <w:t>25</w:t>
      </w:r>
      <w:r>
        <w:rPr>
          <w:rFonts w:cs="Bookman Old Style" w:ascii="Bookman Old Style" w:hAnsi="Bookman Old Style"/>
          <w:sz w:val="16"/>
          <w:szCs w:val="16"/>
        </w:rPr>
        <w:t>.</w:t>
      </w:r>
      <w:r>
        <w:rPr>
          <w:rFonts w:cs="Bookman Old Style" w:ascii="Bookman Old Style" w:hAnsi="Bookman Old Style"/>
          <w:b/>
          <w:sz w:val="16"/>
          <w:szCs w:val="16"/>
        </w:rPr>
        <w:t>Банковская система РФ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Созданию современной банковской системы предшествовал длительный исторический период, который определялся социально-экономическими условиями развития страны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color w:val="FF0000"/>
          <w:sz w:val="16"/>
          <w:szCs w:val="16"/>
        </w:rPr>
        <w:t xml:space="preserve">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Банк</w:t>
      </w:r>
      <w:r>
        <w:rPr>
          <w:rFonts w:cs="Bookman Old Style" w:ascii="Bookman Old Style" w:hAnsi="Bookman Old Style"/>
          <w:sz w:val="16"/>
          <w:szCs w:val="16"/>
        </w:rPr>
        <w:t xml:space="preserve"> – кредитная организация, которая привлекает денежные средства юридических, физических лиц и от своего имени размещает их на условиях возвратности, платности, срочности, а также осуществляет расчетные, комиссионно-посреднеческие и другие операци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На сегодня сформирована двухуровневая банковская система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Центробанк – обслуживает только коммерческие банки и др. кредитные учреждения, а также правительственные организации. Кроме того, осуществляет проведение денежно-кредитной политики государства. Главная функция – эмиссия банкнот и регулирование денежного обращения. Главная задача денежно-кредитной политики Центробанка – поддержание стабильной покупательской силы национальной валюты и обеспечение эластичной системы платежей и расчёт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коммерческие банки – универсальные кредитные учреждения. Предоставляют своим клиентам до 200 видов кредитно-расчетных услуг. Эти банки концентрируют основную часть кредитных ресурсов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  <w:szCs w:val="16"/>
        </w:rPr>
        <w:t>26.Краткосрочное кредитование и кредитные отношения на АТП. Формы кредита.</w:t>
      </w:r>
    </w:p>
    <w:p>
      <w:pPr>
        <w:pStyle w:val="Normal"/>
        <w:jc w:val="center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  <w:t>Формы кредита: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Банковский – кредитные отношения между банком, государством, предприятием, населением и т.д. Только в денежной форме, приспособлен к плановому перераспределению финансов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ммерческий – кредит, предоставленный одним предприятием другому, т.е. взаимный кредит хозяйственных субъектов на добровольной основе. Цель – ускорить реализацию товаров с отсрочкой платежа и получение прибыли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государственный – государство выступает заемщиком, кредитором и гарантом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потребительский – форма кредитования физических лиц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еждународный – кредитные отношения, функционирующие на международном уровне.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межбанковский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ипотечный;</w:t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инновационный – финансирование науки; и т.д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Потребность в кредите определяется банком совместно с предприятием на стадии разработки проектов, финансовых планов.  Заключается договор между банком и заемщиком, в котором определяется объект, срок, цена, расчёт экономической эффективности, ставки и т.д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В настоящее время практикуется выдача краткосрочных кредитов (до 1 года). Долгосрочные – только по линии государственных программ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27. Сущность финансового контроля. Его формы и методы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color w:val="FF0000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Финансовый контроль</w:t>
      </w:r>
      <w:r>
        <w:rPr>
          <w:rFonts w:cs="Bookman Old Style" w:ascii="Bookman Old Style" w:hAnsi="Bookman Old Style"/>
          <w:sz w:val="16"/>
          <w:szCs w:val="16"/>
        </w:rPr>
        <w:t xml:space="preserve"> – контроль законодательных и исполнительных органов власти всех уровней, а также специально созданных учреждений за финансовой деятельностью всех экономических субъектов с применением особых методов. Это стоимостной контроль, в отличие от других он имеет место во всех сферах производства, сопровождает весь процесс движения денежных фондов, включает стадию осмысления финансовых результатов. Он многоуровневый, всесторонний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Система финансового контроля включает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едомства главного ревизора – аудитора (счетная палата) – подчиняется Парламенту и Президенту. Цель – общий контроль за расходованием гос.средств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налоговая – контроль поступления налогов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ирующие структуры в составе ведомств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Негосударственные контролирующие службы – аудит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лужба внутреннего контрол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FF"/>
          <w:sz w:val="16"/>
          <w:szCs w:val="16"/>
        </w:rPr>
        <w:t>Формы:</w:t>
      </w:r>
      <w:r>
        <w:rPr>
          <w:rFonts w:cs="Bookman Old Style" w:ascii="Bookman Old Style" w:hAnsi="Bookman Old Style"/>
          <w:sz w:val="16"/>
          <w:szCs w:val="16"/>
        </w:rPr>
        <w:t xml:space="preserve"> обязательная; инициативна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FF"/>
          <w:sz w:val="16"/>
          <w:szCs w:val="16"/>
        </w:rPr>
        <w:t>Методы</w:t>
      </w:r>
      <w:r>
        <w:rPr>
          <w:rFonts w:cs="Bookman Old Style" w:ascii="Bookman Old Style" w:hAnsi="Bookman Old Style"/>
          <w:sz w:val="16"/>
          <w:szCs w:val="16"/>
        </w:rPr>
        <w:t>: проверка, обследование, надзор, ревизии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 xml:space="preserve">28. Страхование. Его сущность, функции, виды и формы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color w:val="FF0000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Страхование</w:t>
      </w:r>
      <w:r>
        <w:rPr>
          <w:rFonts w:cs="Bookman Old Style" w:ascii="Bookman Old Style" w:hAnsi="Bookman Old Style"/>
          <w:sz w:val="16"/>
          <w:szCs w:val="16"/>
        </w:rPr>
        <w:t xml:space="preserve"> – система экономических отношений, возникающая при образовании специального фонда средств (за счёт предприятий, организаций, населения) и его использование для возмещения ущерба, причиненного имуществу стихийными бедствиями и др. неблагоприятными факторами, для оказания помощи гражданам при наступлении различных событий в их жиз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FF0000"/>
          <w:sz w:val="16"/>
          <w:szCs w:val="16"/>
        </w:rPr>
        <w:t>Страховой фонд</w:t>
      </w:r>
      <w:r>
        <w:rPr>
          <w:rFonts w:cs="Bookman Old Style" w:ascii="Bookman Old Style" w:hAnsi="Bookman Old Style"/>
          <w:sz w:val="16"/>
          <w:szCs w:val="16"/>
        </w:rPr>
        <w:t xml:space="preserve"> – резерв материальных или денежных средств, предназначенных для обеспечения расширенного общественного воспроизводства рабочей силы, при наступлении чрезвычайных неблагоприятных событий, стихийных бедствий и несчастных случае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FF"/>
          <w:sz w:val="16"/>
          <w:szCs w:val="16"/>
        </w:rPr>
        <w:t>Признаки</w:t>
      </w:r>
      <w:r>
        <w:rPr>
          <w:rFonts w:cs="Bookman Old Style" w:ascii="Bookman Old Style" w:hAnsi="Bookman Old Style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рахование носит целевой характер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рахование носит вероятный характер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Характеризуется возвратностью средств.</w:t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  <w:t>Функции: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аспределительная – рисковая, предупредительная, сберегательная подфункции;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ьная – целевое формирование и использование средств страхового фонда.</w:t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  <w:t xml:space="preserve">Виды: 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Личное,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Имущественное,</w:t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раховая ответственность.</w:t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  <w:t xml:space="preserve">Формы: 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бязательное,</w:t>
      </w:r>
    </w:p>
    <w:p>
      <w:pPr>
        <w:pStyle w:val="Normal"/>
        <w:numPr>
          <w:ilvl w:val="0"/>
          <w:numId w:val="23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Добровольно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29. Понятие налога, функции, принципы налогообложения. Налоговая система РФ. Виды налого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 xml:space="preserve">Налоги </w:t>
      </w:r>
      <w:r>
        <w:rPr>
          <w:rFonts w:cs="Bookman Old Style" w:ascii="Bookman Old Style" w:hAnsi="Bookman Old Style"/>
          <w:sz w:val="16"/>
          <w:szCs w:val="16"/>
        </w:rPr>
        <w:t>– обязательные платежи, взимаемые государством с хозяйствующих субъектов и граждан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ущность налога – изъятие государством в свою пользу определённой части ВВП в виде обязательных взносов.</w:t>
      </w:r>
    </w:p>
    <w:p>
      <w:pPr>
        <w:pStyle w:val="Normal"/>
        <w:jc w:val="both"/>
        <w:rPr>
          <w:rFonts w:ascii="Bookman Old Style" w:hAnsi="Bookman Old Style" w:cs="Bookman Old Style"/>
          <w:color w:val="0000FF"/>
          <w:sz w:val="16"/>
          <w:szCs w:val="16"/>
        </w:rPr>
      </w:pPr>
      <w:r>
        <w:rPr>
          <w:rFonts w:cs="Bookman Old Style" w:ascii="Bookman Old Style" w:hAnsi="Bookman Old Style"/>
          <w:color w:val="0000FF"/>
          <w:sz w:val="16"/>
          <w:szCs w:val="16"/>
        </w:rPr>
        <w:t>Функции: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Фискальная;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аспределительная;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Регулирующая;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Стимулирующая;</w:t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ьна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FF0000"/>
          <w:sz w:val="16"/>
          <w:szCs w:val="16"/>
        </w:rPr>
        <w:t>Налоговая система</w:t>
      </w:r>
      <w:r>
        <w:rPr>
          <w:rFonts w:cs="Bookman Old Style" w:ascii="Bookman Old Style" w:hAnsi="Bookman Old Style"/>
          <w:sz w:val="16"/>
          <w:szCs w:val="16"/>
        </w:rPr>
        <w:t xml:space="preserve"> – совокупность сборов, пошлин и др. платежей, взимаемых в установленном порядке. Включает в себя: федеральные, региональные, местные налоги и сборы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 xml:space="preserve">Налоговая система РФ строится на сочетании прямых и косвенных налогов. Прямые – на доход или имущество налогоплательщиков; косвенные – в виде надбавок в цену товара или тарифа на услуги и оплачиваемые потребителями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30. Сущность финансового планирования, его задачи, методы. Виды финансового планирования на автомобильном транспорт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ри переходе экономики на основы рыночного хозяйствования потребность в финансовом планировании не утрачивается, оно по-прежнему необходимо. Рынок даже более требователен к финансовому планированию, чем прежняя система, т.к. в настоящее время за все неблагоприятные последствия своей деятельности, за просчёты в финансовом планировании несёт ответственность предприятие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Именно в случае неспособности учесть неблагоприятно складывающуюся конъектуру, предприятие оказывается банкротом и подлежит ликвидации. В этих условиях финансовое планирование должно ориентироваться на: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конъектуру рынка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учитывать вероятность наступления определённых событий;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- одновременно вырабатывать модели поведения предприятия при изменении ситуаци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sz w:val="16"/>
          <w:szCs w:val="16"/>
        </w:rPr>
        <w:t>Предприятия самостоятельно разрабатывают планы, руководствуясь одной цельно-достижимой высокой эффективностью хозяйства.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 ходе планирования большое внимание уделяется: наиболее полному выявлению внутренних резервов; эффективному использованию производственных мощностей; рациональному расходованию материалов, трудовых и финансовых ресурсов; лучшей организации производ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</w:t>
      </w:r>
      <w:r>
        <w:rPr>
          <w:rFonts w:cs="Bookman Old Style" w:ascii="Bookman Old Style" w:hAnsi="Bookman Old Style"/>
          <w:color w:val="0000FF"/>
          <w:sz w:val="16"/>
          <w:szCs w:val="16"/>
        </w:rPr>
        <w:t xml:space="preserve">Задачи: 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Обеспечение производственного процесса необходимыми финансовыми ресурсами;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Установление финансовых отношений с бюджетом, банком, страховыми агентствами и др.;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Выявление путей наиболее рациональных вложений капитала и резервов по его эффективности использования;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Увеличение прибыли за счёт экономного использования финансовых ресурсов;</w:t>
      </w:r>
    </w:p>
    <w:p>
      <w:pPr>
        <w:pStyle w:val="Normal"/>
        <w:numPr>
          <w:ilvl w:val="0"/>
          <w:numId w:val="20"/>
        </w:numPr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Контроль за образованием, расходованием фондов денежных средств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FF"/>
          <w:sz w:val="16"/>
          <w:szCs w:val="16"/>
        </w:rPr>
        <w:t>Методы</w:t>
      </w:r>
      <w:r>
        <w:rPr>
          <w:rFonts w:cs="Bookman Old Style" w:ascii="Bookman Old Style" w:hAnsi="Bookman Old Style"/>
          <w:sz w:val="16"/>
          <w:szCs w:val="16"/>
        </w:rPr>
        <w:t xml:space="preserve">: нормативный, расчётно-аналитический, балансовый, оптимизации плановых решений, экономико-математического моделирования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FF"/>
          <w:sz w:val="16"/>
          <w:szCs w:val="16"/>
        </w:rPr>
        <w:t>Виды:</w:t>
      </w:r>
      <w:r>
        <w:rPr>
          <w:rFonts w:cs="Bookman Old Style" w:ascii="Bookman Old Style" w:hAnsi="Bookman Old Style"/>
          <w:sz w:val="16"/>
          <w:szCs w:val="16"/>
        </w:rPr>
        <w:t xml:space="preserve"> стратегический, оперативный, годовой, кассов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7:47:00Z</dcterms:created>
  <dc:creator>Natasha</dc:creator>
  <dc:description/>
  <dc:language>en-US</dc:language>
  <cp:lastModifiedBy>Natasha</cp:lastModifiedBy>
  <dcterms:modified xsi:type="dcterms:W3CDTF">2005-05-22T03:19:00Z</dcterms:modified>
  <cp:revision>28</cp:revision>
  <dc:subject/>
  <dc:title>1</dc:title>
</cp:coreProperties>
</file>