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spacing w:before="120" w:after="0"/>
        <w:ind w:firstLine="567"/>
        <w:jc w:val="both"/>
        <w:rPr>
          <w:b w:val="false"/>
          <w:b w:val="false"/>
          <w:i w:val="false"/>
          <w:i w:val="false"/>
        </w:rPr>
      </w:pPr>
      <w:r>
        <w:rPr>
          <w:b w:val="false"/>
          <w:i w:val="false"/>
        </w:rPr>
      </w:r>
    </w:p>
    <w:p>
      <w:pPr>
        <w:pStyle w:val="Normal"/>
        <w:rPr/>
      </w:pPr>
      <w:r>
        <w:rPr>
          <w:lang w:val="ru-RU"/>
        </w:rPr>
        <w:t xml:space="preserve">                                  </w:t>
      </w:r>
      <w:r>
        <w:rPr>
          <w:sz w:val="28"/>
          <w:lang w:val="ru-RU"/>
        </w:rPr>
        <w:t>Министерство образования Российской Федерации</w:t>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Пермский государственный педагогический университет</w:t>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Кафедра всеобщей истории</w:t>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Heading3"/>
        <w:rPr>
          <w:sz w:val="48"/>
        </w:rPr>
      </w:pPr>
      <w:r>
        <w:rPr>
          <w:sz w:val="48"/>
        </w:rPr>
        <w:t xml:space="preserve">                 </w:t>
      </w:r>
      <w:r>
        <w:rPr>
          <w:sz w:val="48"/>
        </w:rPr>
        <w:t>Гражданская война в США</w:t>
      </w:r>
    </w:p>
    <w:p>
      <w:pPr>
        <w:pStyle w:val="Normal"/>
        <w:rPr>
          <w:sz w:val="48"/>
          <w:lang w:val="ru-RU"/>
        </w:rPr>
      </w:pPr>
      <w:r>
        <w:rPr>
          <w:sz w:val="48"/>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lang w:val="ru-RU"/>
        </w:rPr>
        <w:t xml:space="preserve">                                                                                                                       </w:t>
      </w:r>
      <w:r>
        <w:rPr>
          <w:sz w:val="28"/>
          <w:lang w:val="ru-RU"/>
        </w:rPr>
        <w:t>Курсовая  работа</w:t>
      </w:r>
    </w:p>
    <w:p>
      <w:pPr>
        <w:pStyle w:val="Normal"/>
        <w:rPr>
          <w:sz w:val="28"/>
          <w:lang w:val="ru-RU"/>
        </w:rPr>
      </w:pPr>
      <w:r>
        <w:rPr>
          <w:sz w:val="28"/>
          <w:lang w:val="ru-RU"/>
        </w:rPr>
        <w:t xml:space="preserve">                                                                                      </w:t>
      </w:r>
      <w:r>
        <w:rPr>
          <w:sz w:val="28"/>
          <w:lang w:val="ru-RU"/>
        </w:rPr>
        <w:t>студентки 1 курса</w:t>
      </w:r>
    </w:p>
    <w:p>
      <w:pPr>
        <w:pStyle w:val="Normal"/>
        <w:rPr>
          <w:sz w:val="28"/>
          <w:lang w:val="ru-RU"/>
        </w:rPr>
      </w:pPr>
      <w:r>
        <w:rPr>
          <w:sz w:val="28"/>
          <w:lang w:val="ru-RU"/>
        </w:rPr>
        <w:t xml:space="preserve">                                                                                      </w:t>
      </w:r>
      <w:r>
        <w:rPr>
          <w:sz w:val="28"/>
          <w:lang w:val="ru-RU"/>
        </w:rPr>
        <w:t>заочного отделения</w:t>
      </w:r>
    </w:p>
    <w:p>
      <w:pPr>
        <w:pStyle w:val="Normal"/>
        <w:rPr>
          <w:sz w:val="28"/>
          <w:lang w:val="ru-RU"/>
        </w:rPr>
      </w:pPr>
      <w:r>
        <w:rPr>
          <w:sz w:val="28"/>
          <w:lang w:val="ru-RU"/>
        </w:rPr>
        <w:t xml:space="preserve">                                                                                      </w:t>
      </w:r>
      <w:r>
        <w:rPr>
          <w:sz w:val="28"/>
          <w:lang w:val="ru-RU"/>
        </w:rPr>
        <w:t>исторического факультета</w:t>
      </w:r>
    </w:p>
    <w:p>
      <w:pPr>
        <w:pStyle w:val="Normal"/>
        <w:rPr>
          <w:sz w:val="28"/>
          <w:lang w:val="ru-RU"/>
        </w:rPr>
      </w:pPr>
      <w:r>
        <w:rPr>
          <w:sz w:val="28"/>
          <w:lang w:val="ru-RU"/>
        </w:rPr>
        <w:t xml:space="preserve">                                                                                      </w:t>
      </w:r>
      <w:r>
        <w:rPr>
          <w:sz w:val="28"/>
          <w:lang w:val="ru-RU"/>
        </w:rPr>
        <w:t>Уразовой Е.В.</w:t>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Научный руководитель</w:t>
      </w:r>
    </w:p>
    <w:p>
      <w:pPr>
        <w:pStyle w:val="Normal"/>
        <w:rPr>
          <w:sz w:val="28"/>
          <w:lang w:val="ru-RU"/>
        </w:rPr>
      </w:pPr>
      <w:r>
        <w:rPr>
          <w:sz w:val="28"/>
          <w:lang w:val="ru-RU"/>
        </w:rPr>
        <w:t xml:space="preserve">                                                                                      </w:t>
      </w:r>
      <w:r>
        <w:rPr>
          <w:sz w:val="28"/>
          <w:lang w:val="ru-RU"/>
        </w:rPr>
        <w:t>к.и.н., доцент Рычкова Н.М.</w:t>
      </w:r>
    </w:p>
    <w:p>
      <w:pPr>
        <w:pStyle w:val="Normal"/>
        <w:rPr>
          <w:sz w:val="28"/>
          <w:lang w:val="ru-RU"/>
        </w:rPr>
      </w:pPr>
      <w:r>
        <w:rPr>
          <w:sz w:val="28"/>
          <w:lang w:val="ru-RU"/>
        </w:rPr>
        <w:t xml:space="preserve">                                              </w:t>
      </w:r>
    </w:p>
    <w:p>
      <w:pPr>
        <w:pStyle w:val="Normal"/>
        <w:rPr>
          <w:sz w:val="28"/>
          <w:lang w:val="ru-RU"/>
        </w:rPr>
      </w:pPr>
      <w:r>
        <w:rPr>
          <w:sz w:val="28"/>
          <w:lang w:val="ru-RU"/>
        </w:rPr>
      </w:r>
    </w:p>
    <w:p>
      <w:pPr>
        <w:pStyle w:val="Normal"/>
        <w:rPr>
          <w:sz w:val="28"/>
          <w:lang w:val="ru-RU"/>
        </w:rPr>
      </w:pPr>
      <w:r>
        <w:rPr>
          <w:sz w:val="28"/>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Footer"/>
        <w:tabs>
          <w:tab w:val="clear" w:pos="4153"/>
          <w:tab w:val="clear" w:pos="8306"/>
        </w:tabs>
        <w:rPr/>
      </w:pPr>
      <w:r>
        <w:rPr/>
        <w:t xml:space="preserve">                                                                          </w:t>
      </w:r>
    </w:p>
    <w:p>
      <w:pPr>
        <w:pStyle w:val="Normal"/>
        <w:rPr/>
      </w:pPr>
      <w:r>
        <w:rPr>
          <w:lang w:val="ru-RU"/>
        </w:rPr>
        <w:t xml:space="preserve">                                                                              </w:t>
      </w:r>
      <w:r>
        <w:rPr>
          <w:sz w:val="28"/>
          <w:lang w:val="ru-RU"/>
        </w:rPr>
        <w:t>Пермь 2002</w:t>
      </w:r>
    </w:p>
    <w:p>
      <w:pPr>
        <w:pStyle w:val="Normal"/>
        <w:rPr>
          <w:sz w:val="28"/>
          <w:lang w:val="ru-RU"/>
        </w:rPr>
      </w:pPr>
      <w:r>
        <w:rPr>
          <w:sz w:val="28"/>
          <w:lang w:val="ru-RU"/>
        </w:rPr>
      </w:r>
    </w:p>
    <w:p>
      <w:pPr>
        <w:pStyle w:val="Heading4"/>
        <w:rPr/>
      </w:pPr>
      <w:r>
        <w:rPr/>
        <w:t xml:space="preserve">                                                  </w:t>
      </w:r>
      <w:r>
        <w:rPr/>
        <w:t>Содержание</w:t>
      </w:r>
    </w:p>
    <w:p>
      <w:pPr>
        <w:pStyle w:val="Normal"/>
        <w:rPr>
          <w:lang w:val="ru-RU"/>
        </w:rPr>
      </w:pPr>
      <w:r>
        <w:rPr>
          <w:lang w:val="ru-RU"/>
        </w:rPr>
      </w:r>
    </w:p>
    <w:p>
      <w:pPr>
        <w:pStyle w:val="Normal"/>
        <w:rPr>
          <w:sz w:val="28"/>
          <w:lang w:val="ru-RU"/>
        </w:rPr>
      </w:pPr>
      <w:r>
        <w:rPr>
          <w:sz w:val="28"/>
          <w:lang w:val="ru-RU"/>
        </w:rPr>
        <w:t xml:space="preserve">  </w:t>
      </w:r>
      <w:r>
        <w:rPr>
          <w:sz w:val="28"/>
          <w:lang w:val="ru-RU"/>
        </w:rPr>
        <w:t>Введение</w:t>
      </w:r>
    </w:p>
    <w:p>
      <w:pPr>
        <w:pStyle w:val="Normal"/>
        <w:rPr>
          <w:sz w:val="28"/>
          <w:lang w:val="ru-RU"/>
        </w:rPr>
      </w:pPr>
      <w:r>
        <w:rPr>
          <w:sz w:val="28"/>
          <w:lang w:val="ru-RU"/>
        </w:rPr>
        <w:t xml:space="preserve">  </w:t>
      </w:r>
      <w:r>
        <w:rPr>
          <w:sz w:val="28"/>
          <w:lang w:val="ru-RU"/>
        </w:rPr>
        <w:t>Глава 1.  Предпосылки и причины Гражданской войны.</w:t>
      </w:r>
    </w:p>
    <w:p>
      <w:pPr>
        <w:pStyle w:val="Normal"/>
        <w:rPr>
          <w:sz w:val="28"/>
          <w:lang w:val="ru-RU"/>
        </w:rPr>
      </w:pPr>
      <w:r>
        <w:rPr>
          <w:sz w:val="28"/>
          <w:lang w:val="ru-RU"/>
        </w:rPr>
        <w:t xml:space="preserve">  </w:t>
      </w:r>
      <w:r>
        <w:rPr>
          <w:sz w:val="28"/>
          <w:lang w:val="ru-RU"/>
        </w:rPr>
        <w:t xml:space="preserve">Глава 2.  Гражданская война.  </w:t>
      </w:r>
    </w:p>
    <w:p>
      <w:pPr>
        <w:pStyle w:val="Normal"/>
        <w:rPr>
          <w:sz w:val="28"/>
          <w:lang w:val="ru-RU"/>
        </w:rPr>
      </w:pPr>
      <w:r>
        <w:rPr>
          <w:sz w:val="28"/>
          <w:lang w:val="ru-RU"/>
        </w:rPr>
        <w:t xml:space="preserve">            </w:t>
      </w:r>
      <w:r>
        <w:rPr>
          <w:sz w:val="28"/>
          <w:lang w:val="ru-RU"/>
        </w:rPr>
        <w:t>2.1. Булл – Ранское сражение.</w:t>
      </w:r>
    </w:p>
    <w:p>
      <w:pPr>
        <w:pStyle w:val="Normal"/>
        <w:rPr>
          <w:sz w:val="28"/>
          <w:lang w:val="ru-RU"/>
        </w:rPr>
      </w:pPr>
      <w:r>
        <w:rPr>
          <w:sz w:val="28"/>
          <w:lang w:val="ru-RU"/>
        </w:rPr>
        <w:t xml:space="preserve">            </w:t>
      </w:r>
      <w:r>
        <w:rPr>
          <w:sz w:val="28"/>
          <w:lang w:val="ru-RU"/>
        </w:rPr>
        <w:t>2.2. Бой у Белмонта.</w:t>
      </w:r>
    </w:p>
    <w:p>
      <w:pPr>
        <w:pStyle w:val="Normal"/>
        <w:rPr>
          <w:sz w:val="28"/>
          <w:lang w:val="ru-RU"/>
        </w:rPr>
      </w:pPr>
      <w:r>
        <w:rPr>
          <w:sz w:val="28"/>
          <w:lang w:val="ru-RU"/>
        </w:rPr>
        <w:t xml:space="preserve">            </w:t>
      </w:r>
      <w:r>
        <w:rPr>
          <w:sz w:val="28"/>
          <w:lang w:val="ru-RU"/>
        </w:rPr>
        <w:t>2.3. Взятие генералом Грантом фортов Генри и Донелсон.</w:t>
      </w:r>
    </w:p>
    <w:p>
      <w:pPr>
        <w:pStyle w:val="Normal"/>
        <w:rPr>
          <w:sz w:val="28"/>
          <w:lang w:val="ru-RU"/>
        </w:rPr>
      </w:pPr>
      <w:r>
        <w:rPr>
          <w:sz w:val="28"/>
          <w:lang w:val="ru-RU"/>
        </w:rPr>
        <w:t xml:space="preserve">            </w:t>
      </w:r>
      <w:r>
        <w:rPr>
          <w:sz w:val="28"/>
          <w:lang w:val="ru-RU"/>
        </w:rPr>
        <w:t>2.4. Кампания на Полуострове.</w:t>
      </w:r>
    </w:p>
    <w:p>
      <w:pPr>
        <w:pStyle w:val="Normal"/>
        <w:rPr>
          <w:sz w:val="28"/>
          <w:lang w:val="ru-RU"/>
        </w:rPr>
      </w:pPr>
      <w:r>
        <w:rPr>
          <w:sz w:val="28"/>
          <w:lang w:val="ru-RU"/>
        </w:rPr>
        <w:t xml:space="preserve">            </w:t>
      </w:r>
      <w:r>
        <w:rPr>
          <w:sz w:val="28"/>
          <w:lang w:val="ru-RU"/>
        </w:rPr>
        <w:t>2.5. Декларация об отмене рабства.</w:t>
      </w:r>
    </w:p>
    <w:p>
      <w:pPr>
        <w:pStyle w:val="Normal"/>
        <w:rPr>
          <w:sz w:val="28"/>
          <w:lang w:val="ru-RU"/>
        </w:rPr>
      </w:pPr>
      <w:r>
        <w:rPr>
          <w:sz w:val="28"/>
          <w:lang w:val="ru-RU"/>
        </w:rPr>
        <w:t xml:space="preserve">            </w:t>
      </w:r>
      <w:r>
        <w:rPr>
          <w:sz w:val="28"/>
          <w:lang w:val="ru-RU"/>
        </w:rPr>
        <w:t>2.6. Геттисберг.</w:t>
      </w:r>
    </w:p>
    <w:p>
      <w:pPr>
        <w:pStyle w:val="Normal"/>
        <w:rPr>
          <w:sz w:val="28"/>
          <w:lang w:val="ru-RU"/>
        </w:rPr>
      </w:pPr>
      <w:r>
        <w:rPr>
          <w:sz w:val="28"/>
          <w:lang w:val="ru-RU"/>
        </w:rPr>
        <w:t xml:space="preserve">            </w:t>
      </w:r>
      <w:r>
        <w:rPr>
          <w:sz w:val="28"/>
          <w:lang w:val="ru-RU"/>
        </w:rPr>
        <w:t>2.7. Виксберг.</w:t>
      </w:r>
    </w:p>
    <w:p>
      <w:pPr>
        <w:pStyle w:val="Normal"/>
        <w:rPr>
          <w:sz w:val="28"/>
          <w:lang w:val="ru-RU"/>
        </w:rPr>
      </w:pPr>
      <w:r>
        <w:rPr>
          <w:sz w:val="28"/>
          <w:lang w:val="ru-RU"/>
        </w:rPr>
        <w:t xml:space="preserve">            </w:t>
      </w:r>
      <w:r>
        <w:rPr>
          <w:sz w:val="28"/>
          <w:lang w:val="ru-RU"/>
        </w:rPr>
        <w:t>2.8. Марш Шермана к морю.</w:t>
      </w:r>
    </w:p>
    <w:p>
      <w:pPr>
        <w:pStyle w:val="Normal"/>
        <w:rPr>
          <w:sz w:val="28"/>
          <w:lang w:val="ru-RU"/>
        </w:rPr>
      </w:pPr>
      <w:r>
        <w:rPr>
          <w:sz w:val="28"/>
          <w:lang w:val="ru-RU"/>
        </w:rPr>
        <w:t xml:space="preserve">            </w:t>
      </w:r>
      <w:r>
        <w:rPr>
          <w:sz w:val="28"/>
          <w:lang w:val="ru-RU"/>
        </w:rPr>
        <w:t>2.9. Завершающие бои.</w:t>
      </w:r>
    </w:p>
    <w:p>
      <w:pPr>
        <w:pStyle w:val="Normal"/>
        <w:rPr>
          <w:sz w:val="28"/>
          <w:lang w:val="ru-RU"/>
        </w:rPr>
      </w:pPr>
      <w:r>
        <w:rPr>
          <w:sz w:val="28"/>
          <w:lang w:val="ru-RU"/>
        </w:rPr>
        <w:t xml:space="preserve">  </w:t>
      </w:r>
      <w:r>
        <w:rPr>
          <w:sz w:val="28"/>
          <w:lang w:val="ru-RU"/>
        </w:rPr>
        <w:t>Глава 3.    Реконструкция.</w:t>
      </w:r>
    </w:p>
    <w:p>
      <w:pPr>
        <w:pStyle w:val="Normal"/>
        <w:rPr>
          <w:sz w:val="28"/>
          <w:lang w:val="ru-RU"/>
        </w:rPr>
      </w:pPr>
      <w:r>
        <w:rPr>
          <w:sz w:val="28"/>
          <w:lang w:val="ru-RU"/>
        </w:rPr>
        <w:t xml:space="preserve">  </w:t>
      </w:r>
      <w:r>
        <w:rPr>
          <w:sz w:val="28"/>
          <w:lang w:val="ru-RU"/>
        </w:rPr>
        <w:t>Глава 4.    Значение Гражданской войны.</w:t>
      </w:r>
    </w:p>
    <w:p>
      <w:pPr>
        <w:pStyle w:val="Normal"/>
        <w:rPr>
          <w:sz w:val="28"/>
          <w:lang w:val="ru-RU"/>
        </w:rPr>
      </w:pPr>
      <w:r>
        <w:rPr>
          <w:sz w:val="28"/>
          <w:lang w:val="ru-RU"/>
        </w:rPr>
        <w:t xml:space="preserve">  </w:t>
      </w:r>
      <w:r>
        <w:rPr>
          <w:sz w:val="28"/>
          <w:lang w:val="ru-RU"/>
        </w:rPr>
        <w:t>Заключение.</w:t>
      </w:r>
    </w:p>
    <w:p>
      <w:pPr>
        <w:pStyle w:val="Normal"/>
        <w:rPr>
          <w:lang w:val="ru-RU"/>
        </w:rPr>
      </w:pPr>
      <w:r>
        <w:rPr>
          <w:sz w:val="28"/>
          <w:lang w:val="ru-RU"/>
        </w:rPr>
        <w:t xml:space="preserve">  </w:t>
      </w:r>
      <w:r>
        <w:rPr>
          <w:sz w:val="28"/>
          <w:lang w:val="ru-RU"/>
        </w:rPr>
        <w:t>Список источников литературы.</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1"/>
        <w:ind w:left="0" w:right="0" w:firstLine="567"/>
        <w:rPr>
          <w:sz w:val="32"/>
        </w:rPr>
      </w:pPr>
      <w:r>
        <w:rPr>
          <w:sz w:val="32"/>
        </w:rPr>
        <w:t xml:space="preserve">ВВЕДЕНИЕ </w:t>
      </w:r>
    </w:p>
    <w:p>
      <w:pPr>
        <w:pStyle w:val="Normal"/>
        <w:tabs>
          <w:tab w:val="clear" w:pos="720"/>
          <w:tab w:val="left" w:pos="8789" w:leader="none"/>
        </w:tabs>
        <w:ind w:firstLine="567"/>
        <w:jc w:val="both"/>
        <w:rPr/>
      </w:pPr>
      <w:r>
        <w:rPr>
          <w:lang w:val="ru-RU"/>
        </w:rPr>
        <w:t xml:space="preserve">              </w:t>
      </w:r>
      <w:r>
        <w:rPr>
          <w:sz w:val="24"/>
          <w:lang w:val="ru-RU"/>
        </w:rPr>
        <w:t>В жизни каждого народа совершаются события, которые прочно входят в его историю и служат источником законной гордости. Таким событием в истории американского народа является  буржуазно-демократическая революция, принявшая характер гражданской войны 1861-1865 гг. между Севером и Югом. Прошло больше  века – эта тема занимает одно из самых важных мест в американской историографии. Американский историк Э.Сэвет отмечает, «историография американской гражданской войны всегда была чувствительнейшим флюгером к ветрам исторических доктрин, регистрируя изменяющиеся направления».(1)</w:t>
      </w:r>
    </w:p>
    <w:p>
      <w:pPr>
        <w:pStyle w:val="Normal"/>
        <w:tabs>
          <w:tab w:val="clear" w:pos="720"/>
          <w:tab w:val="left" w:pos="8789" w:leader="none"/>
        </w:tabs>
        <w:ind w:firstLine="567"/>
        <w:jc w:val="both"/>
        <w:rPr/>
      </w:pPr>
      <w:r>
        <w:rPr>
          <w:sz w:val="24"/>
          <w:lang w:val="ru-RU"/>
        </w:rPr>
        <w:t xml:space="preserve"> </w:t>
      </w:r>
      <w:r>
        <w:rPr>
          <w:sz w:val="24"/>
          <w:lang w:val="ru-RU"/>
        </w:rPr>
        <w:t xml:space="preserve">В американской историографии тема гражданской войны Севера и Юга является традиционной и одной из самых исследованных. В то же время, по верному замечанию Д. Ратмана, изучение Севера и Юга идет как бы двумя потоками, параллельно. Эти две историографических волны ни разу не сливались.(2) </w:t>
      </w:r>
    </w:p>
    <w:p>
      <w:pPr>
        <w:pStyle w:val="Normal"/>
        <w:rPr/>
      </w:pPr>
      <w:r>
        <w:rPr>
          <w:sz w:val="24"/>
          <w:lang w:val="ru-RU"/>
        </w:rPr>
        <w:t xml:space="preserve">    </w:t>
      </w:r>
      <w:r>
        <w:rPr>
          <w:sz w:val="24"/>
          <w:lang w:val="ru-RU"/>
        </w:rPr>
        <w:t xml:space="preserve">Проблема изучения южного сепаратизма специально не ставилась в отечественной историографии, хотя в американской исторической науке существует немало монографий и статей, посвященных специально проблемам сецессии. В то же время нельзя не сказать о заслугах ведущих отечественных американистов Р. Ф. Иванова, Г. П. Куропятника, С. Н. Бурина, С. А. Поршакова А. А. Кормильца и др., специально занимавшихся историей второй североамериканской революции и немало сделавших для выяснения ее причин. Также важно отметить вклад Н. Н. Болховитинова и И. П. Дементьева в изучение историографических проблем этого периода.(3) </w:t>
      </w:r>
    </w:p>
    <w:p>
      <w:pPr>
        <w:pStyle w:val="Normal"/>
        <w:rPr/>
      </w:pPr>
      <w:r>
        <w:rPr>
          <w:sz w:val="24"/>
          <w:lang w:val="ru-RU"/>
        </w:rPr>
        <w:t>Довольно много в отечественной американистике писалось о движении и идеологии аболиционизма. В 70-80-е годы появились исследования идеологии защитников особого института Юга - рабства, а также по изучению проблем американского предвоенного Юга в целом. Все же нельзя считать, что отечественная американистика в должной степени уделяла внимание проблемам раскола Союза, сецессионистскому движению как таковому. Эта проблема в настоящее время приобрела особую актуальность, поскольку в конце XX века существенно усилились сепаратистские, дезинтеграционные процессы. На наших глазах произошел распад СССР, Югославии, Чехословакии. Следовательно, особый интерес в наши дни представляют такие вопросы: как и каким образом довольно быстро и мирно осуществился процесс сецессии Юга; почему распавшийся в 1860-1861 годах Союз Американских Штатов был восстановлен?</w:t>
      </w:r>
    </w:p>
    <w:p>
      <w:pPr>
        <w:pStyle w:val="Normal"/>
        <w:rPr/>
      </w:pPr>
      <w:r>
        <w:rPr>
          <w:sz w:val="24"/>
          <w:lang w:val="ru-RU"/>
        </w:rPr>
        <w:t xml:space="preserve">         </w:t>
      </w:r>
      <w:r>
        <w:rPr>
          <w:sz w:val="24"/>
          <w:lang w:val="ru-RU"/>
        </w:rPr>
        <w:t>Центральным вопросом гражданской войны в США  был вопрос о рабстве. «В рабстве, как в фокусе, перекрещивались интересы основных классов и групп населения США – рабочих и фермеров, рабов и свободных негров, буржуазии и рабовладельцев. Именно проблему рабства – этот главный вопрос, предстояло решить в ходе гражданской войны».(4)</w:t>
      </w:r>
    </w:p>
    <w:p>
      <w:pPr>
        <w:pStyle w:val="Normal"/>
        <w:rPr/>
      </w:pPr>
      <w:r>
        <w:rPr>
          <w:sz w:val="24"/>
          <w:lang w:val="ru-RU"/>
        </w:rPr>
        <w:t xml:space="preserve">        </w:t>
      </w:r>
      <w:r>
        <w:rPr>
          <w:sz w:val="24"/>
          <w:lang w:val="ru-RU"/>
        </w:rPr>
        <w:t xml:space="preserve">Две важнейшие для США проблемы, назрели задолго до начала войны, ликвидация негритянского рабства и буржуазно-демократическое решение земельного вопроса. Поскольку ещё до начала военных действий произошёл политический  раскол страны, к задачам войны прибавилось  воссоздание США в прежнем составе штатов ( для рабовладельческого Юга закрепление и сохранение раскола). В осуществлении этих трёх задач было заинтересовано </w:t>
      </w:r>
    </w:p>
    <w:p>
      <w:pPr>
        <w:pStyle w:val="Normal"/>
        <w:rPr/>
      </w:pPr>
      <w:r>
        <w:rPr>
          <w:sz w:val="24"/>
          <w:lang w:val="ru-RU"/>
        </w:rPr>
        <w:t>_______________________________________________________________________________</w:t>
      </w:r>
    </w:p>
    <w:p>
      <w:pPr>
        <w:pStyle w:val="Normal"/>
        <w:rPr>
          <w:lang w:val="ru-RU"/>
        </w:rPr>
      </w:pPr>
      <w:r>
        <w:rPr>
          <w:lang w:val="ru-RU"/>
        </w:rPr>
        <w:t>1.Дементьев И.П. Американская историография гражданской войны в США. М.,1963.С.3</w:t>
      </w:r>
    </w:p>
    <w:p>
      <w:pPr>
        <w:pStyle w:val="Normal"/>
        <w:rPr>
          <w:lang w:val="ru-RU"/>
        </w:rPr>
      </w:pPr>
      <w:r>
        <w:rPr>
          <w:lang w:val="ru-RU"/>
        </w:rPr>
        <w:t xml:space="preserve">2.Ратман Д. Мифы, мораль и мегатеории как проблемы исторического синтеза. На примере американского   Юга до гражданской войны. //Американский ежегодник, 1992. М., 1993. С. 109. </w:t>
      </w:r>
    </w:p>
    <w:p>
      <w:pPr>
        <w:pStyle w:val="Normal"/>
        <w:rPr/>
      </w:pPr>
      <w:r>
        <w:rPr>
          <w:lang w:val="ru-RU"/>
        </w:rPr>
        <w:t xml:space="preserve">3.Бурин С. Н. На полях сражений гражданской войны в США. М., 1988; Иванов Р. Ф. Авраам Линкольн и гражданская война в США. М., 1964; Иванов Р. Ф. Гражданская война в США. М., 1960; Кормилец А. А., Поршаков С. А. Кризис второй партийной системы США накануне и в годы гражданской войны в США (1840-1865 гг.). М., 1987; Куропятник Г. П. Вторая американская революция. М., 1961 и др. </w:t>
      </w:r>
      <w:r>
        <w:rPr/>
        <w:t xml:space="preserve">Болховитинов Н. Н. США: проблемы истории и современная историография. </w:t>
      </w:r>
      <w:r>
        <w:rPr>
          <w:lang w:val="ru-RU"/>
        </w:rPr>
        <w:t>М.,1980; Дементьев И. П. Американская историография гражданской войны в США. М., 1963, и др.</w:t>
      </w:r>
    </w:p>
    <w:p>
      <w:pPr>
        <w:pStyle w:val="Normal"/>
        <w:tabs>
          <w:tab w:val="clear" w:pos="720"/>
          <w:tab w:val="left" w:pos="8789" w:leader="none"/>
        </w:tabs>
        <w:jc w:val="both"/>
        <w:rPr>
          <w:lang w:val="ru-RU"/>
        </w:rPr>
      </w:pPr>
      <w:r>
        <w:rPr>
          <w:lang w:val="ru-RU"/>
        </w:rPr>
        <w:t>4.Иванов Р.Ф. Авраам Линкольн и гражданская война в США. М.,1964. С37</w:t>
      </w:r>
    </w:p>
    <w:p>
      <w:pPr>
        <w:pStyle w:val="Normal"/>
        <w:tabs>
          <w:tab w:val="clear" w:pos="720"/>
          <w:tab w:val="left" w:pos="8789" w:leader="none"/>
        </w:tabs>
        <w:jc w:val="both"/>
        <w:rPr>
          <w:lang w:val="ru-RU"/>
        </w:rPr>
      </w:pPr>
      <w:r>
        <w:rPr>
          <w:lang w:val="ru-RU"/>
        </w:rPr>
      </w:r>
    </w:p>
    <w:p>
      <w:pPr>
        <w:pStyle w:val="Normal"/>
        <w:rPr>
          <w:lang w:val="ru-RU"/>
        </w:rPr>
      </w:pPr>
      <w:r>
        <w:rPr>
          <w:sz w:val="24"/>
          <w:lang w:val="ru-RU"/>
        </w:rPr>
        <w:t>большинство населения страны, включая и определённые слои жителей Юга.</w:t>
      </w:r>
    </w:p>
    <w:p>
      <w:pPr>
        <w:pStyle w:val="Normal"/>
        <w:rPr>
          <w:lang w:val="ru-RU"/>
        </w:rPr>
      </w:pPr>
      <w:r>
        <w:rPr>
          <w:sz w:val="24"/>
          <w:lang w:val="ru-RU"/>
        </w:rPr>
        <w:t>Иванов Р.Ф. отмечал: «Гегемон в революции, её руководящей силой были революционные круги буржуазии».(1)</w:t>
      </w:r>
    </w:p>
    <w:p>
      <w:pPr>
        <w:pStyle w:val="Normal"/>
        <w:tabs>
          <w:tab w:val="clear" w:pos="720"/>
          <w:tab w:val="left" w:pos="8789" w:leader="none"/>
        </w:tabs>
        <w:ind w:firstLine="567"/>
        <w:jc w:val="both"/>
        <w:rPr>
          <w:sz w:val="24"/>
          <w:lang w:val="ru-RU"/>
        </w:rPr>
      </w:pPr>
      <w:r>
        <w:rPr>
          <w:sz w:val="24"/>
          <w:lang w:val="ru-RU"/>
        </w:rPr>
        <w:t xml:space="preserve"> </w:t>
      </w:r>
      <w:r>
        <w:rPr>
          <w:sz w:val="24"/>
          <w:lang w:val="ru-RU"/>
        </w:rPr>
        <w:t>Именно  экономическим и политическим интересам максимально отвечало решение триединой задачи войны. Поэтому основные плоды победы Севера достались буржуазии, а не «чернорабочим» этой войны: рабочим и фермерам Севера, неграм Юга – в этом основной итог войны. (2)</w:t>
      </w:r>
    </w:p>
    <w:p>
      <w:pPr>
        <w:pStyle w:val="Normal"/>
        <w:tabs>
          <w:tab w:val="clear" w:pos="720"/>
          <w:tab w:val="left" w:pos="8789" w:leader="none"/>
        </w:tabs>
        <w:ind w:firstLine="567"/>
        <w:jc w:val="both"/>
        <w:rPr/>
      </w:pPr>
      <w:r>
        <w:rPr>
          <w:sz w:val="24"/>
          <w:lang w:val="ru-RU"/>
        </w:rPr>
        <w:t>Сущностью столкновения была борьба двух социальных систем – системы рабства и системы наёмного труда. Характеризуя сущность борьбы между Югом и Севером, Маркс писал, что «борьба двух социальных систем, - систем рабства и системы свободного труда. Борьба и началась потому, что обе системы не могут долее мирно существовать бок о бок на североамериканском континенте. Она может закончиться  лишь победой одной из этих систем».  Дальнейшее сохранение рабства на Юге США грозило отставанием всей стране. Эту мысль подчёркивал, происходивший из бедных фермеров Юга публицист Хинтон Рауен Хельпер в своей брошюре «Неминуемый кризис Юга»(3)</w:t>
      </w:r>
    </w:p>
    <w:p>
      <w:pPr>
        <w:pStyle w:val="Normal"/>
        <w:tabs>
          <w:tab w:val="clear" w:pos="720"/>
          <w:tab w:val="left" w:pos="8789" w:leader="none"/>
        </w:tabs>
        <w:ind w:firstLine="567"/>
        <w:jc w:val="both"/>
        <w:rPr/>
      </w:pPr>
      <w:r>
        <w:rPr>
          <w:sz w:val="24"/>
          <w:lang w:val="ru-RU"/>
        </w:rPr>
        <w:t>В ходе гражданской войны решалась не просто проблема восстановления единства Союза, как полагали большинство ее участников. Речь шла о более глубоких и серьезных преобразованиях, которые не могли свершиться в короткие сроки. Понадобился не только военный разгром Конфедерации, но и длительный период Реконструкции Юга, чтобы страна могла добиться цивилизационного единства, по крайней мере, в основных чертах.</w:t>
      </w:r>
    </w:p>
    <w:p>
      <w:pPr>
        <w:pStyle w:val="Normal"/>
        <w:tabs>
          <w:tab w:val="clear" w:pos="720"/>
          <w:tab w:val="left" w:pos="8789" w:leader="none"/>
        </w:tabs>
        <w:ind w:firstLine="567"/>
        <w:jc w:val="both"/>
        <w:rPr/>
      </w:pPr>
      <w:r>
        <w:rPr>
          <w:sz w:val="24"/>
          <w:lang w:val="ru-RU"/>
        </w:rPr>
        <w:t xml:space="preserve">     </w:t>
      </w:r>
      <w:r>
        <w:rPr>
          <w:sz w:val="24"/>
          <w:lang w:val="ru-RU"/>
        </w:rPr>
        <w:t xml:space="preserve">Так сложилось, что в нашей стране предпочтение всегда отдавалось Северу. Как-то сам собой сформировался и действовал стереотип: "Север был прав в этой войне". Существует и противоположная позиция. "Прав был Юг", он защищал свое право на существование как особой цивилизации от экспансии янки. </w:t>
      </w:r>
    </w:p>
    <w:p>
      <w:pPr>
        <w:pStyle w:val="Normal"/>
        <w:ind w:firstLine="567"/>
        <w:jc w:val="both"/>
        <w:rPr/>
      </w:pPr>
      <w:r>
        <w:rPr>
          <w:sz w:val="24"/>
          <w:lang w:val="ru-RU"/>
        </w:rPr>
        <w:t>«Революции – локомотивы истории». Это марксистское положение находит убедительное подтверждение в истории США. Гражданская война в США 1861 – 1865гг. имела характер революционной вооружённой борьбы между сторонниками и противниками рабовладения. Военный разгром плантаторов – рабовладельцев и уничтожение рабства негров на Юге США прошло под знаком революционного переворота, вызванного гражданской войной.(4)</w:t>
      </w:r>
    </w:p>
    <w:p>
      <w:pPr>
        <w:pStyle w:val="Normal"/>
        <w:tabs>
          <w:tab w:val="clear" w:pos="720"/>
          <w:tab w:val="left" w:pos="8789" w:leader="none"/>
        </w:tabs>
        <w:ind w:firstLine="567"/>
        <w:jc w:val="both"/>
        <w:rPr/>
      </w:pPr>
      <w:r>
        <w:rPr>
          <w:sz w:val="24"/>
          <w:lang w:val="ru-RU"/>
        </w:rPr>
        <w:t>И этот великий исторический спор, нерешенный до конца в современной Америке, заставляет еще глубже задуматься российским историкам над тем, как велика цена исторических трагедий, сопровождающихся расколом страны и кровопролитными войнами.</w:t>
      </w:r>
    </w:p>
    <w:p>
      <w:pPr>
        <w:pStyle w:val="Normal"/>
        <w:ind w:firstLine="567"/>
        <w:jc w:val="both"/>
        <w:rPr>
          <w:sz w:val="24"/>
          <w:lang w:val="ru-RU"/>
        </w:rPr>
      </w:pPr>
      <w:r>
        <w:rPr>
          <w:sz w:val="24"/>
          <w:lang w:val="ru-RU"/>
        </w:rPr>
      </w:r>
    </w:p>
    <w:p>
      <w:pPr>
        <w:pStyle w:val="Normal"/>
        <w:ind w:firstLine="567"/>
        <w:jc w:val="both"/>
        <w:rPr>
          <w:sz w:val="24"/>
          <w:lang w:val="ru-RU"/>
        </w:rPr>
      </w:pPr>
      <w:r>
        <w:rPr>
          <w:sz w:val="24"/>
          <w:lang w:val="ru-RU"/>
        </w:rPr>
      </w:r>
    </w:p>
    <w:p>
      <w:pPr>
        <w:pStyle w:val="Normal"/>
        <w:ind w:firstLine="567"/>
        <w:jc w:val="both"/>
        <w:rPr>
          <w:sz w:val="24"/>
          <w:lang w:val="ru-RU"/>
        </w:rPr>
      </w:pPr>
      <w:r>
        <w:rPr>
          <w:sz w:val="24"/>
          <w:lang w:val="ru-RU"/>
        </w:rPr>
      </w:r>
    </w:p>
    <w:p>
      <w:pPr>
        <w:pStyle w:val="Normal"/>
        <w:ind w:firstLine="567"/>
        <w:jc w:val="both"/>
        <w:rPr>
          <w:sz w:val="24"/>
          <w:lang w:val="ru-RU"/>
        </w:rPr>
      </w:pPr>
      <w:r>
        <w:rPr>
          <w:sz w:val="24"/>
          <w:lang w:val="ru-RU"/>
        </w:rPr>
      </w:r>
    </w:p>
    <w:p>
      <w:pPr>
        <w:pStyle w:val="Normal"/>
        <w:ind w:firstLine="567"/>
        <w:jc w:val="both"/>
        <w:rPr>
          <w:sz w:val="24"/>
          <w:lang w:val="ru-RU"/>
        </w:rPr>
      </w:pPr>
      <w:r>
        <w:rPr>
          <w:sz w:val="24"/>
          <w:lang w:val="ru-RU"/>
        </w:rPr>
      </w:r>
    </w:p>
    <w:p>
      <w:pPr>
        <w:pStyle w:val="Normal"/>
        <w:ind w:firstLine="567"/>
        <w:jc w:val="both"/>
        <w:rPr>
          <w:sz w:val="24"/>
          <w:lang w:val="ru-RU"/>
        </w:rPr>
      </w:pPr>
      <w:r>
        <w:rPr>
          <w:sz w:val="24"/>
          <w:lang w:val="ru-RU"/>
        </w:rPr>
      </w:r>
    </w:p>
    <w:p>
      <w:pPr>
        <w:pStyle w:val="Normal"/>
        <w:ind w:firstLine="567"/>
        <w:jc w:val="both"/>
        <w:rPr>
          <w:sz w:val="24"/>
          <w:lang w:val="ru-RU"/>
        </w:rPr>
      </w:pPr>
      <w:r>
        <w:rPr>
          <w:sz w:val="24"/>
          <w:lang w:val="ru-RU"/>
        </w:rPr>
      </w:r>
    </w:p>
    <w:p>
      <w:pPr>
        <w:pStyle w:val="Normal"/>
        <w:ind w:firstLine="567"/>
        <w:jc w:val="both"/>
        <w:rPr>
          <w:sz w:val="24"/>
          <w:lang w:val="ru-RU"/>
        </w:rPr>
      </w:pPr>
      <w:r>
        <w:rPr>
          <w:sz w:val="24"/>
          <w:lang w:val="ru-RU"/>
        </w:rPr>
      </w:r>
    </w:p>
    <w:p>
      <w:pPr>
        <w:pStyle w:val="Normal"/>
        <w:ind w:firstLine="567"/>
        <w:jc w:val="both"/>
        <w:rPr>
          <w:sz w:val="24"/>
          <w:lang w:val="ru-RU"/>
        </w:rPr>
      </w:pPr>
      <w:r>
        <w:rPr>
          <w:sz w:val="24"/>
          <w:lang w:val="ru-RU"/>
        </w:rPr>
      </w:r>
    </w:p>
    <w:p>
      <w:pPr>
        <w:pStyle w:val="Normal"/>
        <w:ind w:firstLine="567"/>
        <w:jc w:val="both"/>
        <w:rPr>
          <w:sz w:val="24"/>
          <w:lang w:val="ru-RU"/>
        </w:rPr>
      </w:pPr>
      <w:r>
        <w:rPr>
          <w:sz w:val="24"/>
          <w:lang w:val="ru-RU"/>
        </w:rPr>
      </w:r>
    </w:p>
    <w:p>
      <w:pPr>
        <w:pStyle w:val="Normal"/>
        <w:ind w:firstLine="567"/>
        <w:jc w:val="both"/>
        <w:rPr>
          <w:sz w:val="24"/>
          <w:lang w:val="ru-RU"/>
        </w:rPr>
      </w:pPr>
      <w:r>
        <w:rPr>
          <w:sz w:val="24"/>
          <w:lang w:val="ru-RU"/>
        </w:rPr>
      </w:r>
    </w:p>
    <w:p>
      <w:pPr>
        <w:pStyle w:val="Normal"/>
        <w:ind w:firstLine="567"/>
        <w:jc w:val="both"/>
        <w:rPr>
          <w:sz w:val="24"/>
          <w:lang w:val="ru-RU"/>
        </w:rPr>
      </w:pPr>
      <w:r>
        <w:rPr>
          <w:sz w:val="24"/>
          <w:lang w:val="ru-RU"/>
        </w:rPr>
      </w:r>
    </w:p>
    <w:p>
      <w:pPr>
        <w:pStyle w:val="Normal"/>
        <w:ind w:firstLine="567"/>
        <w:jc w:val="both"/>
        <w:rPr>
          <w:sz w:val="24"/>
          <w:lang w:val="ru-RU"/>
        </w:rPr>
      </w:pPr>
      <w:r>
        <w:rPr>
          <w:sz w:val="24"/>
          <w:lang w:val="ru-RU"/>
        </w:rPr>
      </w:r>
    </w:p>
    <w:p>
      <w:pPr>
        <w:pStyle w:val="Normal"/>
        <w:ind w:firstLine="567"/>
        <w:jc w:val="both"/>
        <w:rPr>
          <w:sz w:val="24"/>
          <w:lang w:val="ru-RU"/>
        </w:rPr>
      </w:pPr>
      <w:r>
        <w:rPr>
          <w:sz w:val="24"/>
          <w:lang w:val="ru-RU"/>
        </w:rPr>
      </w:r>
    </w:p>
    <w:p>
      <w:pPr>
        <w:pStyle w:val="Normal"/>
        <w:tabs>
          <w:tab w:val="clear" w:pos="720"/>
          <w:tab w:val="left" w:pos="8789" w:leader="none"/>
        </w:tabs>
        <w:jc w:val="both"/>
        <w:rPr>
          <w:sz w:val="24"/>
          <w:lang w:val="ru-RU"/>
        </w:rPr>
      </w:pPr>
      <w:r>
        <w:rPr>
          <w:sz w:val="24"/>
          <w:lang w:val="ru-RU"/>
        </w:rPr>
        <w:t>___________________________________________________________________________</w:t>
      </w:r>
    </w:p>
    <w:p>
      <w:pPr>
        <w:pStyle w:val="Normal"/>
        <w:tabs>
          <w:tab w:val="clear" w:pos="720"/>
          <w:tab w:val="left" w:pos="8789" w:leader="none"/>
        </w:tabs>
        <w:jc w:val="both"/>
        <w:rPr>
          <w:sz w:val="24"/>
          <w:lang w:val="ru-RU"/>
        </w:rPr>
      </w:pPr>
      <w:r>
        <w:rPr>
          <w:lang w:val="ru-RU"/>
        </w:rPr>
        <w:t>1.Иванов Р.Ф. Авраам Линкольн и гражданская война в США. М.,1964. С462</w:t>
      </w:r>
    </w:p>
    <w:p>
      <w:pPr>
        <w:pStyle w:val="Normal"/>
        <w:jc w:val="both"/>
        <w:rPr>
          <w:sz w:val="18"/>
          <w:lang w:val="ru-RU"/>
        </w:rPr>
      </w:pPr>
      <w:r>
        <w:rPr>
          <w:sz w:val="18"/>
          <w:lang w:val="ru-RU"/>
        </w:rPr>
        <w:t>2.Ефимов А.В.  Очерки истории США. М,,1958.,С161.</w:t>
      </w:r>
    </w:p>
    <w:p>
      <w:pPr>
        <w:pStyle w:val="Normal"/>
        <w:jc w:val="both"/>
        <w:rPr>
          <w:sz w:val="18"/>
          <w:lang w:val="ru-RU"/>
        </w:rPr>
      </w:pPr>
      <w:r>
        <w:rPr>
          <w:sz w:val="18"/>
          <w:lang w:val="ru-RU"/>
        </w:rPr>
        <w:t>3.Ефимов А.В. США: пути развития капитализма. М.,1969.,С531.</w:t>
      </w:r>
    </w:p>
    <w:p>
      <w:pPr>
        <w:pStyle w:val="Normal"/>
        <w:jc w:val="both"/>
        <w:rPr>
          <w:sz w:val="18"/>
          <w:lang w:val="ru-RU"/>
        </w:rPr>
      </w:pPr>
      <w:r>
        <w:rPr>
          <w:sz w:val="18"/>
          <w:lang w:val="ru-RU"/>
        </w:rPr>
        <w:t>4.  К столетию гражданской войны в США / Сборник статей под ред. А.В. Зубока и  Л.И. Ефимова/.,М.,1961,С3.</w:t>
      </w:r>
    </w:p>
    <w:p>
      <w:pPr>
        <w:pStyle w:val="Normal"/>
        <w:ind w:firstLine="567"/>
        <w:jc w:val="both"/>
        <w:rPr>
          <w:sz w:val="18"/>
          <w:lang w:val="ru-RU"/>
        </w:rPr>
      </w:pPr>
      <w:r>
        <w:rPr>
          <w:sz w:val="18"/>
          <w:lang w:val="ru-RU"/>
        </w:rPr>
      </w:r>
    </w:p>
    <w:p>
      <w:pPr>
        <w:pStyle w:val="TextBody"/>
        <w:ind w:firstLine="567"/>
        <w:jc w:val="both"/>
        <w:rPr>
          <w:b/>
          <w:b/>
          <w:sz w:val="32"/>
        </w:rPr>
      </w:pPr>
      <w:r>
        <w:rPr>
          <w:b/>
          <w:sz w:val="32"/>
        </w:rPr>
        <w:t>Глава 1</w:t>
      </w:r>
    </w:p>
    <w:p>
      <w:pPr>
        <w:pStyle w:val="TextBody"/>
        <w:jc w:val="both"/>
        <w:rPr>
          <w:b/>
          <w:b/>
          <w:sz w:val="32"/>
        </w:rPr>
      </w:pPr>
      <w:r>
        <w:rPr>
          <w:b/>
          <w:sz w:val="32"/>
        </w:rPr>
        <w:t xml:space="preserve">       </w:t>
      </w:r>
      <w:r>
        <w:rPr>
          <w:b/>
          <w:sz w:val="32"/>
        </w:rPr>
        <w:t xml:space="preserve">Предпосылки и причины гражданской войны </w:t>
      </w:r>
    </w:p>
    <w:p>
      <w:pPr>
        <w:pStyle w:val="TextBody"/>
        <w:jc w:val="both"/>
        <w:rPr/>
      </w:pPr>
      <w:r>
        <w:rPr>
          <w:sz w:val="24"/>
        </w:rPr>
        <w:t xml:space="preserve">   </w:t>
      </w:r>
      <w:r>
        <w:rPr>
          <w:sz w:val="24"/>
        </w:rPr>
        <w:t>Причины гражданской войны в США, вспыхнувшей в апреле 1861 г., слишком  противоречивы и многоплановы. Еще до того как (4 июля 1776 г.) североамери</w:t>
        <w:softHyphen/>
        <w:t>канские колонии Англии, провозгласив независимость, стали самостоятельным государством, на этих землях в основном уже сложилась социальная   иерархия с двумя разновидностями - северной и южной. На Юге - во главе ее находился состоятельный класс плантаторов (часто - потомков аристократических английских семейств), де</w:t>
        <w:softHyphen/>
        <w:t>ловым придатком которого были торговцы, осуществляв</w:t>
        <w:softHyphen/>
        <w:t>шие массу операций, чересчур сложных для белоручек-аристократов и “недостойных” их. Необъятные планта</w:t>
        <w:softHyphen/>
        <w:t>ции Юга - прежде всего табачные (с конца XVIII в. - хлопковые), а также сахарные, рисовые и всякие дру</w:t>
        <w:softHyphen/>
        <w:t>гие - обрабатывали негры-рабы, лишенные каких-либо прав.(1)</w:t>
      </w:r>
    </w:p>
    <w:p>
      <w:pPr>
        <w:pStyle w:val="TextBody"/>
        <w:jc w:val="both"/>
        <w:rPr/>
      </w:pPr>
      <w:r>
        <w:rPr>
          <w:sz w:val="24"/>
        </w:rPr>
        <w:t>История негров в Северной Америке сложилась так, что, являясь формально свободными  на Севере, они были, с точки зрения всех белых американцев  существами низшей категории, а для южан - просто предметом домашнего обихода, бессловесными животными, отличавшимися от коров или лошадей, только функциональным применением. “Добропорядоч</w:t>
        <w:softHyphen/>
        <w:t>ные” же северяне, в среде которых торговцы, а затем и промышленники играли ведущую роль, нимало не забо</w:t>
        <w:softHyphen/>
        <w:t>тились о том, что происходило с “этими черными” на просторах южных плантаций. Впрочем, на самом Севере рабства не существовало. У части негров там даже были крохотные фермы, порой - лавчонки и мастерские, ко</w:t>
        <w:softHyphen/>
        <w:t>торые, правда, посещали только негры. Белые же снис</w:t>
        <w:softHyphen/>
        <w:t xml:space="preserve">ходительно взирали на это, искренне радуясь своему “демократизму”. (2)  </w:t>
      </w:r>
    </w:p>
    <w:p>
      <w:pPr>
        <w:pStyle w:val="TextBody"/>
        <w:ind w:firstLine="567"/>
        <w:jc w:val="both"/>
        <w:rPr/>
      </w:pPr>
      <w:r>
        <w:rPr>
          <w:sz w:val="24"/>
        </w:rPr>
        <w:t xml:space="preserve">   </w:t>
      </w:r>
      <w:r>
        <w:rPr>
          <w:sz w:val="24"/>
        </w:rPr>
        <w:t>Такое положение сохранялось вплоть до начала 20-х годов XIX в., когда в США появились не отдельные противники рабства (это было и прежде), а группы людей все решительнее высказывавших протест против этого института, несовместимого с бурным развитием капитализма в стране и буржуазно-демократической эти</w:t>
        <w:softHyphen/>
        <w:t>кой. В основном это был трудовой люд Севера и - в меньшей степени - Юга: фермеры, ремесленники, позднее - также промышленные рабочие, лучшая часть интеллигенции. Конечно, такое расслоение в вопросе о рабстве не следует понимать буквально, ибо весьма значительная часть простолюдинов (особенно на Юге) была заражена расистскими предрассудками, основан</w:t>
        <w:softHyphen/>
        <w:t>ными исключительно на пренебрежении к иному, чер</w:t>
        <w:softHyphen/>
        <w:t>ному, цвету кожи тех, которым, казалось, навечно суждено было остаться низшей расой на земле Аме</w:t>
        <w:softHyphen/>
        <w:t>рики.</w:t>
      </w:r>
    </w:p>
    <w:p>
      <w:pPr>
        <w:pStyle w:val="TextBody"/>
        <w:ind w:firstLine="567"/>
        <w:jc w:val="both"/>
        <w:rPr/>
      </w:pPr>
      <w:r>
        <w:rPr>
          <w:sz w:val="24"/>
        </w:rPr>
        <w:t xml:space="preserve">   </w:t>
      </w:r>
      <w:r>
        <w:rPr>
          <w:sz w:val="24"/>
        </w:rPr>
        <w:t>Но с этим не желали мириться ни сами негры, ни их белые защитники, которых становилось все больше. Начиная с 20-х годов споры о том, быть или не быть в США рабству, и о других связанных с этим проблемах активно вторгаются в политическую область, становятся предметом бурных обсуждений в конгрессе США, в ас</w:t>
        <w:softHyphen/>
        <w:t>самблеях практически каждого штата. Еще до начала гражданской войны негритянский вопрос стал причиной многообразных форм борьбы и в переносном и в прямом смысле слова.  (3)</w:t>
      </w:r>
    </w:p>
    <w:p>
      <w:pPr>
        <w:pStyle w:val="TextBody"/>
        <w:ind w:firstLine="567"/>
        <w:jc w:val="both"/>
        <w:rPr/>
      </w:pPr>
      <w:r>
        <w:rPr>
          <w:sz w:val="24"/>
        </w:rPr>
        <w:t xml:space="preserve">   </w:t>
      </w:r>
      <w:r>
        <w:rPr>
          <w:sz w:val="24"/>
        </w:rPr>
        <w:t>В 50-е годы усилилось нагнетание взрывоопасной об</w:t>
        <w:softHyphen/>
        <w:t>становки вокруг проблемы рабства. Именно тогда сино</w:t>
        <w:softHyphen/>
        <w:t>нимом выражения “негритянский вопрос” стали слова “неотвратимый конфликт” - так и по сей день -  именуют эту проблему историки. Дело защиты прав негров на все то, чем пользо</w:t>
        <w:softHyphen/>
        <w:t>вались белые граждане Соединенных Штатов, пере</w:t>
        <w:softHyphen/>
        <w:t>стало быть монополией одиночек и небольших групп.</w:t>
      </w:r>
    </w:p>
    <w:p>
      <w:pPr>
        <w:pStyle w:val="TextBody"/>
        <w:jc w:val="both"/>
        <w:rPr>
          <w:sz w:val="24"/>
        </w:rPr>
      </w:pPr>
      <w:r>
        <w:rPr>
          <w:sz w:val="24"/>
        </w:rPr>
        <w:t>________________________________________________________________________________</w:t>
      </w:r>
    </w:p>
    <w:p>
      <w:pPr>
        <w:pStyle w:val="TextBody"/>
        <w:jc w:val="both"/>
        <w:rPr/>
      </w:pPr>
      <w:r>
        <w:rPr/>
        <w:t>1.Бурин С.Н. На полях сражений гражданской войны в США. М.,1988.С.6</w:t>
      </w:r>
    </w:p>
    <w:p>
      <w:pPr>
        <w:pStyle w:val="TextBody"/>
        <w:jc w:val="both"/>
        <w:rPr/>
      </w:pPr>
      <w:r>
        <w:rPr/>
        <w:t>2.Фостер У.З. Негритянский народ в истории Америки. М.,1955.</w:t>
      </w:r>
    </w:p>
    <w:p>
      <w:pPr>
        <w:pStyle w:val="TextBody"/>
        <w:jc w:val="both"/>
        <w:rPr/>
      </w:pPr>
      <w:r>
        <w:rPr/>
        <w:t>3.Бурин С.Н. На полях сражений гражданской войны в США. М., 1988. С.7</w:t>
      </w:r>
    </w:p>
    <w:p>
      <w:pPr>
        <w:pStyle w:val="TextBody"/>
        <w:ind w:firstLine="567"/>
        <w:jc w:val="both"/>
        <w:rPr/>
      </w:pPr>
      <w:r>
        <w:rPr>
          <w:sz w:val="24"/>
        </w:rPr>
        <w:t xml:space="preserve">   </w:t>
      </w:r>
      <w:r>
        <w:rPr>
          <w:sz w:val="24"/>
        </w:rPr>
        <w:t>Дело защиты прав негров на все то, чем пользо</w:t>
        <w:softHyphen/>
        <w:t>вались белые граждане Соединенных Штатов, пере</w:t>
        <w:softHyphen/>
        <w:t>стало быть монополией одиночек и небольших групп. Движение аболиционистов (т. е. -  упразднителей, ликвидаторов чего-то, в данном случае - раб</w:t>
        <w:softHyphen/>
        <w:t>ства), объективно став органической частью интересов буржуазии северных штатов, ибо процветавшие на Юге рабство и крупное землевладение сковывали развитие страны по капиталистическому пути. Огромное значение  для мобилизации американской и мировой общественности против рабства в южных штатах имели  аболиционистская литература и пресса. Знаменитый роман Гарриет Бичер-Стоу «Хижина дяди Тома» (1852) разошелся миллионным тиражом и был переведён на ряд языков, включая русский. В 1848г. появилась массовая политическая партия фрисойлеров («фри сойл» - свободная земля). Выступавшая за нераспостранение рабства на новые территории. Но плантаторская олигархия Юга не намерена была уступать. Более того, она жаждала распространить рабство и на территории остальных штатов, тем более что кризис рабовладель</w:t>
        <w:softHyphen/>
        <w:t>ческого плантационного хозяйства к тому времени углу</w:t>
        <w:softHyphen/>
        <w:t xml:space="preserve">бился, и в получении новых земель плантаторы видели свое спасение.                          </w:t>
      </w:r>
    </w:p>
    <w:p>
      <w:pPr>
        <w:pStyle w:val="TextBody"/>
        <w:ind w:firstLine="567"/>
        <w:jc w:val="both"/>
        <w:rPr/>
      </w:pPr>
      <w:r>
        <w:rPr>
          <w:sz w:val="24"/>
        </w:rPr>
        <w:t xml:space="preserve">   </w:t>
      </w:r>
      <w:r>
        <w:rPr>
          <w:sz w:val="24"/>
        </w:rPr>
        <w:t>Именно поэтому Юг настороженно и даже зло встретил создание в (феврале 1854 г.) республиканской партии, ставшей в те годы выразительницей интересов молодой национальной буржуазии, а также средних и мелких фермеров. Её лидеры вначале остерегались прямо высказываться за отмену рабства, хотя не скрывали антипатии к нему и активно выступали за его ограничение территориями тех штатов, где рабство уже существовало. Конечно, не следует понимать ситуацию тех лет упрощённо: северяне - хорошие, южане - плохие. Представители северной буржуазии объективно решали для себя негритянский вопрос в плане постепенной отмены рабства. Но это отнюдь не означает, что всех их занимали нужды негритянского населения, что они стремились чем-либо ему помочь, кроме формального перевода негров в другую экономическую категорию. Подобно плантаторам, они считали негров недостойными даже минимальных прав, намереваясь предоставить им лишь видимость личной свободы. (1)</w:t>
      </w:r>
    </w:p>
    <w:p>
      <w:pPr>
        <w:pStyle w:val="TextBody"/>
        <w:ind w:firstLine="567"/>
        <w:jc w:val="both"/>
        <w:rPr/>
      </w:pPr>
      <w:r>
        <w:rPr>
          <w:sz w:val="24"/>
        </w:rPr>
        <w:t xml:space="preserve">   </w:t>
      </w:r>
      <w:r>
        <w:rPr>
          <w:sz w:val="24"/>
        </w:rPr>
        <w:t xml:space="preserve">Это в полной мере относилось и к будущему президенту США  А. Линкольну. Между тем взгляды его в ходе войны претерпели сложнейшую эволюцию. Так, в (сентябре 1858 г.), баллотируясь в сенат от штата Иллинойс, Линкольн высказался против предоставления неграм права гражданства и добавил, что каждый конкретный штат имеет право сделать негров гражданами, но если такой вопрос встанет в его родном Иллинойсе, он будет бороться против этого. Иными словами, признавая рабство явлением несправедливым, Линкольн не выступал тогда ни за его административную отмену, ни – тем более – за последующее предоставление неграм избирательных прав. </w:t>
      </w:r>
    </w:p>
    <w:p>
      <w:pPr>
        <w:pStyle w:val="TextBody"/>
        <w:pBdr>
          <w:bottom w:val="single" w:sz="12" w:space="1" w:color="000000"/>
        </w:pBdr>
        <w:ind w:firstLine="567"/>
        <w:jc w:val="both"/>
        <w:rPr/>
      </w:pPr>
      <w:r>
        <w:rPr>
          <w:sz w:val="24"/>
        </w:rPr>
        <w:t>( В 1860 г.) события стали развиваться с нарастающей быстротой. Ещё в феврале Линкольн, к тому времени уже очевидный лидер республиканской партии, заявил, что правительство США “не может постоянно быть полурабовладельческим и полусвободным” и что полная победа противников рабства или же его сторонников неизбежна. А 6 ноября состоялись президентские выборы, на которых Линкольн голосами 1 866 452 американских граждан был избран президентом и, согласно консти</w:t>
        <w:softHyphen/>
        <w:t>туции страны, должен был  занять свой пост 4 марта следующего года (позднее этот 4-месячный интервал со</w:t>
        <w:softHyphen/>
        <w:t>кратили до 2,5 месяцев, до 20 января).(1)</w:t>
      </w:r>
    </w:p>
    <w:p>
      <w:pPr>
        <w:pStyle w:val="TextBody"/>
        <w:pBdr>
          <w:bottom w:val="single" w:sz="12" w:space="1" w:color="000000"/>
        </w:pBdr>
        <w:ind w:firstLine="567"/>
        <w:jc w:val="both"/>
        <w:rPr>
          <w:sz w:val="24"/>
        </w:rPr>
      </w:pPr>
      <w:r>
        <w:rPr>
          <w:sz w:val="24"/>
        </w:rPr>
        <w:t>Победа Линкольна и республиканской партии стала для рабовладельцев своеобразным сигналом к началу действий. Еще до выборов общественность Юга, пред</w:t>
        <w:softHyphen/>
        <w:t>видя подобный их исход, широко обсуждала возможность сецессии (т. е. отделения) южных штатов.</w:t>
      </w:r>
    </w:p>
    <w:p>
      <w:pPr>
        <w:pStyle w:val="TextBody"/>
        <w:pBdr>
          <w:bottom w:val="single" w:sz="12" w:space="1" w:color="000000"/>
        </w:pBdr>
        <w:ind w:firstLine="567"/>
        <w:jc w:val="both"/>
        <w:rPr>
          <w:sz w:val="24"/>
        </w:rPr>
      </w:pPr>
      <w:r>
        <w:rPr>
          <w:sz w:val="24"/>
        </w:rPr>
        <w:t xml:space="preserve"> </w:t>
      </w:r>
    </w:p>
    <w:p>
      <w:pPr>
        <w:pStyle w:val="TextBody"/>
        <w:jc w:val="both"/>
        <w:rPr/>
      </w:pPr>
      <w:r>
        <w:rPr/>
        <w:t>1.Бурин С.Н. На полях сражений гражданской войны в США. М.,1988, С.8-9</w:t>
      </w:r>
    </w:p>
    <w:p>
      <w:pPr>
        <w:pStyle w:val="TextBody"/>
        <w:jc w:val="both"/>
        <w:rPr>
          <w:sz w:val="24"/>
        </w:rPr>
      </w:pPr>
      <w:r>
        <w:rPr>
          <w:sz w:val="24"/>
        </w:rPr>
      </w:r>
    </w:p>
    <w:p>
      <w:pPr>
        <w:pStyle w:val="TextBody"/>
        <w:jc w:val="both"/>
        <w:rPr/>
      </w:pPr>
      <w:r>
        <w:rPr>
          <w:sz w:val="24"/>
        </w:rPr>
        <w:t xml:space="preserve">     </w:t>
      </w:r>
      <w:r>
        <w:rPr>
          <w:sz w:val="24"/>
        </w:rPr>
        <w:t>Опасаясь этого, Линкольн 30 ноября писал видному поли</w:t>
        <w:softHyphen/>
        <w:t>тическому деятелю Юга, будущему вице-президенту Конфедерации А. Стефенсу: “Действительно ли населе</w:t>
        <w:softHyphen/>
        <w:t>ние Юга испытывает опасения, что республиканская администрация намерена прямо или косвенно вмешаться в жизнь его рабов и его самого? Если это так, то хочу заверить Вас... что для подобных опасений нет основа</w:t>
        <w:softHyphen/>
        <w:t>ний”.(1) Но и провозглашенная республиканцами уме</w:t>
        <w:softHyphen/>
        <w:t>ренная доктрина - ограничение рабства его прежними территориями - не устраивала рабовладельцев.</w:t>
      </w:r>
    </w:p>
    <w:p>
      <w:pPr>
        <w:pStyle w:val="TextBody"/>
        <w:jc w:val="both"/>
        <w:rPr/>
      </w:pPr>
      <w:r>
        <w:rPr>
          <w:sz w:val="24"/>
        </w:rPr>
        <w:t xml:space="preserve">      </w:t>
      </w:r>
      <w:r>
        <w:rPr>
          <w:sz w:val="24"/>
        </w:rPr>
        <w:t>По инициативе  губернатора  Южной  Каролины У. Гиста власти южных штатов еще в октябре 1860 г. тайно условились о совместном выходе из состава Союза в случае победы республиканцев. Спустя полтора месяца после выборов, 20 декабря, Южная Каролина первой осуществила сецессию. Законодатели штата, собравшись в его столице Чарлстоне на экстренный конвент, при</w:t>
        <w:softHyphen/>
        <w:t>няли декрет, где, в частности, заявлялось: “Существую</w:t>
        <w:softHyphen/>
        <w:t>щий ныне союз между Южной Каролиной и другими штатами под названием „Соединенные Штаты Америки” настоящим расторгается”.(1) Примеру южнокаролинцев -  как и было условлено в затеянной Гистом секретной переписке, последовали Миссисипи (9 января 1861 г.), Флорида (10 января), Алабама (II января), Джорджия (19 января), Луизиана (26 января), Техас (1 февраля). Не везде мнение законодателей было единодушным: так, при принятии решения о сецессии Алабамы голоса, поданные “за” и “против”, соотносились как 61 и 39, а в Джорджии - 208 и 89.(1)</w:t>
      </w:r>
    </w:p>
    <w:p>
      <w:pPr>
        <w:pStyle w:val="TextBody"/>
        <w:ind w:firstLine="567"/>
        <w:jc w:val="both"/>
        <w:rPr/>
      </w:pPr>
      <w:r>
        <w:rPr>
          <w:sz w:val="24"/>
        </w:rPr>
        <w:t xml:space="preserve">   </w:t>
      </w:r>
      <w:r>
        <w:rPr>
          <w:sz w:val="24"/>
        </w:rPr>
        <w:t>4 февраля представители шести из отделившихся к тому времени семи штатов (делегат от только что от</w:t>
        <w:softHyphen/>
        <w:t>коловшегося Техаса прибыл лишь 13 февраля) на кон</w:t>
        <w:softHyphen/>
        <w:t>венте в Монтгомери {штат Алабама); объявили об объединении в рабовладельческую Конфедерацию, президентом которой 9 февраля они выбрали крупного плантатора Джефферсона Дэвиса, бывшего в 1853-1857 гг министром обороны США. 18 февраля Дэвис “официально” вступил в должность. Конвент в Монтгомери, провозгласив себя конгрессом, принял и конституцию (8 февраля временную, а 11 марта - постоянную), “узаконившую” рабство на Юге.(1)</w:t>
      </w:r>
    </w:p>
    <w:p>
      <w:pPr>
        <w:pStyle w:val="TextBody"/>
        <w:ind w:firstLine="567"/>
        <w:jc w:val="both"/>
        <w:rPr/>
      </w:pPr>
      <w:r>
        <w:rPr>
          <w:sz w:val="24"/>
        </w:rPr>
        <w:t>Война надвигалась неотвратимо, и события, ставшие ее началом, уже разворачивались близ Чарлстона. Выйдя из состава Союза, власти Южной Каролины прекра</w:t>
        <w:softHyphen/>
        <w:t>тили поставку продовольствия федеральному гарнизону в форте Моултри, расположенному на северной стороне прилегавшей к Чарлстону бухты. Фактическое установ</w:t>
        <w:softHyphen/>
        <w:t>ление блокады и возможность новых осложнений по</w:t>
        <w:softHyphen/>
        <w:t>будили командующего гарнизоном Моултри, 55-летнего майора  Р.Андерсона поздно вечером 26 декабря тайно переправить всех своих людей в стратегически более выгодно расположенный форт Самтер, который нахо</w:t>
        <w:softHyphen/>
        <w:t>дился на острове посередине бухты, при выходе из нее. Мятежники, только утром обнаружившие “пропажу” гарнизона Андерсона и появление его на Самтере, при</w:t>
        <w:softHyphen/>
        <w:t>шли в ярость: ведь до этого они рассчитывали на “мир</w:t>
        <w:softHyphen/>
        <w:t>ную” капитуляцию Севера. Теперь же становилось все яснее: войны не избежать!</w:t>
      </w:r>
    </w:p>
    <w:p>
      <w:pPr>
        <w:pStyle w:val="TextBody"/>
        <w:ind w:firstLine="567"/>
        <w:jc w:val="both"/>
        <w:rPr/>
      </w:pPr>
      <w:r>
        <w:rPr>
          <w:sz w:val="24"/>
        </w:rPr>
        <w:t>А положение в Самтере стало просто отчаянным: запасы продовольствия и питьевой воды (прежде ее доставляли с материка) были на исходе. Еще оставав</w:t>
        <w:softHyphen/>
        <w:t>шийся в Белом доме президент Дж. Бьюкенен сделал жест, демонстрирующий его готовность помочь людям Андерсона: 9 января в бухту Чарлстона вошел большой пассажирский пароход “Звезда Запада”, на котором было продовольствие для Самтера и около 200 солдат для усиления его гарнизона. безоружному пароходу несколько залпов, он развернулся и уплыл. Андерсон, видевший эту сцену со стен Самтера, запретил канонирам поддержать “Звезду Запада” огнем: у него была инструкция министра обороны Дж. Флойда (тот тайно симпатизировал мятежникам и в последние недели своего министерства отправил на Дальний Запад 15 тыс. солдат федеральной армии из имевшихся тогда у Союза 16 367, фактически выведя этим их из строя) “избегать любой акции, которая повела бы к ненужному провоцированию агрессии”.(1)</w:t>
      </w:r>
    </w:p>
    <w:p>
      <w:pPr>
        <w:pStyle w:val="TextBody"/>
        <w:jc w:val="both"/>
        <w:rPr/>
      </w:pPr>
      <w:r>
        <w:rPr>
          <w:sz w:val="24"/>
        </w:rPr>
        <w:t>________________________________________________________________________________</w:t>
      </w:r>
    </w:p>
    <w:p>
      <w:pPr>
        <w:pStyle w:val="TextBody"/>
        <w:jc w:val="both"/>
        <w:rPr/>
      </w:pPr>
      <w:r>
        <w:rPr/>
        <w:t>1.Бурин С.Н. на полях сражений гражданской войны в США. М.,1988, С.9-10</w:t>
      </w:r>
    </w:p>
    <w:p>
      <w:pPr>
        <w:pStyle w:val="TextBody"/>
        <w:ind w:firstLine="567"/>
        <w:jc w:val="both"/>
        <w:rPr/>
      </w:pPr>
      <w:r>
        <w:rPr>
          <w:sz w:val="24"/>
        </w:rPr>
        <w:t>Время шло, и близился день, когда новоизбранный президент Линкольн должен был занять кабинет в Белом доме. 11 февраля он выехал в Вашингтон из столицы Иллинойса Спрингфилда, где жил до этого. По пути Линкольн останавливался в ряде городов, выступая с речами, что должно было способствовать и укреплению его популярности, и разъяснению позиции будущей ад</w:t>
        <w:softHyphen/>
        <w:t>министрации по поводу положения в стране. Вскоре он прибыл в Вашингтон.</w:t>
      </w:r>
    </w:p>
    <w:p>
      <w:pPr>
        <w:pStyle w:val="TextBody"/>
        <w:ind w:firstLine="567"/>
        <w:jc w:val="both"/>
        <w:rPr/>
      </w:pPr>
      <w:r>
        <w:rPr>
          <w:sz w:val="24"/>
        </w:rPr>
        <w:t>4 марта, невзирая на мольбы руководителей службы безопасности (у них были серьезные основания опасаться попыток покушения), Линкольн поднялся на трибуну перед недостроенным зданием Капитолия и — теперь уже в качестве президента — произнес небольшую речь. Президент призвал южан к примирению, сказав: “Мы не враги, но друзья. Мы не должны быть врагами”.(1)Он заверил южные штаты, что все опасения по поводу возможной угрозы их собственности (каковой считались и негры-рабы) и безопасности со стороны новой адми</w:t>
        <w:softHyphen/>
        <w:t>нистрации напрасны. Линкольн особо подчеркнул, что разделение США на два государства противоестественно и эти новые образования, Союз и Конфедерация, не могут быть долговременными.</w:t>
      </w:r>
    </w:p>
    <w:p>
      <w:pPr>
        <w:pStyle w:val="TextBody"/>
        <w:ind w:firstLine="567"/>
        <w:jc w:val="both"/>
        <w:rPr/>
      </w:pPr>
      <w:r>
        <w:rPr>
          <w:sz w:val="24"/>
        </w:rPr>
        <w:t>Речь президента уже ничего не могла изменить, но газеты Юга опубликовали ее, с удивлением обратив внимание на блестящий ораторский стиль Линкольна и особенно выделив следующие слова: “В ваших, а не в моих руках, мои недовольные соотечественники, важ</w:t>
        <w:softHyphen/>
        <w:t>ный вопрос о гражданской войне. Наше правительство не собирается нападать на вас. У вас не возникнет ни</w:t>
        <w:softHyphen/>
        <w:t>каких конфликтов, если вы сами не станете агрессорами. Вы не давали клятвы Господу уничтожить это прави</w:t>
        <w:softHyphen/>
        <w:t>тельство, а я даю, и самую священную, - сохранить, защитить и оборонить его”.(1)</w:t>
      </w:r>
    </w:p>
    <w:p>
      <w:pPr>
        <w:pStyle w:val="TextBody"/>
        <w:ind w:firstLine="567"/>
        <w:jc w:val="both"/>
        <w:rPr/>
      </w:pPr>
      <w:r>
        <w:rPr>
          <w:sz w:val="24"/>
        </w:rPr>
        <w:t xml:space="preserve">    </w:t>
      </w:r>
      <w:r>
        <w:rPr>
          <w:sz w:val="24"/>
        </w:rPr>
        <w:t>Нового президента сразу же ввели во все детали сложнейшей ситуации с Самтером.  9 марта на встрече со своим кабинетом Линкольн предложил министрам обсудить положение и найти оптимальное решение. Не</w:t>
        <w:softHyphen/>
        <w:t>которые министры советовали эвакуировать форт ввиду невозможности его защиты, другие же, ссылаясь на то, что, по донесениям Андерсона, в Самтере еще оставалась провизия на 28 дней, предлагали до истечения этого срока не поднимать вопрос об эвакуации. Не занял тогда Решительной позиции и сам президент. Опасаясь чем-либо спровоцировать мятежников на открытие военных действий, он в конце марта распорядился направить в Самтер небольшую флотилию под командованием Г. Фокса, но не для снятия блокады, а всего лишь для пополнения складов форта запасами продовольствия. Все еще стремясь соблюдать формальные приличия, Линкольн 6 апреля послал губернатору Южной Каро</w:t>
        <w:softHyphen/>
        <w:t>лины Ф. Пикенсу уведомление о предстоящей операции и ее чисто мирных целях.(1)</w:t>
      </w:r>
    </w:p>
    <w:p>
      <w:pPr>
        <w:pStyle w:val="TextBody"/>
        <w:ind w:firstLine="567"/>
        <w:jc w:val="both"/>
        <w:rPr>
          <w:sz w:val="24"/>
        </w:rPr>
      </w:pPr>
      <w:r>
        <w:rPr>
          <w:sz w:val="24"/>
        </w:rPr>
      </w:r>
    </w:p>
    <w:p>
      <w:pPr>
        <w:pStyle w:val="TextBody"/>
        <w:ind w:firstLine="567"/>
        <w:jc w:val="both"/>
        <w:rPr>
          <w:sz w:val="24"/>
        </w:rPr>
      </w:pPr>
      <w:r>
        <w:rPr>
          <w:sz w:val="24"/>
        </w:rPr>
      </w:r>
    </w:p>
    <w:p>
      <w:pPr>
        <w:pStyle w:val="TextBody"/>
        <w:ind w:firstLine="567"/>
        <w:jc w:val="both"/>
        <w:rPr>
          <w:sz w:val="24"/>
        </w:rPr>
      </w:pPr>
      <w:r>
        <w:rPr>
          <w:sz w:val="24"/>
        </w:rPr>
      </w:r>
    </w:p>
    <w:p>
      <w:pPr>
        <w:pStyle w:val="TextBody"/>
        <w:ind w:firstLine="567"/>
        <w:jc w:val="both"/>
        <w:rPr>
          <w:sz w:val="24"/>
        </w:rPr>
      </w:pPr>
      <w:r>
        <w:rPr>
          <w:sz w:val="24"/>
        </w:rPr>
      </w:r>
    </w:p>
    <w:p>
      <w:pPr>
        <w:pStyle w:val="TextBody"/>
        <w:ind w:firstLine="567"/>
        <w:jc w:val="both"/>
        <w:rPr>
          <w:sz w:val="24"/>
        </w:rPr>
      </w:pPr>
      <w:r>
        <w:rPr>
          <w:sz w:val="24"/>
        </w:rPr>
      </w:r>
    </w:p>
    <w:p>
      <w:pPr>
        <w:pStyle w:val="TextBody"/>
        <w:pBdr>
          <w:bottom w:val="single" w:sz="12" w:space="1" w:color="000000"/>
        </w:pBdr>
        <w:ind w:firstLine="567"/>
        <w:jc w:val="both"/>
        <w:rPr>
          <w:sz w:val="24"/>
        </w:rPr>
      </w:pPr>
      <w:r>
        <w:rPr>
          <w:sz w:val="24"/>
        </w:rPr>
      </w:r>
    </w:p>
    <w:p>
      <w:pPr>
        <w:pStyle w:val="TextBody"/>
        <w:pBdr>
          <w:bottom w:val="single" w:sz="12" w:space="1" w:color="000000"/>
        </w:pBdr>
        <w:ind w:firstLine="567"/>
        <w:jc w:val="both"/>
        <w:rPr>
          <w:sz w:val="24"/>
        </w:rPr>
      </w:pPr>
      <w:r>
        <w:rPr>
          <w:sz w:val="24"/>
        </w:rPr>
      </w:r>
    </w:p>
    <w:p>
      <w:pPr>
        <w:pStyle w:val="TextBody"/>
        <w:pBdr>
          <w:bottom w:val="single" w:sz="12" w:space="1" w:color="000000"/>
        </w:pBdr>
        <w:ind w:firstLine="567"/>
        <w:jc w:val="both"/>
        <w:rPr>
          <w:sz w:val="24"/>
        </w:rPr>
      </w:pPr>
      <w:r>
        <w:rPr>
          <w:sz w:val="24"/>
        </w:rPr>
      </w:r>
    </w:p>
    <w:p>
      <w:pPr>
        <w:pStyle w:val="TextBody"/>
        <w:pBdr>
          <w:bottom w:val="single" w:sz="12" w:space="1" w:color="000000"/>
        </w:pBdr>
        <w:ind w:firstLine="567"/>
        <w:jc w:val="both"/>
        <w:rPr>
          <w:sz w:val="24"/>
        </w:rPr>
      </w:pPr>
      <w:r>
        <w:rPr>
          <w:sz w:val="24"/>
        </w:rPr>
      </w:r>
    </w:p>
    <w:p>
      <w:pPr>
        <w:pStyle w:val="TextBody"/>
        <w:pBdr>
          <w:bottom w:val="single" w:sz="12" w:space="1" w:color="000000"/>
        </w:pBdr>
        <w:ind w:firstLine="567"/>
        <w:jc w:val="both"/>
        <w:rPr>
          <w:sz w:val="24"/>
        </w:rPr>
      </w:pPr>
      <w:r>
        <w:rPr>
          <w:sz w:val="24"/>
        </w:rPr>
      </w:r>
    </w:p>
    <w:p>
      <w:pPr>
        <w:pStyle w:val="TextBody"/>
        <w:jc w:val="both"/>
        <w:rPr/>
      </w:pPr>
      <w:r>
        <w:rPr>
          <w:sz w:val="24"/>
        </w:rPr>
        <w:t>1.</w:t>
      </w:r>
      <w:r>
        <w:rPr/>
        <w:t>Бурин С.Н. На полях сражений гражданской войны в США. М.,1988. С.11,12</w:t>
      </w:r>
    </w:p>
    <w:p>
      <w:pPr>
        <w:pStyle w:val="TextBody"/>
        <w:ind w:firstLine="567"/>
        <w:jc w:val="both"/>
        <w:rPr>
          <w:b/>
          <w:b/>
          <w:sz w:val="32"/>
        </w:rPr>
      </w:pPr>
      <w:r>
        <w:rPr>
          <w:b/>
          <w:sz w:val="32"/>
        </w:rPr>
        <w:t>ГЛАВА 2</w:t>
      </w:r>
    </w:p>
    <w:p>
      <w:pPr>
        <w:pStyle w:val="TextBody"/>
        <w:ind w:firstLine="567"/>
        <w:jc w:val="both"/>
        <w:rPr>
          <w:sz w:val="24"/>
        </w:rPr>
      </w:pPr>
      <w:r>
        <w:rPr>
          <w:b/>
          <w:sz w:val="32"/>
        </w:rPr>
        <w:t xml:space="preserve">Гражданская война                               </w:t>
      </w:r>
    </w:p>
    <w:p>
      <w:pPr>
        <w:pStyle w:val="TextBody"/>
        <w:ind w:firstLine="567"/>
        <w:jc w:val="both"/>
        <w:rPr/>
      </w:pPr>
      <w:r>
        <w:rPr>
          <w:sz w:val="24"/>
        </w:rPr>
        <w:t>12 апреля 1861 года форт “Самтер” на Атлантическом побережье США неожиданно подвергся мощному ар</w:t>
        <w:softHyphen/>
        <w:t>тиллерийскому обстрелу. По нему били пушки форта “Джексон”, находившегося на противоположном бере</w:t>
        <w:softHyphen/>
        <w:t>гу пролива, и три батареи полевой артиллерии. Обст</w:t>
        <w:softHyphen/>
        <w:t>рел продолжался более суток. На территории форта “Самтер” начались пожары, была выведена из строя часть артиллерии.(1)</w:t>
      </w:r>
    </w:p>
    <w:p>
      <w:pPr>
        <w:pStyle w:val="TextBody"/>
        <w:ind w:firstLine="567"/>
        <w:jc w:val="both"/>
        <w:rPr>
          <w:sz w:val="24"/>
        </w:rPr>
      </w:pPr>
      <w:r>
        <w:rPr>
          <w:sz w:val="24"/>
        </w:rPr>
        <w:t>В полдень 14 апреля под бой барабанов в форте “Самтер” был спущен звездно-полосатый флаг Соеди</w:t>
        <w:softHyphen/>
        <w:t>ненных Штатов, гарнизон посажен в шлюпки и отправ</w:t>
        <w:softHyphen/>
        <w:t>лен на берег, а сам форт со всеми его мощными ук</w:t>
        <w:softHyphen/>
        <w:t>реплениями и почти сотней исправных пушек перешел в руки неприятеля.(1)</w:t>
      </w:r>
    </w:p>
    <w:p>
      <w:pPr>
        <w:pStyle w:val="TextBody"/>
        <w:ind w:firstLine="567"/>
        <w:jc w:val="both"/>
        <w:rPr/>
      </w:pPr>
      <w:r>
        <w:rPr>
          <w:sz w:val="24"/>
        </w:rPr>
        <w:t>Так началась война, вошедшая в историю под на</w:t>
        <w:softHyphen/>
        <w:t>званием гражданской войны в США, или войны Севе</w:t>
        <w:softHyphen/>
        <w:t>ра против Юга. Она продолжалась четыре года и была одной из самых кровопролитных войн в истории Аме</w:t>
        <w:softHyphen/>
        <w:t>рики. Война сыграла весьма важную роль в полити</w:t>
        <w:softHyphen/>
        <w:t xml:space="preserve">ческой жизни этой страны. </w:t>
      </w:r>
    </w:p>
    <w:p>
      <w:pPr>
        <w:pStyle w:val="TextBody"/>
        <w:ind w:firstLine="567"/>
        <w:jc w:val="both"/>
        <w:rPr/>
      </w:pPr>
      <w:r>
        <w:rPr>
          <w:sz w:val="24"/>
        </w:rPr>
        <w:t>К началу войны на Севере проживали 22 млн человек на Юге - лишь 9 млн, из них 3,5 млн составляли негры-рабы. Значительным было и экономическое превосходство Севера, хотя в известной степени оно было связано с доходами от сельскохозяйственной продукции Юга (промышленность в южных штатах практически отсутствовала). Юг -  объективно более слабая сторона, с первых же дней войны повел себя крайне воинственно, его представители на всех уровнях высказыва</w:t>
        <w:softHyphen/>
        <w:t>лись в категорическом и непримиримом тоне. Южане явно готовились драться не на жизнь, а на смерть, драться до победы, под которой более решительные из них понимали военный разгром Севера, а остальные - “всего лишь” жесткую оборону границ Конфедерации, чтобы северяне ничем не могли нарушить ее политическую и социально-экономическую структуру.</w:t>
      </w:r>
    </w:p>
    <w:p>
      <w:pPr>
        <w:pStyle w:val="TextBody"/>
        <w:ind w:firstLine="567"/>
        <w:jc w:val="both"/>
        <w:rPr/>
      </w:pPr>
      <w:r>
        <w:rPr>
          <w:sz w:val="24"/>
        </w:rPr>
        <w:t>Север, резонно чувствовавший себя более сильным, уверенный в казавшихся ему неисчерпаемыми ресурсах, не торопился в бой, наивно считая, что победа гарантирована ему и так. Да и неясная перспектива ка</w:t>
        <w:softHyphen/>
        <w:t>кого-то (они еще и представить не могли, какого именно!) числа жертв и разрушений, крупных материальных за</w:t>
        <w:softHyphen/>
        <w:t>трат не вдохновляла деловых, экономных северян на не</w:t>
        <w:softHyphen/>
        <w:t>медленную драку. Определенные основания для такой беспечности у северян были, возможно, даже в большей степени, чем это принято считать. По мнению большинства исследователей, лучшая и преобладающая часть американского офицерства сразу же после сецессии уволилась из армии и отправилась в родные южные штаты. Цифры говорят об обратном: из 1108 офицеров, состоявших в армии США на начало 1861 г., лишь 313 (чуть более 28%) подали в отставку и затем вступили в различные армии Юга. Практически все они были южанами и не без определенной логики заявляли, что никто не заставит их воевать против родного штата.  Итак, реальное соотношение налицо: 795 офицеров остались на Севере.(1)</w:t>
      </w:r>
    </w:p>
    <w:p>
      <w:pPr>
        <w:pStyle w:val="TextBody"/>
        <w:pBdr>
          <w:bottom w:val="single" w:sz="12" w:space="1" w:color="000000"/>
        </w:pBdr>
        <w:ind w:firstLine="567"/>
        <w:jc w:val="both"/>
        <w:rPr/>
      </w:pPr>
      <w:r>
        <w:rPr>
          <w:sz w:val="24"/>
        </w:rPr>
        <w:t>Миф о том, что чуть ли не все федеральные офицеры “сбежали” на Юг, отчасти был порожден отдельными яркими примерами такого рода. Главный из них связан с биографией самого известного генерала Конфедерации уроженца Виргинии Роберта Ли. В начале 1861 г. он выступил против сецессии южных штатов. В то время полковник Ли временно командовал Техасским округом. После сецессии Техаса (1 февраля) он покинул этот пост и уехал к семье в Арлингтон на границе Вирпшии и федерального столичного округа Колумбия.</w:t>
      </w:r>
    </w:p>
    <w:p>
      <w:pPr>
        <w:pStyle w:val="TextBody"/>
        <w:jc w:val="both"/>
        <w:rPr/>
      </w:pPr>
      <w:r>
        <w:rPr/>
        <w:t>1.Бурин С.Н. На полях сражений гражданской войны в США. М. 1988.С.14-21.</w:t>
      </w:r>
    </w:p>
    <w:p>
      <w:pPr>
        <w:pStyle w:val="TextBody"/>
        <w:ind w:firstLine="567"/>
        <w:jc w:val="both"/>
        <w:rPr>
          <w:sz w:val="24"/>
        </w:rPr>
      </w:pPr>
      <w:r>
        <w:rPr>
          <w:sz w:val="24"/>
        </w:rPr>
      </w:r>
    </w:p>
    <w:p>
      <w:pPr>
        <w:pStyle w:val="TextBody"/>
        <w:ind w:firstLine="567"/>
        <w:jc w:val="both"/>
        <w:rPr/>
      </w:pPr>
      <w:r>
        <w:rPr>
          <w:sz w:val="24"/>
        </w:rPr>
        <w:t xml:space="preserve"> </w:t>
      </w:r>
      <w:r>
        <w:rPr>
          <w:sz w:val="24"/>
        </w:rPr>
        <w:t>28 марта Линкольн назначил Ли командиром 1-го кавалерийского полка регулярных войск, а 18 апреля главнокомандую</w:t>
        <w:softHyphen/>
        <w:t>щий Скотт пригласил Ли к себе и предложил занять его пост. Скотт пояснил, что сам он уже стар и боится не справиться со сложнейшими задачами военного времени. Но Ли отказался, а уже 22 апреля губернатор Виргинии Летчер предложил ему командовать всеми вооруженными силами штата в звании генерал-майора. Ли согласился.(1)</w:t>
      </w:r>
    </w:p>
    <w:p>
      <w:pPr>
        <w:pStyle w:val="TextBody"/>
        <w:ind w:firstLine="567"/>
        <w:jc w:val="both"/>
        <w:rPr/>
      </w:pPr>
      <w:r>
        <w:rPr>
          <w:sz w:val="24"/>
        </w:rPr>
        <w:t>В те апрельские дни время надежд и иллюзий для обеих сторон подходило к концу. Страшная, жестокая война, о которой, как говорят сами американцы, помнят даже грудные дети, родившиеся много десятилетий спустя, уже стучалась в ворота страны, провозгласившей себя самой демократической, самой свободной, самой про</w:t>
        <w:softHyphen/>
        <w:t>цветающей на земле, не интересуясь, что думают об этом другие нации. И вот теперь самонадеянные соотечест</w:t>
        <w:softHyphen/>
        <w:t>венники сходились лицом к лицу на полях сражений, чтобы огнем орудий и винтовок устроить кровавую про</w:t>
        <w:softHyphen/>
        <w:t>верку всем этим лозунгам, в неоспоримости которых американцы до тех пор не сомневались.</w:t>
      </w:r>
    </w:p>
    <w:p>
      <w:pPr>
        <w:pStyle w:val="11"/>
        <w:shd w:fill="FFFFFF" w:val="clear"/>
        <w:ind w:firstLine="567"/>
        <w:jc w:val="both"/>
        <w:rPr>
          <w:rFonts w:ascii="Times New Roman" w:hAnsi="Times New Roman" w:cs="Times New Roman"/>
          <w:sz w:val="24"/>
        </w:rPr>
      </w:pPr>
      <w:r>
        <w:rPr>
          <w:rFonts w:cs="Times New Roman" w:ascii="Times New Roman" w:hAnsi="Times New Roman"/>
          <w:sz w:val="24"/>
        </w:rPr>
        <w:t>Булл-Ранское сражение.</w:t>
      </w:r>
    </w:p>
    <w:p>
      <w:pPr>
        <w:pStyle w:val="TextBody"/>
        <w:ind w:firstLine="567"/>
        <w:jc w:val="both"/>
        <w:rPr>
          <w:sz w:val="24"/>
        </w:rPr>
      </w:pPr>
      <w:r>
        <w:rPr>
          <w:sz w:val="24"/>
        </w:rPr>
        <w:t>Вечером 20 июля около 65 тыс. американцев, разделенных на две враждебные армии, стояли у речушки Булл-Ран, готовые начать первое в этой войне (и в аме</w:t>
        <w:softHyphen/>
        <w:t>риканской истории!) братоубийственное сражение в столь неслыханных масштабах. Оно получило имя от малень</w:t>
        <w:softHyphen/>
        <w:t>кой речки, на берегах которой развернулось, хотя оте</w:t>
        <w:softHyphen/>
        <w:t>чественные историки с давних пор упорно именуют его сражением у Манассаса. Так когда-то назвала его пресса мятежников, но со временем в США утвердился “север</w:t>
        <w:softHyphen/>
        <w:t>ный” вариант, и конечно же логичнее именовать его так. Булл-Ранское сражение в значительной степени определило дальнейший ход войны примерно до осени 1862 г.(1)</w:t>
      </w:r>
    </w:p>
    <w:p>
      <w:pPr>
        <w:pStyle w:val="TextBody"/>
        <w:ind w:firstLine="567"/>
        <w:jc w:val="both"/>
        <w:rPr>
          <w:sz w:val="24"/>
        </w:rPr>
      </w:pPr>
      <w:r>
        <w:rPr>
          <w:sz w:val="24"/>
        </w:rPr>
        <w:t>В 2 часа ночи солдат ударной группы разбудили и отправили в обходный 12-мильный марш, который вы</w:t>
        <w:softHyphen/>
        <w:t>вел бы их в тыл Борегара. Одновременно Макдоуэлл пла</w:t>
        <w:softHyphen/>
        <w:t>нировал прямой удар двумя другими группами по камен</w:t>
        <w:softHyphen/>
        <w:t>ному мосту через Булл-Ран, а также к югу от Сентер-вилла, где по мнению генерала, противник ожидал глав</w:t>
        <w:softHyphen/>
        <w:t>ного удара.</w:t>
      </w:r>
    </w:p>
    <w:p>
      <w:pPr>
        <w:pStyle w:val="TextBody"/>
        <w:ind w:firstLine="567"/>
        <w:jc w:val="both"/>
        <w:rPr/>
      </w:pPr>
      <w:r>
        <w:rPr>
          <w:sz w:val="24"/>
        </w:rPr>
        <w:t>С рассветом обходная группа из двух дивизий во главе с Макдоуэллом, миновав не защищенный против</w:t>
        <w:softHyphen/>
        <w:t>ником брод Садли-Спрингс, перешла речку и вскоре ока</w:t>
        <w:softHyphen/>
        <w:t>залась в тылу левого фланга южан. Атака оказалась успешной: не ожидавшие от северян такой прыти, мятежники дрог</w:t>
        <w:softHyphen/>
        <w:t>нули и стали отступать. Не столь удачно развивалась атака через каменный мост, но и там северяне теснили противника. Прискакавший к месту надви</w:t>
        <w:softHyphen/>
        <w:t>гавшейся катастрофы Борегар бросил наперерез наступ</w:t>
        <w:softHyphen/>
        <w:t>лению северян резервную бригаду Томаса Джэксона из Виргинии, которой удалось остановить мощный натиск. Это помогло обрести уверенность и другим частям мя</w:t>
        <w:softHyphen/>
        <w:t>тежников, впавшим было в панику. Генерал Б. Би ска</w:t>
        <w:softHyphen/>
        <w:t>кал, преграждая дорогу беглецам, и кричал: “Стойте! Стойте! Посмотрите на бригаду Джэксона! Она стоит здесь, как каменная стена!” (Джэксону суждено было погибнуть около двух лет спустя, и все это время он носил прозвище Каменная Стена, не раз оправдывая его стойкой обороной или сокрушительным натиском.)(1)</w:t>
      </w:r>
    </w:p>
    <w:p>
      <w:pPr>
        <w:pStyle w:val="TextBody"/>
        <w:pBdr>
          <w:bottom w:val="single" w:sz="12" w:space="1" w:color="000000"/>
        </w:pBdr>
        <w:ind w:firstLine="567"/>
        <w:jc w:val="both"/>
        <w:rPr/>
      </w:pPr>
      <w:r>
        <w:rPr>
          <w:sz w:val="24"/>
        </w:rPr>
        <w:t>Бегущие стали останавливаться, возвращаться назад, а северяне бросали в бой все новые силы. Вот пошла в атаку бригада полковника Уильяма Шермана, будущего героя войны; за это сражение ему вскоре присвоили зва</w:t>
        <w:softHyphen/>
        <w:t xml:space="preserve">ние бригадного генерала. Но в целом к тому времени, примерно к 2 часам дня, наступление уже выдыхалось. Многие солдаты находились на ногах по 12 часов, они устали во время обходного марша, от отчаянного боя, да и патроны были на исходе. </w:t>
      </w:r>
    </w:p>
    <w:p>
      <w:pPr>
        <w:pStyle w:val="TextBody"/>
        <w:jc w:val="both"/>
        <w:rPr/>
      </w:pPr>
      <w:r>
        <w:rPr/>
        <w:t>1.Бурин С.Н. На полях сражений гражданской войны в США. М.1988. С.28-29</w:t>
      </w:r>
    </w:p>
    <w:p>
      <w:pPr>
        <w:pStyle w:val="TextBody"/>
        <w:ind w:firstLine="567"/>
        <w:jc w:val="both"/>
        <w:rPr>
          <w:sz w:val="24"/>
        </w:rPr>
      </w:pPr>
      <w:r>
        <w:rPr>
          <w:sz w:val="24"/>
        </w:rPr>
      </w:r>
    </w:p>
    <w:p>
      <w:pPr>
        <w:pStyle w:val="TextBody"/>
        <w:ind w:firstLine="567"/>
        <w:jc w:val="both"/>
        <w:rPr/>
      </w:pPr>
      <w:r>
        <w:rPr>
          <w:sz w:val="24"/>
        </w:rPr>
        <w:t>То здесь, то там солдаты стояли группами, “отдыхая” от боя, а некоторые даже ложились на траву. Другие занялись откровенным маро</w:t>
        <w:softHyphen/>
        <w:t>дерством: снимали с убитых южан в качестве “сувени</w:t>
        <w:softHyphen/>
        <w:t>ров” ремни, кокарды, вытаскивали из их карманов деньги и разные безделушки. Любопытно, что никто из совре</w:t>
        <w:softHyphen/>
        <w:t>менников булл-ранского сражения толком не мог вспом</w:t>
        <w:softHyphen/>
        <w:t>нить, что же происходило на этой стадии боя. Из их противоречивых свидетельств, встает картина некоего хаоса: в одном месте северяне продолжали натиск, в дру</w:t>
        <w:softHyphen/>
        <w:t>гом уже успешно атаковали мятежники, в ряде мест из-за отсутствия патронов завязалась рукопашная. Не</w:t>
        <w:softHyphen/>
        <w:t>сколько раз из рук в руки переходило небольшое плато, где стояли два домика, в одном из которых жил свобод</w:t>
        <w:softHyphen/>
        <w:t>ный негр (редкость для Виргинии тех лет)Дж. Робинсон, а в другом — пожилая, белая вдова Дж. Генри. По</w:t>
        <w:softHyphen/>
        <w:t>степенно сила натиска северян иссякла окончательно, а мятежники сопротивлялись все ожесточеннее и, пере</w:t>
        <w:softHyphen/>
        <w:t>ходя в контратаки, отвоевывали одну позицию за другой. Обозначился явный перелом.(1)</w:t>
      </w:r>
    </w:p>
    <w:p>
      <w:pPr>
        <w:pStyle w:val="TextBody"/>
        <w:ind w:firstLine="567"/>
        <w:jc w:val="both"/>
        <w:rPr/>
      </w:pPr>
      <w:r>
        <w:rPr>
          <w:sz w:val="24"/>
        </w:rPr>
        <w:t>И наступила развязка! Бригада Кэрби-Смита, получив еще накануне приказ Джонстона немедленно прибыть к Манассасу (“спектакль” для доверчивого Паттерсона был уже ни к чему), примерно в 3 часа дня выгрузилась на этой железнодорожной станции и сразу же ринулась в бой. С особым ожесточением шел в атаку полк луизианских “тигров” (жители почти всех американских штатов и в наши дни любят именовать себя не “виргинец”, “ка-лифорниец” и т.д., а традиционными именами-тотемами; в частности, в Луизиане такой тотем - тигр), смявший левый фланг северян, который бросился удирать к Сентервиллу. Затем бригада Джубала Эрли нанесла выбивав</w:t>
        <w:softHyphen/>
        <w:t>шимся из последних сил северянам еще один удар. Этого новобранцы Ирвина Макдоуэлла уже не смогли выдер</w:t>
        <w:softHyphen/>
        <w:t>жать.(1)</w:t>
      </w:r>
    </w:p>
    <w:p>
      <w:pPr>
        <w:pStyle w:val="TextBody"/>
        <w:ind w:firstLine="567"/>
        <w:jc w:val="both"/>
        <w:rPr/>
      </w:pPr>
      <w:r>
        <w:rPr>
          <w:sz w:val="24"/>
        </w:rPr>
        <w:t>Началось повальное бегство, особенно на центральном участке сражения. Вот эта, завершающая, часть битвы описана современниками с редким единодушием. Майор-северянин Э. Смолл писал: “Макдоуэлл делал отчаянные попытки создать новую линию обороны... но эти по</w:t>
        <w:softHyphen/>
        <w:t>пытки были бесплодными... Мы так устали, что не могли покинуть поле сражения с той же скоростью, с какой пришли на него. Солдаты вокруг меня едва та</w:t>
        <w:softHyphen/>
        <w:t>щились и тяжело дышали”. Лейтенант из 57-го нью-йоркского пехотного полка Дж. Фэвилл даже по проше</w:t>
        <w:softHyphen/>
        <w:t>ствии нескольких дней в смятении писал в дневнике: “Все было в спешке и смятении, дороги были забиты фургонами и орудийными батареями, а по обе стороны от них растекались солдаты, постепенно теряя всякое подобие войска и на глазах впадая в безрассудство. Не было ни арьергарда, ни иных образований для сдержива</w:t>
        <w:softHyphen/>
        <w:t>ния противника, и если бы он действительно появился, то всех нас без труда захватили бы в плен”. (1)И подобных свидетельств можно привести десятки.</w:t>
      </w:r>
    </w:p>
    <w:p>
      <w:pPr>
        <w:pStyle w:val="TextBody"/>
        <w:ind w:firstLine="567"/>
        <w:jc w:val="both"/>
        <w:rPr/>
      </w:pPr>
      <w:r>
        <w:rPr>
          <w:sz w:val="24"/>
        </w:rPr>
        <w:t>Разгром армии Макдоуэлла мог бы быть полным (ей угрожало и массовое пленение), если бы но стойкость и мужество двух единственных регулярных частей у се</w:t>
        <w:softHyphen/>
        <w:t>верян в этом сражении - пехотного батальона Сайкса и кавалерии Палмера. Именно они ненадолго задержали натиск южан и дали возможность отступавшим относи</w:t>
        <w:softHyphen/>
        <w:t>тельно безболезненно покинуть поле боя. Впрочем, и мя</w:t>
        <w:softHyphen/>
        <w:t>тежники были слишком измотаны труднейшим боем, чтобы так уж рьяно преследовать беглецов. Лишь кава</w:t>
        <w:softHyphen/>
        <w:t>лерия Стюарта сделала такую попытку, но удовольство</w:t>
        <w:softHyphen/>
        <w:t>валась лишь тем, что отогнала следом за умчавшейся вдаль дрожавшей от страха толпой новобранцев части Сайкса и Палмера.</w:t>
      </w:r>
    </w:p>
    <w:p>
      <w:pPr>
        <w:pStyle w:val="TextBody"/>
        <w:pBdr>
          <w:bottom w:val="single" w:sz="12" w:space="1" w:color="000000"/>
        </w:pBdr>
        <w:ind w:firstLine="567"/>
        <w:jc w:val="both"/>
        <w:rPr/>
      </w:pPr>
      <w:r>
        <w:rPr>
          <w:sz w:val="24"/>
        </w:rPr>
        <w:t>Немало сражений было впереди, и число павших в них заставляет американцев содрогаться и сейчас. На этом фоне потери сторон в битве у Булл-Рана почти не воспринимаются, и сама она кажется чуть ли не бес</w:t>
        <w:softHyphen/>
        <w:t>кровной. Но тогда, в июле 1861 г., сообщения об этих потерях потрясли всю страну. Северяне потеряли 2645 че</w:t>
        <w:softHyphen/>
        <w:t xml:space="preserve">ловек, в том числе 418 убитыми, 1011 ранеными и 1216 пропавшими без вести (в подавляющем большинстве они оказались в плену, хотя кое-кто попросту удрал куда глаза глядят). Войско Борегара и Джонстона потеряло </w:t>
      </w:r>
    </w:p>
    <w:p>
      <w:pPr>
        <w:pStyle w:val="TextBody"/>
        <w:jc w:val="both"/>
        <w:rPr/>
      </w:pPr>
      <w:r>
        <w:rPr/>
        <w:t>1.Бурин С.Н. На полях сражений гражданской войны в США. М.1988.С.30-31</w:t>
      </w:r>
    </w:p>
    <w:p>
      <w:pPr>
        <w:pStyle w:val="TextBody"/>
        <w:ind w:firstLine="567"/>
        <w:jc w:val="both"/>
        <w:rPr>
          <w:sz w:val="24"/>
        </w:rPr>
      </w:pPr>
      <w:r>
        <w:rPr>
          <w:sz w:val="24"/>
        </w:rPr>
      </w:r>
    </w:p>
    <w:p>
      <w:pPr>
        <w:pStyle w:val="TextBody"/>
        <w:ind w:firstLine="567"/>
        <w:jc w:val="both"/>
        <w:rPr>
          <w:sz w:val="24"/>
        </w:rPr>
      </w:pPr>
      <w:r>
        <w:rPr>
          <w:sz w:val="24"/>
        </w:rPr>
        <w:t>1981 человека, в том числе 387 убитыми и 1582 ране</w:t>
        <w:softHyphen/>
        <w:t>ными. Северяне даже ухитрились в суматохе отступле</w:t>
        <w:softHyphen/>
        <w:t>ния довести с собой до Вашингтона 12 пленных, которых в начальной, успешной для войск Союза, фазе сражения было гораздо больше, но почти всех их бросили при отступлении вместе с орудиями, обозами и даже ране</w:t>
        <w:softHyphen/>
        <w:t>ными - все спасали собственные жизни. По заверению Джонстона, южане захватили при Булл-Ране  около 5 тыс. винто</w:t>
        <w:softHyphen/>
        <w:t>вок, 500 тыс. патронов, 28 орудий и проч.(1)</w:t>
      </w:r>
    </w:p>
    <w:p>
      <w:pPr>
        <w:pStyle w:val="11"/>
        <w:shd w:fill="FFFFFF" w:val="clear"/>
        <w:ind w:firstLine="567"/>
        <w:jc w:val="both"/>
        <w:rPr>
          <w:rFonts w:ascii="Times New Roman" w:hAnsi="Times New Roman" w:cs="Times New Roman"/>
          <w:sz w:val="24"/>
        </w:rPr>
      </w:pPr>
      <w:r>
        <w:rPr>
          <w:rFonts w:cs="Times New Roman" w:ascii="Times New Roman" w:hAnsi="Times New Roman"/>
          <w:sz w:val="24"/>
        </w:rPr>
        <w:t>Бой у Белмонта.</w:t>
      </w:r>
    </w:p>
    <w:p>
      <w:pPr>
        <w:pStyle w:val="TextBody"/>
        <w:ind w:firstLine="567"/>
        <w:jc w:val="both"/>
        <w:rPr>
          <w:sz w:val="24"/>
        </w:rPr>
      </w:pPr>
      <w:r>
        <w:rPr>
          <w:sz w:val="24"/>
        </w:rPr>
        <w:t xml:space="preserve">Пока вокруг Булл-Рана и других событий в Виргинии бушевали страсти, на Западе без шума и рекламы начинала восходить главная “звезда” гражданской войны - генерал Улисс Грант. </w:t>
      </w:r>
    </w:p>
    <w:p>
      <w:pPr>
        <w:pStyle w:val="TextBody"/>
        <w:ind w:firstLine="567"/>
        <w:jc w:val="both"/>
        <w:rPr/>
      </w:pPr>
      <w:r>
        <w:rPr>
          <w:sz w:val="24"/>
        </w:rPr>
        <w:t>Бой 7 ноября у Белмонта не вошел в число главных сражений гражданской войны, но для понимания психо</w:t>
        <w:softHyphen/>
        <w:t>логии солдат-северян и становления самого Гранта как полководца он имеет крайне важное значение. Грант проявил в нем неожиданные для человека, имевшего опыт лишь мексиканской кампании 15-летней давности вы</w:t>
        <w:softHyphen/>
        <w:t>держку, находчивость и героизм. Неплохо показали себя в начале боя и его войска. “Средняя” психология солдата-северянина в начале войны: в первые ее не</w:t>
        <w:softHyphen/>
        <w:t>дели - поверхностное, “облегченное” отношение к собы</w:t>
        <w:softHyphen/>
        <w:t>тиям, наивная вера в непременную победу Севера. За</w:t>
        <w:softHyphen/>
        <w:t>тем - жестокое отрезвление в боях у Булл-Рана, у ручья Уилсон и утеса Боллс, а следом - общее уныние, неуве</w:t>
        <w:softHyphen/>
        <w:t>ренность в будущем. И вдруг - успех у Белмонта: сол</w:t>
        <w:softHyphen/>
        <w:t>даты впервые видят, как хваленые мятежники бегут от них! Уныние мгновенно сменяется прежними высоко</w:t>
        <w:softHyphen/>
        <w:t>мерием, беспечностью, пренебрежением к повергну</w:t>
        <w:softHyphen/>
        <w:t>тому противнику. И вот уже победители сидят на земле прямо в лагере южан, теперь это их лагерь, они празд</w:t>
        <w:softHyphen/>
        <w:t>нуют победу, а рядом сбились в кучу несколько сот жал</w:t>
        <w:softHyphen/>
        <w:t>ких джонни, взятых в плен. Но их никто не охраняет - куда им деваться! - а на лужайке кто-то, размахивая от упоения победой руками, уже произносит хвастливые речи, из опустевших палаток мятежников выволакивают все, что попадается под руку: там и еды вдоволь, и от</w:t>
        <w:softHyphen/>
        <w:t>личная бумага для писем, и фляжки с виски.(1)</w:t>
      </w:r>
    </w:p>
    <w:p>
      <w:pPr>
        <w:pStyle w:val="TextBody"/>
        <w:ind w:firstLine="567"/>
        <w:jc w:val="both"/>
        <w:rPr/>
      </w:pPr>
      <w:r>
        <w:rPr>
          <w:sz w:val="24"/>
        </w:rPr>
        <w:t>Увидев, что солдаты прекратили наступление и начали грабить лагерь противника, Грант бросился туда и при</w:t>
        <w:softHyphen/>
        <w:t>казал немедленно поджечь палатки, чтобы прекратить победное пиршество и заставить солдат преследовать про</w:t>
        <w:softHyphen/>
        <w:t>тивника. Но в это время, из расположенного неподалеку Колумбуса, ударила артиллерия мятежников. Одновре</w:t>
        <w:softHyphen/>
        <w:t>менно убежавшие не так уж далеко южане, приведя свои части в порядок, атаковали только что брошенный ими лагерь. Срочно присланные им на помощь подкрепления из Колумбуса поддержали атаку. Северян отрезали от реки и теснили к лесу, чтобы там окружить и перебить. Но Грант с помощью офицеров сумел навести порядок среди впавших в панику войск и бросил их в контратаку.</w:t>
      </w:r>
    </w:p>
    <w:p>
      <w:pPr>
        <w:pStyle w:val="TextBody"/>
        <w:ind w:firstLine="567"/>
        <w:jc w:val="both"/>
        <w:rPr>
          <w:sz w:val="24"/>
        </w:rPr>
      </w:pPr>
      <w:r>
        <w:rPr>
          <w:sz w:val="24"/>
        </w:rPr>
        <w:t>Вскоре северянам удалось прорвать кольцо против</w:t>
        <w:softHyphen/>
        <w:t>ника и выйти к Миссисипи, откуда несколько слабеньких орудий с ожидавших их судов кое-как пытались поддер</w:t>
        <w:softHyphen/>
        <w:t>жать солдат Гранта огнем. Сам Грант отступал в числе последних, под ним убили лошадь, и мятежники едва не схватили его. Но все обошлось, и уже к вечеру суда воз</w:t>
        <w:softHyphen/>
        <w:t>вратились в Кейро. Северяне потеряли в бою при Бел-монте в общей сложности 607 человек, мятежники - 642. (1)</w:t>
      </w:r>
    </w:p>
    <w:p>
      <w:pPr>
        <w:pStyle w:val="TextBody"/>
        <w:pBdr>
          <w:bottom w:val="single" w:sz="12" w:space="1" w:color="000000"/>
        </w:pBdr>
        <w:jc w:val="both"/>
        <w:rPr>
          <w:sz w:val="24"/>
        </w:rPr>
      </w:pPr>
      <w:r>
        <w:rPr>
          <w:sz w:val="24"/>
        </w:rPr>
      </w:r>
    </w:p>
    <w:p>
      <w:pPr>
        <w:pStyle w:val="TextBody"/>
        <w:jc w:val="both"/>
        <w:rPr/>
      </w:pPr>
      <w:r>
        <w:rPr/>
        <w:t>1.Бурин С.Н. На полях сражений гражданской войны в США. М.1988. С.46-47</w:t>
      </w:r>
    </w:p>
    <w:p>
      <w:pPr>
        <w:pStyle w:val="TextBody"/>
        <w:ind w:firstLine="567"/>
        <w:jc w:val="both"/>
        <w:rPr/>
      </w:pPr>
      <w:r>
        <w:rPr/>
      </w:r>
    </w:p>
    <w:p>
      <w:pPr>
        <w:pStyle w:val="11"/>
        <w:shd w:fill="FFFFFF" w:val="clear"/>
        <w:ind w:firstLine="567"/>
        <w:jc w:val="both"/>
        <w:rPr>
          <w:rFonts w:ascii="Times New Roman" w:hAnsi="Times New Roman" w:cs="Times New Roman"/>
          <w:sz w:val="24"/>
        </w:rPr>
      </w:pPr>
      <w:r>
        <w:rPr>
          <w:rFonts w:cs="Times New Roman" w:ascii="Times New Roman" w:hAnsi="Times New Roman"/>
          <w:sz w:val="24"/>
        </w:rPr>
        <w:t>Взятие генералом Грантом фортов Генри и Донелсон.</w:t>
      </w:r>
    </w:p>
    <w:p>
      <w:pPr>
        <w:pStyle w:val="TextBody"/>
        <w:ind w:firstLine="567"/>
        <w:jc w:val="both"/>
        <w:rPr/>
      </w:pPr>
      <w:r>
        <w:rPr>
          <w:sz w:val="24"/>
        </w:rPr>
        <w:t xml:space="preserve"> </w:t>
      </w:r>
      <w:r>
        <w:rPr>
          <w:sz w:val="24"/>
        </w:rPr>
        <w:t>В де</w:t>
        <w:softHyphen/>
        <w:t>кабре 1861 г. Грант просил у коммандующего Миссурийским округом Хэллека разрешения ата</w:t>
        <w:softHyphen/>
        <w:t>ковать позиции мятежников в междуречье Теннесси и Камберленда, но получил отказ. Только с помощью ком</w:t>
        <w:softHyphen/>
        <w:t>модора Эндрю Фута, командующего эскадрой северян в верхнем течении Миссисипи, Гранту удалось “уломать” Хэллека. Вместе с Футом Грант намеревался атаковать два мощных форта южан - Генри (на реке Теннесси) и Донелсон (на реке Камберленд). Эти форты были свое</w:t>
        <w:softHyphen/>
        <w:t>образной “связкой” между названными реками, впадав</w:t>
        <w:softHyphen/>
        <w:t>шими в Миссисипи на близком расстоянии друг от друга, и служили прочным барьером против проникновения се</w:t>
        <w:softHyphen/>
        <w:t>верян в центральную часть штата Теннесси. (1)Занятие их было бы серьезным ударом по положению мятежников на западном фронте в целом.</w:t>
      </w:r>
    </w:p>
    <w:p>
      <w:pPr>
        <w:pStyle w:val="TextBody"/>
        <w:ind w:firstLine="567"/>
        <w:jc w:val="both"/>
        <w:rPr/>
      </w:pPr>
      <w:r>
        <w:rPr>
          <w:sz w:val="24"/>
        </w:rPr>
        <w:t>2 февраля 1862 г., погрузив на суда сильную экспедиционную группу численностью в 17 тыс. человек, Грант направился к форту Генри в сопровождении семи канонерок Фута.(1) Высадившись милях в восьми выше форта, северяне двинулись к нему и неожиданно для себя обнаружили по пути еще один - форт Хейман. Рас</w:t>
        <w:softHyphen/>
        <w:t>положенный на высоком берегу, он полностью контроли</w:t>
        <w:softHyphen/>
        <w:t>ровал подходы к Генри. Несмотря на трудность продви</w:t>
        <w:softHyphen/>
        <w:t>жения (местность вокруг была заболоченной, а в сухих местах путь преграждало множество поваленных де</w:t>
        <w:softHyphen/>
        <w:t>ревьев), северяне при поддержке орудий канонерок мощно атаковали оба форта и после недолгого боя заняли их. Но комендант форта Генри Л. Тилгмэн сумел орга</w:t>
        <w:softHyphen/>
        <w:t>низовать отход основных сил (точное число мятежников в гарнизоне форта неизвестно, называются противоречи</w:t>
        <w:softHyphen/>
        <w:t>вые цифры, наиболее реальной из которых представля</w:t>
        <w:softHyphen/>
        <w:t>ется 2,5 тыс. человек) в соседний форт Донелсон и только после этого сдался Гранту во главе 80 артиллери</w:t>
        <w:softHyphen/>
        <w:t>стов и 16 пациентов плавучей баржи-госпиталя. При перестрелке были убиты 11 мятежников, а среди солдат Гранта потерь вообще не было. Правда, во время штурма снаряд мятежников попал прямо в паровой котел кано</w:t>
        <w:softHyphen/>
        <w:t>нерки “Эссекс”, которая тут же взорвалась, при этом 11 матросов погибли, еще 5 утонули и 31 был ранен.(1) В руки северян попал арсенал с орудиями и боеприпа</w:t>
        <w:softHyphen/>
        <w:t>сами, а также крепостные орудия форта.</w:t>
      </w:r>
    </w:p>
    <w:p>
      <w:pPr>
        <w:pStyle w:val="TextBody"/>
        <w:ind w:firstLine="567"/>
        <w:jc w:val="both"/>
        <w:rPr/>
      </w:pPr>
      <w:r>
        <w:rPr>
          <w:sz w:val="24"/>
        </w:rPr>
        <w:t>6 февраля, когда был взят форт Генри, в известном смысле стало переломной датой и для судеб западного фронта, который до этого считался второстепенным, вспо</w:t>
        <w:softHyphen/>
        <w:t>могательным, и для судьбы самого Гранта, став первой вехой в истории его многочисленных побед. Американ</w:t>
        <w:softHyphen/>
        <w:t>ский историк Дж. Роупс писал: “Воздействие взятия форта Генри на население всей страны - как Севера, так и Юга - были поразительным. Это свершилось столь внезапно и столь неожиданно, что дух северян поднялся сверх всех пределов, южане же, соответственно в депрессию”. Но сам  Грант считал свою первую победу скромной, тем более что основные силы против</w:t>
        <w:softHyphen/>
        <w:t xml:space="preserve">ника сумели ускользнуть от него. Он твердо решил безотлагательно атаковать форт Донелсон и захватить его. </w:t>
      </w:r>
    </w:p>
    <w:p>
      <w:pPr>
        <w:pStyle w:val="TextBody"/>
        <w:ind w:firstLine="567"/>
        <w:jc w:val="both"/>
        <w:rPr/>
      </w:pPr>
      <w:r>
        <w:rPr>
          <w:sz w:val="24"/>
        </w:rPr>
        <w:t xml:space="preserve"> </w:t>
      </w:r>
      <w:r>
        <w:rPr>
          <w:sz w:val="24"/>
        </w:rPr>
        <w:t>14 февраля, добравшись нако</w:t>
        <w:softHyphen/>
        <w:t>нец до Донелсона, части Гранта начали штурм при под</w:t>
        <w:softHyphen/>
        <w:t>держке все тех же канонерок Фута. Мятежники (вместе с прибежавшими из форта Генри их было более 20 тыс. че</w:t>
        <w:softHyphen/>
        <w:t>ловек) защищались отчаянно, а утром 15 февраля даже провели мощную вылазку за стены форта. Смяв диви</w:t>
        <w:softHyphen/>
        <w:t>зию Дж. Макклернанда и захватив при этом до 300 плен</w:t>
        <w:softHyphen/>
        <w:t>ных и несколько орудий, южане продолжали натиск.(1)</w:t>
      </w:r>
    </w:p>
    <w:p>
      <w:pPr>
        <w:pStyle w:val="TextBody"/>
        <w:pBdr>
          <w:bottom w:val="single" w:sz="12" w:space="1" w:color="000000"/>
        </w:pBdr>
        <w:ind w:firstLine="567"/>
        <w:jc w:val="both"/>
        <w:rPr/>
      </w:pPr>
      <w:r>
        <w:rPr>
          <w:sz w:val="24"/>
        </w:rPr>
        <w:t>Немедленно кинувшись к месту боя, Грант приказал дивизии Л. Уоллеса “заткнуть” прорыв, и кое-как это удалось сделать. Подчиненные уговаривали Гранта от</w:t>
        <w:softHyphen/>
        <w:t>вести войска и “обдумать ситуацию”. Но тут генерал, за</w:t>
        <w:softHyphen/>
        <w:t xml:space="preserve">метив двоих только что захваченных в плен мятежников с увесистой поклажей за спиной, приказал посмотреть, что у них там. Мешки, как выяснилось, были набиты сухарями и кусками бекона. Грант понял, что южане в отчаянной попытке    спастись    хотели     вырваться   из форта и бежать - потому-то солдатам и раздали </w:t>
      </w:r>
    </w:p>
    <w:p>
      <w:pPr>
        <w:pStyle w:val="TextBody"/>
        <w:jc w:val="both"/>
        <w:rPr/>
      </w:pPr>
      <w:r>
        <w:rPr/>
        <w:t>1.Бурин С.Н. На полях сражений гражданской войны в США. М. 1988. С.51</w:t>
      </w:r>
    </w:p>
    <w:p>
      <w:pPr>
        <w:pStyle w:val="TextBody"/>
        <w:ind w:firstLine="567"/>
        <w:jc w:val="both"/>
        <w:rPr>
          <w:sz w:val="24"/>
        </w:rPr>
      </w:pPr>
      <w:r>
        <w:rPr>
          <w:sz w:val="24"/>
        </w:rPr>
      </w:r>
    </w:p>
    <w:p>
      <w:pPr>
        <w:pStyle w:val="TextBody"/>
        <w:ind w:firstLine="567"/>
        <w:jc w:val="both"/>
        <w:rPr>
          <w:sz w:val="24"/>
        </w:rPr>
      </w:pPr>
      <w:r>
        <w:rPr>
          <w:sz w:val="24"/>
        </w:rPr>
        <w:t>рационы для длительного марша. Из этого следовало, что против</w:t>
        <w:softHyphen/>
        <w:t>ника необходимо “дожать”, не давая ему передышки. Грант бросил на помощь Уоллесу и понемногу приходив</w:t>
        <w:softHyphen/>
        <w:t>шему в себя Макклернанду еще и дивизию Ч. Смита.(1)</w:t>
      </w:r>
    </w:p>
    <w:p>
      <w:pPr>
        <w:pStyle w:val="TextBody"/>
        <w:ind w:firstLine="567"/>
        <w:jc w:val="both"/>
        <w:rPr>
          <w:sz w:val="24"/>
        </w:rPr>
      </w:pPr>
      <w:r>
        <w:rPr>
          <w:sz w:val="24"/>
        </w:rPr>
        <w:t>Общими усилиями северяне не только блокировали все попытки мятежников вырваться из форта, но и загнали их назад, за крепостные стены. К темноте сражение утихло.</w:t>
      </w:r>
    </w:p>
    <w:p>
      <w:pPr>
        <w:pStyle w:val="TextBody"/>
        <w:ind w:firstLine="567"/>
        <w:jc w:val="both"/>
        <w:rPr/>
      </w:pPr>
      <w:r>
        <w:rPr>
          <w:sz w:val="24"/>
        </w:rPr>
        <w:t>Перепуганные командиры гарнизона собрались на военный совет. Формально во главе обороны Донелсона стоял генерал Дж. Флойд (это он был минист</w:t>
        <w:softHyphen/>
        <w:t>ром обороны в администрации Дж. Бьюкенена до 29 де</w:t>
        <w:softHyphen/>
        <w:t>кабря 1860 г., когда сбежал на Юг, предварительно успев переправить туда множество винтовок, патронов и даже орудий), который, не без оснований опасаясь, что севе</w:t>
        <w:softHyphen/>
        <w:t>ряне казнят его за измену, еще днем удрал из форта, перепоручив командование генералу Г. Пиллоу. А тому тоже не хотелось попадать в руки северян, так что и он последовал за Флойдом, которому, кстати, удалось “прихватить” с собой до 3 тыс. отборных виргинских войск. В итоге во главе гарнизона оказался генерал Си-мон Боливар Букнер, с которым,  Грант когда-то учился в Вест-Пойнте. а затем воевал в Мексике.(1)</w:t>
      </w:r>
    </w:p>
    <w:p>
      <w:pPr>
        <w:pStyle w:val="TextBody"/>
        <w:ind w:firstLine="567"/>
        <w:jc w:val="both"/>
        <w:rPr/>
      </w:pPr>
      <w:r>
        <w:rPr>
          <w:sz w:val="24"/>
        </w:rPr>
        <w:t>Грант, которому впервые пришлось принимать  сдачу столь крупного войска, обратился за советом к 55-летнему генералу Ч. Смиту, и тот коротко сказал: “Никаких условий про</w:t>
        <w:softHyphen/>
        <w:t>клятые мятежники не заслужили”(1) После этого Грант написал послание Букнеру, вскоре ставшее знаменитым и не раз затем использовавшееся генералами Севера как образец в схожих ситуациях. “Не может быть принято никаких условий, — писал он, — кроме безоговорочной и немедленной капитуляции. Я намерен безотлагательно атаковать Ваши укрепления” Удрученному такой “неблагодарностью” Букнеру ничего не оставалось, как ответить, что обстоятельства принуждают его “принять те неблагородными нерыцарские условия, которые Вы предложили”.</w:t>
      </w:r>
    </w:p>
    <w:p>
      <w:pPr>
        <w:pStyle w:val="TextBody"/>
        <w:ind w:firstLine="567"/>
        <w:jc w:val="both"/>
        <w:rPr/>
      </w:pPr>
      <w:r>
        <w:rPr>
          <w:sz w:val="24"/>
        </w:rPr>
        <w:t>Так родился термин “безоговорочная капитуляция”, который был возрожден в годы второй мировой воины. Военный корреспондент Севера Ч. Коффин писал в одном из репортажей, что “авторство” следует отдать командору Футу, употребившему этот термин ровно на 10 дней раньше, принимая капитуляцию Тилгмэна, ко</w:t>
        <w:softHyphen/>
        <w:t xml:space="preserve">менданта форта Генри. Но большинство исследователей игнорируют это свидетельство, которое никто, кроме самого Коффина, не подтвердил. </w:t>
      </w:r>
    </w:p>
    <w:p>
      <w:pPr>
        <w:pStyle w:val="TextBody"/>
        <w:ind w:firstLine="567"/>
        <w:jc w:val="both"/>
        <w:rPr/>
      </w:pPr>
      <w:r>
        <w:rPr>
          <w:sz w:val="24"/>
        </w:rPr>
        <w:t>В тот же день, 16 февраля, состоялась церемония сдачи гарнизона Донелсона. Северяне зафиксировали 14623 пленных. Цифра была по тем временам неслыханная; учитывая, что ровно за 10 меся</w:t>
        <w:softHyphen/>
        <w:t>цев до этого, к началу войны, численность всей феде</w:t>
        <w:softHyphen/>
        <w:t>ральной армии составляла 16367 человек!(1)</w:t>
      </w:r>
    </w:p>
    <w:p>
      <w:pPr>
        <w:pStyle w:val="TextBody"/>
        <w:ind w:firstLine="567"/>
        <w:jc w:val="both"/>
        <w:rPr/>
      </w:pPr>
      <w:r>
        <w:rPr>
          <w:sz w:val="24"/>
        </w:rPr>
        <w:t>Трудно передать, что творилось на Севере в те дни. Газеты выходили с огромными заголовками типа “Враг отступает!”, “Блестящий результат!”, “Полная победа!”, счастливые мальчишки-продавцы сновали по улицам Нью-Йорка, Филадельфии, Чикаго, Вашингтона, Бостона, наперебой выкрикивая эти заголовки, люди на улицах пели, плясали, повсюду возникали стихийные митинги и шествия... А Юг погрузился в траур: за минуту до полу</w:t>
        <w:softHyphen/>
        <w:t>чения сообщения о сдаче Донелсона почти со всем гар</w:t>
        <w:softHyphen/>
        <w:t>низоном никому и в голову не могло прийти, что такое возможно. Именно в те дни Грант стал кумиром Севера и грозой Юга.</w:t>
      </w:r>
    </w:p>
    <w:p>
      <w:pPr>
        <w:pStyle w:val="TextBody"/>
        <w:ind w:firstLine="567"/>
        <w:jc w:val="both"/>
        <w:rPr>
          <w:sz w:val="24"/>
        </w:rPr>
      </w:pPr>
      <w:r>
        <w:rPr>
          <w:sz w:val="24"/>
        </w:rPr>
        <w:t>В марте 1862 г. возобновились и постепенно вновь вышли на первый план военные действия в Виргинии.</w:t>
      </w:r>
    </w:p>
    <w:p>
      <w:pPr>
        <w:pStyle w:val="TextBody"/>
        <w:pBdr>
          <w:bottom w:val="single" w:sz="12" w:space="1" w:color="000000"/>
        </w:pBdr>
        <w:jc w:val="both"/>
        <w:rPr>
          <w:sz w:val="24"/>
        </w:rPr>
      </w:pPr>
      <w:r>
        <w:rPr>
          <w:sz w:val="24"/>
        </w:rPr>
      </w:r>
    </w:p>
    <w:p>
      <w:pPr>
        <w:pStyle w:val="TextBody"/>
        <w:jc w:val="both"/>
        <w:rPr/>
      </w:pPr>
      <w:r>
        <w:rPr/>
        <w:t>1.Бурин С.Н. На полях сражений гражданской войны в США. М. 1988. С.51</w:t>
      </w:r>
    </w:p>
    <w:p>
      <w:pPr>
        <w:pStyle w:val="TextBody"/>
        <w:jc w:val="both"/>
        <w:rPr>
          <w:sz w:val="24"/>
        </w:rPr>
      </w:pPr>
      <w:r>
        <w:rPr>
          <w:sz w:val="24"/>
        </w:rPr>
      </w:r>
    </w:p>
    <w:p>
      <w:pPr>
        <w:pStyle w:val="TextBody"/>
        <w:ind w:firstLine="567"/>
        <w:jc w:val="both"/>
        <w:rPr>
          <w:sz w:val="24"/>
        </w:rPr>
      </w:pPr>
      <w:r>
        <w:rPr>
          <w:sz w:val="24"/>
        </w:rPr>
      </w:r>
    </w:p>
    <w:p>
      <w:pPr>
        <w:pStyle w:val="11"/>
        <w:shd w:fill="FFFFFF" w:val="clear"/>
        <w:ind w:firstLine="567"/>
        <w:jc w:val="both"/>
        <w:rPr>
          <w:rFonts w:ascii="Times New Roman" w:hAnsi="Times New Roman" w:cs="Times New Roman"/>
          <w:sz w:val="24"/>
        </w:rPr>
      </w:pPr>
      <w:r>
        <w:rPr>
          <w:rFonts w:cs="Times New Roman" w:ascii="Times New Roman" w:hAnsi="Times New Roman"/>
          <w:sz w:val="24"/>
        </w:rPr>
        <w:t>Кампания на Полуострове.</w:t>
      </w:r>
    </w:p>
    <w:p>
      <w:pPr>
        <w:pStyle w:val="TextBody"/>
        <w:ind w:firstLine="567"/>
        <w:jc w:val="both"/>
        <w:rPr>
          <w:sz w:val="24"/>
        </w:rPr>
      </w:pPr>
      <w:r>
        <w:rPr>
          <w:sz w:val="24"/>
        </w:rPr>
        <w:t xml:space="preserve"> </w:t>
      </w:r>
      <w:r>
        <w:rPr>
          <w:sz w:val="24"/>
        </w:rPr>
        <w:t>Генерал Макклеллан всю осень, а затем зиму готовил свою армию к “сокрушительному удару”.  В итоге  Потомакская армия (к началу 1862 г. ее численность дошла до 170 тыс. человек!) стояла у ворот Юга.(1)</w:t>
      </w:r>
    </w:p>
    <w:p>
      <w:pPr>
        <w:pStyle w:val="TextBody"/>
        <w:ind w:firstLine="567"/>
        <w:jc w:val="both"/>
        <w:rPr/>
      </w:pPr>
      <w:r>
        <w:rPr>
          <w:sz w:val="24"/>
        </w:rPr>
        <w:t>На предложение Макклеллана о крупномасштабном десанте в форт Монро Линкольн ответил замечанием, характеризующим его как профессионального стратега, хотя он прежде не сталкивался с военным делом. Лин</w:t>
        <w:softHyphen/>
        <w:t>кольн спросил Макклеллана, не окончится ли его затея катастрофой: ведь, по заверениям генерала, в районе Булл-Рана стояла примерно 120-тысячная армия мятеж</w:t>
        <w:softHyphen/>
        <w:t>ников, и было бы легкомысленно оставлять ее наедине с беззащитным Вашингтоном. Действительно, история войн, и в частности гражданской войны в США, убеди</w:t>
        <w:softHyphen/>
        <w:t>тельно доказывает, что объектом удара (если речь идет не о конкретном случае, а о постоянной стратегической цели) должен быть не какой-либо - независимо от сте</w:t>
        <w:softHyphen/>
        <w:t>пени его важности - географический пункт, а основные силы противника.</w:t>
      </w:r>
    </w:p>
    <w:p>
      <w:pPr>
        <w:pStyle w:val="TextBody"/>
        <w:ind w:firstLine="567"/>
        <w:jc w:val="both"/>
        <w:rPr/>
      </w:pPr>
      <w:r>
        <w:rPr>
          <w:sz w:val="24"/>
        </w:rPr>
        <w:t>В ответ Макклеллан засыпал президента и Стэнтона множеством доводов, аргументов, цифр, и в итоге его план (морская операция) был одобрен. Линкольн поставил обязательное условие: у столицы должна ос</w:t>
        <w:softHyphen/>
        <w:t>таться определенная часть Потомакской армии (конкрет</w:t>
        <w:softHyphen/>
        <w:t>ное число войск не называлось) на случай попытки мятежников атаковать ее. Затем произошла примечательная история. Поскольку Макклеллан явно не собирался трогаться с места. Лин</w:t>
        <w:softHyphen/>
        <w:t>кольн 8 марта потребовал, чтобы операция была начата не позднее 18 марта. Но уже на следующий день, 9 марта, армия Дж. Джонстона неожиданно... ушла с позиций у Булл-Рана и, перейдя реку Джемс, располо</w:t>
        <w:softHyphen/>
        <w:t>жилась на ее южном берегу. Как стало известно позднее, разведка мятежников узнала о плане Макклеллана, а их командование заранее блокировало возможные пути атак из форта Монро. При торжественном вступлении частей Потомакской армии в пустые тран</w:t>
        <w:softHyphen/>
        <w:t>шеи, оставленные накануне противником, обнаружилось несоответствие размеров бывшего лагеря южан тому числу их войск, которое постоянно называл Макклеллан. Несложные подсчеты показали, что там находилось при</w:t>
        <w:softHyphen/>
        <w:t>мерно 45-50 тыс. человек. И тогда президент снял Мак</w:t>
        <w:softHyphen/>
        <w:t>клеллана с поста главнокомандующего 11 марта, мотивировав это тем, что в связи со сложной операцией в тылу противника генерал не может занимать одновременно и свой бывший пост, так как главнокоман</w:t>
        <w:softHyphen/>
        <w:t>дующий должен находиться в Вашингтоне и координи</w:t>
        <w:softHyphen/>
        <w:t>ровать действия всех вооруженных сил Союза.</w:t>
      </w:r>
    </w:p>
    <w:p>
      <w:pPr>
        <w:pStyle w:val="TextBody"/>
        <w:ind w:firstLine="567"/>
        <w:jc w:val="both"/>
        <w:rPr/>
      </w:pPr>
      <w:r>
        <w:rPr>
          <w:sz w:val="24"/>
        </w:rPr>
        <w:t>8 марта эрзац-броненосец южан “Виргиния”, (захватив годом раньше на верфи г. Нор</w:t>
        <w:softHyphen/>
        <w:t>фолка фрегат северян “Мерримак” и переименовав его, мятежники обшили корпус судна толстым листовым же</w:t>
        <w:softHyphen/>
        <w:t>лезом} атаковал флотилию северян, стоявшую на Хэмптонском рейде, в устье реки Джемс, и нанес ей серьезней</w:t>
        <w:softHyphen/>
        <w:t>ший урон. Казалось, что бронированное чудовище вот-вот прорвется в русло Потомака и появится у стен Вашинг</w:t>
        <w:softHyphen/>
        <w:t>тона. Однако уже на следующий день, 9 марта, “Виргинию” атаковало маленькое, юркое судно северян “Мони</w:t>
        <w:softHyphen/>
        <w:t>тор”, также обшитое железом, но по конструкции являвшееся шагом вперед, ставшее, по сути дела, прообразом цельнометаллических броненосцев. Повредив гигант, “Монитор” вынудил его отступить. Не исключено, что и этот эпизод стал одной из причин смещения Макклел</w:t>
        <w:softHyphen/>
        <w:t xml:space="preserve">лана, так как до спасительного появления “Монитора” положение в течение нескольких часов выглядело весьма угрожающим. </w:t>
      </w:r>
    </w:p>
    <w:p>
      <w:pPr>
        <w:pStyle w:val="TextBody"/>
        <w:ind w:firstLine="567"/>
        <w:jc w:val="both"/>
        <w:rPr>
          <w:sz w:val="24"/>
        </w:rPr>
      </w:pPr>
      <w:r>
        <w:rPr>
          <w:sz w:val="24"/>
        </w:rPr>
        <w:t>После бесконечных проволочек Макклеллан 17 марта начал погрузку своих войск на суда, чтобы затем высадиться на небольшом Виргинском полуострове (американцы, говоря об этой войне, именуют   его просто    Полу</w:t>
        <w:softHyphen/>
        <w:t>островом)   в междуречье   Джемса и Йорка.</w:t>
      </w:r>
    </w:p>
    <w:p>
      <w:pPr>
        <w:pStyle w:val="TextBody"/>
        <w:jc w:val="both"/>
        <w:rPr>
          <w:sz w:val="24"/>
        </w:rPr>
      </w:pPr>
      <w:r>
        <w:rPr>
          <w:sz w:val="24"/>
        </w:rPr>
      </w:r>
    </w:p>
    <w:p>
      <w:pPr>
        <w:pStyle w:val="TextBody"/>
        <w:jc w:val="both"/>
        <w:rPr>
          <w:sz w:val="24"/>
        </w:rPr>
      </w:pPr>
      <w:r>
        <w:rPr>
          <w:sz w:val="24"/>
        </w:rPr>
        <w:t xml:space="preserve">________________________________________________________________________________ </w:t>
      </w:r>
    </w:p>
    <w:p>
      <w:pPr>
        <w:pStyle w:val="TextBody"/>
        <w:jc w:val="both"/>
        <w:rPr/>
      </w:pPr>
      <w:r>
        <w:rPr/>
        <w:t>1.Бурин С.Н. На полях сражений гражданской войны в США. М. 1988. С.54</w:t>
      </w:r>
    </w:p>
    <w:p>
      <w:pPr>
        <w:pStyle w:val="TextBody"/>
        <w:ind w:firstLine="567"/>
        <w:jc w:val="both"/>
        <w:rPr>
          <w:sz w:val="24"/>
        </w:rPr>
      </w:pPr>
      <w:r>
        <w:rPr>
          <w:sz w:val="24"/>
        </w:rPr>
      </w:r>
    </w:p>
    <w:p>
      <w:pPr>
        <w:pStyle w:val="TextBody"/>
        <w:ind w:firstLine="567"/>
        <w:jc w:val="both"/>
        <w:rPr>
          <w:sz w:val="24"/>
        </w:rPr>
      </w:pPr>
      <w:r>
        <w:rPr>
          <w:sz w:val="24"/>
        </w:rPr>
        <w:t>Остается загадкой, каким образом Макклеллан, по образованию военный инженер, мог пойти на столь безрассудный шаг: на этом узком пятачке Потомакская армия, лишившись возможности маневра (слева и справа были реки, позади - Атлантика, а впереди - мощная виргинская армия), оказывалась в ловушке, в которую явилась добровольно.</w:t>
      </w:r>
    </w:p>
    <w:p>
      <w:pPr>
        <w:pStyle w:val="TextBody"/>
        <w:ind w:firstLine="567"/>
        <w:jc w:val="both"/>
        <w:rPr/>
      </w:pPr>
      <w:r>
        <w:rPr>
          <w:sz w:val="24"/>
        </w:rPr>
        <w:t>Все, что произошло дальше с Потомакской армией на Полуострове, представляет интерес лишь как наглядная иллюстрация к нелепым и сумбурным действиям многих командующих Севера, особенно на начальном этапе войны. После сложного “круиза” части Потомакской армии в начале апреля стали высаживаться в форте Монр и занимать стратегически безнадежные позиции на Полуострове, с которых самонадеянный Макклеллан соби</w:t>
        <w:softHyphen/>
        <w:t>рался атаковать сверхукрепленный Ричмонд. Именно там  4 апреля он получил необычно резкую телеграмму от Линкольна, в которой президент сообщал, что, поскольку Макклеллан не выполнил данных ему указаний по за</w:t>
        <w:softHyphen/>
        <w:t>щите Вашингтона, то он, Линкольн, своей властью глав</w:t>
        <w:softHyphen/>
        <w:t>нокомандующего задержал в Александрии уже готовый к отправке корпус Макдоуэлла и направил его в район Манассаса.(1)</w:t>
      </w:r>
    </w:p>
    <w:p>
      <w:pPr>
        <w:pStyle w:val="TextBody"/>
        <w:ind w:firstLine="567"/>
        <w:jc w:val="both"/>
        <w:rPr/>
      </w:pPr>
      <w:r>
        <w:rPr>
          <w:sz w:val="24"/>
        </w:rPr>
        <w:t>Этот шаг президента был вызван не только наруше</w:t>
        <w:softHyphen/>
        <w:t>нием данного Макклелланом обещания, но и малоприят</w:t>
        <w:softHyphen/>
        <w:t>ным для Союза изменением военной ситуации в Долине (так именуется долина реки Шенандоа), где армия генерала-северянина Натаниэла Бэнкса не</w:t>
        <w:softHyphen/>
        <w:t>сколько раз была разбита меньшими по численности ча</w:t>
        <w:softHyphen/>
        <w:t>стями энергичного и решительного Джэксона Каменная Стена. Особенно чувствительным для северян было по</w:t>
        <w:softHyphen/>
        <w:t>ражение у Кэрнстауна  (23 марта), после получения из</w:t>
        <w:softHyphen/>
        <w:t>вестия, о котором Линкольн и распорядился изъять из Потомакской армии свыше 30 тыс. человек, чтобы раз</w:t>
        <w:softHyphen/>
        <w:t>местить их на пути возможного наступления мятежников на Вашингтон. Зная об умелом, стремительном маневри</w:t>
        <w:softHyphen/>
        <w:t>ровании южан, Линкольн допускал, что части Дж. Джонстона без особых усилий сумеют при желании возвратиться в район Булл-Рана и занять исходные позиции. (1)</w:t>
      </w:r>
    </w:p>
    <w:p>
      <w:pPr>
        <w:pStyle w:val="TextBody"/>
        <w:ind w:firstLine="567"/>
        <w:jc w:val="both"/>
        <w:rPr/>
      </w:pPr>
      <w:r>
        <w:rPr>
          <w:sz w:val="24"/>
        </w:rPr>
        <w:t>Макклеллану пришлось смириться с потерей части своего войска, зато он получил на случай неудачи “не</w:t>
        <w:softHyphen/>
        <w:t>опровержимую” отговорку: в самый решающий момент ему помешали, отобрав лучший корпус. С такими отнюдь не боевыми настроениями генерал Макклеллан приступил к так называемой кампании на Полуострове, вызывающей и по сей день у специалистов много споров. Высадившись на Полуострове, три мощных корпуса Потомакской армии около месяца стояли без движения, а командующий армией даже не делал попыток наступать. Это было прямым уда</w:t>
        <w:softHyphen/>
        <w:t>ром по интересам Союза.</w:t>
      </w:r>
    </w:p>
    <w:p>
      <w:pPr>
        <w:pStyle w:val="TextBody"/>
        <w:pBdr>
          <w:bottom w:val="single" w:sz="12" w:space="1" w:color="000000"/>
        </w:pBdr>
        <w:ind w:firstLine="567"/>
        <w:jc w:val="both"/>
        <w:rPr/>
      </w:pPr>
      <w:r>
        <w:rPr>
          <w:sz w:val="24"/>
        </w:rPr>
        <w:t>Тем не менее армия Макклеллана продолжала стоять в относительной близости от Ричмонда, и это беспокоило руководство мятежников. К тому же из Долины пришли сведения, что северяне намерены бросить почти всю группу Бэнкса к Манассасу, откуда она вместе с частями Макдоуэлла двинулась бы на Ричмонд с севера. Это грозило Конфедерации катастрофой, и южане решили нанести упреждающий удар. Джэксон, временно ушед</w:t>
        <w:softHyphen/>
        <w:t>ший из Долины, немедленно был возвращен туда. При его армии находился тогда и генерал Ли, официально занимавший должность военного советника при штабе президента Дэвиса. Узнав, что для соединения с Бэнксом и последующего наступления на Ричмонд движутся с за</w:t>
        <w:softHyphen/>
        <w:t xml:space="preserve">пада и части Фремонта (его вновь вернули на фронт: у северян не хватало командующих, так что считаться с их качеством не приходилось), Джексон и Ли решили, не дожидаясь соединения этих двух групп, разгромить их поочередно. 8 мая стремительным, внезапным ударом Джэксон разбил передовые отряды Фремонта близ деревушки Макдоуэлл, в отрогах Аллеганских гор. И сразу же после этого войско Джэксона ринулось на Бэнкса. </w:t>
      </w:r>
    </w:p>
    <w:p>
      <w:pPr>
        <w:pStyle w:val="TextBody"/>
        <w:jc w:val="both"/>
        <w:rPr/>
      </w:pPr>
      <w:r>
        <w:rPr/>
        <w:t>1.Бурин С.Н. На полях сражений гражданской войны в США. М. 1988. С.56-57</w:t>
      </w:r>
    </w:p>
    <w:p>
      <w:pPr>
        <w:pStyle w:val="TextBody"/>
        <w:ind w:firstLine="567"/>
        <w:jc w:val="both"/>
        <w:rPr>
          <w:sz w:val="24"/>
        </w:rPr>
      </w:pPr>
      <w:r>
        <w:rPr>
          <w:sz w:val="24"/>
        </w:rPr>
      </w:r>
    </w:p>
    <w:p>
      <w:pPr>
        <w:pStyle w:val="TextBody"/>
        <w:ind w:firstLine="567"/>
        <w:jc w:val="both"/>
        <w:rPr>
          <w:sz w:val="24"/>
        </w:rPr>
      </w:pPr>
      <w:r>
        <w:rPr>
          <w:sz w:val="24"/>
        </w:rPr>
        <w:t>Тот немед</w:t>
        <w:softHyphen/>
        <w:t>ленно отступил, но Джэксон в конце концов нагнал его и дважды подряд, у Фронт-Ройала и у Винчестера (23 и 25 мая), нанес северянам чувствительные поражения. Соотношение потерь было шокирующим для обществен</w:t>
        <w:softHyphen/>
        <w:t>ного мнения Севера: у Фронт-Ройала Джэксон потерял в общей сложности менее 50 человек, а северяне - 904. При Винчестере баланс потерь был более “пристойным” для Севера: более 2 тыс. человек (южане - 350).(1) Кроме того, южане захватили в этих двух сражениях до 10 тыс. винтовок, несколько орудий, битком набитые про</w:t>
        <w:softHyphen/>
        <w:t>довольствием и военным снаряжением склады, лошадей, обозы... Части Бэнкса в панике бежали к Харперс-Ферри, где и переправились за Потомак.</w:t>
      </w:r>
    </w:p>
    <w:p>
      <w:pPr>
        <w:pStyle w:val="TextBody"/>
        <w:ind w:firstLine="567"/>
        <w:jc w:val="both"/>
        <w:rPr/>
      </w:pPr>
      <w:r>
        <w:rPr>
          <w:sz w:val="24"/>
        </w:rPr>
        <w:t>Была сделана попытка “расправиться” с Джэксоном, но тот, умело маневрируя среди превосхо</w:t>
        <w:softHyphen/>
        <w:t>дивших по численности войск северян, сумел 8 июня разгромить Фремонта у Кросс-Киз, а 9 июня - группу генерала Дж. Шилдса в Порт-Рипаблик. В итоге довольно короткой кампании (с 30 апреля по 9 июня) Джэксон и его 18-тысячное войско не только выстояли против преследовавших их северян, имевших в общей сложности до 70 тыс. войск, но и сумели изрядно потрепать их.(1)</w:t>
      </w:r>
    </w:p>
    <w:p>
      <w:pPr>
        <w:pStyle w:val="TextBody"/>
        <w:ind w:firstLine="567"/>
        <w:jc w:val="both"/>
        <w:rPr/>
      </w:pPr>
      <w:r>
        <w:rPr>
          <w:sz w:val="24"/>
        </w:rPr>
        <w:t>Широко известив страну о “падении” Йорктауна, кото</w:t>
        <w:softHyphen/>
        <w:t>рый южане из тактических соображений оставили вообще без боя в ночь на 4 мая, Макклеллан  медленно двинулся вперед. На западном берегу Уорвика северян ждал “сюр</w:t>
        <w:softHyphen/>
        <w:t>приз”: мятежники поставили на пути их продвижения крохотные мины, изобретенные генералом Габриэлом Рейнсом. Впрочем, Макклеллан быстро “изобрел” сред</w:t>
        <w:softHyphen/>
        <w:t>стве борьбы с минированием — приказал прислать к нему группу пленных южан, которых он заставлял разминировать проходы для Потомакской армии.</w:t>
      </w:r>
    </w:p>
    <w:p>
      <w:pPr>
        <w:pStyle w:val="TextBody"/>
        <w:ind w:firstLine="567"/>
        <w:jc w:val="both"/>
        <w:rPr/>
      </w:pPr>
      <w:r>
        <w:rPr>
          <w:sz w:val="24"/>
        </w:rPr>
        <w:t>К 25 мая северяне оказались у железнодорожной станции Фэйр-Оукс, в 7 милях к северо-востоку от Рич</w:t>
        <w:softHyphen/>
        <w:t>монда. Путь северянам преграждала широкая река Чикахомини, но южане, отходя, не успели уничтожить мосты через нее, да и саперы Макклеллана уже навели несколько понтон</w:t>
        <w:softHyphen/>
        <w:t>ных мостов. Оставалось только переправиться и начать штурм города</w:t>
      </w:r>
    </w:p>
    <w:p>
      <w:pPr>
        <w:pStyle w:val="TextBody"/>
        <w:ind w:firstLine="567"/>
        <w:jc w:val="both"/>
        <w:rPr/>
      </w:pPr>
      <w:r>
        <w:rPr>
          <w:sz w:val="24"/>
        </w:rPr>
        <w:t>31 мая, Макклеллан начал переправу через Чикахомини, южане нанесли сильный удар, причем направили его на части, уже форсировав</w:t>
        <w:softHyphen/>
        <w:t>шие реку. К счастью, к ним на помощь, не дожидаясь приказа Макклеллана, пришли войска с северного бе</w:t>
        <w:softHyphen/>
        <w:t>рега, что и спасло Потомакскую армию от серьезного разгрома. В двухдневном бою у Фэйр-Оукс (так он на</w:t>
        <w:softHyphen/>
        <w:t>зван на Севере, а южане именуют его по названию ма</w:t>
        <w:softHyphen/>
        <w:t>ленького селения - Семь Сосен) мятежники потеряли 6134 человека, северяне - 5031.(1) В сражении был тя</w:t>
        <w:softHyphen/>
        <w:t>жело ранен и надолго выбыл из строя один из военных лидеров мятежников, генерал Дж. Джонстон</w:t>
      </w:r>
    </w:p>
    <w:p>
      <w:pPr>
        <w:pStyle w:val="TextBody"/>
        <w:ind w:firstLine="567"/>
        <w:jc w:val="both"/>
        <w:rPr/>
      </w:pPr>
      <w:r>
        <w:rPr>
          <w:sz w:val="24"/>
        </w:rPr>
        <w:t>После ранения Джонстона президент мятежников Дэвис назначил на его место генерала Ли, и тогда же, 1 июня, виргинские войска, защищавшие Ричмонд и при</w:t>
        <w:softHyphen/>
        <w:t>легающие районы, получили название армии Северной Виргинии, остававшейся до конца войны главной армией Юга. Ли сразу же приступил к действиям, бросив в тыл Макклеллана мощную кавалерийскую группу Джеймса Стюарта (чаще его называли просто Джебом). В мастер</w:t>
        <w:softHyphen/>
        <w:t>ски проведенном рейде (с 12 по 15 июня) Стюарт со</w:t>
        <w:softHyphen/>
        <w:t>вершил своеобразный круг едва ли не по всему пери</w:t>
        <w:softHyphen/>
        <w:t>метру обороны северян, выяснив при этом их примерную численность, позиции и намерения. На основе этих дан</w:t>
        <w:softHyphen/>
        <w:t>ных Ли решил повторить прием Джонстона - разгромить северян по частям, используя их разделенность рекой.</w:t>
      </w:r>
    </w:p>
    <w:p>
      <w:pPr>
        <w:pStyle w:val="TextBody"/>
        <w:pBdr>
          <w:bottom w:val="single" w:sz="12" w:space="1" w:color="000000"/>
        </w:pBdr>
        <w:ind w:firstLine="567"/>
        <w:jc w:val="both"/>
        <w:rPr/>
      </w:pPr>
      <w:r>
        <w:rPr>
          <w:sz w:val="24"/>
        </w:rPr>
        <w:t>Известив о своем плане Джэксона Каменная Стена, Ли предложил ему нанести одновременный удар по флангу северян. 26 июня началась битва, продолжав</w:t>
        <w:softHyphen/>
        <w:t>шаяся семь дней, и потому вошедшая в историю как Семидневная битва. Несмотря на все усилия мятежников, на  мощную   фланговую атаку Джэксона,     северяне   защищались     умело,     мужественно,</w:t>
      </w:r>
    </w:p>
    <w:p>
      <w:pPr>
        <w:pStyle w:val="TextBody"/>
        <w:jc w:val="both"/>
        <w:rPr/>
      </w:pPr>
      <w:r>
        <w:rPr>
          <w:sz w:val="24"/>
        </w:rPr>
        <w:t xml:space="preserve"> </w:t>
      </w:r>
      <w:r>
        <w:rPr/>
        <w:t>1.Бурин С.Н. На полях сражений гражданской войны в США. М. 1988. С.60</w:t>
      </w:r>
    </w:p>
    <w:p>
      <w:pPr>
        <w:pStyle w:val="TextBody"/>
        <w:jc w:val="both"/>
        <w:rPr>
          <w:sz w:val="24"/>
        </w:rPr>
      </w:pPr>
      <w:r>
        <w:rPr>
          <w:sz w:val="24"/>
        </w:rPr>
      </w:r>
    </w:p>
    <w:p>
      <w:pPr>
        <w:pStyle w:val="TextBody"/>
        <w:ind w:firstLine="567"/>
        <w:jc w:val="both"/>
        <w:rPr/>
      </w:pPr>
      <w:r>
        <w:rPr>
          <w:sz w:val="24"/>
        </w:rPr>
        <w:t>переходили в контратаки. Но Макклеллан использовал активные действия противника как очередной повод к ос</w:t>
        <w:softHyphen/>
        <w:t>тановке и отступлению. Отступив в ходе Семидневной битвы, Макклеллан ос</w:t>
        <w:softHyphen/>
        <w:t>тановился на северном берегу Джемса, близ Малверн-Хилла, где мятежники нанесли ему еще один удар, за</w:t>
        <w:softHyphen/>
        <w:t>вершивший эту битву.. В итоге Семидневной битвы мятежники потеряли общей сложности 20614 человек, северяне - 15 849, причем особенно чувствительные потери армия Северной Виргинии понесла именно у Мал-верн-Хилла. Характерно, что при заметном пере</w:t>
        <w:softHyphen/>
        <w:t>весе общих потерь у мятежников, они потеряли лишь 875 человек пленными, а северяне, постоянно отступав</w:t>
        <w:softHyphen/>
        <w:t>шие  -  более 6 тыс. человек!(1)</w:t>
      </w:r>
    </w:p>
    <w:p>
      <w:pPr>
        <w:pStyle w:val="TextBody"/>
        <w:ind w:firstLine="567"/>
        <w:jc w:val="both"/>
        <w:rPr/>
      </w:pPr>
      <w:r>
        <w:rPr>
          <w:sz w:val="24"/>
        </w:rPr>
        <w:t>Население Юга, сперва,  было шокировано потерями, но о них довольно быстро забыли, так как северяне от</w:t>
        <w:softHyphen/>
        <w:t>катились от Ричмонда миль на 20, и теперь Потомакская армия оказалась в своего рода ловушке — в небольшом лагере близ устья Джемса. Все это вновь указывало республиканской админист</w:t>
        <w:softHyphen/>
        <w:t xml:space="preserve">рации Союза на необходимость решительных перемен как в руководстве военными операциями, так и в общем подходе к военной и внутренней политике. Это касалось прежде всего самого президента Линкольна, авторитет которого возрастал, а власть в годы войны была почти неограниченной. </w:t>
      </w:r>
    </w:p>
    <w:p>
      <w:pPr>
        <w:pStyle w:val="TextBody"/>
        <w:ind w:firstLine="567"/>
        <w:jc w:val="both"/>
        <w:rPr>
          <w:sz w:val="24"/>
        </w:rPr>
      </w:pPr>
      <w:r>
        <w:rPr>
          <w:sz w:val="24"/>
        </w:rPr>
        <w:t>Спустя месяц после полупобеды-полупоражения се</w:t>
        <w:softHyphen/>
        <w:t>верян при Малверн-Хилле Маркс емко выразил суть ситуации, в которой находилась администрация Линкольна  и предсказал дальнейшее развитие событий: “Мы при</w:t>
        <w:softHyphen/>
        <w:t>сутствовали пока лишь при первом акте гражданской войны - войны, которая велась по-конституционному. Второй акт - ведение войны по-революционному - еще впереди”.(1)</w:t>
      </w:r>
    </w:p>
    <w:p>
      <w:pPr>
        <w:pStyle w:val="TextBody"/>
        <w:ind w:firstLine="567"/>
        <w:jc w:val="both"/>
        <w:rPr>
          <w:sz w:val="24"/>
        </w:rPr>
      </w:pPr>
      <w:r>
        <w:rPr>
          <w:sz w:val="24"/>
        </w:rPr>
        <w:t>Летом 1862 г. Север, его администрация стояли на пороге этого акта.</w:t>
      </w:r>
    </w:p>
    <w:p>
      <w:pPr>
        <w:pStyle w:val="11"/>
        <w:shd w:fill="FFFFFF" w:val="clear"/>
        <w:ind w:firstLine="567"/>
        <w:jc w:val="both"/>
        <w:rPr>
          <w:rFonts w:ascii="Times New Roman" w:hAnsi="Times New Roman" w:cs="Times New Roman"/>
          <w:sz w:val="24"/>
        </w:rPr>
      </w:pPr>
      <w:r>
        <w:rPr>
          <w:rFonts w:cs="Times New Roman" w:ascii="Times New Roman" w:hAnsi="Times New Roman"/>
          <w:sz w:val="24"/>
        </w:rPr>
        <w:t>Декларация об отмене рабства.</w:t>
      </w:r>
    </w:p>
    <w:p>
      <w:pPr>
        <w:pStyle w:val="TextBody"/>
        <w:ind w:firstLine="567"/>
        <w:jc w:val="both"/>
        <w:rPr/>
      </w:pPr>
      <w:r>
        <w:rPr>
          <w:sz w:val="24"/>
        </w:rPr>
        <w:t>Первый шаг к переходу к “войне по-революционному” Линкольн и его администрация сделали 16 апреля 1862 г., объявив об освобождении негров-рабов в федеральном столичном округе  Колумбия. Если еще осенью предыду</w:t>
        <w:softHyphen/>
        <w:t>щего года Линкольн был вынужден по тактическим со</w:t>
        <w:softHyphen/>
        <w:t>ображениям (из опасения потерять “пограничные” штаты) отменить декларацию Фремонта об освобождении рабов в Миссури, то теперь и сам президент подходил к такому решению в масштабах страны. Эволюция взглядов Линкольна в этом вопросе очевидна, хотя и после отмены рабства в округе Колумбия, 19 мая, пре</w:t>
        <w:softHyphen/>
        <w:t>зиденту пришлось дезавуировать декларацию другого генерала, Дэвида Хантера, который, так же как и Фремонт, без санкции руководства объявил об освобождении рабов в штатах Джорджия, Флорида и Южная Каро</w:t>
        <w:softHyphen/>
        <w:t>лина.(1)</w:t>
      </w:r>
    </w:p>
    <w:p>
      <w:pPr>
        <w:pStyle w:val="TextBody"/>
        <w:pBdr>
          <w:bottom w:val="single" w:sz="12" w:space="1" w:color="000000"/>
        </w:pBdr>
        <w:ind w:firstLine="567"/>
        <w:jc w:val="both"/>
        <w:rPr/>
      </w:pPr>
      <w:r>
        <w:rPr>
          <w:sz w:val="24"/>
        </w:rPr>
        <w:t>В вопросе, отменять или сохранять рабство, Линкольн в значительной мере зависел от постоянной необходи</w:t>
        <w:softHyphen/>
        <w:t>мости учитывать возможную реакцию на этот шаг всей совокупности различных сил и факторов, в первую оче</w:t>
        <w:softHyphen/>
        <w:t>редь, разумеется, внутри страны. Вы</w:t>
        <w:softHyphen/>
        <w:t>ступая за отмену рабства как института, президент вовсе  не  считал негров равными белым и был против предо</w:t>
        <w:softHyphen/>
        <w:t>ставления им после освобождения статуса полноправных граждан. Американский историк Дж. Фуллер писал: “Если бы Линкольну на следующий же день после па</w:t>
        <w:softHyphen/>
        <w:t>дения форта Самтер представилась возможность опубли</w:t>
        <w:softHyphen/>
        <w:t>ковать свою Декларацию об эмансипации, было бы за</w:t>
        <w:softHyphen/>
        <w:t>ложено моральное основание для всей его общей стра</w:t>
        <w:softHyphen/>
        <w:t>тегии. Но это было невозможно: во-первых, Север был не готов к этому, а во-вторых, как сказал сам Линкольн: „Я не желаю выступать с документом, неминуемая без</w:t>
        <w:softHyphen/>
        <w:t>действенность которого, подобно папской булле против кометы, была бы видна всему миру”..(1)</w:t>
      </w:r>
    </w:p>
    <w:p>
      <w:pPr>
        <w:pStyle w:val="TextBody"/>
        <w:jc w:val="both"/>
        <w:rPr/>
      </w:pPr>
      <w:r>
        <w:rPr/>
        <w:t>1.Бурин С.Н. На полях сражений гражданской войны в США. М. 1988. С.64-65</w:t>
      </w:r>
    </w:p>
    <w:p>
      <w:pPr>
        <w:pStyle w:val="TextBody"/>
        <w:jc w:val="both"/>
        <w:rPr>
          <w:sz w:val="24"/>
        </w:rPr>
      </w:pPr>
      <w:r>
        <w:rPr>
          <w:sz w:val="24"/>
        </w:rPr>
      </w:r>
    </w:p>
    <w:p>
      <w:pPr>
        <w:pStyle w:val="TextBody"/>
        <w:ind w:firstLine="567"/>
        <w:jc w:val="both"/>
        <w:rPr>
          <w:sz w:val="24"/>
        </w:rPr>
      </w:pPr>
      <w:r>
        <w:rPr>
          <w:sz w:val="24"/>
        </w:rPr>
      </w:r>
    </w:p>
    <w:p>
      <w:pPr>
        <w:pStyle w:val="TextBody"/>
        <w:ind w:firstLine="567"/>
        <w:jc w:val="both"/>
        <w:rPr/>
      </w:pPr>
      <w:r>
        <w:rPr>
          <w:sz w:val="24"/>
        </w:rPr>
        <w:t>Президент не желал решить эту про</w:t>
        <w:softHyphen/>
        <w:t>блему механическим дарованием неграм после отмены рабства прав белых граждан, включая и избирательное право. Это было бы в то время поддержано лишь не</w:t>
        <w:softHyphen/>
        <w:t>значительной частью американского населения, а идти против мнения своего народа  пре</w:t>
        <w:softHyphen/>
        <w:t>зидент не мог.</w:t>
      </w:r>
    </w:p>
    <w:p>
      <w:pPr>
        <w:pStyle w:val="TextBody"/>
        <w:ind w:firstLine="567"/>
        <w:jc w:val="both"/>
        <w:rPr/>
      </w:pPr>
      <w:r>
        <w:rPr>
          <w:sz w:val="24"/>
        </w:rPr>
        <w:t>Но самый первый шаг - отмена рабства - становился насущной необходимостью, и за него выступало все больше белых американцев. 22 июля 1862 г. на очеред</w:t>
        <w:softHyphen/>
        <w:t>ном заседании кабинета министров Линкольн огласил составленный им проект Декларации об отмене рабства во всех штатах, входивших в мятежную Конфедерацию, исключая Теннесси, почти вся территория которого была к тому времени занята войсками Союза, и те округа Луизианы и Виргинии, где также господство Конфеде</w:t>
        <w:softHyphen/>
        <w:t>рации было уже ликвидировано. Одновременно Линкольн предполагал с 1января 1863 г. (в этот день Декларация должна была вступить в силу) разрешить набор свобод</w:t>
        <w:softHyphen/>
        <w:t>ных негров в армию и флот США. При этом Линкольн с непривычной для него твердостью заявил, что решение его окончательно, а министров он просит лишь посоветовать, когда именно обнародовать эту Декларацию.</w:t>
      </w:r>
    </w:p>
    <w:p>
      <w:pPr>
        <w:pStyle w:val="TextBody"/>
        <w:ind w:firstLine="567"/>
        <w:jc w:val="both"/>
        <w:rPr/>
      </w:pPr>
      <w:r>
        <w:rPr>
          <w:sz w:val="24"/>
        </w:rPr>
        <w:t>Мнения разделились, кое-кто вообще выражал сомнение в необходимости такого шага: ведь «пограничные штаты», как не раз говорил и сам президент, явно встретили бы Декларацию отрицательно. Линкольн счел полезным предложение Сьюарда: не публиковать Декларацию сейчас, в условиях военной нестабильности Союза, а подождать какого-либо военного успеха, как выразился государственный секретарь, «хотя бы средней величины». В этом был резон: публикация Декларации после неудач Макклеллана на Полуострове могла быть воспринята противником как проявление слабости, последняя по</w:t>
        <w:softHyphen/>
        <w:t>пытка как-то спасти положение.</w:t>
      </w:r>
    </w:p>
    <w:p>
      <w:pPr>
        <w:pStyle w:val="TextBody"/>
        <w:ind w:firstLine="567"/>
        <w:jc w:val="both"/>
        <w:rPr/>
      </w:pPr>
      <w:r>
        <w:rPr>
          <w:sz w:val="24"/>
        </w:rPr>
        <w:t>Переход к “войне по-революционному”, во вся</w:t>
        <w:softHyphen/>
        <w:t>ком случае, в политической области, уже обозначился. Помимо Декларации об освобождении рабов, он был от</w:t>
        <w:softHyphen/>
        <w:t>мечен и другим важным шагом во внутренней политике.  20 мая 1862 г. был принят закон о гомстедах (т. е. зе</w:t>
        <w:softHyphen/>
        <w:t>мельных участках), по которому любой гражданин США -  не моложе 21 года мог с 1 января получить во владение участок земли размером в 160 акров (примерно 65 га), уплатив за это символический регистрационный сбор -10 долл.(1) Формально требовалось в течение пяти лет обрабатывать полученный участок, и только после этого он переходил в полную собственность владельца. Факти</w:t>
        <w:softHyphen/>
        <w:t>чески же участки сразу попадали в полное пользование владельцев. Закон имел и побочную сторону: буржуазия Севера, а также различные проходимцы ловко исполь</w:t>
        <w:softHyphen/>
        <w:t>зовали его в своих интересах, в частности путем скупки участков через подставных лиц и дальнейшей спекуля</w:t>
        <w:softHyphen/>
        <w:t>ции ими. Но буржуазно-демократической сущности за</w:t>
        <w:softHyphen/>
        <w:t>кона о гомстедах это не меняло: он явился победой про</w:t>
        <w:softHyphen/>
        <w:t>грессивного для того времени пути развития капитализма в сельском хозяйстве.</w:t>
      </w:r>
    </w:p>
    <w:p>
      <w:pPr>
        <w:pStyle w:val="TextBody"/>
        <w:ind w:firstLine="567"/>
        <w:jc w:val="both"/>
        <w:rPr/>
      </w:pPr>
      <w:r>
        <w:rPr>
          <w:sz w:val="24"/>
        </w:rPr>
        <w:t xml:space="preserve"> </w:t>
      </w:r>
      <w:r>
        <w:rPr>
          <w:sz w:val="24"/>
        </w:rPr>
        <w:t>Следом за этими мерами (и рядом менее значитель</w:t>
        <w:softHyphen/>
        <w:t>ных) в политической области предстояло осуществить переход к “войне по-революционному” и на полях сра</w:t>
        <w:softHyphen/>
        <w:t>жений, т. е. вести всю военную политику более энер</w:t>
        <w:softHyphen/>
        <w:t>гично, профессионально, по-деловому.</w:t>
      </w:r>
    </w:p>
    <w:p>
      <w:pPr>
        <w:pStyle w:val="TextBody"/>
        <w:pBdr>
          <w:bottom w:val="single" w:sz="12" w:space="1" w:color="000000"/>
        </w:pBdr>
        <w:ind w:firstLine="567"/>
        <w:jc w:val="both"/>
        <w:rPr/>
      </w:pPr>
      <w:r>
        <w:rPr>
          <w:sz w:val="24"/>
        </w:rPr>
        <w:t>Бездарно проведенная Макклелланом, кампания на Полуострове поставила на повестку дня вопрос об устра</w:t>
        <w:softHyphen/>
        <w:t>нении его с поста командующего крупнейшей армией страны - Потомакской. Линкольн издал приказ о создании новой армии во главе с генералом Джоном Попом. Предполага</w:t>
        <w:softHyphen/>
        <w:t>лось, что эта армия, получившая название Виргинской, примет на себя функции по защите Вашингтона и при</w:t>
        <w:softHyphen/>
        <w:t>легающих районов на время нахождения Потомакской армии (точнее, большинства её частей) на Полуострове.</w:t>
      </w:r>
    </w:p>
    <w:p>
      <w:pPr>
        <w:pStyle w:val="TextBody"/>
        <w:jc w:val="both"/>
        <w:rPr/>
      </w:pPr>
      <w:r>
        <w:rPr/>
        <w:t>1.Бурин С.Н. На полях сражений гражданской войны в США. М. 1988. С.66</w:t>
      </w:r>
    </w:p>
    <w:p>
      <w:pPr>
        <w:pStyle w:val="TextBody"/>
        <w:jc w:val="both"/>
        <w:rPr/>
      </w:pPr>
      <w:r>
        <w:rPr/>
      </w:r>
    </w:p>
    <w:p>
      <w:pPr>
        <w:pStyle w:val="TextBody"/>
        <w:jc w:val="both"/>
        <w:rPr/>
      </w:pPr>
      <w:r>
        <w:rPr/>
      </w:r>
    </w:p>
    <w:p>
      <w:pPr>
        <w:pStyle w:val="TextBody"/>
        <w:ind w:firstLine="567"/>
        <w:jc w:val="both"/>
        <w:rPr/>
      </w:pPr>
      <w:r>
        <w:rPr>
          <w:sz w:val="24"/>
        </w:rPr>
        <w:t xml:space="preserve"> </w:t>
      </w:r>
      <w:r>
        <w:rPr>
          <w:sz w:val="24"/>
        </w:rPr>
        <w:t>Виргинскую армию составили из полуразбитых Джэксоном в Долине частей Бэнкса, Фремонта (но уже не под его командованием) и Макдоуэлла, и вместе с влитыми в нее пополнениями она насчитывала 47 тыс. от части опытных, отчасти ничего не умевших солдат.</w:t>
      </w:r>
    </w:p>
    <w:p>
      <w:pPr>
        <w:pStyle w:val="TextBody"/>
        <w:ind w:firstLine="567"/>
        <w:jc w:val="both"/>
        <w:rPr/>
      </w:pPr>
      <w:r>
        <w:rPr>
          <w:sz w:val="24"/>
        </w:rPr>
        <w:t>Примерно тогда же был решен вопрос и с упорядо</w:t>
        <w:softHyphen/>
        <w:t>чением общего командования вооруженными силами.  Отстранив Макклеллана в марте от функций главно</w:t>
        <w:softHyphen/>
        <w:t>командующего, Линкольн сам выполнял их в течение ровно четырех месяцев. Президент отлично понимал, что не имеет оснований занимать такой пост: он был опыт</w:t>
        <w:softHyphen/>
        <w:t>ным политиком, но не профессиональным военным, и его отчаянные усилия спешно овладеть азами стратегии и тактики не могли этого компенсировать. В то же время президент видел, что в стране нет генералов, достойных занять этот пост. Пристально наблюдая за действиями военачальников Севера, Линкольн надеялся выбрать среди них преемника на непосильном для себя посту главнокомандующего.</w:t>
      </w:r>
    </w:p>
    <w:p>
      <w:pPr>
        <w:pStyle w:val="TextBody"/>
        <w:ind w:firstLine="567"/>
        <w:jc w:val="both"/>
        <w:rPr/>
      </w:pPr>
      <w:r>
        <w:rPr>
          <w:sz w:val="24"/>
        </w:rPr>
        <w:t>Успешные операции войск Союза на западном фронте, увенчавшиеся взятием 25 апреля совместными усилиями армии и флота крупнейшего города Конфедерации Но</w:t>
        <w:softHyphen/>
        <w:t>вого Орлеана, подсказали президенту, что вести особо внимательные поиски следует именно на Западе. Лин</w:t>
        <w:softHyphen/>
        <w:t>кольн уже тогда “присматривался” к генералу Гранту, сразу же отметив его решительность, неординарность мышления, отсутствие боязни противника, свойственной, пожалуй, всем другим генералам Севера. Но пост, зани</w:t>
        <w:softHyphen/>
        <w:t>маемый Грантом, был тогда не очень высок - замести</w:t>
        <w:softHyphen/>
        <w:t>тель командующего Миссурийским округом.</w:t>
      </w:r>
    </w:p>
    <w:p>
      <w:pPr>
        <w:pStyle w:val="TextBody"/>
        <w:ind w:firstLine="567"/>
        <w:jc w:val="both"/>
        <w:rPr/>
      </w:pPr>
      <w:r>
        <w:rPr>
          <w:sz w:val="24"/>
        </w:rPr>
        <w:t xml:space="preserve"> </w:t>
      </w:r>
      <w:r>
        <w:rPr>
          <w:sz w:val="24"/>
        </w:rPr>
        <w:t>Первый результат Декларации об освобождении рабов не заставил себя долго ждать: в ноябре республиканская партия проиграла промежуточные выборы в конгресс, который на последующие два года полностью оказался в руках демократов, все громче требовавших “прекратить братоубийственную войну” и признать независимость Конфедерации. В то же время открытой защиты рабства демократы все же избегали, занимая примерно такую же позицию, на какой находился и Линкольн к моменту на</w:t>
        <w:softHyphen/>
        <w:t>чала войны - не допускать распространения рабства, но и не посягать на священное право собственности. Обостре</w:t>
        <w:softHyphen/>
        <w:t>ние внутриполитической борьбы требовало от администра</w:t>
        <w:softHyphen/>
        <w:t>ции Линкольна еще более умелого и деятельного руковод</w:t>
        <w:softHyphen/>
        <w:t>ства ведения войны. Предостерегая от беспечности, Лин</w:t>
        <w:softHyphen/>
        <w:t>кольн говорил в те дни: “Мы сейчас подобны китобоям, ведущим трудную погоню. Мы, наконец, вонзили гарпун в чудовище, но должны теперь следить за своим курсом, иначе одним взмахом хвоста оно отправит нас к праот</w:t>
        <w:softHyphen/>
        <w:t>цам”(1)</w:t>
      </w:r>
    </w:p>
    <w:p>
      <w:pPr>
        <w:pStyle w:val="TextBody"/>
        <w:ind w:firstLine="567"/>
        <w:jc w:val="both"/>
        <w:rPr/>
      </w:pPr>
      <w:r>
        <w:rPr>
          <w:sz w:val="24"/>
        </w:rPr>
        <w:t>Первый же день нового 1863 года ознаменовался вступление в силу Декларации об освобождении негров-рабов в мятежных штатах. Хотя ее текст был обнародован ещё 22 сентября, мятежники и их сторонники на Севере все-таки надеялись, что администрация Линкольна не решится на этот шаг. На Юге полагали также, что жесто</w:t>
        <w:softHyphen/>
        <w:t>кий разгром северян у Фредериксберга “отрезвит” Лин</w:t>
        <w:softHyphen/>
        <w:t>кольна и его партию, вынудит их искать компромиссные решения конфликта. Но эти надежды не оправдались, Президента уже ничто не могло поколебать, и Деклара</w:t>
        <w:softHyphen/>
        <w:t>ция с 1 января вступила в действие.</w:t>
      </w:r>
    </w:p>
    <w:p>
      <w:pPr>
        <w:pStyle w:val="TextBody"/>
        <w:pBdr>
          <w:bottom w:val="single" w:sz="12" w:space="1" w:color="000000"/>
        </w:pBdr>
        <w:ind w:firstLine="567"/>
        <w:jc w:val="both"/>
        <w:rPr/>
      </w:pPr>
      <w:r>
        <w:rPr>
          <w:sz w:val="24"/>
        </w:rPr>
        <w:t>И подкрепляя уверенность Линкольна в своей пра</w:t>
        <w:softHyphen/>
        <w:t>воте, в эти же первые дни 1863 г. с далекого Запада стали приходить вести о новых успехах северян. После того как 25 апреля 1862 г. армией и флотом Союза был взят Новый Орлеан, течение Миссисипи оказалось как бы “закупоренным” для мятежников. Ее верховья еще с начала войны были в руках Союза, а после побед Гранта при Генри, Донелсоне и Шайло мятежники были отогнаны еще дальше.(1) Со взятием Нового Орлеана они потеряли и устье Миссисипи, и теперь южане сохраняли контроль лишь над средним ее течением с главной опо</w:t>
        <w:softHyphen/>
        <w:t>рой в Виксберге - тщательно укрепленном и в стратеги</w:t>
        <w:softHyphen/>
        <w:t>ческом плане идеально расположенном городе.</w:t>
      </w:r>
    </w:p>
    <w:p>
      <w:pPr>
        <w:pStyle w:val="TextBody"/>
        <w:jc w:val="both"/>
        <w:rPr/>
      </w:pPr>
      <w:r>
        <w:rPr/>
        <w:t>1.Бурин С.Н. На полях сражений гражданской войны в США. М. 1988. С.80</w:t>
      </w:r>
    </w:p>
    <w:p>
      <w:pPr>
        <w:pStyle w:val="TextBody"/>
        <w:jc w:val="both"/>
        <w:rPr>
          <w:sz w:val="24"/>
        </w:rPr>
      </w:pPr>
      <w:r>
        <w:rPr>
          <w:sz w:val="24"/>
        </w:rPr>
      </w:r>
    </w:p>
    <w:p>
      <w:pPr>
        <w:pStyle w:val="TextBody"/>
        <w:ind w:firstLine="567"/>
        <w:jc w:val="both"/>
        <w:rPr/>
      </w:pPr>
      <w:r>
        <w:rPr>
          <w:sz w:val="24"/>
        </w:rPr>
        <w:t xml:space="preserve"> </w:t>
      </w:r>
      <w:r>
        <w:rPr>
          <w:sz w:val="24"/>
        </w:rPr>
        <w:t>Поэтому главной задачей всего западного фронта во второй по</w:t>
        <w:softHyphen/>
        <w:t>ловине 1862 г. стало овладение Виксбергом и всем тече</w:t>
        <w:softHyphen/>
        <w:t>нием Миссисипи. Это отсекло бы от Конфедерации рай</w:t>
        <w:softHyphen/>
        <w:t>оны, находящиеся западнее реки, т. е. мятежные штаты Техас, Луизиану и Арканзас.</w:t>
      </w:r>
    </w:p>
    <w:p>
      <w:pPr>
        <w:pStyle w:val="11"/>
        <w:shd w:fill="FFFFFF" w:val="clear"/>
        <w:ind w:firstLine="567"/>
        <w:jc w:val="both"/>
        <w:rPr>
          <w:rFonts w:ascii="Times New Roman" w:hAnsi="Times New Roman" w:cs="Times New Roman"/>
          <w:sz w:val="24"/>
        </w:rPr>
      </w:pPr>
      <w:r>
        <w:rPr>
          <w:rFonts w:cs="Times New Roman" w:ascii="Times New Roman" w:hAnsi="Times New Roman"/>
          <w:sz w:val="24"/>
        </w:rPr>
        <w:t>Геттисберг.</w:t>
      </w:r>
    </w:p>
    <w:p>
      <w:pPr>
        <w:pStyle w:val="TextBody"/>
        <w:ind w:firstLine="567"/>
        <w:jc w:val="both"/>
        <w:rPr/>
      </w:pPr>
      <w:r>
        <w:rPr>
          <w:sz w:val="24"/>
        </w:rPr>
        <w:t>Сам сюжет знаменитого геттисбергского сражения возник несколько неожиданно. Ли заранее назначил геттисбергский перекресток местом сбора трех своих кор</w:t>
        <w:softHyphen/>
        <w:t>пусов; их возглавляли тогда лучшие генералы Юга - Дж. Лонгстрит, Э. П. Хилл и Р. Эвелл. Не зная этого, но интуитивно предположив, что перекресток может за</w:t>
        <w:softHyphen/>
        <w:t>интересовать мятежников, Мид 30 июня приказал создать линию жесткой обороны вдоль ручья Пайп, в нескольких милях от Геттисберга. И тогда же генерал-южанин Г. Хес, дивизия которого расположилась в соседнем городке Кэштауне, узнал, что в Геттисберге у северян есть, большой склад армейской обуви. По данным разведки, северян в городке не было, и Хес приказал группе сол</w:t>
        <w:softHyphen/>
        <w:t>дат “сходить” в Геттисберг и принести побольше обуви - в Конфедерации это стало проблемой еще в начале войны, не говоря уже о лете 1863 г.</w:t>
      </w:r>
    </w:p>
    <w:p>
      <w:pPr>
        <w:pStyle w:val="TextBody"/>
        <w:ind w:firstLine="567"/>
        <w:jc w:val="both"/>
        <w:rPr>
          <w:sz w:val="24"/>
        </w:rPr>
      </w:pPr>
      <w:r>
        <w:rPr>
          <w:sz w:val="24"/>
        </w:rPr>
        <w:t>Пока “заготовители” добирались до места, в Гетти</w:t>
        <w:softHyphen/>
        <w:t>сберг вошла кавалерийская бригада Дж. Бафорда, кото</w:t>
        <w:softHyphen/>
        <w:t>рому Мид поручил прикрывать свой левый фланг. Обна</w:t>
        <w:softHyphen/>
        <w:t>ружив, что городок вовсе не пуст, как им сказали, сол</w:t>
        <w:softHyphen/>
        <w:t>даты Хеса предпочли вернуться назад. Но Хес, загорев</w:t>
        <w:softHyphen/>
        <w:t>шийся желанием обуть своих парней и считавший, что в Геттисберге может быть разве что отряд неопытных милиционеров, утром 1 июля послал туда едва ли не всю дивизию.</w:t>
      </w:r>
    </w:p>
    <w:p>
      <w:pPr>
        <w:pStyle w:val="TextBody"/>
        <w:ind w:firstLine="567"/>
        <w:jc w:val="both"/>
        <w:rPr/>
      </w:pPr>
      <w:r>
        <w:rPr>
          <w:sz w:val="24"/>
        </w:rPr>
        <w:t>Тот момент, когда авангарды Хеса, подойдя к городку, завязали перестрелку с дозорами Бафорда, и стал нача</w:t>
        <w:softHyphen/>
        <w:t>лом геттисбергского сражения. Оба командира бросили в бой все, что было у них под рукой, затем в сражение стали втягиваться все новые соединения. К северянам подоспел корпус У. Рейнольдса, которому Бафорд прислал записку с просьбой о срочной помощи. В свою оче</w:t>
        <w:softHyphen/>
        <w:t>редь Рейнольдс перед отбытием к Геттисбергу разослал повсюду сообщения о начавшейся стычке, и, быть может, это в конечном счете и помогло сдержать яростные атаки южан. Спустя какие-то минуты, когда Рейнольдс повел свой корпус в атаку, снайпер-южанин прострелил ему голову. А его солдаты, наткнувшись на мощный огонь артиллерии (ее успел подтянуть к перекрестку Хес), стали медленно отходить. В эти первые часы боя соотно</w:t>
        <w:softHyphen/>
        <w:t>шение сил было примерно 3 к 1 в пользу мятежников, и оно могло ухудшиться, так как к городку уже спешил весь корпус Эвелла.</w:t>
      </w:r>
    </w:p>
    <w:p>
      <w:pPr>
        <w:pStyle w:val="TextBody"/>
        <w:ind w:firstLine="567"/>
        <w:jc w:val="both"/>
        <w:rPr/>
      </w:pPr>
      <w:r>
        <w:rPr>
          <w:sz w:val="24"/>
        </w:rPr>
        <w:t>Приближение частей Эвелла заметил командующий 11-м корпусом северян Оливер Ховард, наблюдавший за боем с колокольни лютеранской семинарии, стоявшей на высоком хребте, поэтому и названным Семинарским. Не</w:t>
        <w:softHyphen/>
        <w:t>медленно бросив в бой свой корпус, Ховард успел прегра</w:t>
        <w:softHyphen/>
        <w:t>дить дорогу Эвеллу. Но одну дивизию он предусмотри</w:t>
        <w:softHyphen/>
        <w:t>тельно оставил в резерве у подножия Кладбищенского хребта, который у южных окраин поселка завершался одноименным холмом. Другая оконечность хребта имела две вершины - Большой и Малый Раунд Топ, которые, как и сам хребет, сыграли в сражении ключевую роль. А резервная дивизия Ховарда сразу же окопалась, и не напрасно:  их товарищей вскоре отбросили прямо к под</w:t>
        <w:softHyphen/>
        <w:t>ножию. Так за</w:t>
        <w:softHyphen/>
        <w:t>вершился первый день сражения. Поздно ве</w:t>
        <w:softHyphen/>
        <w:t>чером к Геттисбергу подоспели еще два корпуса северян, к полуночи прибыл и сам Мид, принявший общее коман</w:t>
        <w:softHyphen/>
        <w:t>дование боем.(1)</w:t>
      </w:r>
    </w:p>
    <w:p>
      <w:pPr>
        <w:pStyle w:val="TextBody"/>
        <w:pBdr>
          <w:bottom w:val="single" w:sz="12" w:space="1" w:color="000000"/>
        </w:pBdr>
        <w:ind w:firstLine="567"/>
        <w:jc w:val="both"/>
        <w:rPr>
          <w:sz w:val="24"/>
        </w:rPr>
      </w:pPr>
      <w:r>
        <w:rPr>
          <w:sz w:val="24"/>
        </w:rPr>
        <w:t>2 июля сражение разгорелось с новой силой. На севе</w:t>
        <w:softHyphen/>
        <w:t>рян были брошены корпуса Эвелла и Э. П. Хилла, а во второй половине дня - еще и Лонгстрита. Ли требовал, чтобы Лонгстрит также атаковал с самого утра, но тот заупрямился, считая более разумным вообще не атако</w:t>
        <w:softHyphen/>
        <w:t xml:space="preserve">вать, а выманить северян из их удачных позиций на обоих хребтах. </w:t>
      </w:r>
    </w:p>
    <w:p>
      <w:pPr>
        <w:pStyle w:val="TextBody"/>
        <w:jc w:val="both"/>
        <w:rPr/>
      </w:pPr>
      <w:r>
        <w:rPr/>
        <w:t>1.Бурин С.Н. На полях сражений гражданской войны в США. М. 1988. С.90-91</w:t>
      </w:r>
    </w:p>
    <w:p>
      <w:pPr>
        <w:pStyle w:val="TextBody"/>
        <w:jc w:val="both"/>
        <w:rPr>
          <w:sz w:val="24"/>
        </w:rPr>
      </w:pPr>
      <w:r>
        <w:rPr>
          <w:sz w:val="24"/>
        </w:rPr>
      </w:r>
    </w:p>
    <w:p>
      <w:pPr>
        <w:pStyle w:val="TextBody"/>
        <w:ind w:firstLine="567"/>
        <w:jc w:val="both"/>
        <w:rPr/>
      </w:pPr>
      <w:r>
        <w:rPr>
          <w:sz w:val="24"/>
        </w:rPr>
        <w:t>В итоге Лонгстрит оказался как бы в ре</w:t>
        <w:softHyphen/>
        <w:t>зерве и нанес сильнейший удар как раз в момент, когда северяне уже выдохлись.</w:t>
      </w:r>
    </w:p>
    <w:p>
      <w:pPr>
        <w:pStyle w:val="TextBody"/>
        <w:ind w:firstLine="567"/>
        <w:jc w:val="both"/>
        <w:rPr/>
      </w:pPr>
      <w:r>
        <w:rPr>
          <w:sz w:val="24"/>
        </w:rPr>
        <w:t>И все же им удалось удержать свои основные пози</w:t>
        <w:softHyphen/>
        <w:t>ции, в частности вершины Большой и Малый Раунд Топ, причем последний северяне в неразберихе боя оставили неукрепленным. Когда разведка мятежников обнаружила это, генерал Худ приказал срочно втащить на вершину орудия и в упор расстрелять части северян на Кладби</w:t>
        <w:softHyphen/>
        <w:t>щенском хребте. Но по счастливому совпадению чуть раньше Мид приказал начальнику своих инженерных войск генералу Г. Уоррену подняться на Малый Раунд Топ и посмотреть оттуда, как идут дела на левом фланге. Уоррен, обнаружив, что вершина никем не защищается, срочно вызвал туда войска. И когда солдаты Худа уже взбирались по склону вверх, а следом за ними лошади тащили орудия, с “пустой” вершины на их головы обру</w:t>
        <w:softHyphen/>
        <w:t>шился орудийный огонь!</w:t>
      </w:r>
    </w:p>
    <w:p>
      <w:pPr>
        <w:pStyle w:val="TextBody"/>
        <w:ind w:firstLine="567"/>
        <w:jc w:val="both"/>
        <w:rPr/>
      </w:pPr>
      <w:r>
        <w:rPr>
          <w:sz w:val="24"/>
        </w:rPr>
        <w:t>Это решило исход второго дня сражения. Толпы севе</w:t>
        <w:softHyphen/>
        <w:t>рян, отовсюду сбежавшиеся к Малому Раунд Топу, от</w:t>
        <w:softHyphen/>
        <w:t xml:space="preserve">били все атаки мятежников, к концу этого эпизода боя совершенно обессилевших. Капитан-северянин П. Фэрли из 140-го полка добровольцев Нью-Йорка вспоминал: “Те из мятежников, которые приблизились к нам настолько, что удрать было почти невозможно, побросали винтовки, подняли руки и, воспользовавшись тем, что мы немного ослабили огонь, бросились прямо на нас и отдались в плен. А тем временем те, кто был не так близко в беспорядке отступили”. </w:t>
      </w:r>
    </w:p>
    <w:p>
      <w:pPr>
        <w:pStyle w:val="TextBody"/>
        <w:ind w:firstLine="567"/>
        <w:jc w:val="both"/>
        <w:rPr/>
      </w:pPr>
      <w:r>
        <w:rPr>
          <w:sz w:val="24"/>
        </w:rPr>
        <w:t>3 июля напряжение боев не спало, даже немного возросло. Их эпицентр сместился теперь к юго-востоку от Геттисберга, в район холма Калп и протекавшего к вос</w:t>
        <w:softHyphen/>
        <w:t>току от него ручья Рок. Ли вознамерился мощным ог</w:t>
        <w:softHyphen/>
        <w:t>нем 159 орудий, установленных на захваченном мятеж</w:t>
        <w:softHyphen/>
        <w:t>никами накануне Семинарском хребте, сбить соперников с соседнего, Кладбищенского хребта. Во втором часу дня разгорелась невиданная доселе артиллерийская дуэль. Когда заговорили все орудия южан, показалось, что они сметут с лица земли и артиллерию северян, и их резервы, не совсем удачно размещенные на дальнем, восточном склоне Кладбищенского хребта. Затем батареи северян открыли довольно мощный ответный огонь, но уже спустя минут 40 орудия обеих сторон умолкли: запасы снарядов неумолимо иссякали, и надо было их беречь.</w:t>
      </w:r>
    </w:p>
    <w:p>
      <w:pPr>
        <w:pStyle w:val="TextBody"/>
        <w:ind w:firstLine="567"/>
        <w:jc w:val="both"/>
        <w:rPr/>
      </w:pPr>
      <w:r>
        <w:rPr>
          <w:sz w:val="24"/>
        </w:rPr>
        <w:t>Однако мятежники решили, что защитники хребта либо уничтожены их огнем, либо полностью деморали</w:t>
        <w:softHyphen/>
        <w:t>зованы.  Ли бросил в последнюю, как он надеялся, атаку на хребет ударную 15-тысячную группу из дивизий Пикетта и Петтигрю (он сменил раненого Хеса). Некото</w:t>
        <w:softHyphen/>
        <w:t>рые из подчиненных Ли возражали против столь риско</w:t>
        <w:softHyphen/>
        <w:t>ванной атаки. Так, командир артиллерии южан генерал Э. Александер писал в мемуарах: “Казалось сумасше</w:t>
        <w:softHyphen/>
        <w:t xml:space="preserve">ствием бросить пехоту в этот огонь, под которым ей пришлось бы идти почти три четверти мили при полном свете июльского солнца”. </w:t>
      </w:r>
    </w:p>
    <w:p>
      <w:pPr>
        <w:pStyle w:val="TextBody"/>
        <w:ind w:firstLine="567"/>
        <w:jc w:val="both"/>
        <w:rPr/>
      </w:pPr>
      <w:r>
        <w:rPr>
          <w:sz w:val="24"/>
        </w:rPr>
        <w:t>Этот трагический штурм вошел в американскую исто</w:t>
        <w:softHyphen/>
        <w:t>рию как “атака Пикетта” (его солдаты составляли боль</w:t>
        <w:softHyphen/>
        <w:t>шинство атаковавших), став именем нарицательным, оли</w:t>
        <w:softHyphen/>
        <w:t>цетворением отчаянного усилия, обреченного на крах. Устрашающий строй мятежников шириной примерно в милю несся на хребет, готовый смести с лица земли не только его защитников, но и всю эту каменную громаду. Но генерал Г. Хант, руководивший обороной хребта, еще во время артиллерийского обстрела понял, что это прелю</w:t>
        <w:softHyphen/>
        <w:t>дия к решающей, яростной атаке. За время короткой пау</w:t>
        <w:softHyphen/>
        <w:t>зы он приказал подтащить побольше орудий к хребту и на него. И когда лавина наступавших уже подкатывалась к подножию хребта, вся его поверхность вдруг преврати</w:t>
        <w:softHyphen/>
        <w:t>лась в огнедышащего дракона, извергавшего огненные стрелы. Из рядов мятежников вырывало буквально ко</w:t>
        <w:softHyphen/>
        <w:t>сяки, но они упорно шли вперед. А северяне включали в грозный шквал канонады все больше орудий, и вот уже с Кладбищенского хребта и соседних позиций севе</w:t>
        <w:softHyphen/>
        <w:t>рян по атаковавшим било 200 стволов! Но наступление продолжалось, и пехота северян стала отступать к вер</w:t>
        <w:softHyphen/>
        <w:t>шине хребта. Атаковавшие, ведя огонь из винтовок, пре</w:t>
        <w:softHyphen/>
        <w:t>следовали их. И в это время Ховард стремительно атаковал левый фланг наступавших, который те в упоении штурма оста</w:t>
        <w:softHyphen/>
        <w:t>вили незащищенным. Одновременно Ховард обрушил на южан мощный огонь артиллерии. Репортер-северянин Чарлз Коффин так живописал решающие минуты битвы: “Эти ряды исчезают, по</w:t>
        <w:softHyphen/>
        <w:t>добно соломинке в огне свечи. Земля усеяна телами уби</w:t>
        <w:softHyphen/>
        <w:t>тых и раненых, как опавшими осенними листьями. Ты</w:t>
        <w:softHyphen/>
        <w:t>сячи мятежников бросают оружие и сдаются в плен. Какая волнующая минута! Вот она - кульминация мя</w:t>
        <w:softHyphen/>
        <w:t>тежа, поворотный момент истории и судьбы челове</w:t>
        <w:softHyphen/>
        <w:t>чества”. (1)</w:t>
      </w:r>
    </w:p>
    <w:p>
      <w:pPr>
        <w:pStyle w:val="TextBody"/>
        <w:ind w:firstLine="567"/>
        <w:jc w:val="both"/>
        <w:rPr/>
      </w:pPr>
      <w:r>
        <w:rPr>
          <w:sz w:val="24"/>
        </w:rPr>
        <w:t>Атака Пикетта навсегда осталась в памяти ее очевид</w:t>
        <w:softHyphen/>
        <w:t>цев, и многие из них позднее описали это удивительное зрелище. Сам же Пикетт, рассказав в письме домой об уничтожающем шквале огня, который обрушили на его дивизию северяне, так подводил итог: “Что ж, теперь все это позади. Сражение проиграно, и многие из нас в плену, многие мертвы, многие, получив ранения, исте</w:t>
        <w:softHyphen/>
        <w:t>кают кровью и умирают”.(1)</w:t>
      </w:r>
    </w:p>
    <w:p>
      <w:pPr>
        <w:pStyle w:val="TextBody"/>
        <w:ind w:firstLine="567"/>
        <w:jc w:val="both"/>
        <w:rPr/>
      </w:pPr>
      <w:r>
        <w:rPr>
          <w:sz w:val="24"/>
        </w:rPr>
        <w:t>Деморализованные остатки разбитых частей южан кое-как сумели добраться до собственных резервных подраз</w:t>
        <w:softHyphen/>
        <w:t>делений, которых осталось слишком мало, чтобы что-либо изменить. Совершенно потрясенные. Ли и Лонгстрит ви</w:t>
        <w:softHyphen/>
        <w:t>дели всю картину удручающего разгрома с вершины Се</w:t>
        <w:softHyphen/>
        <w:t>минарского хребта. Полагая, что атака северян докатится и до них, они немедленно поскакали вниз наводить поря</w:t>
        <w:softHyphen/>
        <w:t>док в остатках войск, скопившихся у подножия хребта. Но северянам уже было не до атаки. Когда им удалось отбросить мятежников, на что-либо дальнейшее у них просто не оставалось сил. На склонах хребта рядом с уби</w:t>
        <w:softHyphen/>
        <w:t>тыми и умиравшими от ран лежали совершенно невреди</w:t>
        <w:softHyphen/>
        <w:t>мые, но обессиленные победители. Они могли лишь кри</w:t>
        <w:softHyphen/>
        <w:t>чать, и окрестности Геттисберга огласились криками победы.</w:t>
      </w:r>
    </w:p>
    <w:p>
      <w:pPr>
        <w:pStyle w:val="TextBody"/>
        <w:ind w:firstLine="567"/>
        <w:jc w:val="both"/>
        <w:rPr/>
      </w:pPr>
      <w:r>
        <w:rPr>
          <w:sz w:val="24"/>
        </w:rPr>
        <w:t>На следующий день, День независимости США, Ли, видя, что северяне так и не собираются атаковать, решил, пользуясь начавшимся проливным дождем, отвести свои войска в Виргинию. В страшной геттисбергской мясорубке силы были при</w:t>
        <w:softHyphen/>
        <w:t>мерно равны (88 тыс. у северян против 75 тыс. у Ли), причем в первый день битвы южан на поле боя было втрое больше. Ли бросил в бой свои лучшие части, сде</w:t>
        <w:softHyphen/>
        <w:t>лал, пожалуй, все, на что был способен, но не смог сло</w:t>
        <w:softHyphen/>
        <w:t>мить обороны северян и устоять против их атак. Поэтому главным итогом Геттисбергского сражения стало круше</w:t>
        <w:softHyphen/>
        <w:t>ние мифа о непобедимости Ли и лучшей армии Конфе</w:t>
        <w:softHyphen/>
        <w:t>дерации.</w:t>
      </w:r>
    </w:p>
    <w:p>
      <w:pPr>
        <w:pStyle w:val="11"/>
        <w:shd w:fill="FFFFFF" w:val="clear"/>
        <w:tabs>
          <w:tab w:val="clear" w:pos="720"/>
          <w:tab w:val="left" w:pos="1200" w:leader="none"/>
          <w:tab w:val="center" w:pos="5103" w:leader="none"/>
        </w:tabs>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Виксберг           </w:t>
        <w:tab/>
      </w:r>
    </w:p>
    <w:p>
      <w:pPr>
        <w:pStyle w:val="TextBody"/>
        <w:ind w:firstLine="567"/>
        <w:jc w:val="both"/>
        <w:rPr/>
      </w:pPr>
      <w:r>
        <w:rPr>
          <w:sz w:val="24"/>
        </w:rPr>
        <w:t>День независимости США, 4 июля, ознаменовался не только успехом при Геттисберге, но и победой, одержан</w:t>
        <w:softHyphen/>
        <w:t>ной далеко на Западе, где,  главной задачей в планах Севера на 1863 г. был захват Виксберга. Первые такие попытки предпринимались и в пре</w:t>
        <w:softHyphen/>
        <w:t>дыдущем году. Скандально известный демократ-полити</w:t>
        <w:softHyphen/>
        <w:t>кан из Иллинойса Джон Макклернанд, ставший в начале войны генералом, сумел путем ловких политических интриг добиться того, что Стэнтон 21 октября 1862 г. с согласия Линкольна назначил его командующим всех войск, которые предполагалось использовать для захвата Виксберга. Поскольку предвиделись трения и протесты, приказ Стэнтона был секретным.</w:t>
      </w:r>
    </w:p>
    <w:p>
      <w:pPr>
        <w:pStyle w:val="TextBody"/>
        <w:pBdr>
          <w:bottom w:val="single" w:sz="12" w:space="1" w:color="000000"/>
        </w:pBdr>
        <w:ind w:firstLine="567"/>
        <w:jc w:val="both"/>
        <w:rPr/>
      </w:pPr>
      <w:r>
        <w:rPr>
          <w:sz w:val="24"/>
        </w:rPr>
        <w:t>Приказ о назначении Макклернанда некоторое время был тайной не только для Гранта, но и для главнокомандующего Хэллека! Когда уже в конце октября в г. Мемфис стали прибывать навербованные Макклернандом новобранцы, Грант с недоумением запро</w:t>
        <w:softHyphen/>
        <w:t>сил Вашингтон, что за войска появляются в его округе и кому они подчиняются. 11 ноября Хэллек, все еще ничего не знавший, сообщил Гранту: “Вы властны командовать всеми войсками, направляемыми в Ваш округ, и имеете право атаковать врага, где Вам будет угодно”.91) И вскоре Грант начал наступление из района Коринта, имея в виду в дальнейшем атаковать Виксберг, где уже спешно кон</w:t>
        <w:softHyphen/>
        <w:t>центрировал войска мятежников генерал Дж. Пембертон, превращавший город в мощную крепость.</w:t>
      </w:r>
    </w:p>
    <w:p>
      <w:pPr>
        <w:pStyle w:val="TextBody"/>
        <w:jc w:val="both"/>
        <w:rPr/>
      </w:pPr>
      <w:r>
        <w:rPr/>
        <w:t>1.Бурин С.Н. На полях сражений гражданской войны в США. М. 1988. С.94</w:t>
      </w:r>
    </w:p>
    <w:p>
      <w:pPr>
        <w:pStyle w:val="TextBody"/>
        <w:jc w:val="both"/>
        <w:rPr>
          <w:sz w:val="24"/>
        </w:rPr>
      </w:pPr>
      <w:r>
        <w:rPr>
          <w:sz w:val="24"/>
        </w:rPr>
      </w:r>
    </w:p>
    <w:p>
      <w:pPr>
        <w:pStyle w:val="TextBody"/>
        <w:ind w:firstLine="567"/>
        <w:jc w:val="both"/>
        <w:rPr/>
      </w:pPr>
      <w:r>
        <w:rPr>
          <w:sz w:val="24"/>
        </w:rPr>
        <w:t xml:space="preserve"> </w:t>
      </w:r>
      <w:r>
        <w:rPr>
          <w:sz w:val="24"/>
        </w:rPr>
        <w:t>18 декабря Гранту было прислано распоряжение разбить свою разросшуюся армию на че</w:t>
        <w:softHyphen/>
        <w:t>тыре корпуса, и один из них отдать Макклернанду. К тому времени Грант уже поручил частям Шермана во взаимодействии с флотом атаковать Виксберг. Однако Пембертон, разместив на стратегически важных утесах Чикасоу 14-тысячное войско и мощную артиллерию, в ожесточенных боях 27—29 декабря сумел отбить все атаки Шермана, части которого потеряли при этом 1776 человек (в том числе 208 убитыми); потери Пембертона были значительно меньше - соответственно 207и 63. Шерман - отступил к Мемфису, где узнал, что его части включены в новый корпус Макклернанда.(1)</w:t>
      </w:r>
    </w:p>
    <w:p>
      <w:pPr>
        <w:pStyle w:val="TextBody"/>
        <w:ind w:firstLine="567"/>
        <w:jc w:val="both"/>
        <w:rPr/>
      </w:pPr>
      <w:r>
        <w:rPr>
          <w:sz w:val="24"/>
        </w:rPr>
        <w:t>Неудача у утеса Чикасоу не смутила Гранта. Он на</w:t>
        <w:softHyphen/>
        <w:t>чал активно готовить план новой операции и вскоре при</w:t>
        <w:softHyphen/>
        <w:t>шел к выводу, что Виксберг следует атаковать не с се</w:t>
        <w:softHyphen/>
        <w:t>вера, как сделал Шерман, а с юга, т. е. проникнуть в тыл мятежников и оттуда наступать! Но как туда попасть? Печальный опыт показал, что прорваться мимо мощных батарей Виксберга трудно даже бронированным канонер</w:t>
        <w:softHyphen/>
        <w:t>кам. И тогда Грант решил по западному берегу Мисси</w:t>
        <w:softHyphen/>
        <w:t>сипи, вдали от батарей Виксберга, продвинуться значи</w:t>
        <w:softHyphen/>
        <w:t>тельно южнее города, а затем переправиться на восточ</w:t>
        <w:softHyphen/>
        <w:t>ный берег и атаковать! Но это можно было сделать лишь в апреле, с установлением хорошей погоды: высокий уровень воды в заболоченных рукавах Миссисипи на ее западной стороне исключал продвижение там войск в первые месяцы года. В успехе этой рискованной опе</w:t>
        <w:softHyphen/>
        <w:t>рации сомневался даже друг Гранта Шерман, не пони</w:t>
        <w:softHyphen/>
        <w:t>мавший, как же армия обойдется без коммуникаций, Но Грант ответил ему:“Никаких коммуникаций. Мы бу</w:t>
        <w:softHyphen/>
        <w:t>дем снабжать себя на местности", т. е. путем рекви</w:t>
        <w:softHyphen/>
        <w:t>зиций у населения".(1)</w:t>
      </w:r>
    </w:p>
    <w:p>
      <w:pPr>
        <w:pStyle w:val="TextBody"/>
        <w:ind w:firstLine="567"/>
        <w:jc w:val="both"/>
        <w:rPr/>
      </w:pPr>
      <w:r>
        <w:rPr>
          <w:sz w:val="24"/>
        </w:rPr>
        <w:t>Дождавшись хорошей погоды, Грант (в промежутке он провел ряд вспомогательных операций) в начале ап</w:t>
        <w:softHyphen/>
        <w:t>реля двинул армию по западному берегу реки на юг. После утомительного похода армия 30 апреля вышла в намеченный пункт и начала переправу через Мисси</w:t>
        <w:softHyphen/>
        <w:t>сипи! Легко отбив сопротивление небольших гарнизонов южан на восточном берегу, северяне двинулись на Викс</w:t>
        <w:softHyphen/>
        <w:t>берг. Пембертон находился тогда в столице Мисси</w:t>
        <w:softHyphen/>
        <w:t>сипи - Джэксоне. Узнав о наступлении Гранта, он ри</w:t>
        <w:softHyphen/>
        <w:t>нулся в Виксберг, гарнизон которого составлял в то время 35 тыс. человек. Командующий силами Конфеде</w:t>
        <w:softHyphen/>
        <w:t>рации на Западе Дж. Джонстон, находившийся в Талла-хоме при армии Б. Брэгга, прислал Пембертону приказ: срочно стянуть в ударный кулак все имеющиеся в районе части, пойти навстречу Гранту и разбить его! А 9 мая и сам Джонстон получил по телеграфу приказ военного министра Конфедерации Дж. Седдона: немедленно ехать к месту событий.</w:t>
      </w:r>
    </w:p>
    <w:p>
      <w:pPr>
        <w:pStyle w:val="TextBody"/>
        <w:ind w:firstLine="567"/>
        <w:jc w:val="both"/>
        <w:rPr>
          <w:sz w:val="24"/>
        </w:rPr>
      </w:pPr>
      <w:r>
        <w:rPr>
          <w:sz w:val="24"/>
        </w:rPr>
        <w:t>Узнав, что южане стягивают к Виксбергу войска, Грант решил не дать им соединиться. Погрузив боеприпасы и продовольствие в спешно сформированный обоз из 120 захваченных у мятежников телег, фургонов и даже конфискованных у плантаторов колясок, Грант 7 мая широким фронтом двинул войска вперед. На этом этапе операции он применил все тот же рискованный, но эффективный, тактический шаг: пол</w:t>
        <w:softHyphen/>
        <w:t>ностью отказался от коммуникаций и наступал прямо по тылам противника, сквозь них, “снабжая армию на мест</w:t>
        <w:softHyphen/>
        <w:t>ности”. В прессе южан появились обвинения Гранта в мародерстве, бесчестных методах ведения войны и пр. Но шаг этот диктовался беспощадной логикой войны, ко</w:t>
        <w:softHyphen/>
        <w:t>торую начали не северяне.</w:t>
      </w:r>
    </w:p>
    <w:p>
      <w:pPr>
        <w:pStyle w:val="TextBody"/>
        <w:pBdr>
          <w:bottom w:val="single" w:sz="12" w:space="1" w:color="000000"/>
        </w:pBdr>
        <w:ind w:firstLine="567"/>
        <w:jc w:val="both"/>
        <w:rPr/>
      </w:pPr>
      <w:r>
        <w:rPr>
          <w:sz w:val="24"/>
        </w:rPr>
        <w:t>“</w:t>
      </w:r>
      <w:r>
        <w:rPr>
          <w:sz w:val="24"/>
        </w:rPr>
        <w:t>Исчезнувшее” войско Гранта по приказу Пембертона разыскивали кавалерийские разъезды, но безуспешно. Только когда утром 14 мая прервалась телеграфная связь Виксберга с Джэксопом, Помбертон догадался, что про</w:t>
        <w:softHyphen/>
        <w:t>изошло. Ну, а Грант как раз к этому времени после ко</w:t>
        <w:softHyphen/>
        <w:t>роткого боя с почти немедленно бежавшими мятежни</w:t>
        <w:softHyphen/>
        <w:t xml:space="preserve">ками занял Джэксон, после чего поспешил к Виксбергу. Навстречу ему из Виксберга торопилось “спасать” Джэксон 22-тысячное войско южан во главе с Пембертоном. Но встретился с Грантом он у железнодорожной станции Эдварде, у подножия высокого холма Чемпионе и на его склонах. </w:t>
      </w:r>
    </w:p>
    <w:p>
      <w:pPr>
        <w:pStyle w:val="TextBody"/>
        <w:jc w:val="both"/>
        <w:rPr/>
      </w:pPr>
      <w:r>
        <w:rPr>
          <w:sz w:val="24"/>
        </w:rPr>
        <w:t>1.</w:t>
      </w:r>
      <w:r>
        <w:rPr/>
        <w:t xml:space="preserve"> Бурин С.Н. На полях сражений гражданской войны в США. М. 1988. С.96</w:t>
      </w:r>
    </w:p>
    <w:p>
      <w:pPr>
        <w:pStyle w:val="TextBody"/>
        <w:ind w:firstLine="567"/>
        <w:jc w:val="both"/>
        <w:rPr/>
      </w:pPr>
      <w:r>
        <w:rPr>
          <w:sz w:val="24"/>
        </w:rPr>
        <w:t>16 мая, обнаружив приближение частей Гранта, Пембертон приказал занять оборону на холме Чемпионе и во</w:t>
        <w:softHyphen/>
        <w:t>круг него, причем на самой вершине были установлены орудия. В упорном бою северяне сбросили мятежников с холма, но основным силам противника удалось спастись бегством: Грант поручил корпусу Макклернанда блоки</w:t>
        <w:softHyphen/>
        <w:t>ровать южанам пути отхода. Однако едва мятежники бросились бежать с Чемпионе, солдаты Макклернаида как по команде... расступились, и серый поток про</w:t>
        <w:softHyphen/>
        <w:t>мчался мимо них. Если бы не трусость вояк Макклер</w:t>
        <w:softHyphen/>
        <w:t>нанда и их командира, воинство Нембертона было бы разгромлено в этом бою, и Виксберг остался бы без за</w:t>
        <w:softHyphen/>
        <w:t>щиты.</w:t>
      </w:r>
    </w:p>
    <w:p>
      <w:pPr>
        <w:pStyle w:val="TextBody"/>
        <w:ind w:firstLine="567"/>
        <w:jc w:val="both"/>
        <w:rPr/>
      </w:pPr>
      <w:r>
        <w:rPr>
          <w:sz w:val="24"/>
        </w:rPr>
        <w:t xml:space="preserve"> </w:t>
      </w:r>
      <w:r>
        <w:rPr>
          <w:sz w:val="24"/>
        </w:rPr>
        <w:t>Другие части северян бросились догонять беглецов; к ним, придя в себя от испуга, присоединились и части Макклернанда. Но мятежники уже успели до</w:t>
        <w:softHyphen/>
        <w:t>браться до Биг-Блэг-Ривер и переправиться через нее. Небольшую  группу успели обогнать части Шермана, блокировавшие дорогу у ручья Бейкер. Мятежники кинулись бежать на юг, побросав орудия, обозы, даже винтовки. Спустя несколько недель в г. Мобил прибрели какие-то исхудавшие оборванцы - это были остатки ди</w:t>
        <w:softHyphen/>
        <w:t>визии У. Лоринга, чудом  добравшиеся сюда, к побережью Мексиканского залива, от ручья Бейкор, где они бросили 1,7 тыс. своих товарищей, попавших в плен, и 18 ору</w:t>
        <w:softHyphen/>
        <w:t>дий. А всего в сражении при холме Чемпионе мятежники потеряли 3851 человека, северяне — 2441.(1)</w:t>
      </w:r>
    </w:p>
    <w:p>
      <w:pPr>
        <w:pStyle w:val="TextBody"/>
        <w:ind w:firstLine="567"/>
        <w:jc w:val="both"/>
        <w:rPr/>
      </w:pPr>
      <w:r>
        <w:rPr>
          <w:sz w:val="24"/>
        </w:rPr>
        <w:t xml:space="preserve"> </w:t>
      </w:r>
      <w:r>
        <w:rPr>
          <w:sz w:val="24"/>
        </w:rPr>
        <w:t>17 мая армия Гранта начала переправу через Биг-Блэк-Ривер, от  которой до Виксберга было рукой подать. На следующий день, 18 мая, северяне, прибли</w:t>
        <w:softHyphen/>
        <w:t>зившись к Виксбергу и начав его обстрел, приступили к осаде города. И одновременно завершился беспример</w:t>
        <w:softHyphen/>
        <w:t>ный марш Гранта по тылам мятежников, в ходе которого северяне прошли в общей сложности более 200 миль, выиграли пять сражений и множество мелких стычек, по</w:t>
        <w:softHyphen/>
        <w:t>теряв при этом чуть больше 2 тыс. человек. А южане за 17 дней этого марша потеряли более 10 тыс. человек и 88 орудий. 19 мая начался общий штурм Виксберга, но мятежники сумели отбить его мощным артиллерийским огнем. То же произошло и при повторном штурме, 22-го числа. Две попытки взять Виксберг штурмом обошлись Северу в 3,2 тыс. человек убитыми и ранеными.(1)</w:t>
      </w:r>
    </w:p>
    <w:p>
      <w:pPr>
        <w:pStyle w:val="TextBody"/>
        <w:ind w:firstLine="567"/>
        <w:jc w:val="both"/>
        <w:rPr/>
      </w:pPr>
      <w:r>
        <w:rPr>
          <w:sz w:val="24"/>
        </w:rPr>
        <w:t>В те дни еще не все части Гранта подтянулись, к Виксбергу; в начале осады их было не более 34 тыс. чело</w:t>
        <w:softHyphen/>
        <w:t>век. Но уже к первым числам июня город осаждали 54 тыс. Виксберг же обороняли около 30 тыс. мятежни</w:t>
        <w:softHyphen/>
        <w:t>ков. После того как по приказу Гранта части Шермана отбили приближавшееся к Виксбергу 30-тысячное войско, сколоченное Джонстоном, стало ясно, что город обречен. Тяготы осадной жизни, постоянные обстрелы надломили дух воинства Пембертона. К концу июня Виксберг осаждала уже 70-тысячаая армия северян. Грант назначил решающий штурм на 6 июля. Однако еще 3 июля Пембертон и его штаб, при</w:t>
        <w:softHyphen/>
        <w:t>знав сопротивление бессмысленным, запросили Гранта о возможности перемирия во избежание дальнейшего кровопролития. Грант ответил своим уже привычным ус</w:t>
        <w:softHyphen/>
        <w:t>ловием - безоговорочная капитуляция.</w:t>
      </w:r>
    </w:p>
    <w:p>
      <w:pPr>
        <w:pStyle w:val="TextBody"/>
        <w:ind w:firstLine="567"/>
        <w:jc w:val="both"/>
        <w:rPr/>
      </w:pPr>
      <w:r>
        <w:rPr>
          <w:sz w:val="24"/>
        </w:rPr>
        <w:t>Утром 4 июля 29511 солдат и офицеров во главе с Пембертоном вышли из-за укреплений Виксберга и сложили оружие к ногам победителей. Грант, конечно, не планировал этого заранее, но случилось так, что этот триумф, как и победа при Геттисберге, совпал с Днем независимости США. Сотни тысяч вчерашних фермеров и рабочих Севера сражались и побеждали, чтобы госу</w:t>
        <w:softHyphen/>
        <w:t>дарство, родившееся 87 лет назад, не перестало суще</w:t>
        <w:softHyphen/>
        <w:t>ствовать.</w:t>
      </w:r>
    </w:p>
    <w:p>
      <w:pPr>
        <w:pStyle w:val="TextBody"/>
        <w:pBdr>
          <w:bottom w:val="single" w:sz="12" w:space="1" w:color="000000"/>
        </w:pBdr>
        <w:ind w:firstLine="567"/>
        <w:jc w:val="both"/>
        <w:rPr/>
      </w:pPr>
      <w:r>
        <w:rPr>
          <w:sz w:val="24"/>
        </w:rPr>
        <w:t>Зимние месяцы в ходе Гражданской воины, как правило, отличались вполне объяснимым затишьем: погода не благо</w:t>
        <w:softHyphen/>
        <w:t xml:space="preserve">приятствовала маршам и сражениям, так что солдаты набирались сил для новых боев и писали письма домой, а генералы, склонившись над картами, вычерчивали планы будущих баталий. </w:t>
      </w:r>
    </w:p>
    <w:p>
      <w:pPr>
        <w:pStyle w:val="TextBody"/>
        <w:jc w:val="both"/>
        <w:rPr/>
      </w:pPr>
      <w:r>
        <w:rPr>
          <w:sz w:val="24"/>
        </w:rPr>
        <w:t>1</w:t>
      </w:r>
      <w:r>
        <w:rPr/>
        <w:t>.Бурин С.Н. На полях сражений гражданской войны в США. М. 1988. С.98</w:t>
      </w:r>
    </w:p>
    <w:p>
      <w:pPr>
        <w:pStyle w:val="TextBody"/>
        <w:jc w:val="both"/>
        <w:rPr>
          <w:sz w:val="24"/>
        </w:rPr>
      </w:pPr>
      <w:r>
        <w:rPr>
          <w:sz w:val="24"/>
        </w:rPr>
      </w:r>
    </w:p>
    <w:p>
      <w:pPr>
        <w:pStyle w:val="TextBody"/>
        <w:ind w:firstLine="567"/>
        <w:jc w:val="both"/>
        <w:rPr/>
      </w:pPr>
      <w:r>
        <w:rPr>
          <w:sz w:val="24"/>
        </w:rPr>
        <w:t>29 февраля 1864 г. по инициативе Линкольна конгресс одобрил проект о присвоении Гранту высшего воинского звания - генерал-лейтенанта, а 1 марта президент под</w:t>
        <w:softHyphen/>
        <w:t>писал этот указ.9 марта, Грант был приглашен на заседание кабинета министров, где Линкольн огласил указ о присвоении ему звания генерал-лейтенанта. А после заседания Линкольн в частной беседе сообщил генералу, что на днях он ста</w:t>
        <w:softHyphen/>
        <w:t>нет главнокомандующим всеми армиями Союза. Приказ об этом президент подписал 12 марта. Но еще до этого Линкольн встречался с Грантом, причем в присутствии Хэллека и Мида. На этой важнейшей для судеб войны встрече новый главнокомандующий высказал свою стра</w:t>
        <w:softHyphen/>
        <w:t>тегическую концепцию дальнейшего ведения скоордини</w:t>
        <w:softHyphen/>
        <w:t>рованных крупномасштабных операций.Линкольн одобрил пред</w:t>
        <w:softHyphen/>
        <w:t>ложения Гранта.</w:t>
      </w:r>
    </w:p>
    <w:p>
      <w:pPr>
        <w:pStyle w:val="11"/>
        <w:shd w:fill="FFFFFF" w:val="clear"/>
        <w:ind w:firstLine="567"/>
        <w:jc w:val="both"/>
        <w:rPr>
          <w:rFonts w:ascii="Times New Roman" w:hAnsi="Times New Roman" w:cs="Times New Roman"/>
          <w:sz w:val="24"/>
        </w:rPr>
      </w:pPr>
      <w:r>
        <w:rPr>
          <w:rFonts w:cs="Times New Roman" w:ascii="Times New Roman" w:hAnsi="Times New Roman"/>
          <w:sz w:val="24"/>
        </w:rPr>
        <w:t>Марш Шермана к морю.</w:t>
      </w:r>
    </w:p>
    <w:p>
      <w:pPr>
        <w:pStyle w:val="TextBody"/>
        <w:ind w:firstLine="567"/>
        <w:jc w:val="both"/>
        <w:rPr/>
      </w:pPr>
      <w:r>
        <w:rPr>
          <w:sz w:val="24"/>
        </w:rPr>
        <w:t>Среди последних одной из наиболее ярких на завер</w:t>
        <w:softHyphen/>
        <w:t>шающем году войны стал марш Шермана к морю. В марте 1862 г. в английском “Волэнтир джорнэл фор Лэнкешир энд Чэшир” и в вен</w:t>
        <w:softHyphen/>
        <w:t>ской газете “Ди Прессе” была опубликована статья К. Маркса и Ф. Энгельса “Гражданская война в Аме</w:t>
        <w:softHyphen/>
        <w:t>рике”.(1) В этой статье  указывалось, что для решительного перелома в войне северяне должны перейти к активным действиям и нанести удар в самый центр Конфедерации,  которая “служит ключом к сецессионистской тер</w:t>
        <w:softHyphen/>
        <w:t>ритории. С потерей Джорджии Конфедерация оказа</w:t>
        <w:softHyphen/>
        <w:t>лась бы разрезанной на две части, лишенные всякой взаимной связи”. Именно такой план и был предложен Грантом генералу Шерману, но, к сожалению, только в марте 1864 г., т. е. два года спустя.</w:t>
      </w:r>
    </w:p>
    <w:p>
      <w:pPr>
        <w:pStyle w:val="TextBody"/>
        <w:ind w:firstLine="567"/>
        <w:jc w:val="both"/>
        <w:rPr>
          <w:sz w:val="24"/>
        </w:rPr>
      </w:pPr>
      <w:r>
        <w:rPr>
          <w:sz w:val="24"/>
        </w:rPr>
        <w:t>Как и было условлено, Шерман выступил в поход на Атланту одновременно с Грантом, 4 мая, во главе более чем 100-тысячной армии. Шерману подчинялись, если го</w:t>
        <w:softHyphen/>
        <w:t>ворить точно, не одна, а три армии - Камберлендская, Теннессийская и Огайская, во главе которых стояли опытные генералы Дж. Томас, Дж. Макферсон и Дж. Ско-филд. А соперником Шермана был Джозеф Джонстон, сменивший генерала Брэгга после разгрома мятежников у Чаттануги. В двух его корпусах (их возглавляли Дж. Худ и У. Харди) было к началу кампании, по дан</w:t>
        <w:softHyphen/>
        <w:t>ным самого Джонстона, 41 856 человек.(1)</w:t>
      </w:r>
    </w:p>
    <w:p>
      <w:pPr>
        <w:pStyle w:val="TextBody"/>
        <w:ind w:firstLine="567"/>
        <w:jc w:val="both"/>
        <w:rPr/>
      </w:pPr>
      <w:r>
        <w:rPr>
          <w:sz w:val="24"/>
        </w:rPr>
        <w:t>Три армии Шермана неудержимо двигались вперед, оттесняя противника к Атланте. Но Джонстон, как пра</w:t>
        <w:softHyphen/>
        <w:t>вило, предпочитал отходить сам, надеясь в скоротечных стычках обескровить части Шермана, вынужденного к тому же оставлять в занимаемых городах небольшие гарнизоны, а также части для охраны коммуникаций. Армия Шермана 8 июля вышла к реке Чаттахучи, последнему естествен</w:t>
        <w:softHyphen/>
        <w:t>ному рубежу перед Атлантой. Северяне в разных местах сразу же начали переправу на южный берег, а Шерман уже готовил штурм города. Атланта, возникшая менее чем за 30 лет до описываемых событий, успела стать одним из крупнейших городов страны и индустриальным центром аграрного Юга. В городе были оружейные ма</w:t>
        <w:softHyphen/>
        <w:t>стерские, швейные фабрики, шившие обмундирование для солдат-южан, железнодорожные депо. Стратегическое значение города для Конфедерации было огромно: с его потерей неизбежно рухнул бы западный участок всей системы обороны мятежников. Зная это, Джонстон самым тщательным образом укреплял подступы к Атланте</w:t>
      </w:r>
    </w:p>
    <w:p>
      <w:pPr>
        <w:pStyle w:val="TextBody"/>
        <w:pBdr>
          <w:bottom w:val="single" w:sz="12" w:space="1" w:color="000000"/>
        </w:pBdr>
        <w:ind w:firstLine="567"/>
        <w:jc w:val="both"/>
        <w:rPr/>
      </w:pPr>
      <w:r>
        <w:rPr>
          <w:sz w:val="24"/>
        </w:rPr>
        <w:t>Постоянные отходы Джонстона вызывали растущее недовольство военно-политического руководства Конфеде</w:t>
        <w:softHyphen/>
        <w:t>рации и ее населения. Пресса Севера и Юга именовала генерала не иначе, как “отступающим Джо”.  В ночь на 26 августа Шерман скрытно увел почти все свои войска на запад от Атланты, оставив в траншеях лишь корпус Г. Слокама. Быстро выйдя к железным до</w:t>
        <w:softHyphen/>
        <w:t>рогам Атланта - Монтгомери, а затем Атланта - Саванна, северяне стали самозабвенно разрушать их, чтобы пол</w:t>
        <w:softHyphen/>
        <w:t xml:space="preserve">ностью блокировать мятежников в Атланте. Была даже разработана специальная “технология”: множество солдат выстраивалось вдоль одной из сторон полотна, по двое у каждой шпалы. </w:t>
      </w:r>
    </w:p>
    <w:p>
      <w:pPr>
        <w:pStyle w:val="TextBody"/>
        <w:jc w:val="both"/>
        <w:rPr/>
      </w:pPr>
      <w:r>
        <w:rPr>
          <w:sz w:val="24"/>
        </w:rPr>
        <w:t>1</w:t>
      </w:r>
      <w:r>
        <w:rPr/>
        <w:t>.Бурин С.Н. На полях сражений гражданской войны в США. М. 1988. С.100</w:t>
      </w:r>
    </w:p>
    <w:p>
      <w:pPr>
        <w:pStyle w:val="TextBody"/>
        <w:ind w:firstLine="567"/>
        <w:jc w:val="both"/>
        <w:rPr/>
      </w:pPr>
      <w:r>
        <w:rPr>
          <w:sz w:val="24"/>
        </w:rPr>
        <w:t>По команде десятки таких пар одновременно поднимали внушительный учас</w:t>
        <w:softHyphen/>
        <w:t>ток колеи и опрокидывали его навзничь. А затем кувал</w:t>
        <w:softHyphen/>
        <w:t>дами, ломами, камнями - всем тяжелым, что попадалось под руку, солдаты отбивали шпалы от рельсов и швыряли их в заранее разведенные костры. Следом за шпалами в огонь бросали и рельсы, раскаляли их добела, после чего причудливо изгибали вокруг ближних деревьев или телеграфных столбов. Получавшиеся при этом загогу</w:t>
        <w:softHyphen/>
        <w:t>лины солдаты остроумно прозвали “галстуками (или “шпильками”) Шермана”; такие “галстуки” южане при всем желании уже не могли использовать для восстанов</w:t>
        <w:softHyphen/>
        <w:t>ления колеи. Несколько позже О. По, начальник инже</w:t>
        <w:softHyphen/>
        <w:t>нерных войск Шермана, придумал для упрощения этой процедуры устройство в виде гигантского гаечного ключа, который закрепляли на обоих концах рельса, а затем крутили в противоположных направлениях. Рельс при этом скручивался, как канат.</w:t>
      </w:r>
    </w:p>
    <w:p>
      <w:pPr>
        <w:pStyle w:val="TextBody"/>
        <w:ind w:firstLine="567"/>
        <w:jc w:val="both"/>
        <w:rPr/>
      </w:pPr>
      <w:r>
        <w:rPr>
          <w:sz w:val="24"/>
        </w:rPr>
        <w:t>Лишь в ночь на 30 августа Худ узнал, что северяне вышли к железнодорожной станции Джонсборо, далеко у него в тылу. Он бросил туда корпус Харди, усилен</w:t>
        <w:softHyphen/>
        <w:t>ный до 24 тыс. человек, и уже 31 августа мятежники ворвались на станцию. Завязался тяжелейший бой, но части Ховарда отбили все атаки Харди, а на следующий день так разгромили его, что мятежники едва успели унести ноги. Худу пришлось спешно эвакуировать Ат</w:t>
        <w:softHyphen/>
        <w:t>ланту. В паническом состоянии мятежники жгли паро</w:t>
        <w:softHyphen/>
        <w:t>возы, вагоны, взрывали боеприпасы, которые не могли захватить с собой. Многочисленные взрывы и начав</w:t>
        <w:softHyphen/>
        <w:t>шийся от них в городе пожар создали в Атланте обста</w:t>
        <w:softHyphen/>
        <w:t>новку подлинного кошмара, во много раз превосходив</w:t>
        <w:softHyphen/>
        <w:t>шую “ужасы” обстрелов северян, столь охотно описывае</w:t>
        <w:softHyphen/>
        <w:t>мые позднее в мемуарах бывших мятежников. Худ увел армию на юго-восток, сумев избежать столкновения с силами северян у Джонсборо. 4 сентября он телегра</w:t>
        <w:softHyphen/>
        <w:t>фировал в Ричмонд, что его армия теперь базируется у железнодорожной станции Лавджой милях в 30 к югу от Атланты.(1)</w:t>
      </w:r>
    </w:p>
    <w:p>
      <w:pPr>
        <w:pStyle w:val="TextBody"/>
        <w:ind w:firstLine="567"/>
        <w:jc w:val="both"/>
        <w:rPr/>
      </w:pPr>
      <w:r>
        <w:rPr>
          <w:sz w:val="24"/>
        </w:rPr>
        <w:t>В ночь на 2 сентября Шерман в волнении прогули</w:t>
        <w:softHyphen/>
        <w:t>вался у своей штабной палатки, близ Джонсборо. Слыша грохот взрывов со стороны Атланты, он опасался, что Худ атакует оставшегося в одиночестве Слокама. Гене</w:t>
        <w:softHyphen/>
        <w:t>ралу так и не удалось уснуть. На рассвете он услыхал поблизости оживленные возгласы, смех. Это Томас, только что получивший от Слокама сообщение о бегстве армии Худа, громко читал его оказавшимся рядом солдатам и офицерам. А 20-й корпус во главе со Слокамом как раз в эти утренние часы входил в оставленную противником Атланту.</w:t>
      </w:r>
    </w:p>
    <w:p>
      <w:pPr>
        <w:pStyle w:val="TextBody"/>
        <w:ind w:firstLine="567"/>
        <w:jc w:val="both"/>
        <w:rPr>
          <w:sz w:val="24"/>
        </w:rPr>
      </w:pPr>
      <w:r>
        <w:rPr>
          <w:sz w:val="24"/>
        </w:rPr>
        <w:t>Этот город был на</w:t>
        <w:softHyphen/>
        <w:t>столько важен для Конфедерации, что Ф. Энгельс счел необходимым отметить в письме К. Марксу от 4 сентября: “Спра</w:t>
        <w:softHyphen/>
        <w:t>вится ли Шерман с Атлантой, неизвестно, однако пола</w:t>
        <w:softHyphen/>
        <w:t>гаю, что у него большие шансы... Падение Атланты явилось бы тяжелым ударом для Юга”.(2) Шерман спра</w:t>
        <w:softHyphen/>
        <w:t>вился!</w:t>
      </w:r>
    </w:p>
    <w:p>
      <w:pPr>
        <w:pStyle w:val="TextBody"/>
        <w:ind w:firstLine="567"/>
        <w:jc w:val="both"/>
        <w:rPr>
          <w:sz w:val="24"/>
        </w:rPr>
      </w:pPr>
      <w:r>
        <w:rPr>
          <w:sz w:val="24"/>
        </w:rPr>
        <w:t>Север ликовал. В честь Шермана и его армии слага</w:t>
        <w:softHyphen/>
        <w:t>лись поэмы, сочинялись марши, а Линкольн даже рас</w:t>
        <w:softHyphen/>
        <w:t>порядился отслужить в церквах благодарственные мо</w:t>
        <w:softHyphen/>
        <w:t>лебны и прислал Шерману телеграмму с выражением “благодарности нации”.  В ходе кампании за овладение Атлантой, с 4 мая по 2 сентября, у северян выбыли из строя 31687 человек, в том числе 4423 были убиты. Потери мятежников, соответственно: 34 979 и 3044.(1)</w:t>
      </w:r>
    </w:p>
    <w:p>
      <w:pPr>
        <w:pStyle w:val="TextBody"/>
        <w:pBdr>
          <w:bottom w:val="single" w:sz="12" w:space="1" w:color="000000"/>
        </w:pBdr>
        <w:ind w:firstLine="567"/>
        <w:jc w:val="both"/>
        <w:rPr/>
      </w:pPr>
      <w:r>
        <w:rPr>
          <w:sz w:val="24"/>
        </w:rPr>
        <w:t>Ситуация тех дней осложнялась тем, что Худ неожи</w:t>
        <w:softHyphen/>
        <w:t>данно двинул остатки своей армии на северо-запад. Уйдя в сторону от Атланты, он явно рвался в штаты Среднего Запада. Известия о выступлении армии Шермана из Атланты “куда-то на юг” привели в Конфедерации к взрыву как паники, так и судорожной воинственности. С призывами к населению Джорджии обращались министры и сена</w:t>
        <w:softHyphen/>
        <w:t>торы Конфедерации.</w:t>
      </w:r>
    </w:p>
    <w:p>
      <w:pPr>
        <w:pStyle w:val="TextBody"/>
        <w:jc w:val="both"/>
        <w:rPr/>
      </w:pPr>
      <w:r>
        <w:rPr>
          <w:sz w:val="24"/>
        </w:rPr>
        <w:t>1</w:t>
      </w:r>
      <w:r>
        <w:rPr/>
        <w:t>.Бурин С.Н. На полях сражений гражданской войны в США. М. 1988. С. 140</w:t>
      </w:r>
    </w:p>
    <w:p>
      <w:pPr>
        <w:pStyle w:val="TextBody"/>
        <w:jc w:val="both"/>
        <w:rPr/>
      </w:pPr>
      <w:r>
        <w:rPr/>
        <w:t>2.Маркс К., Энгельс Ф. Соч. 2-е изд.Т.15.С.506</w:t>
      </w:r>
    </w:p>
    <w:p>
      <w:pPr>
        <w:pStyle w:val="TextBody"/>
        <w:jc w:val="both"/>
        <w:rPr>
          <w:sz w:val="24"/>
        </w:rPr>
      </w:pPr>
      <w:r>
        <w:rPr>
          <w:sz w:val="24"/>
        </w:rPr>
      </w:r>
    </w:p>
    <w:p>
      <w:pPr>
        <w:pStyle w:val="TextBody"/>
        <w:ind w:firstLine="567"/>
        <w:jc w:val="both"/>
        <w:rPr>
          <w:sz w:val="24"/>
        </w:rPr>
      </w:pPr>
      <w:r>
        <w:rPr>
          <w:sz w:val="24"/>
        </w:rPr>
        <w:t xml:space="preserve"> </w:t>
      </w:r>
      <w:r>
        <w:rPr>
          <w:sz w:val="24"/>
        </w:rPr>
        <w:t>19 ноября из Ричмонда пришло оче</w:t>
        <w:softHyphen/>
        <w:t>редное воззвание от шести конгрессменов-южан, писав</w:t>
        <w:softHyphen/>
        <w:t xml:space="preserve">ших: “Пусть каждый мужчина возьмется за оружие! Уводите ваших негров, лошадей, скот и продовольствие от армии Шермана! Сжигайте все, что не можете унести! Сжигайте все мосты, прочно блокируйте все дороги на его пути! Атакуйте захватчика во фронт, во фланги, в тыл днем и ночью! </w:t>
      </w:r>
    </w:p>
    <w:p>
      <w:pPr>
        <w:pStyle w:val="TextBody"/>
        <w:ind w:firstLine="567"/>
        <w:jc w:val="both"/>
        <w:rPr/>
      </w:pPr>
      <w:r>
        <w:rPr>
          <w:sz w:val="24"/>
        </w:rPr>
        <w:t>Не давайте ему отдыха!”. Гигантская армия Шермана шла вперед четырьмя мощными колоннами; при ней было 65 орудий, до 600 са</w:t>
        <w:softHyphen/>
        <w:t>нитарных повозок, 2,5 тыс. фургонов с продовольствием и боеприпасами. Мя</w:t>
        <w:softHyphen/>
        <w:t>тежники зарывали в землю на пути движения се</w:t>
        <w:softHyphen/>
        <w:t>верян самодельные мины, но Шерман распорядился вести перед колоннами группы пленных, которых заставляли кирками и лопатами откапывать мины. А когда пресса Юга в оче</w:t>
        <w:softHyphen/>
        <w:t>редной раз обвинила генерала в жестокости, он ответил, что мятежники хотели этими минами убить его солдат, он же спасает их жизни, отчасти рискуя при этом жиз</w:t>
        <w:softHyphen/>
        <w:t>нями солдат противника, которых вовсе не обязан жалеть.</w:t>
      </w:r>
    </w:p>
    <w:p>
      <w:pPr>
        <w:pStyle w:val="TextBody"/>
        <w:ind w:firstLine="567"/>
        <w:jc w:val="both"/>
        <w:rPr/>
      </w:pPr>
      <w:r>
        <w:rPr>
          <w:sz w:val="24"/>
        </w:rPr>
        <w:t>Операция Шермана была секретом для всех, кроме узкого круга военно-политического руководства Севера.  Его ко</w:t>
        <w:softHyphen/>
        <w:t>лонны стремительно шли вперед. В целях снабжения огромной армии Шерман приказывал реквизировать у на</w:t>
        <w:softHyphen/>
        <w:t>селения про</w:t>
        <w:softHyphen/>
        <w:t>довольствие, лошадей, мулов. Одновременно разрушались расположенные в важных стратегических пунктах укреп</w:t>
        <w:softHyphen/>
        <w:t>ленные здания, предприятия, железнодорожные строения и сама колея, чтобы ничто не смогло более послужить мя</w:t>
        <w:softHyphen/>
        <w:t>тежникам в эти последние месяцы войны. Нигде не за</w:t>
        <w:softHyphen/>
        <w:t>держиваясь, даже в столице Джорджии Милледжвилле (ее северяне миновали 23 ноября), Шерман рвался к океану.</w:t>
      </w:r>
    </w:p>
    <w:p>
      <w:pPr>
        <w:pStyle w:val="TextBody"/>
        <w:ind w:firstLine="567"/>
        <w:jc w:val="both"/>
        <w:rPr/>
      </w:pPr>
      <w:r>
        <w:rPr>
          <w:sz w:val="24"/>
        </w:rPr>
        <w:t>В первых числах декабря его колонны одна за другой начали в различных местах выходить к побережью Атлан</w:t>
        <w:softHyphen/>
        <w:t>тики. А с поджидавших Шермана судов флота Севера еще в конце ноября была высажена на побережье дивер</w:t>
        <w:softHyphen/>
        <w:t>сионная группа, которая  6 декабря попыталась перере</w:t>
        <w:softHyphen/>
        <w:t>зать железную дорогу Саванна - Чарлстон, но мя</w:t>
        <w:softHyphen/>
        <w:t>тежники сумели отбиться. Разведчики Шермана сообщили, что оборона Саванны сильна, город защищают примерно 5-6 тыс. солдат и 8-10 тыс. милиционеров.  Днем 11 декабря штурмовая дивизия У. Хейзена пошла в атаку, за которой Шерман и офи</w:t>
        <w:softHyphen/>
        <w:t>церы штаба наблюдали с крыши ближней рисовой мель</w:t>
        <w:softHyphen/>
        <w:t>ницы. Орудия форта встретили наступавших яростным огнем. Когда рассеялся густой дым, Шерману на мгнове</w:t>
        <w:softHyphen/>
        <w:t>ние показалось, что мощный залп смел всю дивизию прорыва. В отчаянии он опустил подзорную трубу, но, как выяснилось, на пути наступавших оказалась большая впадина, минуя которую, они на пару минут скрылись из виду. Кстати, впадина спасла жизни многим северя</w:t>
        <w:softHyphen/>
        <w:t>нам, укрыв их от убийственного огня. И вот уже диви</w:t>
        <w:softHyphen/>
        <w:t>зия Хейзена возникла на дальнем гребне впадины и про</w:t>
        <w:softHyphen/>
        <w:t>должила штурм. А еще через несколько минут солдаты карабкались на брустверы форта.</w:t>
      </w:r>
    </w:p>
    <w:p>
      <w:pPr>
        <w:pStyle w:val="TextBody"/>
        <w:pBdr>
          <w:bottom w:val="single" w:sz="12" w:space="1" w:color="000000"/>
        </w:pBdr>
        <w:ind w:firstLine="567"/>
        <w:jc w:val="both"/>
        <w:rPr/>
      </w:pPr>
      <w:r>
        <w:rPr>
          <w:sz w:val="24"/>
        </w:rPr>
        <w:t>Именно в те минуты со стороны пролива Оссабо по</w:t>
        <w:softHyphen/>
        <w:t>казалось судно с флагом США. Это была канонерка “Одуванчик”, которая уже несколько дней вместе с дру</w:t>
        <w:softHyphen/>
        <w:t>гими судами северян высматривала, не появится ли где-нибудь армия Шермана. Сигнальщик “Одуванчика”, адре</w:t>
        <w:softHyphen/>
        <w:t>суясь к группе на крыше мельницы, просигналил: “Кто вы?” Сигнальщик Шермана ответил: “Генерал Шер</w:t>
        <w:softHyphen/>
        <w:t>ман”.-“Взят ли форт Макаллистер?”-последовал но</w:t>
        <w:softHyphen/>
        <w:t>вый вопрос. Шерман приказал ответить: “Еще нет, но будет взят через минуту”. Генерал чуть-чуть ошибся: форт продержался еще минут пять. Примерно четверть его гарнизона погибла при штурме, остальные попали в плен. Шерман же, добравшись на шлюпке до “Одуван</w:t>
        <w:softHyphen/>
        <w:t>чика”, а затем и до флагманского корабля северян, теле</w:t>
        <w:softHyphen/>
        <w:t>графировал в Вашингтон, что судьба Саванны предре</w:t>
        <w:softHyphen/>
        <w:t>шена. Север вновь ликовал: Шерман и его армия не только “нашлись”, но и вышли к океану, разрубив тер</w:t>
        <w:softHyphen/>
        <w:t>риторию мятежников.(1)</w:t>
      </w:r>
    </w:p>
    <w:p>
      <w:pPr>
        <w:pStyle w:val="TextBody"/>
        <w:jc w:val="both"/>
        <w:rPr/>
      </w:pPr>
      <w:r>
        <w:rPr>
          <w:sz w:val="24"/>
        </w:rPr>
        <w:t>1</w:t>
      </w:r>
      <w:r>
        <w:rPr/>
        <w:t>.Бурин С.Н. На полях сражений гражданской войны в США. М. 1988. С.154</w:t>
      </w:r>
    </w:p>
    <w:p>
      <w:pPr>
        <w:pStyle w:val="TextBody"/>
        <w:jc w:val="both"/>
        <w:rPr>
          <w:sz w:val="24"/>
        </w:rPr>
      </w:pPr>
      <w:r>
        <w:rPr>
          <w:sz w:val="24"/>
        </w:rPr>
      </w:r>
    </w:p>
    <w:p>
      <w:pPr>
        <w:pStyle w:val="TextBody"/>
        <w:ind w:firstLine="567"/>
        <w:jc w:val="both"/>
        <w:rPr>
          <w:sz w:val="24"/>
        </w:rPr>
      </w:pPr>
      <w:r>
        <w:rPr>
          <w:sz w:val="24"/>
        </w:rPr>
      </w:r>
    </w:p>
    <w:p>
      <w:pPr>
        <w:pStyle w:val="TextBody"/>
        <w:ind w:firstLine="567"/>
        <w:jc w:val="both"/>
        <w:rPr>
          <w:sz w:val="24"/>
        </w:rPr>
      </w:pPr>
      <w:r>
        <w:rPr>
          <w:sz w:val="24"/>
        </w:rPr>
        <w:t>(17 декабря) Шерман направил “старому знакомому”, генералу Харди, теперь стоявшему во главе обороны Саванны, предложение о сдаче города. Поколебавшись, Харди согла</w:t>
        <w:softHyphen/>
        <w:t>сился. Его солдаты скрытно навели три понтонных моста через рукава реки Саванна, и в ночь на 21 декабря войско Харди ускользнуло из города и ушло в Чарлстон. А уже в 5 часов утра в Саванну вступали отряды Шермана, которым досталось 800 пленных, более 100 орудий, 12 тыс. кип хлопка, 13 паровозов и 190 вагонов с различ</w:t>
        <w:softHyphen/>
        <w:t xml:space="preserve">ным имуществом, 3 парохода, множество боеприпасов и проч.  (1)                   </w:t>
      </w:r>
    </w:p>
    <w:p>
      <w:pPr>
        <w:pStyle w:val="TextBody"/>
        <w:ind w:firstLine="567"/>
        <w:jc w:val="both"/>
        <w:rPr>
          <w:sz w:val="24"/>
        </w:rPr>
      </w:pPr>
      <w:r>
        <w:rPr>
          <w:sz w:val="24"/>
        </w:rPr>
        <w:t>Ко времени завершения войсками Шермана легендарного марша к Атлантическому океану Линкольн уже одержал победу на выборах. Но в начале сентября взятие северя</w:t>
        <w:softHyphen/>
        <w:t>нами Атланты крайне помогло республиканской адми</w:t>
        <w:softHyphen/>
        <w:t>нистрации стабилизировать свое положение накануне вы</w:t>
        <w:softHyphen/>
        <w:t>боров.</w:t>
      </w:r>
    </w:p>
    <w:p>
      <w:pPr>
        <w:pStyle w:val="11"/>
        <w:shd w:fill="FFFFFF" w:val="clear"/>
        <w:tabs>
          <w:tab w:val="clear" w:pos="720"/>
          <w:tab w:val="left" w:pos="1620" w:leader="none"/>
          <w:tab w:val="center" w:pos="5103" w:leader="none"/>
        </w:tabs>
        <w:jc w:val="both"/>
        <w:rPr/>
      </w:pPr>
      <w:r>
        <w:rPr>
          <w:rFonts w:cs="Times New Roman" w:ascii="Times New Roman" w:hAnsi="Times New Roman"/>
          <w:b w:val="false"/>
          <w:sz w:val="24"/>
        </w:rPr>
        <w:t xml:space="preserve">        </w:t>
      </w:r>
      <w:r>
        <w:rPr>
          <w:rFonts w:cs="Times New Roman" w:ascii="Times New Roman" w:hAnsi="Times New Roman"/>
          <w:sz w:val="24"/>
        </w:rPr>
        <w:t xml:space="preserve">Марш Шермана.        </w:t>
        <w:tab/>
        <w:t xml:space="preserve">   </w:t>
      </w:r>
    </w:p>
    <w:p>
      <w:pPr>
        <w:pStyle w:val="TextBody"/>
        <w:ind w:firstLine="567"/>
        <w:jc w:val="both"/>
        <w:rPr/>
      </w:pPr>
      <w:r>
        <w:rPr>
          <w:sz w:val="24"/>
        </w:rPr>
        <w:t>Дав отдохнуть уставшей армии, пополнив запасы бое</w:t>
        <w:softHyphen/>
        <w:t>припасов, продовольствия, обновив обмундирование, Шерман уже в конце января выступил из Саванны на север. Время года не подходило для дальних маршей: шли непрекращавшиеся дожди, по дорогам катились потоки грязи и воды, что остановило бы, пожалуй, любую армию, но не 60-тысячное войско Шермана, которое неумолимо шло вперед. В Ричмонде сообщения о новом наступлении северян вызвали панику. Ли приказал разбитому под Нашвиллом Худу срочно идти с остатками армии и по</w:t>
        <w:softHyphen/>
        <w:t>полнениями из новобранцев наперерез Шерману и оста</w:t>
        <w:softHyphen/>
        <w:t>новить его. Одновременно в Северной Каролине проходил экстренный донабор милиции, и вскоре этот штат выставил против Шермана до 40 тыс. человек. Во главе их фактически стоял Борегар, формально командовавший войсками Конфедерации в обеих Каролинах и в Джорд</w:t>
        <w:softHyphen/>
        <w:t>жии (последней, впрочем, мятежники лишились после за</w:t>
        <w:softHyphen/>
        <w:t>нятия Шерманом Саванны). Кроме того, примерно 20-ты</w:t>
        <w:softHyphen/>
        <w:t>сячное войско во главе с Борегаром караулило в Северной Каролине армию Скофилда, еще в начале января послан</w:t>
        <w:softHyphen/>
        <w:t>ную Шерманом для захвата важнейшего порта Уилмингтона и дальнейшего соединения с основной группой.</w:t>
      </w:r>
    </w:p>
    <w:p>
      <w:pPr>
        <w:pStyle w:val="TextBody"/>
        <w:ind w:firstLine="567"/>
        <w:jc w:val="both"/>
        <w:rPr/>
      </w:pPr>
      <w:r>
        <w:rPr>
          <w:sz w:val="24"/>
        </w:rPr>
        <w:t>Взятию Уилмингтона предшествовала важная опера</w:t>
        <w:softHyphen/>
        <w:t>ция по овладению своего рода ключом к нему - фортом Фишер. Эта операция началась еще в декабре 1864 г. Тогда взятие форта было поручено Батлеру при под</w:t>
        <w:softHyphen/>
        <w:t>держке флота, но генерал, боясь штурмовать мощные стены Фишера, выдвинул авантюрный план: тайно под</w:t>
        <w:softHyphen/>
        <w:t>вести к ним начиненное порохом судно и взорвать его вместе со стенами. В ночь на 24 декабря эта вздорная попытка окончилась, бесполезным взрывом судна, так и не подведенного вплотную к стенам форта. Батлер, не поддержав атаки флота и бро</w:t>
        <w:softHyphen/>
        <w:t>сив на простреливаемом берегу до 600 своих успевших высадиться десантников, постыдно бежал в форт Монро. Немедленно уволив Батлера за трусость, Грант назначил на его место генерала Альфреда Тэрри, который в тече</w:t>
        <w:softHyphen/>
        <w:t>ние (12-15 января) при активном участии флота осущест</w:t>
        <w:softHyphen/>
        <w:t>вил эту сложнейшую и крайне важную для Севера опе</w:t>
        <w:softHyphen/>
        <w:t>рацию, захватив форт Фишер и полностью разгромив его гарнизон. Северяне при этом потеряли 1341 человека (включая 386 погибших и раненых моряков), а потери южан доходили до 2,5 тыс. человек (точных цифр мятеж</w:t>
        <w:softHyphen/>
        <w:t>ники с завидным упорством не давали), при этом в плен попали 2083 человека. А 22 февраля части Скофилда и Тэрри вступили в Уилмингтон. Брэгг не успел этому помешать, и теперь его задачей было не пропустить Ско</w:t>
        <w:softHyphen/>
        <w:t>филда в район Голдсборо, где намечалось его соединение с Шерманом.(1)</w:t>
      </w:r>
    </w:p>
    <w:p>
      <w:pPr>
        <w:pStyle w:val="TextBody"/>
        <w:pBdr>
          <w:bottom w:val="single" w:sz="12" w:space="1" w:color="000000"/>
        </w:pBdr>
        <w:ind w:firstLine="567"/>
        <w:jc w:val="both"/>
        <w:rPr>
          <w:sz w:val="24"/>
        </w:rPr>
      </w:pPr>
      <w:r>
        <w:rPr>
          <w:sz w:val="24"/>
        </w:rPr>
        <w:t>17 февраля войска Шермана ворвались в Колумбию, которая оказалась вообще никем не защищенной. Мя</w:t>
        <w:softHyphen/>
        <w:t>тежники и после этого не собирались складывать оружие.</w:t>
      </w:r>
    </w:p>
    <w:p>
      <w:pPr>
        <w:pStyle w:val="TextBody"/>
        <w:jc w:val="both"/>
        <w:rPr/>
      </w:pPr>
      <w:r>
        <w:rPr>
          <w:sz w:val="24"/>
        </w:rPr>
        <w:t>1</w:t>
      </w:r>
      <w:r>
        <w:rPr/>
        <w:t>.Бурин С.Н. На полях сражений гражданской войны в США. М. 1988. С.155</w:t>
      </w:r>
    </w:p>
    <w:p>
      <w:pPr>
        <w:pStyle w:val="TextBody"/>
        <w:jc w:val="both"/>
        <w:rPr>
          <w:sz w:val="24"/>
        </w:rPr>
      </w:pPr>
      <w:r>
        <w:rPr>
          <w:sz w:val="24"/>
        </w:rPr>
      </w:r>
    </w:p>
    <w:p>
      <w:pPr>
        <w:pStyle w:val="TextBody"/>
        <w:ind w:firstLine="567"/>
        <w:jc w:val="both"/>
        <w:rPr>
          <w:sz w:val="24"/>
        </w:rPr>
      </w:pPr>
      <w:r>
        <w:rPr>
          <w:sz w:val="24"/>
        </w:rPr>
      </w:r>
    </w:p>
    <w:p>
      <w:pPr>
        <w:pStyle w:val="TextBody"/>
        <w:ind w:firstLine="567"/>
        <w:jc w:val="both"/>
        <w:rPr>
          <w:sz w:val="24"/>
        </w:rPr>
      </w:pPr>
      <w:r>
        <w:rPr>
          <w:sz w:val="24"/>
        </w:rPr>
        <w:t xml:space="preserve"> </w:t>
      </w:r>
      <w:r>
        <w:rPr>
          <w:sz w:val="24"/>
        </w:rPr>
        <w:t>Генерал Ли (Дэвис еще 3 февраля, уступив нараставшим просьбам населения и армии, назначил Ли главнокоман</w:t>
        <w:softHyphen/>
        <w:t>дующим всеми армиями Конфедерации) поставил коман</w:t>
        <w:softHyphen/>
        <w:t>дующим в обеих Каролинах Дж. Джонстона, который с (июля 1864 г.) (после снятия его Дэвисом за отступление к стенам Атланты) находился не у дел. В распоряжении Джонстона было примерно 45 тыс. человек, около поло</w:t>
        <w:softHyphen/>
        <w:t>вины из них он собрал в кулак в центре Северной Ка</w:t>
        <w:softHyphen/>
        <w:t>ролины (с Южной также пришлось проститься после потери ее столицы Колумбии и главных портов - Уил</w:t>
        <w:softHyphen/>
        <w:t>мингтона и Чарлстона), намереваясь дать там Шерману решительный бой. Л Брэгг все еще “дежурил” между Уилмингтоном и Голдсборо, надеясь преградить дорогу Скофилду.(1)</w:t>
      </w:r>
    </w:p>
    <w:p>
      <w:pPr>
        <w:pStyle w:val="TextBody"/>
        <w:ind w:firstLine="567"/>
        <w:jc w:val="both"/>
        <w:rPr/>
      </w:pPr>
      <w:r>
        <w:rPr>
          <w:sz w:val="24"/>
        </w:rPr>
        <w:t>Шермана по-прежнему задерживали постоянные на</w:t>
        <w:softHyphen/>
        <w:t>скоки “партизан” и регулярных частей мятежников, грязь и дожди, но он продолжал идти вперед. 11 марта его части вступили в г. Фейетвилл, отбросив с пути пы</w:t>
        <w:softHyphen/>
        <w:t>тавшийся остановить северян на окраинах города кава</w:t>
        <w:softHyphen/>
        <w:t>лерийский отряд противника. Как признавался Шерман в мемуарах, известие о том, что ему теперь пред</w:t>
        <w:softHyphen/>
        <w:t>стоит соперничать не только с неуравновешенными, эмо</w:t>
        <w:softHyphen/>
        <w:t>циональными Борегаром и Брэггом, но прежде всего с опытнейшим Джонстоном, вынудило его “проявлять больше осторожности, чем до сих пор”.  Когда рано утром 19 марта у Бентонвилла 27-тысячное войско Джон-стона - Брэгга ( 10 тыс. солдат непосредственного участия в бою не принимали) ринулось в атаку на севе</w:t>
        <w:softHyphen/>
        <w:t>рян, те едва не обратились в бегство. Только утром 20 марта, после выхода к месту боя главных частей се</w:t>
        <w:softHyphen/>
        <w:t>верян во главе с Шерманом, мятежникам самим приш</w:t>
        <w:softHyphen/>
        <w:t>лось ретироваться. В бою у Бентонвилла северяне поте</w:t>
        <w:softHyphen/>
        <w:t>ряли 1646 человек, мятежники - 2605. С этого момента Джонстон больше не ата</w:t>
        <w:softHyphen/>
        <w:t>ковал Шермана. Поздно вечером 22 марта северяне во</w:t>
        <w:softHyphen/>
        <w:t>шли в Голдсборо, где на следующее утро к ним присоеди</w:t>
        <w:softHyphen/>
        <w:t>нились части Скофилда и Тэрри.</w:t>
      </w:r>
    </w:p>
    <w:p>
      <w:pPr>
        <w:pStyle w:val="TextBody"/>
        <w:ind w:firstLine="567"/>
        <w:jc w:val="both"/>
        <w:rPr>
          <w:sz w:val="24"/>
        </w:rPr>
      </w:pPr>
      <w:r>
        <w:rPr>
          <w:sz w:val="24"/>
        </w:rPr>
        <w:t>За два с небольшим месяца Шерман прошел от Са</w:t>
        <w:softHyphen/>
        <w:t>ванны до Голдсборо примерно 425 миль.Планируя идти на соединение с Грантом, Шерман все же решил немного задержаться в Голдсборо. К тому времени центр событий вновь переместился в Виргинию.</w:t>
      </w:r>
    </w:p>
    <w:p>
      <w:pPr>
        <w:pStyle w:val="11"/>
        <w:shd w:fill="FFFFFF" w:val="clear"/>
        <w:ind w:firstLine="567"/>
        <w:jc w:val="both"/>
        <w:rPr>
          <w:rFonts w:ascii="Times New Roman" w:hAnsi="Times New Roman" w:cs="Times New Roman"/>
          <w:sz w:val="24"/>
        </w:rPr>
      </w:pPr>
      <w:r>
        <w:rPr>
          <w:rFonts w:cs="Times New Roman" w:ascii="Times New Roman" w:hAnsi="Times New Roman"/>
          <w:sz w:val="24"/>
        </w:rPr>
        <w:t>Завершающие бои.</w:t>
      </w:r>
    </w:p>
    <w:p>
      <w:pPr>
        <w:pStyle w:val="TextBody"/>
        <w:pBdr>
          <w:bottom w:val="single" w:sz="12" w:space="1" w:color="000000"/>
        </w:pBdr>
        <w:ind w:firstLine="567"/>
        <w:jc w:val="both"/>
        <w:rPr/>
      </w:pPr>
      <w:r>
        <w:rPr>
          <w:sz w:val="24"/>
        </w:rPr>
        <w:t>В конце января руководство Конфедерации предприняло отчаянную попытку добиться мира на почетных условиях. В расположение Потомакской армии прибыли (согласно предварительной переписке) три делегата Юга во главе с вице-президентом Конфедерации А. Стефенсом. 3 фев</w:t>
        <w:softHyphen/>
        <w:t>раля у форта Монро, на борту президентского парохода с ними вели переговоры Линкольн и Сьюард. После не</w:t>
        <w:softHyphen/>
        <w:t>скольких часов бесплодных бесед посланцы мятежников уехали ни с чем: в доставленном ими письме Дж. Дэвиса и в их собственной позиции речь шла только о “двух странах”, т. е. о сохранении раздельного существования Конфедерации и Союза, тогда как главным условием ру</w:t>
        <w:softHyphen/>
        <w:t>ководства Севера было именно воссоединение страны. В начале марта, Ли встретился с Дэвисом и сообщил ему, что ввиду безнадежности даль</w:t>
        <w:softHyphen/>
        <w:t>нейшей защиты Ричмонда и Питерсберга он вынужден будет оставить эти города и двинуть армию Северной Виргинии на соединение с силами Джонстона. Было не</w:t>
        <w:softHyphen/>
        <w:t>обходимо сделать это прежде, чем Шерман соединится с Грантом. В ночь на 25 марта диверсанты-южане тайком подкрались к пикетам северян в форте Стэдмен, централь</w:t>
        <w:softHyphen/>
        <w:t>ном укреплении в созданной войсками Гранта-Мида си</w:t>
        <w:softHyphen/>
        <w:t>стеме блокады Питерсберга, и убили всех часовых. Атака началась в половине пятого утра, но она не удалась Ли. Вначале дрогнув, северяне затем успели “заткнуть” обра</w:t>
        <w:softHyphen/>
        <w:t>зовавшуюся было в месте прорыва брешь и после упор</w:t>
        <w:softHyphen/>
        <w:t>ного 4-часового боя отбросили мятежников на их исход</w:t>
        <w:softHyphen/>
        <w:t>ные позиции. План Ли, его последний шанс, рухнул.</w:t>
      </w:r>
    </w:p>
    <w:p>
      <w:pPr>
        <w:pStyle w:val="TextBody"/>
        <w:jc w:val="both"/>
        <w:rPr/>
      </w:pPr>
      <w:r>
        <w:rPr>
          <w:sz w:val="24"/>
        </w:rPr>
        <w:t>1</w:t>
      </w:r>
      <w:r>
        <w:rPr/>
        <w:t>.Бурин С.Н. На полях сражений гражданской войны в США. М. 1988. С.155</w:t>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ind w:firstLine="567"/>
        <w:jc w:val="both"/>
        <w:rPr>
          <w:sz w:val="24"/>
        </w:rPr>
      </w:pPr>
      <w:r>
        <w:rPr>
          <w:sz w:val="24"/>
        </w:rPr>
        <w:t>На следующий день, (26-го), на соединение с Грантом вышел Шеридан, завершивший операции в Долине.  В те</w:t>
        <w:softHyphen/>
        <w:t>чение (29 марта - 2 апреля) Грант успешно осуществил серию операций против частей мятежников в районе Питерсберг - Ричмонд и после решающей генеральной атаки, проведенной на рассвете (2 апреля), сдерживаемый южа</w:t>
        <w:softHyphen/>
        <w:t>нами в течение 10 месяцев фронт рухнул в считанные минуты. Ли стало ясно, что отстоять Питерсберг и Рич</w:t>
        <w:softHyphen/>
        <w:t>монд уже не удастся, но он еще надеялся оторваться от северян и соединиться с Джонстоном. Президент Дэвис и его правительство, предупрежденные Ли, спешно поки</w:t>
        <w:softHyphen/>
        <w:t>нули Ричмонд и на поезде отправились в Данвилл—го</w:t>
        <w:softHyphen/>
        <w:t>родок на границе Виргинии и Северной Каролины, кото</w:t>
        <w:softHyphen/>
        <w:t>рый они тут же провозгласили “временной столицей” Конфедерации.</w:t>
      </w:r>
    </w:p>
    <w:p>
      <w:pPr>
        <w:pStyle w:val="TextBody"/>
        <w:ind w:firstLine="567"/>
        <w:jc w:val="both"/>
        <w:rPr/>
      </w:pPr>
      <w:r>
        <w:rPr>
          <w:sz w:val="24"/>
        </w:rPr>
        <w:t>Ли сумел в обстановке хаоса и всеобщей паники приостановить натиск северян и вырваться во главе при</w:t>
        <w:softHyphen/>
        <w:t>мерно 40 тыс. человек в район местечка Амелиа. Там мятежники остановились, ожидая прибытия из Данвилла рационов, но кавалерия Шеридана, использовав эту задержку, зашла южанам в тыл и перерезала железнодо</w:t>
        <w:softHyphen/>
        <w:t>рожную колею, да и остальные пути отхода к Данвиллу. С другого фланга Ли по пятам преследовал Грант. Все же надеясь прорваться, Ли двинул остатки армии к местечку Аппоматтокс, о котором в те дни едва ли знали все виргинцы. Вновь опередив Ли, части Шеридана вечером (8 апреля) ворвались на железнодорожную станцию Аппоматтокс (милях в 2-3 от самого местечка) и с ходу захватили стоявшие там четыре железнодорожных состава с продо</w:t>
        <w:softHyphen/>
        <w:t>вольствием и боеприпасами для армии Ли. Еще нака</w:t>
        <w:softHyphen/>
        <w:t>нуне, (7 апреля), Грант через парламентера предложил Ли  сдаться во избежание дальнейшего кровопролития. Тот ответил, что не считает свое положение безнадежным, но на случай, если бы оно вдруг стало таковым, хочет знать условия Гранта, который сообщил: окончательные условия мира вправе подписывать только правительство Союза, его же вполне устроило бы обязательство Ли и его армии “не поднимать оружия против правительства  США”. В ответ Ли предложил встретиться (9 апреля) для более детального разговора.</w:t>
      </w:r>
    </w:p>
    <w:p>
      <w:pPr>
        <w:pStyle w:val="TextBody"/>
        <w:ind w:firstLine="567"/>
        <w:jc w:val="both"/>
        <w:rPr/>
      </w:pPr>
      <w:r>
        <w:rPr>
          <w:sz w:val="24"/>
        </w:rPr>
        <w:t>Эта историческая встреча состоялась днем (9 апреля) в доме местного фермера У. Маклина. На листке бумаги Грант написал свои условия: северянам должны передать списки наличного состава войск, затем офицеры должны были дать подписку за себя и от имени солдат о лояльности к правительству США, после чего следовало передать северянам все ар</w:t>
        <w:softHyphen/>
        <w:t>мейское имущество. Офицерам, правда, разрешалось со</w:t>
        <w:softHyphen/>
        <w:t>хранить личное имущество и лошадей. По просьбе Ли лошадей сохранили и за теми солдатами, которые в свое время пришли с ними на службу. А после завершения формальной стороны сдачи все экс-мятежники могли от</w:t>
        <w:softHyphen/>
        <w:t>правляться домой.</w:t>
      </w:r>
    </w:p>
    <w:p>
      <w:pPr>
        <w:pStyle w:val="TextBody"/>
        <w:ind w:firstLine="567"/>
        <w:jc w:val="both"/>
        <w:rPr/>
      </w:pPr>
      <w:r>
        <w:rPr>
          <w:sz w:val="24"/>
        </w:rPr>
        <w:t>Спустя три дня, (12 апреля), у Аппоматтокса состоя</w:t>
        <w:softHyphen/>
        <w:t>лась церемония сдачи оружия армией Ли.  Офицер-южанин Г. Дуглас вспо</w:t>
        <w:softHyphen/>
        <w:t>минал: “Плотная линия солдат Союза стояла напротив лас в полном молчании. Когда мой поредевший и обор</w:t>
        <w:softHyphen/>
        <w:t>ванный отряд под изодранным пулями знаменем направ</w:t>
        <w:softHyphen/>
        <w:t>лялся на свое место, кто-то в рядах голубых мундиров нарушил молчание и призывно выкрикнул троекратное приветствие последней из сдававшихся бригад. Оно было подхвачено всеми, кто знал, что оно означает. Но для нас это солдатское великодушие оказалось выше того, что мы могли вынести. Многие седые ветераны рыдали, как жен</w:t>
        <w:softHyphen/>
        <w:t xml:space="preserve">щины”. (1) </w:t>
      </w:r>
    </w:p>
    <w:p>
      <w:pPr>
        <w:pStyle w:val="TextBody"/>
        <w:pBdr>
          <w:bottom w:val="single" w:sz="12" w:space="1" w:color="000000"/>
        </w:pBdr>
        <w:ind w:firstLine="567"/>
        <w:jc w:val="both"/>
        <w:rPr>
          <w:sz w:val="24"/>
        </w:rPr>
      </w:pPr>
      <w:r>
        <w:rPr>
          <w:sz w:val="24"/>
        </w:rPr>
        <w:t>Встал вопрос и о капитуляции остальных групп южан, прежде всего частей Джонстона, наиболее крупных. Но прежде чем Шерман и Джонстон для обсуждения формальностей встретились (17 апреля) в столице Северной Каролины Роли, произошли события, повергшие страну в ужас. Вечером (14 апреля) президент Линкольн, смотрев</w:t>
        <w:softHyphen/>
        <w:t>ший спектакль в театре Форда, был смертельно ранен актером-неудачником Джоном Бутсом. На следующий день президент скончался, и его место занял 57-летний вице-президент Эндрю Джонсон.</w:t>
      </w:r>
    </w:p>
    <w:p>
      <w:pPr>
        <w:pStyle w:val="TextBody"/>
        <w:jc w:val="both"/>
        <w:rPr/>
      </w:pPr>
      <w:r>
        <w:rPr>
          <w:sz w:val="24"/>
        </w:rPr>
        <w:t>1</w:t>
      </w:r>
      <w:r>
        <w:rPr/>
        <w:t>.Бурин С.Н. На полях сражений гражданской войны в США. М. 1988. С.159</w:t>
      </w:r>
    </w:p>
    <w:p>
      <w:pPr>
        <w:pStyle w:val="TextBody"/>
        <w:jc w:val="both"/>
        <w:rPr>
          <w:sz w:val="24"/>
        </w:rPr>
      </w:pPr>
      <w:r>
        <w:rPr>
          <w:sz w:val="24"/>
        </w:rPr>
      </w:r>
    </w:p>
    <w:p>
      <w:pPr>
        <w:pStyle w:val="TextBody"/>
        <w:ind w:firstLine="567"/>
        <w:jc w:val="both"/>
        <w:rPr>
          <w:sz w:val="24"/>
        </w:rPr>
      </w:pPr>
      <w:r>
        <w:rPr>
          <w:sz w:val="24"/>
        </w:rPr>
        <w:t xml:space="preserve"> </w:t>
      </w:r>
      <w:r>
        <w:rPr>
          <w:sz w:val="24"/>
        </w:rPr>
        <w:t>Тогда же, вечером (14 ап</w:t>
        <w:softHyphen/>
        <w:t>реля), в дом государственного секретаря Сьюарда ворва</w:t>
        <w:softHyphen/>
        <w:t>лось несколько убийц, один из которых ранил ножом Сьюарда, а затем и его 35-летнего сына Фредерика, бросившегося на защиту отца. Заговорщики намеревались убить и Гранта, но не застали его в президентской ложе в театре, а потом, хотя и пытались выследить, не нашли подходящего момента для нападения.!(1)</w:t>
      </w:r>
    </w:p>
    <w:p>
      <w:pPr>
        <w:pStyle w:val="TextBody"/>
        <w:ind w:firstLine="567"/>
        <w:jc w:val="both"/>
        <w:rPr/>
      </w:pPr>
      <w:r>
        <w:rPr>
          <w:sz w:val="24"/>
        </w:rPr>
        <w:t>26 апреля Джонстоп и Шорман подписали перемирие, по которому в г. Гринсборо сложили оружие 37047 южан. Сдались и менее крупные их группы: Р. Тэйлор в Миссисипи и Алабаме (4 мая). Э. Кэрби-Смит в Арканзасе и Луизиане (26 мая) и проч. В последние дни войны кавалеристы генерала-северянина Уилсона провели в Алабаме блестящую по замыслу и исполнению рейдовую операцию, которую американские историки Р. и Т. Дюпай назвали “провозвестником тан</w:t>
        <w:softHyphen/>
        <w:t>ковых блицкригов будущего”.(1) 10 мая в г. Ирвинс-вилле, на границе Джорджии и Флориды, был случайно задержан и по установлении личности арестован экс-пре</w:t>
        <w:softHyphen/>
        <w:t>зидент экс-Конфедерации Дэвис. 29 мая президент США Э. Джонсон в специальной декларации объявил об амни</w:t>
        <w:softHyphen/>
        <w:t>стии всем участникам мятежа, исключая высших воен</w:t>
        <w:softHyphen/>
        <w:t>ных и гражданских лидеров Конфедерации, лично ответ</w:t>
        <w:softHyphen/>
        <w:t>ственных за сецессию и разжигание войны.</w:t>
      </w:r>
    </w:p>
    <w:p>
      <w:pPr>
        <w:pStyle w:val="TextBody"/>
        <w:ind w:firstLine="567"/>
        <w:jc w:val="both"/>
        <w:rPr>
          <w:sz w:val="24"/>
        </w:rPr>
      </w:pPr>
      <w:r>
        <w:rPr>
          <w:sz w:val="24"/>
        </w:rPr>
      </w:r>
    </w:p>
    <w:p>
      <w:pPr>
        <w:pStyle w:val="TextBody"/>
        <w:ind w:firstLine="567"/>
        <w:jc w:val="both"/>
        <w:rPr>
          <w:sz w:val="24"/>
        </w:rPr>
      </w:pPr>
      <w:r>
        <w:rPr>
          <w:sz w:val="24"/>
        </w:rPr>
      </w:r>
    </w:p>
    <w:p>
      <w:pPr>
        <w:pStyle w:val="TextBody"/>
        <w:ind w:firstLine="567"/>
        <w:jc w:val="both"/>
        <w:rPr>
          <w:sz w:val="24"/>
        </w:rPr>
      </w:pPr>
      <w:r>
        <w:rPr>
          <w:sz w:val="24"/>
        </w:rPr>
      </w:r>
    </w:p>
    <w:p>
      <w:pPr>
        <w:pStyle w:val="TextBody"/>
        <w:ind w:firstLine="567"/>
        <w:jc w:val="both"/>
        <w:rPr>
          <w:sz w:val="24"/>
        </w:rPr>
      </w:pPr>
      <w:r>
        <w:rPr>
          <w:sz w:val="24"/>
        </w:rPr>
      </w:r>
    </w:p>
    <w:p>
      <w:pPr>
        <w:pStyle w:val="TextBody"/>
        <w:ind w:firstLine="567"/>
        <w:jc w:val="both"/>
        <w:rPr>
          <w:sz w:val="24"/>
        </w:rPr>
      </w:pPr>
      <w:r>
        <w:rPr>
          <w:sz w:val="24"/>
        </w:rPr>
      </w:r>
    </w:p>
    <w:p>
      <w:pPr>
        <w:pStyle w:val="TextBody"/>
        <w:ind w:firstLine="567"/>
        <w:jc w:val="both"/>
        <w:rPr>
          <w:sz w:val="24"/>
        </w:rPr>
      </w:pPr>
      <w:r>
        <w:rPr>
          <w:sz w:val="24"/>
        </w:rPr>
      </w:r>
    </w:p>
    <w:p>
      <w:pPr>
        <w:pStyle w:val="TextBody"/>
        <w:ind w:firstLine="567"/>
        <w:jc w:val="both"/>
        <w:rPr>
          <w:sz w:val="24"/>
        </w:rPr>
      </w:pPr>
      <w:r>
        <w:rPr>
          <w:sz w:val="24"/>
        </w:rPr>
      </w:r>
    </w:p>
    <w:p>
      <w:pPr>
        <w:pStyle w:val="TextBody"/>
        <w:ind w:firstLine="567"/>
        <w:jc w:val="both"/>
        <w:rPr>
          <w:sz w:val="24"/>
        </w:rPr>
      </w:pPr>
      <w:r>
        <w:rPr>
          <w:sz w:val="24"/>
        </w:rPr>
      </w:r>
    </w:p>
    <w:p>
      <w:pPr>
        <w:pStyle w:val="TextBody"/>
        <w:ind w:firstLine="567"/>
        <w:jc w:val="both"/>
        <w:rPr>
          <w:sz w:val="24"/>
        </w:rPr>
      </w:pPr>
      <w:r>
        <w:rPr>
          <w:sz w:val="24"/>
        </w:rPr>
      </w:r>
    </w:p>
    <w:p>
      <w:pPr>
        <w:pStyle w:val="TextBody"/>
        <w:ind w:firstLine="567"/>
        <w:jc w:val="both"/>
        <w:rPr>
          <w:sz w:val="24"/>
        </w:rPr>
      </w:pPr>
      <w:r>
        <w:rPr>
          <w:sz w:val="24"/>
        </w:rPr>
      </w:r>
    </w:p>
    <w:p>
      <w:pPr>
        <w:pStyle w:val="TextBody"/>
        <w:ind w:firstLine="567"/>
        <w:jc w:val="both"/>
        <w:rPr>
          <w:sz w:val="24"/>
        </w:rPr>
      </w:pPr>
      <w:r>
        <w:rPr>
          <w:sz w:val="24"/>
        </w:rPr>
      </w:r>
    </w:p>
    <w:p>
      <w:pPr>
        <w:pStyle w:val="TextBody"/>
        <w:ind w:firstLine="567"/>
        <w:jc w:val="both"/>
        <w:rPr>
          <w:sz w:val="24"/>
        </w:rPr>
      </w:pPr>
      <w:r>
        <w:rPr>
          <w:sz w:val="24"/>
        </w:rPr>
      </w:r>
    </w:p>
    <w:p>
      <w:pPr>
        <w:pStyle w:val="TextBody"/>
        <w:ind w:firstLine="567"/>
        <w:jc w:val="both"/>
        <w:rPr>
          <w:sz w:val="24"/>
        </w:rPr>
      </w:pPr>
      <w:r>
        <w:rPr>
          <w:sz w:val="24"/>
        </w:rPr>
      </w:r>
    </w:p>
    <w:p>
      <w:pPr>
        <w:pStyle w:val="TextBody"/>
        <w:ind w:firstLine="567"/>
        <w:jc w:val="both"/>
        <w:rPr>
          <w:sz w:val="24"/>
        </w:rPr>
      </w:pPr>
      <w:r>
        <w:rPr>
          <w:sz w:val="24"/>
        </w:rPr>
      </w:r>
    </w:p>
    <w:p>
      <w:pPr>
        <w:pStyle w:val="TextBody"/>
        <w:ind w:firstLine="567"/>
        <w:jc w:val="both"/>
        <w:rPr>
          <w:sz w:val="24"/>
        </w:rPr>
      </w:pPr>
      <w:r>
        <w:rPr>
          <w:sz w:val="24"/>
        </w:rPr>
      </w:r>
    </w:p>
    <w:p>
      <w:pPr>
        <w:pStyle w:val="TextBody"/>
        <w:ind w:firstLine="567"/>
        <w:jc w:val="both"/>
        <w:rPr>
          <w:sz w:val="24"/>
        </w:rPr>
      </w:pPr>
      <w:r>
        <w:rPr>
          <w:sz w:val="24"/>
        </w:rPr>
      </w:r>
    </w:p>
    <w:p>
      <w:pPr>
        <w:pStyle w:val="TextBody"/>
        <w:ind w:firstLine="567"/>
        <w:jc w:val="both"/>
        <w:rPr>
          <w:sz w:val="24"/>
        </w:rPr>
      </w:pPr>
      <w:r>
        <w:rPr>
          <w:sz w:val="24"/>
        </w:rPr>
      </w:r>
    </w:p>
    <w:p>
      <w:pPr>
        <w:pStyle w:val="TextBody"/>
        <w:ind w:firstLine="567"/>
        <w:jc w:val="both"/>
        <w:rPr>
          <w:sz w:val="24"/>
        </w:rPr>
      </w:pPr>
      <w:r>
        <w:rPr>
          <w:sz w:val="24"/>
        </w:rPr>
      </w:r>
    </w:p>
    <w:p>
      <w:pPr>
        <w:pStyle w:val="TextBody"/>
        <w:ind w:firstLine="567"/>
        <w:jc w:val="both"/>
        <w:rPr>
          <w:sz w:val="24"/>
        </w:rPr>
      </w:pPr>
      <w:r>
        <w:rPr>
          <w:sz w:val="24"/>
        </w:rPr>
      </w:r>
    </w:p>
    <w:p>
      <w:pPr>
        <w:pStyle w:val="TextBody"/>
        <w:ind w:firstLine="567"/>
        <w:jc w:val="both"/>
        <w:rPr>
          <w:sz w:val="24"/>
        </w:rPr>
      </w:pPr>
      <w:r>
        <w:rPr>
          <w:sz w:val="24"/>
        </w:rPr>
      </w:r>
    </w:p>
    <w:p>
      <w:pPr>
        <w:pStyle w:val="TextBody"/>
        <w:ind w:firstLine="567"/>
        <w:jc w:val="both"/>
        <w:rPr>
          <w:sz w:val="24"/>
        </w:rPr>
      </w:pPr>
      <w:r>
        <w:rPr>
          <w:sz w:val="24"/>
        </w:rPr>
      </w:r>
    </w:p>
    <w:p>
      <w:pPr>
        <w:pStyle w:val="TextBody"/>
        <w:ind w:firstLine="567"/>
        <w:jc w:val="both"/>
        <w:rPr>
          <w:sz w:val="24"/>
        </w:rPr>
      </w:pPr>
      <w:r>
        <w:rPr>
          <w:sz w:val="24"/>
        </w:rPr>
      </w:r>
    </w:p>
    <w:p>
      <w:pPr>
        <w:pStyle w:val="TextBody"/>
        <w:pBdr>
          <w:bottom w:val="single" w:sz="12" w:space="1" w:color="000000"/>
        </w:pBdr>
        <w:ind w:firstLine="567"/>
        <w:jc w:val="both"/>
        <w:rPr>
          <w:sz w:val="24"/>
        </w:rPr>
      </w:pPr>
      <w:r>
        <w:rPr>
          <w:sz w:val="24"/>
        </w:rPr>
      </w:r>
    </w:p>
    <w:p>
      <w:pPr>
        <w:pStyle w:val="TextBody"/>
        <w:jc w:val="both"/>
        <w:rPr/>
      </w:pPr>
      <w:r>
        <w:rPr>
          <w:sz w:val="24"/>
        </w:rPr>
        <w:t>1</w:t>
      </w:r>
      <w:r>
        <w:rPr/>
        <w:t>.Бурин С.Н. На полях сражений гражданской войны в США. М. 1988. С.160</w:t>
      </w:r>
    </w:p>
    <w:p>
      <w:pPr>
        <w:pStyle w:val="TextBody"/>
        <w:jc w:val="both"/>
        <w:rPr>
          <w:sz w:val="24"/>
        </w:rPr>
      </w:pPr>
      <w:r>
        <w:rPr>
          <w:sz w:val="24"/>
        </w:rPr>
      </w:r>
    </w:p>
    <w:p>
      <w:pPr>
        <w:pStyle w:val="TextBody"/>
        <w:ind w:firstLine="567"/>
        <w:jc w:val="both"/>
        <w:rPr>
          <w:b/>
          <w:b/>
          <w:sz w:val="32"/>
        </w:rPr>
      </w:pPr>
      <w:r>
        <w:rPr>
          <w:b/>
          <w:sz w:val="32"/>
        </w:rPr>
        <w:t>Глава 3</w:t>
      </w:r>
    </w:p>
    <w:p>
      <w:pPr>
        <w:pStyle w:val="TextBody"/>
        <w:ind w:firstLine="567"/>
        <w:jc w:val="both"/>
        <w:rPr>
          <w:b/>
          <w:b/>
          <w:sz w:val="32"/>
        </w:rPr>
      </w:pPr>
      <w:r>
        <w:rPr>
          <w:b/>
          <w:sz w:val="32"/>
        </w:rPr>
        <w:t xml:space="preserve">Реконструкция.                    </w:t>
      </w:r>
    </w:p>
    <w:p>
      <w:pPr>
        <w:pStyle w:val="Normal"/>
        <w:widowControl/>
        <w:ind w:firstLine="360"/>
        <w:jc w:val="both"/>
        <w:rPr/>
      </w:pPr>
      <w:r>
        <w:rPr>
          <w:sz w:val="24"/>
          <w:lang w:val="ru-RU"/>
        </w:rPr>
        <w:t xml:space="preserve">Рабство в стране было отменено   бесповоротно – в виде 13-й поправки к Конституции, которую сенат утвердил в апреле, а 3/4 штатов – в декабре 1865 г. Нерешенными оставались  конкретные вопросы дальнейшего существования  Юга – условия допуска бывших штатов Конфедерации в союз, положение бывших рабовладельцев и освобожденных рабов, устройство  власти и др. В правящих кругах США на этот счет не было единого мнения. Еще при жизни Линкольна против его миротворческого курса  выступила группа влиятельных конгрессменов-республиканцев во главе, с Тадеушем Стивенсом и Чарлзом Самнером. Они настаивали на военной диктатуре над Югом, лишении активных участников мятежа   против союза гражданских прав и на предоставлении их неграм. </w:t>
      </w:r>
    </w:p>
    <w:p>
      <w:pPr>
        <w:pStyle w:val="Normal"/>
        <w:widowControl/>
        <w:tabs>
          <w:tab w:val="clear" w:pos="720"/>
          <w:tab w:val="left" w:pos="9072" w:leader="none"/>
        </w:tabs>
        <w:ind w:firstLine="357"/>
        <w:jc w:val="both"/>
        <w:rPr/>
      </w:pPr>
      <w:r>
        <w:rPr>
          <w:sz w:val="24"/>
          <w:lang w:val="ru-RU"/>
        </w:rPr>
        <w:t xml:space="preserve">После смерти Линкольна разногласия между президентом и конгрессом обострились. Претворять в жизнь предначертания Линкольна   стал новый президент Эндрю Джонсон, бывший вице-президент. Он   не обладал ни славой, ни авторитетом своего предшественника, и первые же практические результаты миротворческой политики обернулись против него. Издав в мае 1865 г. указ об амнистии, который восстанавливал  плантаторов у  гражданских,  политических и  собственнических правах (кроме права иметь рабов), он взял на себя   тяжелую ответственность. </w:t>
      </w:r>
    </w:p>
    <w:p>
      <w:pPr>
        <w:pStyle w:val="Normal"/>
        <w:widowControl/>
        <w:tabs>
          <w:tab w:val="clear" w:pos="720"/>
          <w:tab w:val="left" w:pos="9072" w:leader="none"/>
        </w:tabs>
        <w:ind w:firstLine="357"/>
        <w:jc w:val="both"/>
        <w:rPr>
          <w:sz w:val="24"/>
          <w:lang w:val="ru-RU"/>
        </w:rPr>
      </w:pPr>
      <w:r>
        <w:rPr>
          <w:sz w:val="24"/>
          <w:lang w:val="ru-RU"/>
        </w:rPr>
        <w:t xml:space="preserve">Конфискованные в годы войны плантации пришлось возвратить   бывшим владельцам, которые силой и угрозами принуждали черное население работать на прежних хозяев. Появились разветвленные   террористические организации, в том числе знаменитый ку-клукс-клан, зверски расправлявшиеся с непокорными неграми и сочувствовавшими им белыми. Получив власть, плантаторы проводили через   законодательные собрания штатов «черные кодексы» – законы,   лишавшие бывших рабов права собственности на землю, на свободу   передвижения, свободу слова, митингов и собраний, на браки с белыми   и т. п. Все это было чревато «ползучей реставрацией» прежней системы рабства. </w:t>
      </w:r>
    </w:p>
    <w:p>
      <w:pPr>
        <w:pStyle w:val="Normal"/>
        <w:widowControl/>
        <w:tabs>
          <w:tab w:val="clear" w:pos="720"/>
          <w:tab w:val="left" w:pos="9072" w:leader="none"/>
        </w:tabs>
        <w:ind w:firstLine="357"/>
        <w:jc w:val="both"/>
        <w:rPr/>
      </w:pPr>
      <w:r>
        <w:rPr>
          <w:sz w:val="24"/>
          <w:lang w:val="ru-RU"/>
        </w:rPr>
        <w:t xml:space="preserve">На Юге запахло новой гражданской войной – уже между плантаторами и освобожденными рабами, которые начали организованное   сопротивление старым порядкам, развернули борьбу за землю и гражданские права, действуя на основе юнионистских лиг (так назывались союзы черных в поддержку федерального правительства, возникшие   еще в Гражданскую войну). В свою очередь, плантаторы провели выборы в конгресс США, и в декабре 1865 г. новые сенаторы и представители Юга прибыли в Вашингтон, причем среди них как ни в   чем не бывало находился бывший вице-президент мятежной Конфедерации Александр Стефенс. Радикально настроенные члены конгресса   добились решения не допускать их в зал заседаний, передать продолжение Реконструкции конгрессу и расследовать положение дел на Юге. </w:t>
      </w:r>
    </w:p>
    <w:p>
      <w:pPr>
        <w:pStyle w:val="Normal"/>
        <w:widowControl/>
        <w:tabs>
          <w:tab w:val="clear" w:pos="720"/>
          <w:tab w:val="left" w:pos="9072" w:leader="none"/>
        </w:tabs>
        <w:ind w:firstLine="357"/>
        <w:jc w:val="both"/>
        <w:rPr/>
      </w:pPr>
      <w:r>
        <w:rPr>
          <w:sz w:val="24"/>
          <w:lang w:val="ru-RU"/>
        </w:rPr>
        <w:t xml:space="preserve">В июле 1866 г. конгресс принял 14-ю поправку к Конституции   США. Она лишала лидеров Конфедерации права занимать государственные должности, а негров уравнивала в правах с белыми. Первый   абзац поправки гласил, что все лица, рожденные в США или получившие там гражданство и подчиняющиеся законам страны, являются ее гражданами и гражданами того штата, где они проживают,   и могут быть лишены права на жизнь, свободу и собственность только   решением суда, а не изданием каких-либо ограничительных законов.   Тем самым запрещались «черные кодексы». </w:t>
      </w:r>
    </w:p>
    <w:p>
      <w:pPr>
        <w:pStyle w:val="Normal"/>
        <w:widowControl/>
        <w:tabs>
          <w:tab w:val="clear" w:pos="720"/>
          <w:tab w:val="left" w:pos="9072" w:leader="none"/>
        </w:tabs>
        <w:ind w:firstLine="357"/>
        <w:jc w:val="both"/>
        <w:rPr/>
      </w:pPr>
      <w:r>
        <w:rPr>
          <w:sz w:val="24"/>
          <w:lang w:val="ru-RU"/>
        </w:rPr>
        <w:t xml:space="preserve">Одержав победы на выборах, республиканцы получили в конгрессе   более 2/3 голосов и приступили к радикальной Реконструкции. В 1867 г.   на Юге было введено военное положение и отменены прежние конституции штатов. На основе 14-й поправки утверждались права   черного населения. Впрочем, деление Юга на военные округа рассматривалось как временное – до ратификации штатами 14-й поправки. К июлю 1868 г. благодаря этим чрезвычайным мерам штаты   Юга ее ратифицировали, и завоевания Гражданской войны были спасены. </w:t>
      </w:r>
    </w:p>
    <w:p>
      <w:pPr>
        <w:pStyle w:val="Normal"/>
        <w:widowControl/>
        <w:ind w:firstLine="360"/>
        <w:jc w:val="both"/>
        <w:rPr>
          <w:sz w:val="24"/>
          <w:lang w:val="ru-RU"/>
        </w:rPr>
      </w:pPr>
      <w:r>
        <w:rPr>
          <w:sz w:val="24"/>
          <w:lang w:val="ru-RU"/>
        </w:rPr>
        <w:t xml:space="preserve">Радикальная Реконструкция означала принудительную демократизацию жизни на Юге, с опорой на армию, введенную в южные   штаты, но без развязывания террора и диктатуры якобинского толка.   Все решалось законным путем: 14-я поправка к Конституции в 1870 г.   была дополнена 15-й, которая специально оговаривала, что право голоса в США не ограничивается цветом кожи, расовой принадлежностью или рабским состоянием в прошлом. </w:t>
      </w:r>
    </w:p>
    <w:p>
      <w:pPr>
        <w:pStyle w:val="Normal"/>
        <w:widowControl/>
        <w:ind w:firstLine="360"/>
        <w:jc w:val="both"/>
        <w:rPr/>
      </w:pPr>
      <w:r>
        <w:rPr>
          <w:sz w:val="24"/>
          <w:lang w:val="ru-RU"/>
        </w:rPr>
        <w:t xml:space="preserve">Аграрный вопрос решался не перераспределением земли в пользу   освобожденных негров, которые требовали предоставить каждой черной  семье  «40  акров  и  мула»,  а  разрешением  приобретать   недвижимость, тем более что часть плантаций дробилась и распродавалась за долги. На южные штаты распространилось и действие закона 1862 г. о гомстедах. Разумеется, «стартовые возможности» негров   были минимальными, и они в основной своей массе собственниками   не стали, что надолго закрепило их неполноправное положение, однако   вступление на скользкий путь передела собственности было не в духе   американской политической традиции. Зато вполне ощутимыми стали   достижения в области образования негров: к 1880 г. почти сплошная   неграмотность среди них сократилась до 70%. К концу 60-х годов в   штатах Юга действовали «правительства Реконструкции», негры   активно использовали свои политические права и избирались на выборные должности, в том числе в конгресс. Конституции южных штатов были пересмотрены, что явилось решающим условием приема их   в союз на новой основе. </w:t>
      </w:r>
    </w:p>
    <w:p>
      <w:pPr>
        <w:pStyle w:val="Normal"/>
        <w:widowControl/>
        <w:ind w:firstLine="432"/>
        <w:jc w:val="both"/>
        <w:rPr/>
      </w:pPr>
      <w:r>
        <w:rPr>
          <w:sz w:val="24"/>
          <w:lang w:val="ru-RU"/>
        </w:rPr>
        <w:t>Тем самым радикальная Реконструкция выполнила свою основную   задачу. В 1868 г. президент Джонсон был даже подвергнут импичменту (суд сената над высшим должностным лицом США, с целью определения его соответствия занимаемой должности), но для его осуждения и отстранения от должности не хватило   одного голоса присутствующих сенаторов. На выборах того года   президентом США стал бывший главнокомандующий армией Севера   генерал У. Грант, при котором резко возросла предпринимательская   активность в стране (сам Грант втянулся в операции на бирже). Заметно перерождался и класс плантаторов, которые чем дальше, тем   больше приспосабливались к новым условиям хозяйствования, превращаясь из «земельных аристократов» в коммерсантов полностью буржуазного типа.</w:t>
      </w:r>
    </w:p>
    <w:p>
      <w:pPr>
        <w:pStyle w:val="Normal"/>
        <w:widowControl/>
        <w:ind w:firstLine="357"/>
        <w:jc w:val="both"/>
        <w:rPr/>
      </w:pPr>
      <w:r>
        <w:rPr>
          <w:sz w:val="24"/>
          <w:lang w:val="ru-RU"/>
        </w:rPr>
        <w:t xml:space="preserve">Бурно развивавшийся капитализм естественным, эволюционным   путем нивелировал существовавшие различия между Севером и Югом,   и в 70-е годы радикальная Реконструкция постепенно сошла нанет.   Этому способствовала и смерть в 1868 г. ее самого непреклонного лидера Т. Стивенса,  мечтавшего «сверху» наделить негров землей.   «Правительства Реконструкции» в южных штатах одно за другим заменялись новыми, которые формировало южное крыло Демократической партии. Она усиливала свое влияние и в конгрессе. В этой   обстановке поднимали голову реакционные силы, игнорировавшие 14-ю   и 15-ю поправки к Конституции и вынашивавшие планы экономического и социального закабаления черных американцев. Запрет в 1876 г.   деятельности ку-клукс-клана конгрессом оказался малоэффективным. </w:t>
      </w:r>
    </w:p>
    <w:p>
      <w:pPr>
        <w:pStyle w:val="Normal"/>
        <w:widowControl/>
        <w:ind w:firstLine="357"/>
        <w:jc w:val="both"/>
        <w:rPr/>
      </w:pPr>
      <w:r>
        <w:rPr>
          <w:sz w:val="24"/>
          <w:lang w:val="ru-RU"/>
        </w:rPr>
        <w:t xml:space="preserve">По мере того как Демократическая партия наращивала свою массовую базу, в том числе за счет части фермерства и белых бедняков   Юга, Республиканская теряла былое влияние на массы, превращаясь   из радикальной, антирабовладельческой, «народной» в партию,   руководимую крупным капиталом. Падению ее влияния способствовала, в частности, непопулярная финансовая политика, состоявшая в   стабилизации денежного обращения путем замены бумажной   наличности звонкой монетой, которой не хватало. «Удорожание денег»   ударило по всем, кто брал кредиты и ссуды в банках и у частных   лиц. Это вызвало серию банкротств и сильное недовольство фермеров,   заинтересованных в выпуске «дешевых» бумажных долларов («гринбеков»). В США появились ассоциации «гринбекеров» – сторонников не  ограниченного печатания денег, что, как они надеялись, облегчит   выплату долгов. </w:t>
      </w:r>
    </w:p>
    <w:p>
      <w:pPr>
        <w:pStyle w:val="Normal"/>
        <w:widowControl/>
        <w:ind w:firstLine="357"/>
        <w:jc w:val="both"/>
        <w:rPr/>
      </w:pPr>
      <w:r>
        <w:rPr>
          <w:sz w:val="24"/>
          <w:lang w:val="ru-RU"/>
        </w:rPr>
        <w:t>В 1876 г. кандидат в президенты от демократов Сэмюэл Тилден   (штат Нью-Йорк) получил больше голосов, чем республиканец Рутерфорд Б. Хейс из штата Огайо. Однако результаты выборов подверглись пересмотру, в ходе которого большинство голосов было   приписано Хейсу. Так состоялась закулисная сделка лидеров обеих   партий: президентом США стал, как и прежде, республиканец, но в   обмен на обязательство вывести с территории Юга еще находившиеся   там федеральные войска. Придя в 1877 г. к власти, Хейс ликвидировал   этот последний элемент чрезвычайного положения на Юге, с помощью   которого велась его радикальная Реконструкция.</w:t>
      </w:r>
    </w:p>
    <w:p>
      <w:pPr>
        <w:pStyle w:val="Normal"/>
        <w:widowControl/>
        <w:ind w:firstLine="357"/>
        <w:jc w:val="both"/>
        <w:rPr>
          <w:sz w:val="24"/>
          <w:lang w:val="ru-RU"/>
        </w:rPr>
      </w:pPr>
      <w:r>
        <w:rPr>
          <w:sz w:val="24"/>
          <w:lang w:val="ru-RU"/>
        </w:rPr>
      </w:r>
    </w:p>
    <w:p>
      <w:pPr>
        <w:pStyle w:val="Normal"/>
        <w:widowControl/>
        <w:ind w:firstLine="357"/>
        <w:jc w:val="both"/>
        <w:rPr>
          <w:sz w:val="24"/>
          <w:lang w:val="ru-RU"/>
        </w:rPr>
      </w:pPr>
      <w:r>
        <w:rPr>
          <w:sz w:val="24"/>
          <w:lang w:val="ru-RU"/>
        </w:rPr>
      </w:r>
    </w:p>
    <w:p>
      <w:pPr>
        <w:pStyle w:val="Normal"/>
        <w:widowControl/>
        <w:ind w:firstLine="357"/>
        <w:jc w:val="both"/>
        <w:rPr>
          <w:sz w:val="24"/>
          <w:lang w:val="ru-RU"/>
        </w:rPr>
      </w:pPr>
      <w:r>
        <w:rPr>
          <w:sz w:val="24"/>
          <w:lang w:val="ru-RU"/>
        </w:rPr>
      </w:r>
    </w:p>
    <w:p>
      <w:pPr>
        <w:pStyle w:val="Normal"/>
        <w:widowControl/>
        <w:ind w:firstLine="357"/>
        <w:jc w:val="both"/>
        <w:rPr>
          <w:sz w:val="24"/>
          <w:lang w:val="ru-RU"/>
        </w:rPr>
      </w:pPr>
      <w:r>
        <w:rPr>
          <w:sz w:val="24"/>
          <w:lang w:val="ru-RU"/>
        </w:rPr>
      </w:r>
    </w:p>
    <w:p>
      <w:pPr>
        <w:pStyle w:val="Normal"/>
        <w:widowControl/>
        <w:ind w:firstLine="357"/>
        <w:jc w:val="both"/>
        <w:rPr>
          <w:sz w:val="24"/>
          <w:lang w:val="ru-RU"/>
        </w:rPr>
      </w:pPr>
      <w:r>
        <w:rPr>
          <w:sz w:val="24"/>
          <w:lang w:val="ru-RU"/>
        </w:rPr>
      </w:r>
    </w:p>
    <w:p>
      <w:pPr>
        <w:pStyle w:val="Normal"/>
        <w:widowControl/>
        <w:ind w:firstLine="357"/>
        <w:jc w:val="both"/>
        <w:rPr>
          <w:sz w:val="24"/>
          <w:lang w:val="ru-RU"/>
        </w:rPr>
      </w:pPr>
      <w:r>
        <w:rPr>
          <w:sz w:val="24"/>
          <w:lang w:val="ru-RU"/>
        </w:rPr>
      </w:r>
    </w:p>
    <w:p>
      <w:pPr>
        <w:pStyle w:val="Normal"/>
        <w:widowControl/>
        <w:ind w:firstLine="357"/>
        <w:jc w:val="both"/>
        <w:rPr>
          <w:sz w:val="24"/>
          <w:lang w:val="ru-RU"/>
        </w:rPr>
      </w:pPr>
      <w:r>
        <w:rPr>
          <w:sz w:val="24"/>
          <w:lang w:val="ru-RU"/>
        </w:rPr>
      </w:r>
    </w:p>
    <w:p>
      <w:pPr>
        <w:pStyle w:val="Normal"/>
        <w:widowControl/>
        <w:ind w:firstLine="357"/>
        <w:jc w:val="both"/>
        <w:rPr>
          <w:sz w:val="24"/>
          <w:lang w:val="ru-RU"/>
        </w:rPr>
      </w:pPr>
      <w:r>
        <w:rPr>
          <w:sz w:val="24"/>
          <w:lang w:val="ru-RU"/>
        </w:rPr>
      </w:r>
    </w:p>
    <w:p>
      <w:pPr>
        <w:pStyle w:val="Normal"/>
        <w:widowControl/>
        <w:ind w:firstLine="357"/>
        <w:jc w:val="both"/>
        <w:rPr>
          <w:sz w:val="24"/>
          <w:lang w:val="ru-RU"/>
        </w:rPr>
      </w:pPr>
      <w:r>
        <w:rPr>
          <w:sz w:val="24"/>
          <w:lang w:val="ru-RU"/>
        </w:rPr>
      </w:r>
    </w:p>
    <w:p>
      <w:pPr>
        <w:pStyle w:val="Normal"/>
        <w:widowControl/>
        <w:ind w:firstLine="357"/>
        <w:jc w:val="both"/>
        <w:rPr>
          <w:sz w:val="24"/>
          <w:lang w:val="ru-RU"/>
        </w:rPr>
      </w:pPr>
      <w:r>
        <w:rPr>
          <w:sz w:val="24"/>
          <w:lang w:val="ru-RU"/>
        </w:rPr>
      </w:r>
    </w:p>
    <w:p>
      <w:pPr>
        <w:pStyle w:val="Normal"/>
        <w:widowControl/>
        <w:ind w:firstLine="357"/>
        <w:jc w:val="both"/>
        <w:rPr>
          <w:sz w:val="24"/>
          <w:lang w:val="ru-RU"/>
        </w:rPr>
      </w:pPr>
      <w:r>
        <w:rPr>
          <w:sz w:val="24"/>
          <w:lang w:val="ru-RU"/>
        </w:rPr>
      </w:r>
    </w:p>
    <w:p>
      <w:pPr>
        <w:pStyle w:val="Normal"/>
        <w:widowControl/>
        <w:ind w:firstLine="357"/>
        <w:jc w:val="both"/>
        <w:rPr>
          <w:sz w:val="24"/>
          <w:lang w:val="ru-RU"/>
        </w:rPr>
      </w:pPr>
      <w:r>
        <w:rPr>
          <w:sz w:val="24"/>
          <w:lang w:val="ru-RU"/>
        </w:rPr>
      </w:r>
    </w:p>
    <w:p>
      <w:pPr>
        <w:pStyle w:val="Normal"/>
        <w:widowControl/>
        <w:ind w:firstLine="357"/>
        <w:jc w:val="both"/>
        <w:rPr>
          <w:sz w:val="24"/>
          <w:lang w:val="ru-RU"/>
        </w:rPr>
      </w:pPr>
      <w:r>
        <w:rPr>
          <w:sz w:val="24"/>
          <w:lang w:val="ru-RU"/>
        </w:rPr>
      </w:r>
    </w:p>
    <w:p>
      <w:pPr>
        <w:pStyle w:val="Normal"/>
        <w:widowControl/>
        <w:ind w:firstLine="357"/>
        <w:jc w:val="both"/>
        <w:rPr>
          <w:sz w:val="24"/>
          <w:lang w:val="ru-RU"/>
        </w:rPr>
      </w:pPr>
      <w:r>
        <w:rPr>
          <w:sz w:val="24"/>
          <w:lang w:val="ru-RU"/>
        </w:rPr>
      </w:r>
    </w:p>
    <w:p>
      <w:pPr>
        <w:pStyle w:val="Normal"/>
        <w:widowControl/>
        <w:ind w:firstLine="357"/>
        <w:jc w:val="both"/>
        <w:rPr>
          <w:sz w:val="24"/>
          <w:lang w:val="ru-RU"/>
        </w:rPr>
      </w:pPr>
      <w:r>
        <w:rPr>
          <w:sz w:val="24"/>
          <w:lang w:val="ru-RU"/>
        </w:rPr>
      </w:r>
    </w:p>
    <w:p>
      <w:pPr>
        <w:pStyle w:val="Normal"/>
        <w:widowControl/>
        <w:ind w:firstLine="357"/>
        <w:jc w:val="both"/>
        <w:rPr>
          <w:sz w:val="24"/>
          <w:lang w:val="ru-RU"/>
        </w:rPr>
      </w:pPr>
      <w:r>
        <w:rPr>
          <w:sz w:val="24"/>
          <w:lang w:val="ru-RU"/>
        </w:rPr>
      </w:r>
    </w:p>
    <w:p>
      <w:pPr>
        <w:pStyle w:val="Normal"/>
        <w:widowControl/>
        <w:ind w:firstLine="357"/>
        <w:jc w:val="both"/>
        <w:rPr>
          <w:sz w:val="24"/>
          <w:lang w:val="ru-RU"/>
        </w:rPr>
      </w:pPr>
      <w:r>
        <w:rPr>
          <w:sz w:val="24"/>
          <w:lang w:val="ru-RU"/>
        </w:rPr>
      </w:r>
    </w:p>
    <w:p>
      <w:pPr>
        <w:pStyle w:val="Normal"/>
        <w:widowControl/>
        <w:ind w:firstLine="357"/>
        <w:jc w:val="both"/>
        <w:rPr>
          <w:sz w:val="24"/>
          <w:lang w:val="ru-RU"/>
        </w:rPr>
      </w:pPr>
      <w:r>
        <w:rPr>
          <w:sz w:val="24"/>
          <w:lang w:val="ru-RU"/>
        </w:rPr>
      </w:r>
    </w:p>
    <w:p>
      <w:pPr>
        <w:pStyle w:val="Normal"/>
        <w:widowControl/>
        <w:ind w:firstLine="357"/>
        <w:jc w:val="both"/>
        <w:rPr>
          <w:sz w:val="24"/>
          <w:lang w:val="ru-RU"/>
        </w:rPr>
      </w:pPr>
      <w:r>
        <w:rPr>
          <w:sz w:val="24"/>
          <w:lang w:val="ru-RU"/>
        </w:rPr>
      </w:r>
    </w:p>
    <w:p>
      <w:pPr>
        <w:pStyle w:val="Normal"/>
        <w:widowControl/>
        <w:ind w:firstLine="357"/>
        <w:jc w:val="both"/>
        <w:rPr>
          <w:sz w:val="24"/>
          <w:lang w:val="ru-RU"/>
        </w:rPr>
      </w:pPr>
      <w:r>
        <w:rPr>
          <w:sz w:val="24"/>
          <w:lang w:val="ru-RU"/>
        </w:rPr>
      </w:r>
    </w:p>
    <w:p>
      <w:pPr>
        <w:pStyle w:val="Normal"/>
        <w:widowControl/>
        <w:ind w:firstLine="357"/>
        <w:jc w:val="both"/>
        <w:rPr>
          <w:sz w:val="24"/>
          <w:lang w:val="ru-RU"/>
        </w:rPr>
      </w:pPr>
      <w:r>
        <w:rPr>
          <w:sz w:val="24"/>
          <w:lang w:val="ru-RU"/>
        </w:rPr>
      </w:r>
    </w:p>
    <w:p>
      <w:pPr>
        <w:pStyle w:val="Normal"/>
        <w:widowControl/>
        <w:ind w:firstLine="357"/>
        <w:jc w:val="both"/>
        <w:rPr>
          <w:sz w:val="24"/>
          <w:lang w:val="ru-RU"/>
        </w:rPr>
      </w:pPr>
      <w:r>
        <w:rPr>
          <w:sz w:val="24"/>
          <w:lang w:val="ru-RU"/>
        </w:rPr>
      </w:r>
    </w:p>
    <w:p>
      <w:pPr>
        <w:pStyle w:val="Normal"/>
        <w:widowControl/>
        <w:ind w:firstLine="357"/>
        <w:jc w:val="both"/>
        <w:rPr>
          <w:sz w:val="24"/>
          <w:lang w:val="ru-RU"/>
        </w:rPr>
      </w:pPr>
      <w:r>
        <w:rPr>
          <w:sz w:val="24"/>
          <w:lang w:val="ru-RU"/>
        </w:rPr>
      </w:r>
    </w:p>
    <w:p>
      <w:pPr>
        <w:pStyle w:val="Normal"/>
        <w:widowControl/>
        <w:ind w:firstLine="357"/>
        <w:jc w:val="both"/>
        <w:rPr>
          <w:sz w:val="24"/>
          <w:lang w:val="ru-RU"/>
        </w:rPr>
      </w:pPr>
      <w:r>
        <w:rPr>
          <w:sz w:val="24"/>
          <w:lang w:val="ru-RU"/>
        </w:rPr>
      </w:r>
    </w:p>
    <w:p>
      <w:pPr>
        <w:pStyle w:val="Normal"/>
        <w:widowControl/>
        <w:ind w:firstLine="357"/>
        <w:jc w:val="both"/>
        <w:rPr>
          <w:sz w:val="24"/>
          <w:lang w:val="ru-RU"/>
        </w:rPr>
      </w:pPr>
      <w:r>
        <w:rPr>
          <w:sz w:val="24"/>
          <w:lang w:val="ru-RU"/>
        </w:rPr>
      </w:r>
    </w:p>
    <w:p>
      <w:pPr>
        <w:pStyle w:val="Normal"/>
        <w:widowControl/>
        <w:ind w:firstLine="357"/>
        <w:jc w:val="both"/>
        <w:rPr>
          <w:sz w:val="24"/>
          <w:lang w:val="ru-RU"/>
        </w:rPr>
      </w:pPr>
      <w:r>
        <w:rPr>
          <w:sz w:val="24"/>
          <w:lang w:val="ru-RU"/>
        </w:rPr>
      </w:r>
    </w:p>
    <w:p>
      <w:pPr>
        <w:pStyle w:val="Normal"/>
        <w:widowControl/>
        <w:ind w:firstLine="357"/>
        <w:jc w:val="both"/>
        <w:rPr>
          <w:sz w:val="24"/>
          <w:lang w:val="ru-RU"/>
        </w:rPr>
      </w:pPr>
      <w:r>
        <w:rPr>
          <w:sz w:val="24"/>
          <w:lang w:val="ru-RU"/>
        </w:rPr>
      </w:r>
    </w:p>
    <w:p>
      <w:pPr>
        <w:pStyle w:val="Normal"/>
        <w:widowControl/>
        <w:ind w:firstLine="357"/>
        <w:jc w:val="both"/>
        <w:rPr>
          <w:sz w:val="24"/>
          <w:lang w:val="ru-RU"/>
        </w:rPr>
      </w:pPr>
      <w:r>
        <w:rPr>
          <w:sz w:val="24"/>
          <w:lang w:val="ru-RU"/>
        </w:rPr>
      </w:r>
    </w:p>
    <w:p>
      <w:pPr>
        <w:pStyle w:val="Normal"/>
        <w:widowControl/>
        <w:ind w:firstLine="357"/>
        <w:jc w:val="both"/>
        <w:rPr>
          <w:sz w:val="24"/>
          <w:lang w:val="ru-RU"/>
        </w:rPr>
      </w:pPr>
      <w:r>
        <w:rPr>
          <w:sz w:val="24"/>
          <w:lang w:val="ru-RU"/>
        </w:rPr>
      </w:r>
    </w:p>
    <w:p>
      <w:pPr>
        <w:pStyle w:val="Normal"/>
        <w:widowControl/>
        <w:ind w:firstLine="357"/>
        <w:jc w:val="both"/>
        <w:rPr>
          <w:sz w:val="24"/>
          <w:lang w:val="ru-RU"/>
        </w:rPr>
      </w:pPr>
      <w:r>
        <w:rPr>
          <w:sz w:val="24"/>
          <w:lang w:val="ru-RU"/>
        </w:rPr>
      </w:r>
    </w:p>
    <w:p>
      <w:pPr>
        <w:pStyle w:val="Normal"/>
        <w:widowControl/>
        <w:ind w:firstLine="357"/>
        <w:jc w:val="both"/>
        <w:rPr>
          <w:sz w:val="24"/>
          <w:lang w:val="ru-RU"/>
        </w:rPr>
      </w:pPr>
      <w:r>
        <w:rPr>
          <w:sz w:val="24"/>
          <w:lang w:val="ru-RU"/>
        </w:rPr>
      </w:r>
    </w:p>
    <w:p>
      <w:pPr>
        <w:pStyle w:val="Normal"/>
        <w:widowControl/>
        <w:ind w:firstLine="357"/>
        <w:jc w:val="both"/>
        <w:rPr>
          <w:sz w:val="24"/>
          <w:lang w:val="ru-RU"/>
        </w:rPr>
      </w:pPr>
      <w:r>
        <w:rPr>
          <w:sz w:val="24"/>
          <w:lang w:val="ru-RU"/>
        </w:rPr>
      </w:r>
    </w:p>
    <w:p>
      <w:pPr>
        <w:pStyle w:val="Normal"/>
        <w:widowControl/>
        <w:ind w:firstLine="357"/>
        <w:jc w:val="both"/>
        <w:rPr>
          <w:sz w:val="24"/>
          <w:lang w:val="ru-RU"/>
        </w:rPr>
      </w:pPr>
      <w:r>
        <w:rPr>
          <w:sz w:val="24"/>
          <w:lang w:val="ru-RU"/>
        </w:rPr>
      </w:r>
    </w:p>
    <w:p>
      <w:pPr>
        <w:pStyle w:val="Normal"/>
        <w:widowControl/>
        <w:ind w:firstLine="357"/>
        <w:jc w:val="both"/>
        <w:rPr>
          <w:sz w:val="24"/>
          <w:lang w:val="ru-RU"/>
        </w:rPr>
      </w:pPr>
      <w:r>
        <w:rPr>
          <w:sz w:val="24"/>
          <w:lang w:val="ru-RU"/>
        </w:rPr>
      </w:r>
    </w:p>
    <w:p>
      <w:pPr>
        <w:pStyle w:val="Normal"/>
        <w:widowControl/>
        <w:ind w:firstLine="357"/>
        <w:jc w:val="both"/>
        <w:rPr>
          <w:sz w:val="24"/>
          <w:lang w:val="ru-RU"/>
        </w:rPr>
      </w:pPr>
      <w:r>
        <w:rPr>
          <w:sz w:val="24"/>
          <w:lang w:val="ru-RU"/>
        </w:rPr>
      </w:r>
    </w:p>
    <w:p>
      <w:pPr>
        <w:pStyle w:val="Normal"/>
        <w:widowControl/>
        <w:ind w:firstLine="357"/>
        <w:jc w:val="both"/>
        <w:rPr>
          <w:sz w:val="24"/>
          <w:lang w:val="ru-RU"/>
        </w:rPr>
      </w:pPr>
      <w:r>
        <w:rPr>
          <w:sz w:val="24"/>
          <w:lang w:val="ru-RU"/>
        </w:rPr>
      </w:r>
    </w:p>
    <w:p>
      <w:pPr>
        <w:pStyle w:val="Normal"/>
        <w:widowControl/>
        <w:ind w:firstLine="357"/>
        <w:jc w:val="both"/>
        <w:rPr>
          <w:sz w:val="24"/>
          <w:lang w:val="ru-RU"/>
        </w:rPr>
      </w:pPr>
      <w:r>
        <w:rPr>
          <w:sz w:val="24"/>
          <w:lang w:val="ru-RU"/>
        </w:rPr>
      </w:r>
    </w:p>
    <w:p>
      <w:pPr>
        <w:pStyle w:val="Normal"/>
        <w:widowControl/>
        <w:ind w:firstLine="357"/>
        <w:jc w:val="both"/>
        <w:rPr>
          <w:sz w:val="24"/>
          <w:lang w:val="ru-RU"/>
        </w:rPr>
      </w:pPr>
      <w:r>
        <w:rPr>
          <w:sz w:val="24"/>
          <w:lang w:val="ru-RU"/>
        </w:rPr>
      </w:r>
    </w:p>
    <w:p>
      <w:pPr>
        <w:pStyle w:val="Normal"/>
        <w:widowControl/>
        <w:ind w:firstLine="357"/>
        <w:jc w:val="both"/>
        <w:rPr>
          <w:sz w:val="24"/>
          <w:lang w:val="ru-RU"/>
        </w:rPr>
      </w:pPr>
      <w:r>
        <w:rPr>
          <w:sz w:val="24"/>
          <w:lang w:val="ru-RU"/>
        </w:rPr>
      </w:r>
    </w:p>
    <w:p>
      <w:pPr>
        <w:pStyle w:val="Normal"/>
        <w:widowControl/>
        <w:ind w:firstLine="357"/>
        <w:jc w:val="both"/>
        <w:rPr>
          <w:sz w:val="24"/>
          <w:lang w:val="ru-RU"/>
        </w:rPr>
      </w:pPr>
      <w:r>
        <w:rPr>
          <w:sz w:val="24"/>
          <w:lang w:val="ru-RU"/>
        </w:rPr>
      </w:r>
    </w:p>
    <w:p>
      <w:pPr>
        <w:pStyle w:val="Normal"/>
        <w:widowControl/>
        <w:ind w:firstLine="357"/>
        <w:jc w:val="both"/>
        <w:rPr>
          <w:sz w:val="24"/>
          <w:lang w:val="ru-RU"/>
        </w:rPr>
      </w:pPr>
      <w:r>
        <w:rPr>
          <w:sz w:val="24"/>
          <w:lang w:val="ru-RU"/>
        </w:rPr>
      </w:r>
    </w:p>
    <w:p>
      <w:pPr>
        <w:pStyle w:val="Heading2"/>
        <w:spacing w:lineRule="auto" w:line="240"/>
        <w:ind w:right="0" w:firstLine="357"/>
        <w:rPr/>
      </w:pPr>
      <w:r>
        <w:rPr/>
        <w:t xml:space="preserve">Глава 4  </w:t>
      </w:r>
    </w:p>
    <w:p>
      <w:pPr>
        <w:pStyle w:val="Heading2"/>
        <w:spacing w:lineRule="auto" w:line="240"/>
        <w:ind w:right="0" w:firstLine="357"/>
        <w:rPr/>
      </w:pPr>
      <w:r>
        <w:rPr/>
        <w:t xml:space="preserve">Значение Гражданской войны.                                          </w:t>
      </w:r>
    </w:p>
    <w:p>
      <w:pPr>
        <w:pStyle w:val="TextBody"/>
        <w:jc w:val="both"/>
        <w:rPr/>
      </w:pPr>
      <w:r>
        <w:rPr>
          <w:sz w:val="24"/>
        </w:rPr>
        <w:t xml:space="preserve">      </w:t>
      </w:r>
      <w:r>
        <w:rPr>
          <w:sz w:val="24"/>
        </w:rPr>
        <w:t>Существенным признаком победы революции является переход власти от одного класса к другому. Путём гражданской войны власть перешла к представителям буржуазии. Таким образом. В ходе гражданской войны, острейшей формы классовой борьбы, в США совершился переход власти от рабовладельцев к крупной промышленной буржуазии Севера.  Этот переход власти от одного класса к другому совершился путём вооружённой борьбы народных масс Севера во главе с буржуазией против армии рабовладельцев Юга и их многочисленных тайных и явных сторонников на Севере. (1)</w:t>
      </w:r>
    </w:p>
    <w:p>
      <w:pPr>
        <w:pStyle w:val="TextBody"/>
        <w:jc w:val="both"/>
        <w:rPr>
          <w:sz w:val="24"/>
        </w:rPr>
      </w:pPr>
      <w:r>
        <w:rPr>
          <w:sz w:val="24"/>
        </w:rPr>
        <w:t xml:space="preserve">     </w:t>
      </w:r>
      <w:r>
        <w:rPr>
          <w:sz w:val="24"/>
        </w:rPr>
        <w:t xml:space="preserve">О гражданской войне в США У.З.Фостер считает, что революция была буржуазно-демократической революцией потому,что основной удар был направлен на уничтожение рабства, а также потому, что негритянский народ, мелкие фермеры и рабочий класс сыграли решающую роль в обеспечении победы в гражданской войне.(2)  </w:t>
      </w:r>
    </w:p>
    <w:p>
      <w:pPr>
        <w:pStyle w:val="TextBody"/>
        <w:jc w:val="both"/>
        <w:rPr>
          <w:sz w:val="24"/>
        </w:rPr>
      </w:pPr>
      <w:r>
        <w:rPr>
          <w:sz w:val="24"/>
        </w:rPr>
        <w:t xml:space="preserve">      </w:t>
      </w:r>
      <w:r>
        <w:rPr>
          <w:sz w:val="24"/>
        </w:rPr>
        <w:t>Значение Гражданской войны  выходило далеко за рамки временных и национальных границ. Еще на первом этапе войны, в ок</w:t>
        <w:softHyphen/>
        <w:t>тябре 1862 г., на это указывал Маркс, писавший, что “происходящие в США события имеют всемирное значение. С какой бы точки зрения ни рас</w:t>
        <w:softHyphen/>
        <w:t>сматривать Гражданскую войну в Америке, она представ</w:t>
        <w:softHyphen/>
        <w:t>ляет зрелище, не имеющее себе равного в летописях военной истории”.</w:t>
      </w:r>
    </w:p>
    <w:p>
      <w:pPr>
        <w:pStyle w:val="Normal"/>
        <w:widowControl/>
        <w:jc w:val="both"/>
        <w:rPr/>
      </w:pPr>
      <w:r>
        <w:rPr>
          <w:sz w:val="24"/>
          <w:lang w:val="ru-RU"/>
        </w:rPr>
        <w:t xml:space="preserve">          </w:t>
      </w:r>
      <w:r>
        <w:rPr>
          <w:sz w:val="24"/>
          <w:lang w:val="ru-RU"/>
        </w:rPr>
        <w:t xml:space="preserve">К Гражданской войне страну привела роковая   дилемма: быть или не быть рабству? Хотя ни в одной европейской   державе не было ничего похожего на плантационное рабство, историки   часто сравнивают Гражданскую войну в США с буржуазно-демократическими революциями. Общее у них было то, что бурно растущий   капитализм ликвидировал любые мешавшие ему институты – абсолютную монархию, политическую раздробленность, пережитки   феодализма, а также рабство. Неразвитый капитализм не мог существовать без рабства, а созрев, он уничтожил его. </w:t>
      </w:r>
    </w:p>
    <w:p>
      <w:pPr>
        <w:pStyle w:val="Normal"/>
        <w:widowControl/>
        <w:ind w:firstLine="360"/>
        <w:jc w:val="both"/>
        <w:rPr/>
      </w:pPr>
      <w:r>
        <w:rPr>
          <w:sz w:val="24"/>
          <w:lang w:val="ru-RU"/>
        </w:rPr>
        <w:t xml:space="preserve">Конфликт свободного предпринимательства и плантационного рабства можно рассматривать и как конфликт двух форм собственности   и диаметрально противоположных типов организации труда капиталом: рабство исключает наемный труд, и наоборот. Оба претендовали   на жизненное пространство (свободные земли) и на господство в   американской политической системе. </w:t>
      </w:r>
    </w:p>
    <w:p>
      <w:pPr>
        <w:pStyle w:val="Normal"/>
        <w:widowControl/>
        <w:ind w:firstLine="360"/>
        <w:jc w:val="both"/>
        <w:rPr/>
      </w:pPr>
      <w:r>
        <w:rPr>
          <w:sz w:val="24"/>
          <w:lang w:val="ru-RU"/>
        </w:rPr>
        <w:t xml:space="preserve">Главный итог Гражданской войны заключался в отмене рабства.   Остальные компоненты американской экономики – промышленность,   торговля, фермерское сельское хозяйство – успешно развивались и до   нее, причем на северо-востоке США к 60-м годам завершился промышленный переворот. Гражданская война временно снизила темпы   экономического роста, однако, в конечном счете она подготовила   развитие капитализма на гораздо более широкой и свободной основе.   Принятый в 1862 г. акт о гомстедах стал самым прогрессивным в   мировой истории решением аграрного вопроса, а руководство Республиканской партии, пребывая у власти с 1861 по 1884 г., провело   целую серию мероприятий в интересах предпринимателей. </w:t>
      </w:r>
    </w:p>
    <w:p>
      <w:pPr>
        <w:pStyle w:val="Normal"/>
        <w:widowControl/>
        <w:pBdr>
          <w:bottom w:val="single" w:sz="12" w:space="1" w:color="000000"/>
        </w:pBdr>
        <w:ind w:firstLine="360"/>
        <w:jc w:val="both"/>
        <w:rPr>
          <w:sz w:val="24"/>
          <w:lang w:val="ru-RU"/>
        </w:rPr>
      </w:pPr>
      <w:r>
        <w:rPr>
          <w:sz w:val="24"/>
          <w:lang w:val="ru-RU"/>
        </w:rPr>
        <w:t xml:space="preserve"> </w:t>
      </w:r>
      <w:r>
        <w:rPr>
          <w:sz w:val="24"/>
          <w:lang w:val="ru-RU"/>
        </w:rPr>
        <w:t xml:space="preserve">Юг после Гражданской войны отставал в   развитии от Севера и Запада США. Часть плантаций лишилась хозяев   и перешла к новым владельцам, часть была поделена на мелкие   участки и сдана в аренду. На плантациях по-прежнему трудились в   основном негры, но уже в качестве батраков или арендаторов  издольщиков (кропперов), отдававших хозяину часть урожая (такая   форма землепользования носит отсталый характер и схожа с «отработками» </w:t>
      </w:r>
    </w:p>
    <w:p>
      <w:pPr>
        <w:pStyle w:val="Normal"/>
        <w:widowControl/>
        <w:pBdr>
          <w:bottom w:val="single" w:sz="12" w:space="1" w:color="000000"/>
        </w:pBdr>
        <w:ind w:firstLine="360"/>
        <w:jc w:val="both"/>
        <w:rPr>
          <w:sz w:val="24"/>
          <w:lang w:val="ru-RU"/>
        </w:rPr>
      </w:pPr>
      <w:r>
        <w:rPr>
          <w:sz w:val="24"/>
          <w:lang w:val="ru-RU"/>
        </w:rPr>
      </w:r>
    </w:p>
    <w:p>
      <w:pPr>
        <w:pStyle w:val="Normal"/>
        <w:widowControl/>
        <w:jc w:val="both"/>
        <w:rPr>
          <w:sz w:val="18"/>
          <w:lang w:val="ru-RU"/>
        </w:rPr>
      </w:pPr>
      <w:r>
        <w:rPr>
          <w:sz w:val="18"/>
          <w:lang w:val="ru-RU"/>
        </w:rPr>
      </w:r>
    </w:p>
    <w:p>
      <w:pPr>
        <w:pStyle w:val="Normal"/>
        <w:widowControl/>
        <w:jc w:val="both"/>
        <w:rPr>
          <w:sz w:val="18"/>
          <w:lang w:val="ru-RU"/>
        </w:rPr>
      </w:pPr>
      <w:r>
        <w:rPr>
          <w:sz w:val="18"/>
          <w:lang w:val="ru-RU"/>
        </w:rPr>
        <w:t xml:space="preserve">1.Ефимов А.В. Очерки истории США.М 1958.С 600-601.  </w:t>
      </w:r>
    </w:p>
    <w:p>
      <w:pPr>
        <w:pStyle w:val="Normal"/>
        <w:widowControl/>
        <w:jc w:val="both"/>
        <w:rPr>
          <w:sz w:val="18"/>
          <w:lang w:val="ru-RU"/>
        </w:rPr>
      </w:pPr>
      <w:r>
        <w:rPr>
          <w:sz w:val="18"/>
          <w:lang w:val="ru-RU"/>
        </w:rPr>
        <w:t>2.Фостер У.З. Очерк политической истории Америки.,М.,1953,С388-389</w:t>
      </w:r>
    </w:p>
    <w:p>
      <w:pPr>
        <w:pStyle w:val="Normal"/>
        <w:widowControl/>
        <w:ind w:firstLine="360"/>
        <w:jc w:val="both"/>
        <w:rPr>
          <w:sz w:val="24"/>
          <w:lang w:val="ru-RU"/>
        </w:rPr>
      </w:pPr>
      <w:r>
        <w:rPr>
          <w:sz w:val="24"/>
          <w:lang w:val="ru-RU"/>
        </w:rPr>
      </w:r>
    </w:p>
    <w:p>
      <w:pPr>
        <w:pStyle w:val="Normal"/>
        <w:widowControl/>
        <w:ind w:firstLine="360"/>
        <w:jc w:val="both"/>
        <w:rPr>
          <w:sz w:val="24"/>
          <w:lang w:val="ru-RU"/>
        </w:rPr>
      </w:pPr>
      <w:r>
        <w:rPr>
          <w:sz w:val="24"/>
          <w:lang w:val="ru-RU"/>
        </w:rPr>
        <w:t xml:space="preserve">бывших крепостных крестьян России на помещичьей земле).   Наряду с нею на Юге значительно вырос удельный вес семейного фермерского хозяйства, причем землю приобретали и выходцы из северных штатов. </w:t>
      </w:r>
    </w:p>
    <w:p>
      <w:pPr>
        <w:pStyle w:val="Normal"/>
        <w:widowControl/>
        <w:ind w:firstLine="360"/>
        <w:jc w:val="both"/>
        <w:rPr/>
      </w:pPr>
      <w:r>
        <w:rPr>
          <w:sz w:val="24"/>
          <w:lang w:val="ru-RU"/>
        </w:rPr>
        <w:t xml:space="preserve">Отмена рабства создала решающую предпосылку для   формирования на Юге рынка рабочей силы, но он полностью не   сложился даже в годы радикальной Реконструкции. Главным препятствием тому стала расовая дискриминация – черных американцев   обычно принимали лишь на самые тяжелые и грязные работы. Выражение «этот труд не для белого» имело там буквальный смысл. Даже после отмены рабства и формального уравнения в правах   (14-я и 15-я поправки к Конституции) негритянский народ в целом   остался на положении «низшего сословия», хотя небольшая часть черных стала образованными людьми, собственниками и даже   предпринимателями. </w:t>
      </w:r>
    </w:p>
    <w:p>
      <w:pPr>
        <w:pStyle w:val="Normal"/>
        <w:widowControl/>
        <w:jc w:val="both"/>
        <w:rPr/>
      </w:pPr>
      <w:r>
        <w:rPr>
          <w:sz w:val="24"/>
          <w:lang w:val="ru-RU"/>
        </w:rPr>
        <w:t xml:space="preserve">Реконструкция не могла решить всех задач по превращению Юга   в такой же регион США, как ранее свободные Север и Запад. Для   этого потребовалось бы отобрать землю у плантаторов и наделить ею негров и белых бедняков. Лидеры радикальных республиканцев были   полны решимости пойти на это, но такие меры означали бы долгие   годы потрясений и кровопролития для Соединенных Штатов. События   же пошли по эволюционному пути. </w:t>
      </w:r>
    </w:p>
    <w:p>
      <w:pPr>
        <w:pStyle w:val="Normal"/>
        <w:widowControl/>
        <w:tabs>
          <w:tab w:val="clear" w:pos="720"/>
          <w:tab w:val="left" w:pos="9072" w:leader="none"/>
        </w:tabs>
        <w:jc w:val="both"/>
        <w:rPr>
          <w:shadow/>
          <w:color w:val="008000"/>
          <w:sz w:val="24"/>
          <w:lang w:val="ru-RU"/>
        </w:rPr>
      </w:pPr>
      <w:r>
        <w:rPr>
          <w:shadow/>
          <w:color w:val="008000"/>
          <w:sz w:val="24"/>
          <w:lang w:val="ru-RU"/>
        </w:rPr>
      </w:r>
    </w:p>
    <w:p>
      <w:pPr>
        <w:pStyle w:val="Normal"/>
        <w:widowControl/>
        <w:tabs>
          <w:tab w:val="clear" w:pos="720"/>
          <w:tab w:val="left" w:pos="9072" w:leader="none"/>
        </w:tabs>
        <w:jc w:val="both"/>
        <w:rPr>
          <w:shadow/>
          <w:color w:val="008000"/>
          <w:sz w:val="24"/>
          <w:lang w:val="ru-RU"/>
        </w:rPr>
      </w:pPr>
      <w:r>
        <w:rPr>
          <w:shadow/>
          <w:color w:val="008000"/>
          <w:sz w:val="24"/>
          <w:lang w:val="ru-RU"/>
        </w:rPr>
      </w:r>
    </w:p>
    <w:p>
      <w:pPr>
        <w:pStyle w:val="Normal"/>
        <w:widowControl/>
        <w:tabs>
          <w:tab w:val="clear" w:pos="720"/>
          <w:tab w:val="left" w:pos="9072" w:leader="none"/>
        </w:tabs>
        <w:jc w:val="both"/>
        <w:rPr>
          <w:shadow/>
          <w:color w:val="008000"/>
          <w:sz w:val="24"/>
          <w:lang w:val="ru-RU"/>
        </w:rPr>
      </w:pPr>
      <w:r>
        <w:rPr>
          <w:shadow/>
          <w:color w:val="008000"/>
          <w:sz w:val="24"/>
          <w:lang w:val="ru-RU"/>
        </w:rPr>
      </w:r>
    </w:p>
    <w:p>
      <w:pPr>
        <w:pStyle w:val="Normal"/>
        <w:widowControl/>
        <w:tabs>
          <w:tab w:val="clear" w:pos="720"/>
          <w:tab w:val="left" w:pos="9072" w:leader="none"/>
        </w:tabs>
        <w:jc w:val="both"/>
        <w:rPr>
          <w:shadow/>
          <w:color w:val="008000"/>
          <w:sz w:val="24"/>
          <w:lang w:val="ru-RU"/>
        </w:rPr>
      </w:pPr>
      <w:r>
        <w:rPr>
          <w:shadow/>
          <w:color w:val="008000"/>
          <w:sz w:val="24"/>
          <w:lang w:val="ru-RU"/>
        </w:rPr>
      </w:r>
    </w:p>
    <w:p>
      <w:pPr>
        <w:pStyle w:val="Normal"/>
        <w:widowControl/>
        <w:tabs>
          <w:tab w:val="clear" w:pos="720"/>
          <w:tab w:val="left" w:pos="9072" w:leader="none"/>
        </w:tabs>
        <w:jc w:val="both"/>
        <w:rPr>
          <w:shadow/>
          <w:color w:val="008000"/>
          <w:sz w:val="24"/>
          <w:lang w:val="ru-RU"/>
        </w:rPr>
      </w:pPr>
      <w:r>
        <w:rPr>
          <w:shadow/>
          <w:color w:val="008000"/>
          <w:sz w:val="24"/>
          <w:lang w:val="ru-RU"/>
        </w:rPr>
      </w:r>
    </w:p>
    <w:p>
      <w:pPr>
        <w:pStyle w:val="Normal"/>
        <w:widowControl/>
        <w:tabs>
          <w:tab w:val="clear" w:pos="720"/>
          <w:tab w:val="left" w:pos="9072" w:leader="none"/>
        </w:tabs>
        <w:jc w:val="both"/>
        <w:rPr>
          <w:shadow/>
          <w:color w:val="008000"/>
          <w:sz w:val="24"/>
          <w:lang w:val="ru-RU"/>
        </w:rPr>
      </w:pPr>
      <w:r>
        <w:rPr>
          <w:shadow/>
          <w:color w:val="008000"/>
          <w:sz w:val="24"/>
          <w:lang w:val="ru-RU"/>
        </w:rPr>
      </w:r>
    </w:p>
    <w:p>
      <w:pPr>
        <w:pStyle w:val="Normal"/>
        <w:widowControl/>
        <w:tabs>
          <w:tab w:val="clear" w:pos="720"/>
          <w:tab w:val="left" w:pos="9072" w:leader="none"/>
        </w:tabs>
        <w:jc w:val="both"/>
        <w:rPr>
          <w:shadow/>
          <w:color w:val="008000"/>
          <w:sz w:val="24"/>
          <w:lang w:val="ru-RU"/>
        </w:rPr>
      </w:pPr>
      <w:r>
        <w:rPr>
          <w:shadow/>
          <w:color w:val="008000"/>
          <w:sz w:val="24"/>
          <w:lang w:val="ru-RU"/>
        </w:rPr>
      </w:r>
    </w:p>
    <w:p>
      <w:pPr>
        <w:pStyle w:val="Normal"/>
        <w:widowControl/>
        <w:tabs>
          <w:tab w:val="clear" w:pos="720"/>
          <w:tab w:val="left" w:pos="9072" w:leader="none"/>
        </w:tabs>
        <w:jc w:val="both"/>
        <w:rPr>
          <w:shadow/>
          <w:color w:val="008000"/>
          <w:sz w:val="24"/>
          <w:lang w:val="ru-RU"/>
        </w:rPr>
      </w:pPr>
      <w:r>
        <w:rPr>
          <w:shadow/>
          <w:color w:val="008000"/>
          <w:sz w:val="24"/>
          <w:lang w:val="ru-RU"/>
        </w:rPr>
      </w:r>
    </w:p>
    <w:p>
      <w:pPr>
        <w:pStyle w:val="Normal"/>
        <w:widowControl/>
        <w:tabs>
          <w:tab w:val="clear" w:pos="720"/>
          <w:tab w:val="left" w:pos="9072" w:leader="none"/>
        </w:tabs>
        <w:jc w:val="both"/>
        <w:rPr>
          <w:shadow/>
          <w:color w:val="008000"/>
          <w:sz w:val="24"/>
          <w:lang w:val="ru-RU"/>
        </w:rPr>
      </w:pPr>
      <w:r>
        <w:rPr>
          <w:shadow/>
          <w:color w:val="008000"/>
          <w:sz w:val="24"/>
          <w:lang w:val="ru-RU"/>
        </w:rPr>
      </w:r>
    </w:p>
    <w:p>
      <w:pPr>
        <w:pStyle w:val="Normal"/>
        <w:widowControl/>
        <w:tabs>
          <w:tab w:val="clear" w:pos="720"/>
          <w:tab w:val="left" w:pos="9072" w:leader="none"/>
        </w:tabs>
        <w:jc w:val="both"/>
        <w:rPr>
          <w:shadow/>
          <w:color w:val="008000"/>
          <w:sz w:val="24"/>
          <w:lang w:val="ru-RU"/>
        </w:rPr>
      </w:pPr>
      <w:r>
        <w:rPr>
          <w:shadow/>
          <w:color w:val="008000"/>
          <w:sz w:val="24"/>
          <w:lang w:val="ru-RU"/>
        </w:rPr>
      </w:r>
    </w:p>
    <w:p>
      <w:pPr>
        <w:pStyle w:val="Normal"/>
        <w:widowControl/>
        <w:tabs>
          <w:tab w:val="clear" w:pos="720"/>
          <w:tab w:val="left" w:pos="9072" w:leader="none"/>
        </w:tabs>
        <w:jc w:val="both"/>
        <w:rPr>
          <w:shadow/>
          <w:color w:val="008000"/>
          <w:sz w:val="24"/>
          <w:lang w:val="ru-RU"/>
        </w:rPr>
      </w:pPr>
      <w:r>
        <w:rPr>
          <w:shadow/>
          <w:color w:val="008000"/>
          <w:sz w:val="24"/>
          <w:lang w:val="ru-RU"/>
        </w:rPr>
      </w:r>
    </w:p>
    <w:p>
      <w:pPr>
        <w:pStyle w:val="Normal"/>
        <w:widowControl/>
        <w:tabs>
          <w:tab w:val="clear" w:pos="720"/>
          <w:tab w:val="left" w:pos="9072" w:leader="none"/>
        </w:tabs>
        <w:jc w:val="both"/>
        <w:rPr>
          <w:shadow/>
          <w:color w:val="008000"/>
          <w:sz w:val="24"/>
          <w:lang w:val="ru-RU"/>
        </w:rPr>
      </w:pPr>
      <w:r>
        <w:rPr>
          <w:shadow/>
          <w:color w:val="008000"/>
          <w:sz w:val="24"/>
          <w:lang w:val="ru-RU"/>
        </w:rPr>
      </w:r>
    </w:p>
    <w:p>
      <w:pPr>
        <w:pStyle w:val="Normal"/>
        <w:widowControl/>
        <w:tabs>
          <w:tab w:val="clear" w:pos="720"/>
          <w:tab w:val="left" w:pos="9072" w:leader="none"/>
        </w:tabs>
        <w:jc w:val="both"/>
        <w:rPr>
          <w:shadow/>
          <w:color w:val="008000"/>
          <w:sz w:val="24"/>
          <w:lang w:val="ru-RU"/>
        </w:rPr>
      </w:pPr>
      <w:r>
        <w:rPr>
          <w:shadow/>
          <w:color w:val="008000"/>
          <w:sz w:val="24"/>
          <w:lang w:val="ru-RU"/>
        </w:rPr>
      </w:r>
    </w:p>
    <w:p>
      <w:pPr>
        <w:pStyle w:val="Normal"/>
        <w:widowControl/>
        <w:tabs>
          <w:tab w:val="clear" w:pos="720"/>
          <w:tab w:val="left" w:pos="9072" w:leader="none"/>
        </w:tabs>
        <w:jc w:val="both"/>
        <w:rPr>
          <w:shadow/>
          <w:color w:val="008000"/>
          <w:sz w:val="24"/>
          <w:lang w:val="ru-RU"/>
        </w:rPr>
      </w:pPr>
      <w:r>
        <w:rPr>
          <w:shadow/>
          <w:color w:val="008000"/>
          <w:sz w:val="24"/>
          <w:lang w:val="ru-RU"/>
        </w:rPr>
      </w:r>
    </w:p>
    <w:p>
      <w:pPr>
        <w:pStyle w:val="Normal"/>
        <w:widowControl/>
        <w:tabs>
          <w:tab w:val="clear" w:pos="720"/>
          <w:tab w:val="left" w:pos="9072" w:leader="none"/>
        </w:tabs>
        <w:jc w:val="both"/>
        <w:rPr>
          <w:shadow/>
          <w:color w:val="008000"/>
          <w:sz w:val="24"/>
          <w:lang w:val="ru-RU"/>
        </w:rPr>
      </w:pPr>
      <w:r>
        <w:rPr>
          <w:shadow/>
          <w:color w:val="008000"/>
          <w:sz w:val="24"/>
          <w:lang w:val="ru-RU"/>
        </w:rPr>
      </w:r>
    </w:p>
    <w:p>
      <w:pPr>
        <w:pStyle w:val="Normal"/>
        <w:widowControl/>
        <w:tabs>
          <w:tab w:val="clear" w:pos="720"/>
          <w:tab w:val="left" w:pos="9072" w:leader="none"/>
        </w:tabs>
        <w:jc w:val="both"/>
        <w:rPr>
          <w:shadow/>
          <w:color w:val="008000"/>
          <w:sz w:val="24"/>
          <w:lang w:val="ru-RU"/>
        </w:rPr>
      </w:pPr>
      <w:r>
        <w:rPr>
          <w:shadow/>
          <w:color w:val="008000"/>
          <w:sz w:val="24"/>
          <w:lang w:val="ru-RU"/>
        </w:rPr>
      </w:r>
    </w:p>
    <w:p>
      <w:pPr>
        <w:pStyle w:val="Normal"/>
        <w:widowControl/>
        <w:tabs>
          <w:tab w:val="clear" w:pos="720"/>
          <w:tab w:val="left" w:pos="9072" w:leader="none"/>
        </w:tabs>
        <w:jc w:val="both"/>
        <w:rPr>
          <w:shadow/>
          <w:color w:val="008000"/>
          <w:sz w:val="24"/>
          <w:lang w:val="ru-RU"/>
        </w:rPr>
      </w:pPr>
      <w:r>
        <w:rPr>
          <w:shadow/>
          <w:color w:val="008000"/>
          <w:sz w:val="24"/>
          <w:lang w:val="ru-RU"/>
        </w:rPr>
      </w:r>
    </w:p>
    <w:p>
      <w:pPr>
        <w:pStyle w:val="Normal"/>
        <w:widowControl/>
        <w:tabs>
          <w:tab w:val="clear" w:pos="720"/>
          <w:tab w:val="left" w:pos="9072" w:leader="none"/>
        </w:tabs>
        <w:jc w:val="both"/>
        <w:rPr>
          <w:shadow/>
          <w:color w:val="008000"/>
          <w:sz w:val="24"/>
          <w:lang w:val="ru-RU"/>
        </w:rPr>
      </w:pPr>
      <w:r>
        <w:rPr>
          <w:shadow/>
          <w:color w:val="008000"/>
          <w:sz w:val="24"/>
          <w:lang w:val="ru-RU"/>
        </w:rPr>
      </w:r>
    </w:p>
    <w:p>
      <w:pPr>
        <w:pStyle w:val="Normal"/>
        <w:widowControl/>
        <w:tabs>
          <w:tab w:val="clear" w:pos="720"/>
          <w:tab w:val="left" w:pos="9072" w:leader="none"/>
        </w:tabs>
        <w:jc w:val="both"/>
        <w:rPr>
          <w:shadow/>
          <w:color w:val="008000"/>
          <w:sz w:val="24"/>
          <w:lang w:val="ru-RU"/>
        </w:rPr>
      </w:pPr>
      <w:r>
        <w:rPr>
          <w:shadow/>
          <w:color w:val="008000"/>
          <w:sz w:val="24"/>
          <w:lang w:val="ru-RU"/>
        </w:rPr>
      </w:r>
    </w:p>
    <w:p>
      <w:pPr>
        <w:pStyle w:val="Normal"/>
        <w:widowControl/>
        <w:tabs>
          <w:tab w:val="clear" w:pos="720"/>
          <w:tab w:val="left" w:pos="9072" w:leader="none"/>
        </w:tabs>
        <w:jc w:val="both"/>
        <w:rPr>
          <w:shadow/>
          <w:color w:val="008000"/>
          <w:sz w:val="24"/>
          <w:lang w:val="ru-RU"/>
        </w:rPr>
      </w:pPr>
      <w:r>
        <w:rPr>
          <w:shadow/>
          <w:color w:val="008000"/>
          <w:sz w:val="24"/>
          <w:lang w:val="ru-RU"/>
        </w:rPr>
      </w:r>
    </w:p>
    <w:p>
      <w:pPr>
        <w:pStyle w:val="Normal"/>
        <w:widowControl/>
        <w:tabs>
          <w:tab w:val="clear" w:pos="720"/>
          <w:tab w:val="left" w:pos="9072" w:leader="none"/>
        </w:tabs>
        <w:jc w:val="both"/>
        <w:rPr>
          <w:shadow/>
          <w:color w:val="008000"/>
          <w:sz w:val="24"/>
          <w:lang w:val="ru-RU"/>
        </w:rPr>
      </w:pPr>
      <w:r>
        <w:rPr>
          <w:shadow/>
          <w:color w:val="008000"/>
          <w:sz w:val="24"/>
          <w:lang w:val="ru-RU"/>
        </w:rPr>
      </w:r>
    </w:p>
    <w:p>
      <w:pPr>
        <w:pStyle w:val="Normal"/>
        <w:widowControl/>
        <w:tabs>
          <w:tab w:val="clear" w:pos="720"/>
          <w:tab w:val="left" w:pos="9072" w:leader="none"/>
        </w:tabs>
        <w:jc w:val="both"/>
        <w:rPr>
          <w:shadow/>
          <w:color w:val="008000"/>
          <w:sz w:val="24"/>
          <w:lang w:val="ru-RU"/>
        </w:rPr>
      </w:pPr>
      <w:r>
        <w:rPr>
          <w:shadow/>
          <w:color w:val="008000"/>
          <w:sz w:val="24"/>
          <w:lang w:val="ru-RU"/>
        </w:rPr>
      </w:r>
    </w:p>
    <w:p>
      <w:pPr>
        <w:pStyle w:val="Normal"/>
        <w:widowControl/>
        <w:tabs>
          <w:tab w:val="clear" w:pos="720"/>
          <w:tab w:val="left" w:pos="9072" w:leader="none"/>
        </w:tabs>
        <w:jc w:val="both"/>
        <w:rPr>
          <w:shadow/>
          <w:color w:val="008000"/>
          <w:sz w:val="24"/>
          <w:lang w:val="ru-RU"/>
        </w:rPr>
      </w:pPr>
      <w:r>
        <w:rPr>
          <w:shadow/>
          <w:color w:val="008000"/>
          <w:sz w:val="24"/>
          <w:lang w:val="ru-RU"/>
        </w:rPr>
      </w:r>
    </w:p>
    <w:p>
      <w:pPr>
        <w:pStyle w:val="Normal"/>
        <w:widowControl/>
        <w:tabs>
          <w:tab w:val="clear" w:pos="720"/>
          <w:tab w:val="left" w:pos="9072" w:leader="none"/>
        </w:tabs>
        <w:jc w:val="both"/>
        <w:rPr>
          <w:shadow/>
          <w:color w:val="008000"/>
          <w:sz w:val="24"/>
          <w:lang w:val="ru-RU"/>
        </w:rPr>
      </w:pPr>
      <w:r>
        <w:rPr>
          <w:shadow/>
          <w:color w:val="008000"/>
          <w:sz w:val="24"/>
          <w:lang w:val="ru-RU"/>
        </w:rPr>
      </w:r>
    </w:p>
    <w:p>
      <w:pPr>
        <w:pStyle w:val="Normal"/>
        <w:widowControl/>
        <w:tabs>
          <w:tab w:val="clear" w:pos="720"/>
          <w:tab w:val="left" w:pos="9072" w:leader="none"/>
        </w:tabs>
        <w:jc w:val="both"/>
        <w:rPr>
          <w:shadow/>
          <w:color w:val="008000"/>
          <w:sz w:val="24"/>
          <w:lang w:val="ru-RU"/>
        </w:rPr>
      </w:pPr>
      <w:r>
        <w:rPr>
          <w:shadow/>
          <w:color w:val="008000"/>
          <w:sz w:val="24"/>
          <w:lang w:val="ru-RU"/>
        </w:rPr>
      </w:r>
    </w:p>
    <w:p>
      <w:pPr>
        <w:pStyle w:val="Normal"/>
        <w:widowControl/>
        <w:tabs>
          <w:tab w:val="clear" w:pos="720"/>
          <w:tab w:val="left" w:pos="9072" w:leader="none"/>
        </w:tabs>
        <w:jc w:val="both"/>
        <w:rPr>
          <w:shadow/>
          <w:color w:val="008000"/>
          <w:sz w:val="24"/>
          <w:lang w:val="ru-RU"/>
        </w:rPr>
      </w:pPr>
      <w:r>
        <w:rPr>
          <w:shadow/>
          <w:color w:val="008000"/>
          <w:sz w:val="24"/>
          <w:lang w:val="ru-RU"/>
        </w:rPr>
      </w:r>
    </w:p>
    <w:p>
      <w:pPr>
        <w:pStyle w:val="Normal"/>
        <w:widowControl/>
        <w:tabs>
          <w:tab w:val="clear" w:pos="720"/>
          <w:tab w:val="left" w:pos="9072" w:leader="none"/>
        </w:tabs>
        <w:jc w:val="both"/>
        <w:rPr>
          <w:shadow/>
          <w:color w:val="008000"/>
          <w:sz w:val="24"/>
          <w:lang w:val="ru-RU"/>
        </w:rPr>
      </w:pPr>
      <w:r>
        <w:rPr>
          <w:shadow/>
          <w:color w:val="008000"/>
          <w:sz w:val="24"/>
          <w:lang w:val="ru-RU"/>
        </w:rPr>
      </w:r>
    </w:p>
    <w:p>
      <w:pPr>
        <w:pStyle w:val="Normal"/>
        <w:widowControl/>
        <w:tabs>
          <w:tab w:val="clear" w:pos="720"/>
          <w:tab w:val="left" w:pos="9072" w:leader="none"/>
        </w:tabs>
        <w:jc w:val="both"/>
        <w:rPr>
          <w:shadow/>
          <w:color w:val="008000"/>
          <w:sz w:val="24"/>
          <w:lang w:val="ru-RU"/>
        </w:rPr>
      </w:pPr>
      <w:r>
        <w:rPr>
          <w:shadow/>
          <w:color w:val="008000"/>
          <w:sz w:val="24"/>
          <w:lang w:val="ru-RU"/>
        </w:rPr>
      </w:r>
    </w:p>
    <w:p>
      <w:pPr>
        <w:pStyle w:val="Normal"/>
        <w:widowControl/>
        <w:tabs>
          <w:tab w:val="clear" w:pos="720"/>
          <w:tab w:val="left" w:pos="9072" w:leader="none"/>
        </w:tabs>
        <w:jc w:val="both"/>
        <w:rPr>
          <w:shadow/>
          <w:color w:val="008000"/>
          <w:sz w:val="24"/>
          <w:lang w:val="ru-RU"/>
        </w:rPr>
      </w:pPr>
      <w:r>
        <w:rPr>
          <w:shadow/>
          <w:color w:val="008000"/>
          <w:sz w:val="24"/>
          <w:lang w:val="ru-RU"/>
        </w:rPr>
      </w:r>
    </w:p>
    <w:p>
      <w:pPr>
        <w:pStyle w:val="Normal"/>
        <w:widowControl/>
        <w:tabs>
          <w:tab w:val="clear" w:pos="720"/>
          <w:tab w:val="left" w:pos="9072" w:leader="none"/>
        </w:tabs>
        <w:jc w:val="both"/>
        <w:rPr>
          <w:shadow/>
          <w:color w:val="008000"/>
          <w:sz w:val="24"/>
          <w:lang w:val="ru-RU"/>
        </w:rPr>
      </w:pPr>
      <w:r>
        <w:rPr>
          <w:shadow/>
          <w:color w:val="008000"/>
          <w:sz w:val="24"/>
          <w:lang w:val="ru-RU"/>
        </w:rPr>
      </w:r>
    </w:p>
    <w:p>
      <w:pPr>
        <w:pStyle w:val="Normal"/>
        <w:widowControl/>
        <w:tabs>
          <w:tab w:val="clear" w:pos="720"/>
          <w:tab w:val="left" w:pos="9072" w:leader="none"/>
        </w:tabs>
        <w:jc w:val="both"/>
        <w:rPr>
          <w:shadow/>
          <w:color w:val="008000"/>
          <w:sz w:val="24"/>
          <w:lang w:val="ru-RU"/>
        </w:rPr>
      </w:pPr>
      <w:r>
        <w:rPr>
          <w:shadow/>
          <w:color w:val="008000"/>
          <w:sz w:val="24"/>
          <w:lang w:val="ru-RU"/>
        </w:rPr>
      </w:r>
    </w:p>
    <w:p>
      <w:pPr>
        <w:pStyle w:val="Normal"/>
        <w:widowControl/>
        <w:tabs>
          <w:tab w:val="clear" w:pos="720"/>
          <w:tab w:val="left" w:pos="9072" w:leader="none"/>
        </w:tabs>
        <w:jc w:val="both"/>
        <w:rPr>
          <w:shadow/>
          <w:color w:val="008000"/>
          <w:sz w:val="24"/>
          <w:lang w:val="ru-RU"/>
        </w:rPr>
      </w:pPr>
      <w:r>
        <w:rPr>
          <w:shadow/>
          <w:color w:val="008000"/>
          <w:sz w:val="24"/>
          <w:lang w:val="ru-RU"/>
        </w:rPr>
      </w:r>
    </w:p>
    <w:p>
      <w:pPr>
        <w:pStyle w:val="Normal"/>
        <w:widowControl/>
        <w:tabs>
          <w:tab w:val="clear" w:pos="720"/>
          <w:tab w:val="left" w:pos="9072" w:leader="none"/>
        </w:tabs>
        <w:jc w:val="both"/>
        <w:rPr>
          <w:shadow/>
          <w:color w:val="008000"/>
          <w:sz w:val="24"/>
          <w:lang w:val="ru-RU"/>
        </w:rPr>
      </w:pPr>
      <w:r>
        <w:rPr>
          <w:shadow/>
          <w:color w:val="008000"/>
          <w:sz w:val="24"/>
          <w:lang w:val="ru-RU"/>
        </w:rPr>
      </w:r>
    </w:p>
    <w:p>
      <w:pPr>
        <w:pStyle w:val="Normal"/>
        <w:widowControl/>
        <w:tabs>
          <w:tab w:val="clear" w:pos="720"/>
          <w:tab w:val="left" w:pos="9072" w:leader="none"/>
        </w:tabs>
        <w:jc w:val="both"/>
        <w:rPr>
          <w:shadow/>
          <w:color w:val="008000"/>
          <w:sz w:val="24"/>
          <w:lang w:val="ru-RU"/>
        </w:rPr>
      </w:pPr>
      <w:r>
        <w:rPr>
          <w:shadow/>
          <w:color w:val="008000"/>
          <w:sz w:val="24"/>
          <w:lang w:val="ru-RU"/>
        </w:rPr>
      </w:r>
    </w:p>
    <w:p>
      <w:pPr>
        <w:pStyle w:val="Normal"/>
        <w:widowControl/>
        <w:tabs>
          <w:tab w:val="clear" w:pos="720"/>
          <w:tab w:val="left" w:pos="9072" w:leader="none"/>
        </w:tabs>
        <w:jc w:val="both"/>
        <w:rPr>
          <w:shadow/>
          <w:color w:val="008000"/>
          <w:sz w:val="24"/>
          <w:lang w:val="ru-RU"/>
        </w:rPr>
      </w:pPr>
      <w:r>
        <w:rPr>
          <w:shadow/>
          <w:color w:val="008000"/>
          <w:sz w:val="24"/>
          <w:lang w:val="ru-RU"/>
        </w:rPr>
      </w:r>
    </w:p>
    <w:p>
      <w:pPr>
        <w:pStyle w:val="TextBody"/>
        <w:ind w:firstLine="567"/>
        <w:jc w:val="both"/>
        <w:rPr/>
      </w:pPr>
      <w:r>
        <w:rPr>
          <w:sz w:val="24"/>
        </w:rPr>
        <w:t xml:space="preserve">  </w:t>
      </w:r>
      <w:r>
        <w:rPr>
          <w:b/>
          <w:sz w:val="32"/>
        </w:rPr>
        <w:t xml:space="preserve">Заключение.                                                            </w:t>
      </w:r>
    </w:p>
    <w:p>
      <w:pPr>
        <w:pStyle w:val="Normal"/>
        <w:tabs>
          <w:tab w:val="clear" w:pos="720"/>
          <w:tab w:val="left" w:pos="8789" w:leader="none"/>
        </w:tabs>
        <w:ind w:firstLine="567"/>
        <w:jc w:val="both"/>
        <w:rPr/>
      </w:pPr>
      <w:r>
        <w:rPr>
          <w:sz w:val="24"/>
          <w:lang w:val="ru-RU"/>
        </w:rPr>
        <w:t>12 апреля 1861 года началась гражданская война Севера и Юга, в ходе которой были решены все важнейшие задачи, которые стояли перед нацией: была восстановлена целостность Союза, вся полнота государственной власти перешла в руки буржуазии, было уничтожено рабство, тормозившее развитие капитализма, демократическим путем был решен аграрный вопрос.</w:t>
      </w:r>
    </w:p>
    <w:p>
      <w:pPr>
        <w:pStyle w:val="Normal"/>
        <w:tabs>
          <w:tab w:val="clear" w:pos="720"/>
          <w:tab w:val="left" w:pos="8789" w:leader="none"/>
        </w:tabs>
        <w:ind w:firstLine="567"/>
        <w:jc w:val="both"/>
        <w:rPr/>
      </w:pPr>
      <w:r>
        <w:rPr>
          <w:sz w:val="24"/>
          <w:lang w:val="ru-RU"/>
        </w:rPr>
        <w:t>Понадобилось почти столетие, чтобы борьба черных американцев за свои гражданские права увенчалась фактическим, реальным успехом. Это произошло не только под воздействием их собственной борьбы, принимавшей подчас насильственные формы, но также и вследствие эволюции всего американского общества по пути признания общечеловеческих ценностей и уважения прав человека, впервые провозглашенных в Америке в 1776 г. первым шагом в этом направлении стал великий документ об отмене рабства, подписанный Авраамом Линкольном.</w:t>
      </w:r>
    </w:p>
    <w:p>
      <w:pPr>
        <w:pStyle w:val="Normal"/>
        <w:tabs>
          <w:tab w:val="clear" w:pos="720"/>
          <w:tab w:val="left" w:pos="8789" w:leader="none"/>
        </w:tabs>
        <w:ind w:firstLine="567"/>
        <w:jc w:val="both"/>
        <w:rPr/>
      </w:pPr>
      <w:r>
        <w:rPr>
          <w:sz w:val="24"/>
          <w:lang w:val="ru-RU"/>
        </w:rPr>
        <w:t xml:space="preserve">    </w:t>
      </w:r>
      <w:r>
        <w:rPr>
          <w:sz w:val="24"/>
          <w:lang w:val="ru-RU"/>
        </w:rPr>
        <w:t>Вместе с тем, восстановление единства страны требовало разрушения старой системы Юга, перестройки его менталитета. Сецессия стала для Юга последним средством самосохранения, выживания как рабовладельческой системы. Южане защищали свою собственность, свой образ жизни, а потому называли гражданскую войну своей войной за независимость.</w:t>
      </w:r>
    </w:p>
    <w:p>
      <w:pPr>
        <w:pStyle w:val="Normal"/>
        <w:tabs>
          <w:tab w:val="clear" w:pos="720"/>
          <w:tab w:val="left" w:pos="8789" w:leader="none"/>
        </w:tabs>
        <w:ind w:firstLine="567"/>
        <w:jc w:val="both"/>
        <w:rPr>
          <w:sz w:val="24"/>
          <w:lang w:val="ru-RU"/>
        </w:rPr>
      </w:pPr>
      <w:r>
        <w:rPr>
          <w:sz w:val="24"/>
          <w:lang w:val="ru-RU"/>
        </w:rPr>
        <w:t xml:space="preserve"> </w:t>
      </w:r>
      <w:r>
        <w:rPr>
          <w:sz w:val="24"/>
          <w:lang w:val="ru-RU"/>
        </w:rPr>
        <w:t>Сецессия и последовавшая за ней гражданская война в полной мере выявили те резкие различия, которые сформировались в результате различных вариантов цивилизационного развития двух регионов США.</w:t>
      </w:r>
    </w:p>
    <w:p>
      <w:pPr>
        <w:pStyle w:val="TextBody"/>
        <w:ind w:firstLine="567"/>
        <w:jc w:val="both"/>
        <w:rPr/>
      </w:pPr>
      <w:r>
        <w:rPr>
          <w:sz w:val="24"/>
        </w:rPr>
        <w:t>Противоречивые итоги гражданской войны в США стали своего рода наследством, как для современной исто</w:t>
        <w:softHyphen/>
        <w:t>рии этой страны, так и для истории многих капиталисти</w:t>
        <w:softHyphen/>
        <w:t>ческих государств. Теории “социальной гармонии”, “бес</w:t>
        <w:softHyphen/>
        <w:t>классового общества”, “классового братства”, столь мод</w:t>
        <w:softHyphen/>
        <w:t>ные сейчас на Западе, уходят своими корнями в события нового времени, часто - в социальные катаклизмы, ка</w:t>
        <w:softHyphen/>
        <w:t>ковым явилась для США гражданская война. Взаимосвя</w:t>
        <w:softHyphen/>
        <w:t>занность сложнейших проблем современной Америки со всей ее более чем двухвековой историей, центральное место в которой занимает война Севера и Юга, очевидна. И конечно, эти вопросы заслуживают глубокого, при</w:t>
        <w:softHyphen/>
        <w:t>стального изучения.</w:t>
      </w:r>
    </w:p>
    <w:p>
      <w:pPr>
        <w:pStyle w:val="TextBody"/>
        <w:ind w:firstLine="567"/>
        <w:jc w:val="both"/>
        <w:rPr>
          <w:sz w:val="24"/>
        </w:rPr>
      </w:pPr>
      <w:r>
        <w:rPr>
          <w:sz w:val="24"/>
        </w:rPr>
      </w:r>
    </w:p>
    <w:p>
      <w:pPr>
        <w:pStyle w:val="TextBody"/>
        <w:ind w:firstLine="567"/>
        <w:jc w:val="both"/>
        <w:rPr>
          <w:sz w:val="24"/>
        </w:rPr>
      </w:pPr>
      <w:r>
        <w:rPr>
          <w:sz w:val="24"/>
        </w:rPr>
      </w:r>
    </w:p>
    <w:p>
      <w:pPr>
        <w:pStyle w:val="TextBody"/>
        <w:ind w:firstLine="567"/>
        <w:jc w:val="both"/>
        <w:rPr>
          <w:sz w:val="24"/>
        </w:rPr>
      </w:pPr>
      <w:r>
        <w:rPr>
          <w:sz w:val="24"/>
        </w:rPr>
      </w:r>
    </w:p>
    <w:p>
      <w:pPr>
        <w:pStyle w:val="TextBody"/>
        <w:ind w:firstLine="567"/>
        <w:jc w:val="both"/>
        <w:rPr>
          <w:sz w:val="24"/>
        </w:rPr>
      </w:pPr>
      <w:r>
        <w:rPr>
          <w:sz w:val="24"/>
        </w:rPr>
      </w:r>
    </w:p>
    <w:p>
      <w:pPr>
        <w:pStyle w:val="TextBody"/>
        <w:ind w:firstLine="567"/>
        <w:jc w:val="both"/>
        <w:rPr>
          <w:sz w:val="24"/>
        </w:rPr>
      </w:pPr>
      <w:r>
        <w:rPr>
          <w:sz w:val="24"/>
        </w:rPr>
      </w:r>
    </w:p>
    <w:p>
      <w:pPr>
        <w:pStyle w:val="TextBody"/>
        <w:ind w:firstLine="567"/>
        <w:jc w:val="both"/>
        <w:rPr>
          <w:sz w:val="24"/>
        </w:rPr>
      </w:pPr>
      <w:r>
        <w:rPr>
          <w:sz w:val="24"/>
        </w:rPr>
      </w:r>
    </w:p>
    <w:p>
      <w:pPr>
        <w:pStyle w:val="TextBody"/>
        <w:ind w:firstLine="567"/>
        <w:jc w:val="both"/>
        <w:rPr>
          <w:sz w:val="24"/>
        </w:rPr>
      </w:pPr>
      <w:r>
        <w:rPr>
          <w:sz w:val="24"/>
        </w:rPr>
      </w:r>
    </w:p>
    <w:p>
      <w:pPr>
        <w:pStyle w:val="TextBody"/>
        <w:ind w:firstLine="567"/>
        <w:jc w:val="both"/>
        <w:rPr>
          <w:sz w:val="24"/>
        </w:rPr>
      </w:pPr>
      <w:r>
        <w:rPr>
          <w:sz w:val="24"/>
        </w:rPr>
      </w:r>
    </w:p>
    <w:p>
      <w:pPr>
        <w:pStyle w:val="TextBody"/>
        <w:ind w:firstLine="567"/>
        <w:jc w:val="both"/>
        <w:rPr>
          <w:sz w:val="24"/>
        </w:rPr>
      </w:pPr>
      <w:r>
        <w:rPr>
          <w:sz w:val="24"/>
        </w:rPr>
      </w:r>
    </w:p>
    <w:p>
      <w:pPr>
        <w:pStyle w:val="TextBody"/>
        <w:ind w:firstLine="567"/>
        <w:jc w:val="both"/>
        <w:rPr>
          <w:sz w:val="24"/>
        </w:rPr>
      </w:pPr>
      <w:r>
        <w:rPr>
          <w:sz w:val="24"/>
        </w:rPr>
      </w:r>
    </w:p>
    <w:p>
      <w:pPr>
        <w:pStyle w:val="TextBody"/>
        <w:ind w:firstLine="567"/>
        <w:jc w:val="both"/>
        <w:rPr>
          <w:sz w:val="24"/>
        </w:rPr>
      </w:pPr>
      <w:r>
        <w:rPr>
          <w:sz w:val="24"/>
        </w:rPr>
      </w:r>
    </w:p>
    <w:p>
      <w:pPr>
        <w:pStyle w:val="TextBody"/>
        <w:ind w:firstLine="567"/>
        <w:jc w:val="both"/>
        <w:rPr>
          <w:sz w:val="24"/>
        </w:rPr>
      </w:pPr>
      <w:r>
        <w:rPr>
          <w:sz w:val="24"/>
        </w:rPr>
      </w:r>
    </w:p>
    <w:p>
      <w:pPr>
        <w:pStyle w:val="TextBody"/>
        <w:ind w:firstLine="567"/>
        <w:jc w:val="both"/>
        <w:rPr>
          <w:sz w:val="24"/>
        </w:rPr>
      </w:pPr>
      <w:r>
        <w:rPr>
          <w:sz w:val="24"/>
        </w:rPr>
      </w:r>
    </w:p>
    <w:p>
      <w:pPr>
        <w:pStyle w:val="TextBody"/>
        <w:ind w:firstLine="567"/>
        <w:jc w:val="both"/>
        <w:rPr>
          <w:sz w:val="24"/>
        </w:rPr>
      </w:pPr>
      <w:r>
        <w:rPr>
          <w:sz w:val="24"/>
        </w:rPr>
      </w:r>
    </w:p>
    <w:p>
      <w:pPr>
        <w:pStyle w:val="TextBody"/>
        <w:ind w:firstLine="567"/>
        <w:jc w:val="both"/>
        <w:rPr>
          <w:sz w:val="24"/>
        </w:rPr>
      </w:pPr>
      <w:r>
        <w:rPr>
          <w:sz w:val="24"/>
        </w:rPr>
      </w:r>
    </w:p>
    <w:p>
      <w:pPr>
        <w:pStyle w:val="TextBody"/>
        <w:ind w:firstLine="567"/>
        <w:jc w:val="both"/>
        <w:rPr>
          <w:sz w:val="24"/>
        </w:rPr>
      </w:pPr>
      <w:r>
        <w:rPr>
          <w:sz w:val="24"/>
        </w:rPr>
      </w:r>
    </w:p>
    <w:p>
      <w:pPr>
        <w:pStyle w:val="TextBody"/>
        <w:ind w:firstLine="567"/>
        <w:jc w:val="both"/>
        <w:rPr>
          <w:sz w:val="24"/>
        </w:rPr>
      </w:pPr>
      <w:r>
        <w:rPr>
          <w:sz w:val="24"/>
        </w:rPr>
      </w:r>
    </w:p>
    <w:p>
      <w:pPr>
        <w:pStyle w:val="TextBody"/>
        <w:ind w:firstLine="567"/>
        <w:jc w:val="both"/>
        <w:rPr>
          <w:sz w:val="24"/>
        </w:rPr>
      </w:pPr>
      <w:r>
        <w:rPr>
          <w:sz w:val="24"/>
        </w:rPr>
      </w:r>
    </w:p>
    <w:p>
      <w:pPr>
        <w:pStyle w:val="TextBody"/>
        <w:ind w:firstLine="567"/>
        <w:jc w:val="both"/>
        <w:rPr>
          <w:sz w:val="24"/>
        </w:rPr>
      </w:pPr>
      <w:r>
        <w:rPr>
          <w:sz w:val="24"/>
        </w:rPr>
      </w:r>
    </w:p>
    <w:p>
      <w:pPr>
        <w:pStyle w:val="TextBody"/>
        <w:ind w:firstLine="567"/>
        <w:jc w:val="both"/>
        <w:rPr>
          <w:sz w:val="24"/>
        </w:rPr>
      </w:pPr>
      <w:r>
        <w:rPr>
          <w:sz w:val="24"/>
        </w:rPr>
      </w:r>
    </w:p>
    <w:p>
      <w:pPr>
        <w:pStyle w:val="TextBody"/>
        <w:ind w:firstLine="567"/>
        <w:jc w:val="both"/>
        <w:rPr>
          <w:sz w:val="24"/>
        </w:rPr>
      </w:pPr>
      <w:r>
        <w:rPr>
          <w:sz w:val="24"/>
        </w:rPr>
      </w:r>
    </w:p>
    <w:p>
      <w:pPr>
        <w:pStyle w:val="TextBody"/>
        <w:ind w:firstLine="567"/>
        <w:jc w:val="both"/>
        <w:rPr>
          <w:sz w:val="24"/>
        </w:rPr>
      </w:pPr>
      <w:r>
        <w:rPr>
          <w:sz w:val="24"/>
        </w:rPr>
      </w:r>
    </w:p>
    <w:p>
      <w:pPr>
        <w:pStyle w:val="TextBody"/>
        <w:ind w:firstLine="567"/>
        <w:jc w:val="both"/>
        <w:rPr>
          <w:sz w:val="24"/>
        </w:rPr>
      </w:pPr>
      <w:r>
        <w:rPr>
          <w:sz w:val="24"/>
        </w:rPr>
      </w:r>
    </w:p>
    <w:p>
      <w:pPr>
        <w:pStyle w:val="TextBody"/>
        <w:ind w:firstLine="567"/>
        <w:jc w:val="both"/>
        <w:rPr>
          <w:sz w:val="24"/>
        </w:rPr>
      </w:pPr>
      <w:r>
        <w:rPr>
          <w:sz w:val="24"/>
        </w:rPr>
      </w:r>
    </w:p>
    <w:p>
      <w:pPr>
        <w:pStyle w:val="TextBody"/>
        <w:ind w:firstLine="567"/>
        <w:jc w:val="both"/>
        <w:rPr>
          <w:sz w:val="24"/>
        </w:rPr>
      </w:pPr>
      <w:r>
        <w:rPr>
          <w:sz w:val="24"/>
        </w:rPr>
      </w:r>
    </w:p>
    <w:p>
      <w:pPr>
        <w:pStyle w:val="TextBody"/>
        <w:ind w:firstLine="567"/>
        <w:jc w:val="both"/>
        <w:rPr>
          <w:sz w:val="24"/>
        </w:rPr>
      </w:pPr>
      <w:r>
        <w:rPr>
          <w:sz w:val="24"/>
        </w:rPr>
      </w:r>
    </w:p>
    <w:p>
      <w:pPr>
        <w:pStyle w:val="TextBody"/>
        <w:ind w:firstLine="567"/>
        <w:jc w:val="both"/>
        <w:rPr>
          <w:sz w:val="24"/>
        </w:rPr>
      </w:pPr>
      <w:r>
        <w:rPr>
          <w:sz w:val="24"/>
        </w:rPr>
      </w:r>
    </w:p>
    <w:p>
      <w:pPr>
        <w:pStyle w:val="TextBody"/>
        <w:ind w:firstLine="567"/>
        <w:jc w:val="both"/>
        <w:rPr>
          <w:sz w:val="24"/>
        </w:rPr>
      </w:pPr>
      <w:r>
        <w:rPr>
          <w:sz w:val="24"/>
        </w:rPr>
      </w:r>
    </w:p>
    <w:p>
      <w:pPr>
        <w:pStyle w:val="TextBody"/>
        <w:ind w:firstLine="567"/>
        <w:jc w:val="both"/>
        <w:rPr>
          <w:sz w:val="24"/>
        </w:rPr>
      </w:pPr>
      <w:r>
        <w:rPr>
          <w:sz w:val="24"/>
        </w:rPr>
      </w:r>
    </w:p>
    <w:p>
      <w:pPr>
        <w:pStyle w:val="TextBody"/>
        <w:ind w:firstLine="567"/>
        <w:jc w:val="both"/>
        <w:rPr>
          <w:sz w:val="24"/>
        </w:rPr>
      </w:pPr>
      <w:r>
        <w:rPr>
          <w:sz w:val="24"/>
        </w:rPr>
      </w:r>
    </w:p>
    <w:p>
      <w:pPr>
        <w:pStyle w:val="TextBody"/>
        <w:ind w:firstLine="567"/>
        <w:jc w:val="both"/>
        <w:rPr>
          <w:sz w:val="24"/>
        </w:rPr>
      </w:pPr>
      <w:r>
        <w:rPr>
          <w:sz w:val="24"/>
        </w:rPr>
      </w:r>
    </w:p>
    <w:p>
      <w:pPr>
        <w:pStyle w:val="TextBody"/>
        <w:ind w:firstLine="567"/>
        <w:jc w:val="both"/>
        <w:rPr>
          <w:sz w:val="24"/>
        </w:rPr>
      </w:pPr>
      <w:r>
        <w:rPr>
          <w:sz w:val="24"/>
        </w:rPr>
      </w:r>
    </w:p>
    <w:p>
      <w:pPr>
        <w:pStyle w:val="TextBody"/>
        <w:ind w:firstLine="567"/>
        <w:jc w:val="both"/>
        <w:rPr>
          <w:sz w:val="24"/>
        </w:rPr>
      </w:pPr>
      <w:r>
        <w:rPr>
          <w:sz w:val="24"/>
        </w:rPr>
      </w:r>
    </w:p>
    <w:p>
      <w:pPr>
        <w:pStyle w:val="TextBody"/>
        <w:ind w:firstLine="567"/>
        <w:jc w:val="both"/>
        <w:rPr>
          <w:sz w:val="24"/>
        </w:rPr>
      </w:pPr>
      <w:r>
        <w:rPr>
          <w:sz w:val="24"/>
        </w:rPr>
      </w:r>
    </w:p>
    <w:p>
      <w:pPr>
        <w:pStyle w:val="TextBody"/>
        <w:ind w:firstLine="567"/>
        <w:jc w:val="both"/>
        <w:rPr>
          <w:sz w:val="24"/>
        </w:rPr>
      </w:pPr>
      <w:r>
        <w:rPr>
          <w:sz w:val="24"/>
        </w:rPr>
      </w:r>
    </w:p>
    <w:p>
      <w:pPr>
        <w:pStyle w:val="TextBody"/>
        <w:ind w:firstLine="567"/>
        <w:jc w:val="both"/>
        <w:rPr>
          <w:sz w:val="24"/>
        </w:rPr>
      </w:pPr>
      <w:r>
        <w:rPr>
          <w:sz w:val="24"/>
        </w:rPr>
      </w:r>
    </w:p>
    <w:p>
      <w:pPr>
        <w:pStyle w:val="TextBody"/>
        <w:ind w:firstLine="567"/>
        <w:jc w:val="both"/>
        <w:rPr>
          <w:sz w:val="24"/>
        </w:rPr>
      </w:pPr>
      <w:r>
        <w:rPr>
          <w:sz w:val="24"/>
        </w:rPr>
      </w:r>
    </w:p>
    <w:p>
      <w:pPr>
        <w:pStyle w:val="TextBody"/>
        <w:ind w:firstLine="567"/>
        <w:jc w:val="both"/>
        <w:rPr>
          <w:sz w:val="24"/>
        </w:rPr>
      </w:pPr>
      <w:r>
        <w:rPr>
          <w:sz w:val="24"/>
        </w:rPr>
      </w:r>
    </w:p>
    <w:p>
      <w:pPr>
        <w:pStyle w:val="TextBody"/>
        <w:ind w:firstLine="567"/>
        <w:jc w:val="both"/>
        <w:rPr>
          <w:sz w:val="24"/>
        </w:rPr>
      </w:pPr>
      <w:r>
        <w:rPr>
          <w:sz w:val="24"/>
        </w:rPr>
      </w:r>
    </w:p>
    <w:p>
      <w:pPr>
        <w:pStyle w:val="TextBody"/>
        <w:ind w:firstLine="567"/>
        <w:jc w:val="both"/>
        <w:rPr>
          <w:sz w:val="24"/>
        </w:rPr>
      </w:pPr>
      <w:r>
        <w:rPr>
          <w:sz w:val="24"/>
        </w:rPr>
      </w:r>
    </w:p>
    <w:p>
      <w:pPr>
        <w:pStyle w:val="TextBody"/>
        <w:ind w:firstLine="567"/>
        <w:jc w:val="both"/>
        <w:rPr>
          <w:sz w:val="24"/>
        </w:rPr>
      </w:pPr>
      <w:r>
        <w:rPr>
          <w:sz w:val="24"/>
        </w:rPr>
      </w:r>
    </w:p>
    <w:p>
      <w:pPr>
        <w:pStyle w:val="TextBody"/>
        <w:ind w:firstLine="567"/>
        <w:jc w:val="both"/>
        <w:rPr>
          <w:sz w:val="24"/>
        </w:rPr>
      </w:pPr>
      <w:r>
        <w:rPr>
          <w:sz w:val="24"/>
        </w:rPr>
      </w:r>
    </w:p>
    <w:p>
      <w:pPr>
        <w:pStyle w:val="TextBody"/>
        <w:ind w:firstLine="567"/>
        <w:jc w:val="both"/>
        <w:rPr>
          <w:sz w:val="24"/>
        </w:rPr>
      </w:pPr>
      <w:r>
        <w:rPr>
          <w:sz w:val="24"/>
        </w:rPr>
      </w:r>
    </w:p>
    <w:p>
      <w:pPr>
        <w:pStyle w:val="TextBody"/>
        <w:ind w:firstLine="567"/>
        <w:jc w:val="both"/>
        <w:rPr>
          <w:sz w:val="24"/>
        </w:rPr>
      </w:pPr>
      <w:r>
        <w:rPr>
          <w:sz w:val="24"/>
        </w:rPr>
      </w:r>
    </w:p>
    <w:p>
      <w:pPr>
        <w:pStyle w:val="TextBody"/>
        <w:ind w:firstLine="567"/>
        <w:jc w:val="both"/>
        <w:rPr>
          <w:sz w:val="24"/>
        </w:rPr>
      </w:pPr>
      <w:r>
        <w:rPr>
          <w:sz w:val="24"/>
        </w:rPr>
      </w:r>
    </w:p>
    <w:p>
      <w:pPr>
        <w:pStyle w:val="TextBody"/>
        <w:ind w:firstLine="567"/>
        <w:jc w:val="both"/>
        <w:rPr>
          <w:sz w:val="24"/>
        </w:rPr>
      </w:pPr>
      <w:r>
        <w:rPr>
          <w:sz w:val="24"/>
        </w:rPr>
      </w:r>
    </w:p>
    <w:p>
      <w:pPr>
        <w:pStyle w:val="TextBody"/>
        <w:ind w:firstLine="567"/>
        <w:jc w:val="both"/>
        <w:rPr>
          <w:sz w:val="24"/>
        </w:rPr>
      </w:pPr>
      <w:r>
        <w:rPr>
          <w:sz w:val="24"/>
        </w:rPr>
      </w:r>
    </w:p>
    <w:p>
      <w:pPr>
        <w:pStyle w:val="TextBody"/>
        <w:ind w:firstLine="567"/>
        <w:jc w:val="both"/>
        <w:rPr>
          <w:sz w:val="24"/>
        </w:rPr>
      </w:pPr>
      <w:r>
        <w:rPr>
          <w:sz w:val="24"/>
        </w:rPr>
      </w:r>
    </w:p>
    <w:p>
      <w:pPr>
        <w:pStyle w:val="TextBody"/>
        <w:ind w:firstLine="567"/>
        <w:jc w:val="both"/>
        <w:rPr>
          <w:sz w:val="24"/>
        </w:rPr>
      </w:pPr>
      <w:r>
        <w:rPr>
          <w:sz w:val="24"/>
        </w:rPr>
      </w:r>
    </w:p>
    <w:p>
      <w:pPr>
        <w:pStyle w:val="TextBody"/>
        <w:ind w:firstLine="567"/>
        <w:jc w:val="both"/>
        <w:rPr>
          <w:sz w:val="24"/>
        </w:rPr>
      </w:pPr>
      <w:r>
        <w:rPr>
          <w:sz w:val="24"/>
        </w:rPr>
      </w:r>
    </w:p>
    <w:p>
      <w:pPr>
        <w:pStyle w:val="TextBody"/>
        <w:ind w:firstLine="567"/>
        <w:jc w:val="both"/>
        <w:rPr>
          <w:sz w:val="24"/>
        </w:rPr>
      </w:pPr>
      <w:r>
        <w:rPr>
          <w:sz w:val="24"/>
        </w:rPr>
      </w:r>
    </w:p>
    <w:p>
      <w:pPr>
        <w:pStyle w:val="TextBody"/>
        <w:ind w:firstLine="567"/>
        <w:jc w:val="both"/>
        <w:rPr>
          <w:sz w:val="24"/>
        </w:rPr>
      </w:pPr>
      <w:r>
        <w:rPr>
          <w:sz w:val="24"/>
        </w:rPr>
      </w:r>
    </w:p>
    <w:p>
      <w:pPr>
        <w:pStyle w:val="TextBody"/>
        <w:ind w:firstLine="567"/>
        <w:jc w:val="both"/>
        <w:rPr>
          <w:b/>
          <w:b/>
          <w:sz w:val="36"/>
        </w:rPr>
      </w:pPr>
      <w:r>
        <w:rPr>
          <w:b/>
          <w:sz w:val="36"/>
        </w:rPr>
        <w:t>Литература:</w:t>
      </w:r>
    </w:p>
    <w:p>
      <w:pPr>
        <w:pStyle w:val="TextBody"/>
        <w:ind w:firstLine="567"/>
        <w:jc w:val="both"/>
        <w:rPr>
          <w:b/>
          <w:b/>
          <w:sz w:val="36"/>
        </w:rPr>
      </w:pPr>
      <w:r>
        <w:rPr>
          <w:b/>
          <w:sz w:val="36"/>
        </w:rPr>
      </w:r>
    </w:p>
    <w:p>
      <w:pPr>
        <w:pStyle w:val="3"/>
        <w:keepNext w:val="false"/>
        <w:spacing w:before="0" w:after="0"/>
        <w:rPr>
          <w:rFonts w:ascii="Times New Roman" w:hAnsi="Times New Roman" w:cs="Times New Roman"/>
        </w:rPr>
      </w:pPr>
      <w:r>
        <w:rPr>
          <w:rFonts w:cs="Times New Roman" w:ascii="Times New Roman" w:hAnsi="Times New Roman"/>
        </w:rPr>
        <w:t>1. Дементьев И.П. Американская историография гражданской войны в США. М.,1963.</w:t>
      </w:r>
    </w:p>
    <w:p>
      <w:pPr>
        <w:pStyle w:val="Normal"/>
        <w:rPr>
          <w:sz w:val="24"/>
          <w:lang w:val="ru-RU"/>
        </w:rPr>
      </w:pPr>
      <w:r>
        <w:rPr>
          <w:sz w:val="24"/>
          <w:lang w:val="ru-RU"/>
        </w:rPr>
        <w:t xml:space="preserve">2. </w:t>
      </w:r>
      <w:r>
        <w:rPr>
          <w:sz w:val="24"/>
        </w:rPr>
        <w:t xml:space="preserve">Бурин С. Н. На полях сражений гражданской войны в США. М., 1988; </w:t>
      </w:r>
    </w:p>
    <w:p>
      <w:pPr>
        <w:pStyle w:val="Normal"/>
        <w:rPr>
          <w:sz w:val="24"/>
          <w:lang w:val="ru-RU"/>
        </w:rPr>
      </w:pPr>
      <w:r>
        <w:rPr>
          <w:sz w:val="24"/>
          <w:lang w:val="ru-RU"/>
        </w:rPr>
        <w:t xml:space="preserve">3. </w:t>
      </w:r>
      <w:r>
        <w:rPr>
          <w:sz w:val="24"/>
        </w:rPr>
        <w:t>Иванов Р. Ф. Авраам Линкольн и гражданская война в США. М., 1964;</w:t>
      </w:r>
    </w:p>
    <w:p>
      <w:pPr>
        <w:pStyle w:val="Normal"/>
        <w:rPr>
          <w:sz w:val="24"/>
          <w:lang w:val="ru-RU"/>
        </w:rPr>
      </w:pPr>
      <w:r>
        <w:rPr>
          <w:sz w:val="24"/>
          <w:lang w:val="ru-RU"/>
        </w:rPr>
        <w:t xml:space="preserve">4. </w:t>
      </w:r>
      <w:r>
        <w:rPr>
          <w:sz w:val="24"/>
        </w:rPr>
        <w:t xml:space="preserve"> Иванов Р. Ф. Гражданская война в США. М., 1960; </w:t>
      </w:r>
    </w:p>
    <w:p>
      <w:pPr>
        <w:pStyle w:val="Normal"/>
        <w:rPr>
          <w:sz w:val="24"/>
          <w:lang w:val="ru-RU"/>
        </w:rPr>
      </w:pPr>
      <w:r>
        <w:rPr>
          <w:sz w:val="24"/>
          <w:lang w:val="ru-RU"/>
        </w:rPr>
        <w:t xml:space="preserve">5 </w:t>
      </w:r>
      <w:r>
        <w:rPr>
          <w:sz w:val="24"/>
        </w:rPr>
        <w:t>.Ефимов А.В. Очерки истории США.М.1958</w:t>
      </w:r>
    </w:p>
    <w:p>
      <w:pPr>
        <w:pStyle w:val="Normal"/>
        <w:rPr>
          <w:sz w:val="24"/>
          <w:lang w:val="ru-RU"/>
        </w:rPr>
      </w:pPr>
      <w:r>
        <w:rPr>
          <w:sz w:val="24"/>
          <w:lang w:val="ru-RU"/>
        </w:rPr>
        <w:t>6. Ефимов А.В. США: пути развития капитализма. М.1969.</w:t>
      </w:r>
    </w:p>
    <w:p>
      <w:pPr>
        <w:pStyle w:val="Normal"/>
        <w:rPr>
          <w:sz w:val="24"/>
          <w:lang w:val="ru-RU"/>
        </w:rPr>
      </w:pPr>
      <w:r>
        <w:rPr>
          <w:sz w:val="24"/>
          <w:lang w:val="ru-RU"/>
        </w:rPr>
        <w:t>7. к столетию гражданской войны в Сша /сборник статей под ред. А.В.Зубока и Л.И. Ефимов/ М.1961.</w:t>
      </w:r>
    </w:p>
    <w:p>
      <w:pPr>
        <w:pStyle w:val="Normal"/>
        <w:rPr>
          <w:sz w:val="24"/>
          <w:lang w:val="ru-RU"/>
        </w:rPr>
      </w:pPr>
      <w:r>
        <w:rPr>
          <w:sz w:val="24"/>
          <w:lang w:val="ru-RU"/>
        </w:rPr>
        <w:t>8. Фостер У.З. Негритянский народ в истории Америки. М. 1955.</w:t>
      </w:r>
    </w:p>
    <w:p>
      <w:pPr>
        <w:pStyle w:val="Normal"/>
        <w:rPr>
          <w:sz w:val="24"/>
          <w:lang w:val="ru-RU"/>
        </w:rPr>
      </w:pPr>
      <w:r>
        <w:rPr>
          <w:sz w:val="24"/>
          <w:lang w:val="ru-RU"/>
        </w:rPr>
        <w:t>9. Фостер У.З. Очерк политической истории Америки. М.1953.</w:t>
      </w:r>
    </w:p>
    <w:p>
      <w:pPr>
        <w:pStyle w:val="TextBody"/>
        <w:ind w:firstLine="567"/>
        <w:jc w:val="both"/>
        <w:rPr>
          <w:sz w:val="24"/>
          <w:lang w:val="ru-RU"/>
        </w:rPr>
      </w:pPr>
      <w:r>
        <w:rPr>
          <w:sz w:val="24"/>
          <w:lang w:val="ru-RU"/>
        </w:rPr>
      </w:r>
    </w:p>
    <w:p>
      <w:pPr>
        <w:pStyle w:val="TextBody"/>
        <w:ind w:firstLine="567"/>
        <w:jc w:val="both"/>
        <w:rPr>
          <w:sz w:val="24"/>
        </w:rPr>
      </w:pPr>
      <w:r>
        <w:rPr>
          <w:sz w:val="24"/>
        </w:rPr>
      </w:r>
    </w:p>
    <w:p>
      <w:pPr>
        <w:pStyle w:val="TextBody"/>
        <w:ind w:firstLine="567"/>
        <w:jc w:val="both"/>
        <w:rPr>
          <w:sz w:val="24"/>
        </w:rPr>
      </w:pPr>
      <w:r>
        <w:rPr>
          <w:sz w:val="24"/>
        </w:rPr>
      </w:r>
    </w:p>
    <w:p>
      <w:pPr>
        <w:pStyle w:val="TextBody"/>
        <w:ind w:firstLine="567"/>
        <w:jc w:val="both"/>
        <w:rPr>
          <w:sz w:val="24"/>
        </w:rPr>
      </w:pPr>
      <w:r>
        <w:rPr>
          <w:sz w:val="24"/>
        </w:rPr>
      </w:r>
    </w:p>
    <w:p>
      <w:pPr>
        <w:pStyle w:val="TextBody"/>
        <w:ind w:firstLine="567"/>
        <w:jc w:val="both"/>
        <w:rPr>
          <w:sz w:val="24"/>
        </w:rPr>
      </w:pPr>
      <w:r>
        <w:rPr>
          <w:sz w:val="24"/>
        </w:rPr>
      </w:r>
    </w:p>
    <w:p>
      <w:pPr>
        <w:pStyle w:val="TextBody"/>
        <w:ind w:firstLine="567"/>
        <w:jc w:val="both"/>
        <w:rPr>
          <w:sz w:val="24"/>
        </w:rPr>
      </w:pPr>
      <w:r>
        <w:rPr>
          <w:sz w:val="24"/>
        </w:rPr>
      </w:r>
    </w:p>
    <w:p>
      <w:pPr>
        <w:pStyle w:val="TextBody"/>
        <w:ind w:firstLine="567"/>
        <w:jc w:val="both"/>
        <w:rPr>
          <w:sz w:val="24"/>
        </w:rPr>
      </w:pPr>
      <w:r>
        <w:rPr>
          <w:sz w:val="24"/>
        </w:rPr>
      </w:r>
    </w:p>
    <w:p>
      <w:pPr>
        <w:pStyle w:val="TextBody"/>
        <w:ind w:firstLine="567"/>
        <w:jc w:val="both"/>
        <w:rPr>
          <w:sz w:val="24"/>
        </w:rPr>
      </w:pPr>
      <w:r>
        <w:rPr>
          <w:sz w:val="24"/>
        </w:rPr>
      </w:r>
    </w:p>
    <w:p>
      <w:pPr>
        <w:pStyle w:val="TextBody"/>
        <w:ind w:firstLine="567"/>
        <w:jc w:val="both"/>
        <w:rPr>
          <w:sz w:val="24"/>
        </w:rPr>
      </w:pPr>
      <w:r>
        <w:rPr>
          <w:sz w:val="24"/>
        </w:rPr>
      </w:r>
    </w:p>
    <w:p>
      <w:pPr>
        <w:pStyle w:val="TextBody"/>
        <w:ind w:firstLine="567"/>
        <w:jc w:val="both"/>
        <w:rPr>
          <w:sz w:val="24"/>
        </w:rPr>
      </w:pPr>
      <w:r>
        <w:rPr>
          <w:sz w:val="24"/>
        </w:rPr>
      </w:r>
    </w:p>
    <w:p>
      <w:pPr>
        <w:pStyle w:val="TextBody"/>
        <w:ind w:firstLine="567"/>
        <w:jc w:val="both"/>
        <w:rPr>
          <w:sz w:val="24"/>
        </w:rPr>
      </w:pPr>
      <w:r>
        <w:rPr>
          <w:sz w:val="24"/>
        </w:rPr>
      </w:r>
    </w:p>
    <w:p>
      <w:pPr>
        <w:pStyle w:val="TextBody"/>
        <w:ind w:firstLine="567"/>
        <w:jc w:val="both"/>
        <w:rPr>
          <w:sz w:val="24"/>
        </w:rPr>
      </w:pPr>
      <w:r>
        <w:rPr>
          <w:sz w:val="24"/>
        </w:rPr>
      </w:r>
    </w:p>
    <w:p>
      <w:pPr>
        <w:pStyle w:val="TextBody"/>
        <w:ind w:firstLine="567"/>
        <w:jc w:val="both"/>
        <w:rPr>
          <w:sz w:val="24"/>
        </w:rPr>
      </w:pPr>
      <w:r>
        <w:rPr>
          <w:sz w:val="24"/>
        </w:rPr>
      </w:r>
    </w:p>
    <w:p>
      <w:pPr>
        <w:pStyle w:val="TextBody"/>
        <w:ind w:firstLine="567"/>
        <w:jc w:val="both"/>
        <w:rPr>
          <w:sz w:val="24"/>
        </w:rPr>
      </w:pPr>
      <w:r>
        <w:rPr>
          <w:sz w:val="24"/>
        </w:rPr>
      </w:r>
    </w:p>
    <w:p>
      <w:pPr>
        <w:pStyle w:val="TextBody"/>
        <w:ind w:firstLine="567"/>
        <w:jc w:val="both"/>
        <w:rPr>
          <w:sz w:val="24"/>
        </w:rPr>
      </w:pPr>
      <w:r>
        <w:rPr>
          <w:sz w:val="24"/>
        </w:rPr>
      </w:r>
    </w:p>
    <w:p>
      <w:pPr>
        <w:pStyle w:val="TextBody"/>
        <w:ind w:firstLine="567"/>
        <w:jc w:val="both"/>
        <w:rPr>
          <w:sz w:val="24"/>
        </w:rPr>
      </w:pPr>
      <w:r>
        <w:rPr>
          <w:sz w:val="24"/>
        </w:rPr>
      </w:r>
    </w:p>
    <w:p>
      <w:pPr>
        <w:pStyle w:val="TextBody"/>
        <w:ind w:firstLine="567"/>
        <w:jc w:val="both"/>
        <w:rPr>
          <w:sz w:val="24"/>
        </w:rPr>
      </w:pPr>
      <w:r>
        <w:rPr>
          <w:sz w:val="24"/>
        </w:rPr>
      </w:r>
    </w:p>
    <w:p>
      <w:pPr>
        <w:pStyle w:val="TextBody"/>
        <w:ind w:firstLine="567"/>
        <w:jc w:val="both"/>
        <w:rPr>
          <w:sz w:val="24"/>
        </w:rPr>
      </w:pPr>
      <w:r>
        <w:rPr>
          <w:sz w:val="24"/>
        </w:rPr>
      </w:r>
    </w:p>
    <w:p>
      <w:pPr>
        <w:pStyle w:val="TextBody"/>
        <w:ind w:firstLine="567"/>
        <w:jc w:val="both"/>
        <w:rPr>
          <w:sz w:val="24"/>
        </w:rPr>
      </w:pPr>
      <w:r>
        <w:rPr>
          <w:sz w:val="24"/>
        </w:rPr>
      </w:r>
    </w:p>
    <w:p>
      <w:pPr>
        <w:pStyle w:val="TextBody"/>
        <w:ind w:firstLine="567"/>
        <w:jc w:val="both"/>
        <w:rPr>
          <w:sz w:val="24"/>
        </w:rPr>
      </w:pPr>
      <w:r>
        <w:rPr>
          <w:sz w:val="24"/>
        </w:rPr>
      </w:r>
    </w:p>
    <w:p>
      <w:pPr>
        <w:pStyle w:val="TextBody"/>
        <w:ind w:firstLine="567"/>
        <w:jc w:val="both"/>
        <w:rPr>
          <w:sz w:val="24"/>
        </w:rPr>
      </w:pPr>
      <w:r>
        <w:rPr>
          <w:sz w:val="24"/>
        </w:rPr>
      </w:r>
    </w:p>
    <w:p>
      <w:pPr>
        <w:pStyle w:val="TextBody"/>
        <w:ind w:firstLine="567"/>
        <w:jc w:val="both"/>
        <w:rPr>
          <w:sz w:val="24"/>
        </w:rPr>
      </w:pPr>
      <w:r>
        <w:rPr>
          <w:sz w:val="24"/>
        </w:rPr>
      </w:r>
    </w:p>
    <w:p>
      <w:pPr>
        <w:pStyle w:val="TextBody"/>
        <w:ind w:firstLine="567"/>
        <w:jc w:val="both"/>
        <w:rPr>
          <w:sz w:val="24"/>
        </w:rPr>
      </w:pPr>
      <w:r>
        <w:rPr>
          <w:sz w:val="24"/>
        </w:rPr>
      </w:r>
    </w:p>
    <w:p>
      <w:pPr>
        <w:pStyle w:val="TextBody"/>
        <w:ind w:firstLine="567"/>
        <w:jc w:val="both"/>
        <w:rPr>
          <w:sz w:val="28"/>
        </w:rPr>
      </w:pPr>
      <w:r>
        <w:rPr>
          <w:sz w:val="28"/>
        </w:rPr>
      </w:r>
    </w:p>
    <w:p>
      <w:pPr>
        <w:pStyle w:val="TextBody"/>
        <w:ind w:firstLine="567"/>
        <w:jc w:val="both"/>
        <w:rPr>
          <w:sz w:val="28"/>
        </w:rPr>
      </w:pPr>
      <w:r>
        <w:rPr>
          <w:sz w:val="28"/>
        </w:rPr>
      </w:r>
    </w:p>
    <w:p>
      <w:pPr>
        <w:pStyle w:val="TextBody"/>
        <w:ind w:firstLine="567"/>
        <w:jc w:val="both"/>
        <w:rPr>
          <w:sz w:val="28"/>
        </w:rPr>
      </w:pPr>
      <w:r>
        <w:rPr>
          <w:sz w:val="28"/>
        </w:rPr>
      </w:r>
    </w:p>
    <w:p>
      <w:pPr>
        <w:pStyle w:val="TextBody"/>
        <w:ind w:firstLine="567"/>
        <w:jc w:val="both"/>
        <w:rPr>
          <w:sz w:val="28"/>
        </w:rPr>
      </w:pPr>
      <w:r>
        <w:rPr>
          <w:sz w:val="28"/>
        </w:rPr>
      </w:r>
    </w:p>
    <w:p>
      <w:pPr>
        <w:pStyle w:val="TextBody"/>
        <w:ind w:firstLine="567"/>
        <w:jc w:val="both"/>
        <w:rPr>
          <w:sz w:val="28"/>
        </w:rPr>
      </w:pPr>
      <w:r>
        <w:rPr>
          <w:sz w:val="28"/>
        </w:rPr>
        <w:t xml:space="preserve">                      </w:t>
      </w:r>
    </w:p>
    <w:p>
      <w:pPr>
        <w:pStyle w:val="TextBody"/>
        <w:ind w:firstLine="567"/>
        <w:jc w:val="both"/>
        <w:rPr>
          <w:sz w:val="28"/>
        </w:rPr>
      </w:pPr>
      <w:r>
        <w:rPr>
          <w:sz w:val="28"/>
        </w:rPr>
      </w:r>
    </w:p>
    <w:p>
      <w:pPr>
        <w:pStyle w:val="TextBody"/>
        <w:ind w:firstLine="567"/>
        <w:jc w:val="both"/>
        <w:rPr>
          <w:sz w:val="28"/>
        </w:rPr>
      </w:pPr>
      <w:r>
        <w:rPr>
          <w:sz w:val="28"/>
        </w:rPr>
      </w:r>
    </w:p>
    <w:p>
      <w:pPr>
        <w:pStyle w:val="TextBody"/>
        <w:ind w:firstLine="567"/>
        <w:jc w:val="both"/>
        <w:rPr>
          <w:sz w:val="28"/>
        </w:rPr>
      </w:pPr>
      <w:r>
        <w:rPr>
          <w:sz w:val="28"/>
        </w:rPr>
      </w:r>
    </w:p>
    <w:p>
      <w:pPr>
        <w:pStyle w:val="TextBody"/>
        <w:ind w:firstLine="567"/>
        <w:jc w:val="both"/>
        <w:rPr>
          <w:sz w:val="28"/>
        </w:rPr>
      </w:pPr>
      <w:r>
        <w:rPr>
          <w:sz w:val="28"/>
        </w:rPr>
      </w:r>
    </w:p>
    <w:p>
      <w:pPr>
        <w:pStyle w:val="TextBody"/>
        <w:ind w:firstLine="567"/>
        <w:jc w:val="both"/>
        <w:rPr>
          <w:sz w:val="28"/>
        </w:rPr>
      </w:pPr>
      <w:r>
        <w:rPr>
          <w:sz w:val="28"/>
        </w:rPr>
      </w:r>
    </w:p>
    <w:p>
      <w:pPr>
        <w:pStyle w:val="TextBody"/>
        <w:ind w:firstLine="567"/>
        <w:jc w:val="both"/>
        <w:rPr>
          <w:sz w:val="28"/>
        </w:rPr>
      </w:pPr>
      <w:r>
        <w:rPr>
          <w:sz w:val="28"/>
        </w:rPr>
      </w:r>
    </w:p>
    <w:p>
      <w:pPr>
        <w:pStyle w:val="TextBody"/>
        <w:ind w:firstLine="567"/>
        <w:jc w:val="both"/>
        <w:rPr>
          <w:sz w:val="28"/>
        </w:rPr>
      </w:pPr>
      <w:r>
        <w:rPr>
          <w:sz w:val="28"/>
        </w:rPr>
      </w:r>
    </w:p>
    <w:p>
      <w:pPr>
        <w:pStyle w:val="TextBody"/>
        <w:spacing w:before="0" w:after="120"/>
        <w:ind w:firstLine="567"/>
        <w:jc w:val="both"/>
        <w:rPr/>
      </w:pPr>
      <w:r>
        <w:rPr/>
        <w:t xml:space="preserve">                                                                             </w:t>
      </w:r>
    </w:p>
    <w:sectPr>
      <w:footerReference w:type="default" r:id="rId2"/>
      <w:type w:val="nextPage"/>
      <w:pgSz w:w="11906" w:h="16838"/>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Style12"/>
                            </w:rPr>
                          </w:pPr>
                          <w:r>
                            <w:rPr>
                              <w:rStyle w:val="Style12"/>
                            </w:rPr>
                            <w:fldChar w:fldCharType="begin"/>
                          </w:r>
                          <w:r>
                            <w:rPr>
                              <w:rStyle w:val="Style12"/>
                            </w:rPr>
                            <w:instrText xml:space="preserve"> PAGE </w:instrText>
                          </w:r>
                          <w:r>
                            <w:rPr>
                              <w:rStyle w:val="Style12"/>
                            </w:rPr>
                            <w:fldChar w:fldCharType="separate"/>
                          </w:r>
                          <w:r>
                            <w:rPr>
                              <w:rStyle w:val="Style12"/>
                            </w:rPr>
                            <w:t>41</w:t>
                          </w:r>
                          <w:r>
                            <w:rPr>
                              <w:rStyle w:val="Style12"/>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Style12"/>
                      </w:rPr>
                    </w:pPr>
                    <w:r>
                      <w:rPr>
                        <w:rStyle w:val="Style12"/>
                      </w:rPr>
                      <w:fldChar w:fldCharType="begin"/>
                    </w:r>
                    <w:r>
                      <w:rPr>
                        <w:rStyle w:val="Style12"/>
                      </w:rPr>
                      <w:instrText xml:space="preserve"> PAGE </w:instrText>
                    </w:r>
                    <w:r>
                      <w:rPr>
                        <w:rStyle w:val="Style12"/>
                      </w:rPr>
                      <w:fldChar w:fldCharType="separate"/>
                    </w:r>
                    <w:r>
                      <w:rPr>
                        <w:rStyle w:val="Style12"/>
                      </w:rPr>
                      <w:t>41</w:t>
                    </w:r>
                    <w:r>
                      <w:rPr>
                        <w:rStyle w:val="Style1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8789" w:leader="none"/>
      </w:tabs>
      <w:ind w:left="1276" w:right="-751" w:firstLine="567"/>
      <w:jc w:val="both"/>
      <w:outlineLvl w:val="0"/>
    </w:pPr>
    <w:rPr>
      <w:b/>
      <w:sz w:val="36"/>
      <w:lang w:val="ru-RU"/>
    </w:rPr>
  </w:style>
  <w:style w:type="paragraph" w:styleId="Heading2">
    <w:name w:val="Heading 2"/>
    <w:basedOn w:val="Normal"/>
    <w:next w:val="Normal"/>
    <w:qFormat/>
    <w:pPr>
      <w:keepNext w:val="true"/>
      <w:widowControl/>
      <w:numPr>
        <w:ilvl w:val="1"/>
        <w:numId w:val="1"/>
      </w:numPr>
      <w:spacing w:lineRule="auto" w:line="360"/>
      <w:ind w:right="-431" w:firstLine="357"/>
      <w:jc w:val="both"/>
      <w:outlineLvl w:val="1"/>
    </w:pPr>
    <w:rPr>
      <w:b/>
      <w:sz w:val="40"/>
      <w:lang w:val="ru-RU"/>
    </w:rPr>
  </w:style>
  <w:style w:type="paragraph" w:styleId="Heading3">
    <w:name w:val="Heading 3"/>
    <w:basedOn w:val="Normal"/>
    <w:next w:val="Normal"/>
    <w:qFormat/>
    <w:pPr>
      <w:keepNext w:val="true"/>
      <w:numPr>
        <w:ilvl w:val="2"/>
        <w:numId w:val="1"/>
      </w:numPr>
      <w:outlineLvl w:val="2"/>
    </w:pPr>
    <w:rPr>
      <w:sz w:val="44"/>
      <w:lang w:val="ru-RU"/>
    </w:rPr>
  </w:style>
  <w:style w:type="paragraph" w:styleId="Heading4">
    <w:name w:val="Heading 4"/>
    <w:basedOn w:val="Normal"/>
    <w:next w:val="Normal"/>
    <w:qFormat/>
    <w:pPr>
      <w:keepNext w:val="true"/>
      <w:numPr>
        <w:ilvl w:val="3"/>
        <w:numId w:val="1"/>
      </w:numPr>
      <w:outlineLvl w:val="3"/>
    </w:pPr>
    <w:rPr>
      <w:b/>
      <w:sz w:val="32"/>
      <w:lang w:val="ru-RU"/>
    </w:rPr>
  </w:style>
  <w:style w:type="character" w:styleId="Style10">
    <w:name w:val="Основной шрифт абзаца"/>
    <w:qFormat/>
    <w:rPr/>
  </w:style>
  <w:style w:type="character" w:styleId="Style11">
    <w:name w:val="Основной шрифт"/>
    <w:qFormat/>
    <w:rPr/>
  </w:style>
  <w:style w:type="character" w:styleId="1">
    <w:name w:val="Основной шрифт1"/>
    <w:qFormat/>
    <w:rPr/>
  </w:style>
  <w:style w:type="character" w:styleId="Style12">
    <w:name w:val="номер страницы"/>
    <w:basedOn w:val="1"/>
    <w:qFormat/>
    <w:rPr/>
  </w:style>
  <w:style w:type="character" w:styleId="FootnoteCharacters">
    <w:name w:val="Footnote Characters"/>
    <w:basedOn w:val="Style10"/>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widowControl/>
      <w:shd w:fill="000000" w:val="clear"/>
      <w:spacing w:before="240" w:after="60"/>
    </w:pPr>
    <w:rPr>
      <w:rFonts w:ascii="Arial" w:hAnsi="Arial" w:cs="Arial"/>
      <w:b/>
      <w:kern w:val="2"/>
      <w:sz w:val="28"/>
      <w:lang w:val="ru-RU"/>
    </w:rPr>
  </w:style>
  <w:style w:type="paragraph" w:styleId="111">
    <w:name w:val="заголовок 11"/>
    <w:basedOn w:val="Normal"/>
    <w:next w:val="Normal"/>
    <w:qFormat/>
    <w:pPr>
      <w:jc w:val="center"/>
    </w:pPr>
    <w:rPr>
      <w:b/>
      <w:sz w:val="36"/>
      <w:lang w:val="ru-RU"/>
    </w:rPr>
  </w:style>
  <w:style w:type="paragraph" w:styleId="2">
    <w:name w:val="заголовок 2"/>
    <w:basedOn w:val="Normal"/>
    <w:next w:val="Normal"/>
    <w:qFormat/>
    <w:pPr>
      <w:keepNext w:val="true"/>
      <w:tabs>
        <w:tab w:val="clear" w:pos="720"/>
        <w:tab w:val="left" w:pos="8789" w:leader="none"/>
      </w:tabs>
      <w:ind w:left="1276" w:right="-751" w:hanging="0"/>
      <w:jc w:val="both"/>
    </w:pPr>
    <w:rPr>
      <w:b/>
      <w:sz w:val="24"/>
      <w:lang w:val="ru-RU"/>
    </w:rPr>
  </w:style>
  <w:style w:type="paragraph" w:styleId="3">
    <w:name w:val="заголовок 3"/>
    <w:basedOn w:val="Normal"/>
    <w:next w:val="Normal"/>
    <w:qFormat/>
    <w:pPr>
      <w:keepNext w:val="true"/>
      <w:spacing w:before="240" w:after="60"/>
    </w:pPr>
    <w:rPr>
      <w:rFonts w:ascii="Arial" w:hAnsi="Arial" w:cs="Arial"/>
      <w:sz w:val="24"/>
      <w:lang w:val="ru-RU"/>
    </w:rPr>
  </w:style>
  <w:style w:type="paragraph" w:styleId="4">
    <w:name w:val="заголовок 4"/>
    <w:basedOn w:val="Normal"/>
    <w:next w:val="Normal"/>
    <w:qFormat/>
    <w:pPr>
      <w:keepNext w:val="true"/>
      <w:spacing w:before="240" w:after="60"/>
    </w:pPr>
    <w:rPr>
      <w:rFonts w:ascii="Arial" w:hAnsi="Arial" w:cs="Arial"/>
      <w:b/>
      <w:sz w:val="24"/>
      <w:lang w:val="ru-RU"/>
    </w:rPr>
  </w:style>
  <w:style w:type="paragraph" w:styleId="5">
    <w:name w:val="заголовок 5"/>
    <w:basedOn w:val="Normal"/>
    <w:next w:val="Normal"/>
    <w:qFormat/>
    <w:pPr>
      <w:keepNext w:val="true"/>
      <w:tabs>
        <w:tab w:val="clear" w:pos="720"/>
        <w:tab w:val="left" w:pos="8789" w:leader="none"/>
      </w:tabs>
      <w:ind w:right="-751" w:hanging="0"/>
      <w:jc w:val="both"/>
    </w:pPr>
    <w:rPr>
      <w:sz w:val="24"/>
      <w:lang w:val="ru-RU"/>
    </w:rPr>
  </w:style>
  <w:style w:type="paragraph" w:styleId="6">
    <w:name w:val="заголовок 6"/>
    <w:basedOn w:val="Normal"/>
    <w:next w:val="Normal"/>
    <w:qFormat/>
    <w:pPr>
      <w:keepNext w:val="true"/>
      <w:tabs>
        <w:tab w:val="clear" w:pos="720"/>
        <w:tab w:val="left" w:pos="8789" w:leader="none"/>
      </w:tabs>
      <w:ind w:right="50" w:firstLine="284"/>
      <w:jc w:val="center"/>
    </w:pPr>
    <w:rPr>
      <w:b/>
      <w:sz w:val="24"/>
      <w:lang w:val="ru-RU"/>
    </w:rPr>
  </w:style>
  <w:style w:type="paragraph" w:styleId="Style13">
    <w:name w:val="Схема документа"/>
    <w:basedOn w:val="Normal"/>
    <w:qFormat/>
    <w:pPr>
      <w:shd w:fill="000080" w:val="clear"/>
    </w:pPr>
    <w:rPr>
      <w:rFonts w:ascii="Tahoma" w:hAnsi="Tahoma" w:cs="Tahoma"/>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ru-RU"/>
    </w:rPr>
  </w:style>
  <w:style w:type="paragraph" w:styleId="Style14">
    <w:name w:val="Цитата"/>
    <w:basedOn w:val="Normal"/>
    <w:qFormat/>
    <w:pPr>
      <w:tabs>
        <w:tab w:val="clear" w:pos="720"/>
        <w:tab w:val="left" w:pos="8789" w:leader="none"/>
        <w:tab w:val="left" w:pos="9727" w:leader="none"/>
        <w:tab w:val="left" w:pos="10773" w:leader="none"/>
      </w:tabs>
      <w:ind w:left="1276" w:right="-751" w:hanging="0"/>
      <w:jc w:val="both"/>
    </w:pPr>
    <w:rPr>
      <w:sz w:val="24"/>
      <w:lang w:val="ru-RU"/>
    </w:rPr>
  </w:style>
  <w:style w:type="paragraph" w:styleId="TextBodyIndent">
    <w:name w:val="Body Text Indent"/>
    <w:basedOn w:val="Normal"/>
    <w:pPr>
      <w:spacing w:before="0" w:after="120"/>
      <w:ind w:left="283" w:hanging="0"/>
    </w:pPr>
    <w:rPr>
      <w:lang w:val="ru-RU"/>
    </w:rPr>
  </w:style>
  <w:style w:type="paragraph" w:styleId="21">
    <w:name w:val="Основной текст 21"/>
    <w:basedOn w:val="Normal"/>
    <w:qFormat/>
    <w:pPr>
      <w:tabs>
        <w:tab w:val="clear" w:pos="720"/>
        <w:tab w:val="left" w:pos="8789" w:leader="none"/>
      </w:tabs>
      <w:ind w:right="50" w:hanging="0"/>
      <w:jc w:val="both"/>
    </w:pPr>
    <w:rPr>
      <w:sz w:val="24"/>
      <w:lang w:val="ru-RU"/>
    </w:rPr>
  </w:style>
  <w:style w:type="paragraph" w:styleId="22">
    <w:name w:val="Основной текст с отступом 2"/>
    <w:basedOn w:val="Normal"/>
    <w:qFormat/>
    <w:pPr>
      <w:tabs>
        <w:tab w:val="clear" w:pos="720"/>
        <w:tab w:val="left" w:pos="8789" w:leader="none"/>
      </w:tabs>
      <w:ind w:right="50" w:firstLine="284"/>
      <w:jc w:val="both"/>
    </w:pPr>
    <w:rPr>
      <w:sz w:val="24"/>
      <w:lang w:val="ru-RU"/>
    </w:rPr>
  </w:style>
  <w:style w:type="paragraph" w:styleId="12">
    <w:name w:val="оглавление 1"/>
    <w:basedOn w:val="Normal"/>
    <w:next w:val="Normal"/>
    <w:qFormat/>
    <w:pPr>
      <w:widowControl/>
      <w:tabs>
        <w:tab w:val="clear" w:pos="720"/>
        <w:tab w:val="right" w:pos="9071" w:leader="underscore"/>
      </w:tabs>
      <w:spacing w:before="120" w:after="0"/>
    </w:pPr>
    <w:rPr>
      <w:b/>
      <w:i/>
      <w:sz w:val="24"/>
      <w:lang w:val="ru-RU"/>
    </w:rPr>
  </w:style>
  <w:style w:type="paragraph" w:styleId="23">
    <w:name w:val="оглавление 2"/>
    <w:basedOn w:val="Normal"/>
    <w:next w:val="Normal"/>
    <w:qFormat/>
    <w:pPr>
      <w:widowControl/>
      <w:tabs>
        <w:tab w:val="clear" w:pos="720"/>
        <w:tab w:val="right" w:pos="9071" w:leader="underscore"/>
      </w:tabs>
      <w:spacing w:before="120" w:after="0"/>
    </w:pPr>
    <w:rPr>
      <w:b/>
      <w:sz w:val="22"/>
      <w:lang w:val="ru-RU"/>
    </w:rPr>
  </w:style>
  <w:style w:type="paragraph" w:styleId="31">
    <w:name w:val="оглавление 3"/>
    <w:basedOn w:val="Normal"/>
    <w:next w:val="Normal"/>
    <w:qFormat/>
    <w:pPr>
      <w:widowControl/>
      <w:tabs>
        <w:tab w:val="clear" w:pos="720"/>
        <w:tab w:val="right" w:pos="9071" w:leader="underscore"/>
      </w:tabs>
      <w:ind w:left="200" w:hanging="0"/>
    </w:pPr>
    <w:rPr>
      <w:lang w:val="ru-RU"/>
    </w:rPr>
  </w:style>
  <w:style w:type="paragraph" w:styleId="41">
    <w:name w:val="оглавление 4"/>
    <w:basedOn w:val="Normal"/>
    <w:next w:val="Normal"/>
    <w:qFormat/>
    <w:pPr>
      <w:widowControl/>
      <w:tabs>
        <w:tab w:val="clear" w:pos="720"/>
        <w:tab w:val="right" w:pos="9071" w:leader="underscore"/>
      </w:tabs>
      <w:ind w:left="400" w:hanging="0"/>
    </w:pPr>
    <w:rPr>
      <w:lang w:val="ru-RU"/>
    </w:rPr>
  </w:style>
  <w:style w:type="paragraph" w:styleId="51">
    <w:name w:val="оглавление 5"/>
    <w:basedOn w:val="Normal"/>
    <w:next w:val="Normal"/>
    <w:qFormat/>
    <w:pPr>
      <w:widowControl/>
      <w:tabs>
        <w:tab w:val="clear" w:pos="720"/>
        <w:tab w:val="right" w:pos="9071" w:leader="underscore"/>
      </w:tabs>
      <w:ind w:left="600" w:hanging="0"/>
    </w:pPr>
    <w:rPr>
      <w:lang w:val="ru-RU"/>
    </w:rPr>
  </w:style>
  <w:style w:type="paragraph" w:styleId="61">
    <w:name w:val="оглавление 6"/>
    <w:basedOn w:val="Normal"/>
    <w:next w:val="Normal"/>
    <w:qFormat/>
    <w:pPr>
      <w:widowControl/>
      <w:tabs>
        <w:tab w:val="clear" w:pos="720"/>
        <w:tab w:val="right" w:pos="9071" w:leader="underscore"/>
      </w:tabs>
      <w:ind w:left="800" w:hanging="0"/>
    </w:pPr>
    <w:rPr>
      <w:lang w:val="ru-RU"/>
    </w:rPr>
  </w:style>
  <w:style w:type="paragraph" w:styleId="7">
    <w:name w:val="оглавление 7"/>
    <w:basedOn w:val="Normal"/>
    <w:next w:val="Normal"/>
    <w:qFormat/>
    <w:pPr>
      <w:widowControl/>
      <w:tabs>
        <w:tab w:val="clear" w:pos="720"/>
        <w:tab w:val="right" w:pos="9071" w:leader="underscore"/>
      </w:tabs>
      <w:ind w:left="1000" w:hanging="0"/>
    </w:pPr>
    <w:rPr>
      <w:lang w:val="ru-RU"/>
    </w:rPr>
  </w:style>
  <w:style w:type="paragraph" w:styleId="8">
    <w:name w:val="оглавление 8"/>
    <w:basedOn w:val="Normal"/>
    <w:next w:val="Normal"/>
    <w:qFormat/>
    <w:pPr>
      <w:widowControl/>
      <w:tabs>
        <w:tab w:val="clear" w:pos="720"/>
        <w:tab w:val="right" w:pos="9071" w:leader="underscore"/>
      </w:tabs>
      <w:ind w:left="1200" w:hanging="0"/>
    </w:pPr>
    <w:rPr>
      <w:lang w:val="ru-RU"/>
    </w:rPr>
  </w:style>
  <w:style w:type="paragraph" w:styleId="9">
    <w:name w:val="оглавление 9"/>
    <w:basedOn w:val="Normal"/>
    <w:next w:val="Normal"/>
    <w:qFormat/>
    <w:pPr>
      <w:widowControl/>
      <w:tabs>
        <w:tab w:val="clear" w:pos="720"/>
        <w:tab w:val="right" w:pos="9071" w:leader="underscore"/>
      </w:tabs>
      <w:ind w:left="1400" w:hanging="0"/>
    </w:pPr>
    <w:rPr>
      <w:lang w:val="ru-RU"/>
    </w:rPr>
  </w:style>
  <w:style w:type="paragraph" w:styleId="Footnote">
    <w:name w:val="Footnote Text"/>
    <w:basedOn w:val="Normal"/>
    <w:pPr>
      <w:widowControl/>
    </w:pPr>
    <w:rPr>
      <w:lang w:val="ru-RU"/>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9T05:37:00Z</dcterms:created>
  <dc:creator>Пётр Сулимов</dc:creator>
  <dc:description/>
  <cp:keywords>в к северян концу говоря</cp:keywords>
  <dc:language>en-US</dc:language>
  <cp:lastModifiedBy>УПК</cp:lastModifiedBy>
  <cp:lastPrinted>2002-05-18T02:40:00Z</cp:lastPrinted>
  <dcterms:modified xsi:type="dcterms:W3CDTF">2004-11-09T05:37:00Z</dcterms:modified>
  <cp:revision>3</cp:revision>
  <dc:subject/>
  <dc:title>Глава 1  Мятежники наступают</dc:title>
</cp:coreProperties>
</file>