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Новой парадигмой профессиональной подготовки учителя в системе высшего педагогического образования является концепция психолого-педагогической подготовки учителя как носителя мировой культуры. Изучение иностранных языков расширяет межкультурные, межэтнические связи. Использование лингвострановедческого компонента в адаптационных образовательных языковых программах позволяет реализовать принцип коммуникативной направленности, организовать заинтересованное общение и взаимодействие учащихся на языке и, таким образом, открыть доступ к культуре другого народа и обеспечить диалог культу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современной методике большое внимание уделяется лингвострановедческому аспекту в подготовке учителя иностранного языка. Этот аспект включает в себя не только страноведческую, но и лингвистическую подготовку, в том числе знание особенностей различных территориальных и социальных разновидностей изучаемого язы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является полинациональным: «британский вариант положил начало американскому варианту, а затем австралийскому и южноафриканскому. И вот теперь,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мы имеем дело с нигерийским, индийским и сингапурским вариантами…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ое распространение получил американский вариант английского языка: «в целом ряде сфер жизни и деятельности человека – в области материальной культуры, экономики и финансов, образования и здравоохранения и многих других областях – американский вариант все шире распространяется во всем мире и имеет тенденцию к вытеснению бритицизмов…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США в настоящее время проживает наибольшее число носителей английского языка (в 1995 г. население США составило 263057 тыс. чел.). Именно Америка в ХХ столетии в наибольшей степени способствовала распространению английског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смотря на это, преподавание английского языка во многих странах, в том числе и в России, долгие годы было ориентировано на британский вариант языка, американский же вариант приходилось осваивать на практике, причем очень немногим – тем, кому в связи с профессиональной деятельностью нужно было общаться с носителями американского варианта английского язы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ша школа всегда ориентировалась и продолжает ориентироваться на классический английский. В лучших языковых вузах традиционно преподавался именно британский вариант, и в качестве иностранных консультантов и методистов приглашались главным образом преподаватели из Британии. Профессиональных же преподавателей американского варианта у нас практически нет. "Практически" - потому что преподаватели-носители "американского" все-таки встречаются. Но вот профессионалов среди них ничтожно мало (по общим оценкам, не более 5%). В школах, где профессионалы все же есть (например, Language Link, Polyglot), студентам пытаются объяснять разницу между различными вариантами английского и преподавать именно тот вариант английского, который нужен студенту. Однако, соглашаясь с нашими преподавателями, Роберт Дженски (американец, возглавляющий британскую школу английского языка) утверждает, что все это касается студентов продвинутого уровня. На начальных этапах для студента существует только один вариант англий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 современном этапе развития преподавания английского языка нельзя не принимать во внимание тот факт, что учащиеся (не только студенты, но и школьники) практически ежедневно соприкасаются с американским его вариантом, смотря американские фильмы, слушая американскую музыку и читая этикетки на продуктах и товарах американского производства. Свою лепту в языковую практику современных школьников вносит глобальная компьютер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а также переписка с американскими сверстниками. Разумеется, они замечают отличия варианта языка, с которым они сталкиваются на практике, от того, который они изучают в школе. Поэтому учитель английского языка для успешной совместной работы с учащимися должен быть компетентен в вопросах различий между американским и британским (</w:t>
      </w:r>
      <w:r>
        <w:rPr>
          <w:sz w:val="28"/>
          <w:szCs w:val="28"/>
          <w:lang w:val="en-US"/>
        </w:rPr>
        <w:t>Qu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) вариантами язык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м вышеизложенным объясняется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работы – систематизировать основные отличия британского и американского вариантов английского языка и дать рекомендации учителю по работе с последним в школе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е различия между различными вариантами полинациональных языков – фонетические, лексические и грамматические. </w:t>
      </w:r>
      <w:r>
        <w:rPr>
          <w:b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 xml:space="preserve">в нашей работе – две последних разновидности различий как наиболее заметные для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ы рассмотрим историю формирования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и причины появления различий между двумя вариантами языков, а также основные лексические и грамматические различия между ними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 История формирования американского варианта английского язык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семнадцатого столетия колонисты из Англии начали приносить свой язык в Америку. Первое поселение англичан в Северной Америке было основано в 1607 г. – это был город Джеймстаун на территории нынешнего штата Виргиния. В ноябре 1620 г. прибывшими на корабле «Мэйфлауэр» пуританами был основан город Плиму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ители этих двух поселений имели различные языковые традиции. Колонисты Джеймстауна «прибывали главным образом из западной части Англии, из таких графств, как Сомерсет и Глостершир, с характерным для этих мест произношением (озвончение звука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, то есть название Сомерсет они произносят как Зомерзет, и раскатистое произношение звука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после гласных)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лимутские колонисты прибывали из восточных графств Англии (Линкольншир, Ноттингемшир, Эссекс, Кент) и Лондона, где говоры были несколько иного рода – так, звук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 после гласных там отсутствовал. Эти звуковые различия продолжали сохраняться и в дальнейшем. Носители различных диалектов расселялись на запад и юг. И хотя картина распространения диалектов никогда не была четкой из-за постоянной миграции населения с севера на юг и в обратном направлении и притока эмигрантов из различных стран мира, различия на уровне диалектов продолжают сохраняться в США и сейч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отоки эмигрантов постоянно растут, принося с собой разнообразие языков и диалектов. Например, штат Пенсильвания заселялся главным образом квакерами, которые происходили, как правило, из средней и северной частей Англ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формирование языка колоний оказывала влияние не только Англия. Уж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Северную Америку хлынула волна иммигрантов из Ирландии. На Западе и Юго-Западе современных Соединенных Штатов главным был испанский язык. Вдоль реки Св. Лаврентия селились выходцы из Франции. В Нью-Йорке, первоначально называвшемся Новым Амстердамом, главенствовал голландский язык. В Пенсильвании селились немцы. Кроме того, в южные районы ввозилось большое количество негров, ставших объектом работорговли. Все эти новые жители Северной Америки (не нужно забывать также коренных жителей - индейцев) вносили свой вклад в формирование диалекта коло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ая эмиграция в новое государство – Соединенные Штаты Америки – продолжила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ри этом, несмотря на обилие языков и культур новопоселенцев, главенствующим языком по-прежнему оставался английский. «Благодаря естественному процессу ассимиляции большинство семей иммигрантов начинали говорить по-английски в течение жизни одного-двух поколени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Однако поликультурный характер Соединенных Штатов нетрудно заметить. В частности, поликультурность выражена на уровне антропонимики: «в антропономиконе США встречаются личные имена, которые сохранили свои национальные черты: испанские – </w:t>
      </w:r>
      <w:r>
        <w:rPr>
          <w:sz w:val="28"/>
          <w:szCs w:val="28"/>
          <w:lang w:val="en-US"/>
        </w:rPr>
        <w:t>Rodolf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lores</w:t>
      </w:r>
      <w:r>
        <w:rPr>
          <w:sz w:val="28"/>
          <w:szCs w:val="28"/>
        </w:rPr>
        <w:t xml:space="preserve"> и др., итальянские – </w:t>
      </w:r>
      <w:r>
        <w:rPr>
          <w:sz w:val="28"/>
          <w:szCs w:val="28"/>
          <w:lang w:val="en-US"/>
        </w:rPr>
        <w:t>Anton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col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olo</w:t>
      </w:r>
      <w:r>
        <w:rPr>
          <w:sz w:val="28"/>
          <w:szCs w:val="28"/>
        </w:rPr>
        <w:t xml:space="preserve"> и др., португальские – </w:t>
      </w:r>
      <w:r>
        <w:rPr>
          <w:sz w:val="28"/>
          <w:szCs w:val="28"/>
          <w:lang w:val="en-US"/>
        </w:rPr>
        <w:t>Mar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nu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ul</w:t>
      </w:r>
      <w:r>
        <w:rPr>
          <w:sz w:val="28"/>
          <w:szCs w:val="28"/>
        </w:rPr>
        <w:t xml:space="preserve"> и др., немецкие – </w:t>
      </w:r>
      <w:r>
        <w:rPr>
          <w:sz w:val="28"/>
          <w:szCs w:val="28"/>
          <w:lang w:val="en-US"/>
        </w:rPr>
        <w:t>Rup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dolf</w:t>
      </w:r>
      <w:r>
        <w:rPr>
          <w:sz w:val="28"/>
          <w:szCs w:val="28"/>
        </w:rPr>
        <w:t xml:space="preserve"> и др.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английский язык североамериканских колоний был существенно обогащен за счет заимствований. Поселенцы заимствовали слова из индейских языков для обозначения незнакомых им растений (например, hickory – род орешника, или</w:t>
      </w:r>
      <w:r>
        <w:rPr/>
        <w:t xml:space="preserve"> </w:t>
      </w:r>
      <w:r>
        <w:rPr>
          <w:sz w:val="28"/>
          <w:szCs w:val="28"/>
        </w:rPr>
        <w:t>persimmon - хурма) и животных (raccoon – енот, woodchuck – лесной сурок). Из французского языка заимствованы слова  chowder – разновидность похлебки, prairie – прерия; из голландского – слова scow – шаланда, ялик, sleigh – сани</w:t>
      </w:r>
      <w:r>
        <w:rPr>
          <w:i/>
        </w:rPr>
        <w:t xml:space="preserve">. </w:t>
      </w:r>
      <w:r>
        <w:rPr>
          <w:sz w:val="28"/>
          <w:szCs w:val="28"/>
        </w:rPr>
        <w:t xml:space="preserve">Много новых слов появилось путем комбинации уже известных, например, backwoods – глушь, захолустье, bullfrog – лягушка-бык (вид лягушки). Многие английские слова получили новое значение, например, </w:t>
      </w:r>
      <w:r>
        <w:rPr>
          <w:sz w:val="28"/>
          <w:szCs w:val="28"/>
          <w:lang w:val="en-US"/>
        </w:rPr>
        <w:t>lumber</w:t>
      </w:r>
      <w:r>
        <w:rPr>
          <w:sz w:val="28"/>
          <w:szCs w:val="28"/>
        </w:rPr>
        <w:t xml:space="preserve"> в знач. «хлам» (употребляющийся в английском языке в более узком значении – тряпки, лохмотья); corn в значении «кукуруза» (в Англии это слово ранее обозначало любое зерно, как правило, пшеницу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видно, что новые слова появлялись постольку, поскольку в жизни прежних европейцев теперь появлялось множество новых реалий, для обозначения которых в английском и других языках слов не был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лексикона, появлялась разница в произношении, в грамматических конструкциях, особенно сильная – в интон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высказывается мнение, что если бы колонизация произошла двумя-тремя столетиями ранее, американский вариант английского так же сильно отличался бы от британского, как современный французский – от итальянского, т.е. вместо разных вариантов одного языка появись бы разные языки. Однако колонизация произошла после изобретения книгопечатания и продолжалась в эпоху Просвещения с ее идеями всеобщего образования. В течение долгого времени большинство книг, читаемых в Америке, были английскими. Более того, многие колонисты продолжали поддерживать связи с Англией, в чем они отличались от своих англосаксонских предков, как известно, порвавших всякие связи с континентом после переселения на Британские острова. Проанглийски настроенные американцы осуждали всякие «американизмы», подчеркивающие разницу между ними и англичан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же время многие «американизмы» получили распространение даже в британском варианте английского язы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2. Современное состояние английского языка как полинациональ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британский язык, во-первых, неоднороден, во-вторых, далек от классического английского, существовавшего 3 века назад. Внутри британского варианта выделяются три языковых типа: консервативный английский (conservative - язык королевской семьи и парламента), принятый стандарт (received pronunciation, RP - язык СМИ, его еще называют BBC English) и продвинутый английский (advanced - язык молодежи). Последний тип - самый подвижный, именно он активно вбирает в себя элементы других языков и культур. Advanced English больше всего подвержен общей тенденции к упрощению языка. Изменения происходят прежде всего в лексике, одной из самых мобильных частей языка: возникают новые явления, которые надо назвать, а старые приобретают новые названия. Новая лексика приходит в британский молодежный язык и из других вариантов английского, в частности, американск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зык образованного населения Лондона и юго-востока Англии - со временем приобрел статус национального стандарта (RP). Его основу составляет "правильный английский" - язык лучших частных школ (Eton, Winchester, Harrow, Rugby) и университетов (Oxford, Cambridge). Это и есть тот классический, литературный английский, который является базой любого курса английского языка в лингвистических школах для иностранце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рландский, австралийский и новозеландский варианты английского, пожалуй, ближе всего к классическому британскому. В силу географической изолированности эти страны не испытывали сильного влияния других языков и культур. В формировании American English принимали участие почти все жители Европы, тогда как Австралию, Новую Зеландию, Канаду, Южную Африку заселяли преимущественно британцы. Вот там английский и сохранил более-менее классическое обличье. Отличия состоят главным образом опять же в фонетике - в частности, в мелодике. Это более ровное, "нейтральное" произношение, замена "сложных" звуков более простыми, например, межзубного в словах that, think обычным. Ирландцы, кроме того, не экономят звуки между согласными, добавляют нейтральные: например, film звучит как "филэм". Ирландский английский более музыкальный, напевный - что идет от кельтского; для австралийского характерен более медленный ритм и ровная интонационная шкал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вот Америка создала практически новый язык: изменения коснулись не только фонетики и лексики, но и самой устойчивой части языка - грамматики. Поэтому вполне естественно, что споры ведутся в основном вокруг двух вариантов английского языка - британского и американ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ританского варианта американский английский более гибкий, открытый к изменениям и легкий для восприятия. В частности, поэтому он и получил большее распространение в мире. Это язык нового поколения без определенной национальности и места жительства, воспитанного на массовой культуре. Английский язык современной молодежи более-менее общий благодаря в основном общей культуре, рок-музыке, плотной коммуникации и тем идеалам и кумирам, которые, начиная с Элвиса Пресли (и пока еще никем не заканчивая), остаются общей духовной пищ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3. Лексические различия между американским и британским разновидностями английского язы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е различия обусловлены многочисленными заимствованиями в американском варианте языка из индейских языков и из испанского (главным образо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иведем сводную таблицу некоторых различий в лексиконе этих вариантов языков (источник - </w:t>
      </w:r>
      <w:r>
        <w:rPr>
          <w:sz w:val="28"/>
          <w:szCs w:val="28"/>
        </w:rPr>
        <w:t>Евдокимов М. С., Шлеев Г. М. Краткий справочник американо-британских соответствий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American variant                                                 British varia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bookmarkStart w:id="0" w:name="A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oor</w:t>
            </w:r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»                  ground floor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st Floor   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»                  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oo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dministration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авительство»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vernme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partment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варти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a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ppetizer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«закуска»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rt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ssignment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омашнее задание»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homework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uditorium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ов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»                  assembly hal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aggage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багаж»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uggag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semen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«подвал»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ella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ill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банкнота»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nk not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illion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иллиард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lliar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lue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рустный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a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an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онсервная банка»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i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heckers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ашки»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raught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lass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урс обучения»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ours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loset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ардероб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ardrob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okie                              «</w:t>
            </w:r>
            <w:r>
              <w:rPr>
                <w:rFonts w:cs="Times New Roman" w:ascii="Times New Roman" w:hAnsi="Times New Roman"/>
                <w:sz w:val="28"/>
              </w:rPr>
              <w:t>печень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       biscui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rn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укуруз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  <w:t xml:space="preserve">             maize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Couch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диван»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of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Druggist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аптекарь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emis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Elevator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лифт»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if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Eraser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ластик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(india) rubber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fall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utumn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Fix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емонтировать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epair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Freeway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шоссе»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otorway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ame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матч»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atch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asoline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ензин»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etrol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rade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отметка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ark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nsure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арантировать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nsure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tersection, junction       «</w:t>
            </w:r>
            <w:r>
              <w:rPr>
                <w:rFonts w:cs="Times New Roman" w:ascii="Times New Roman" w:hAnsi="Times New Roman"/>
                <w:sz w:val="28"/>
              </w:rPr>
              <w:t>перекресток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cross-roads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Kerosene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керосин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raffin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ast name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фамилия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rnam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ine 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очередь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ueu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oan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давать взаймы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en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ocated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асположенный»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ituate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Magician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фокусник»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njur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Mail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очта»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os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tro/subway                  «</w:t>
            </w:r>
            <w:r>
              <w:rPr>
                <w:rFonts w:cs="Times New Roman" w:ascii="Times New Roman" w:hAnsi="Times New Roman"/>
                <w:sz w:val="28"/>
              </w:rPr>
              <w:t>метро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         tube/undergroun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ovies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инотеат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inem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Napkin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салфетка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erviett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Oatmeal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овсяная каша»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orridg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ckage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акет, посылка»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rce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ntry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кладова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ard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nts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рюки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rouser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raffin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арафин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hite wax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vement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мостова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oa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ool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ильярд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illiard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resident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редседатель»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airma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«контрольная, тест»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x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Raisin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изюм»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ltan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Reserve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заказать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ook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chedule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асписание»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imetabl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ewer/soil pipe                «</w:t>
            </w:r>
            <w:r>
              <w:rPr>
                <w:rFonts w:cs="Times New Roman" w:ascii="Times New Roman" w:hAnsi="Times New Roman"/>
                <w:sz w:val="28"/>
              </w:rPr>
              <w:t>сточна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уб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drai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p        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магази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tor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rts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шорты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rief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t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инъекци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jab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idewalk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тротуа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vement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occer</w:t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«футбол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 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ootbal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treetcar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 «трамвай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r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ag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этикетка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abe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axes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налоги»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ate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erm paper                       «</w:t>
            </w:r>
            <w:r>
              <w:rPr>
                <w:rFonts w:cs="Times New Roman" w:ascii="Times New Roman" w:hAnsi="Times New Roman"/>
                <w:sz w:val="28"/>
              </w:rPr>
              <w:t>курсова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бот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essay/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ruck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рузовик»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orr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wo weeks                        «</w:t>
            </w:r>
            <w:r>
              <w:rPr>
                <w:rFonts w:cs="Times New Roman" w:ascii="Times New Roman" w:hAnsi="Times New Roman"/>
                <w:sz w:val="28"/>
              </w:rPr>
              <w:t>дв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едел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fortnigh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Underpass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одземный переход»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bw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acation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аникулы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</w:t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Vacuum cleaner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ылесос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oov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harf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ричал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u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ire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телеграмма»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legr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rench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аечный ключ»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pann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Zee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ук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ze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ip code                              «</w:t>
            </w:r>
            <w:r>
              <w:rPr>
                <w:rFonts w:cs="Times New Roman" w:ascii="Times New Roman" w:hAnsi="Times New Roman"/>
                <w:sz w:val="28"/>
              </w:rPr>
              <w:t>почтовый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декс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postal code</w:t>
            </w:r>
          </w:p>
        </w:tc>
      </w:tr>
    </w:tbl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таблицу не вошли лексические различия, обусловленные культурными – например, различной системой образования в Великобритании и США или различной системой воинских званий. </w:t>
      </w:r>
    </w:p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лексические различия незначительны – например, меняется одно слово в словосочетании: ам. </w:t>
      </w:r>
      <w:r>
        <w:rPr>
          <w:rFonts w:cs="Times New Roman" w:ascii="Times New Roman" w:hAnsi="Times New Roman"/>
          <w:sz w:val="28"/>
          <w:lang w:val="en-US"/>
        </w:rPr>
        <w:t xml:space="preserve">Keep tabs on – </w:t>
      </w:r>
      <w:r>
        <w:rPr>
          <w:rFonts w:cs="Times New Roman" w:ascii="Times New Roman" w:hAnsi="Times New Roman"/>
          <w:sz w:val="28"/>
        </w:rPr>
        <w:t>брит</w:t>
      </w:r>
      <w:r>
        <w:rPr>
          <w:rFonts w:cs="Times New Roman" w:ascii="Times New Roman" w:hAnsi="Times New Roman"/>
          <w:sz w:val="28"/>
          <w:lang w:val="en-US"/>
        </w:rPr>
        <w:t>. Kee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hec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 xml:space="preserve"> – «следить за кем-л.». В школе, как нам представляется, целесообразно обращать внимание на те лексические различия, которые могут вызвать путаницу в понимании. Например, </w:t>
      </w:r>
      <w:r>
        <w:rPr>
          <w:rFonts w:cs="Times New Roman" w:ascii="Times New Roman" w:hAnsi="Times New Roman"/>
          <w:sz w:val="28"/>
          <w:lang w:val="en-US"/>
        </w:rPr>
        <w:t>subway</w:t>
      </w:r>
      <w:r>
        <w:rPr>
          <w:rFonts w:cs="Times New Roman" w:ascii="Times New Roman" w:hAnsi="Times New Roman"/>
          <w:sz w:val="28"/>
        </w:rPr>
        <w:t xml:space="preserve"> в США означает «метро», а в Великобритании – «подземный переход»; </w:t>
      </w:r>
      <w:r>
        <w:rPr>
          <w:rFonts w:cs="Times New Roman" w:ascii="Times New Roman" w:hAnsi="Times New Roman"/>
          <w:sz w:val="28"/>
          <w:lang w:val="en-US"/>
        </w:rPr>
        <w:t>pavement</w:t>
      </w:r>
      <w:r>
        <w:rPr>
          <w:rFonts w:cs="Times New Roman" w:ascii="Times New Roman" w:hAnsi="Times New Roman"/>
          <w:sz w:val="28"/>
        </w:rPr>
        <w:t xml:space="preserve"> в США – «мостовая», в Великобритании – «тротуар». </w:t>
      </w:r>
    </w:p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акже стоит обратить внимание на </w:t>
      </w:r>
      <w:r>
        <w:rPr>
          <w:rFonts w:cs="Times New Roman" w:ascii="Times New Roman" w:hAnsi="Times New Roman"/>
          <w:b/>
          <w:sz w:val="28"/>
        </w:rPr>
        <w:t>разницу в написании</w:t>
      </w:r>
      <w:r>
        <w:rPr>
          <w:rFonts w:cs="Times New Roman" w:ascii="Times New Roman" w:hAnsi="Times New Roman"/>
          <w:sz w:val="28"/>
        </w:rPr>
        <w:t xml:space="preserve"> многих слов в США и в Британии. </w:t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пример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merican variant                          British varia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apologize</w:t>
              <w:tab/>
              <w:tab/>
              <w:tab/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apologis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center</w:t>
              <w:tab/>
              <w:tab/>
              <w:tab/>
              <w:tab/>
              <w:t xml:space="preserve">       centr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defense</w:t>
              <w:tab/>
              <w:tab/>
              <w:tab/>
              <w:t xml:space="preserve">                 defenc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honor</w:t>
              <w:tab/>
              <w:tab/>
              <w:tab/>
              <w:tab/>
              <w:t xml:space="preserve">       honou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jail</w:t>
              <w:tab/>
              <w:t xml:space="preserve">                 </w:t>
              <w:tab/>
              <w:tab/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 gao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plow</w:t>
              <w:tab/>
              <w:tab/>
              <w:tab/>
              <w:tab/>
              <w:t xml:space="preserve">       plough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hru                                             through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raveler</w:t>
              <w:tab/>
              <w:tab/>
              <w:tab/>
              <w:tab/>
              <w:t xml:space="preserve">       traveller</w:t>
            </w:r>
          </w:p>
        </w:tc>
      </w:tr>
    </w:tbl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в американской орфографии слова французского происхождения на –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пишутся через –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on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lendor</w:t>
      </w:r>
      <w:r>
        <w:rPr>
          <w:sz w:val="28"/>
          <w:szCs w:val="28"/>
        </w:rPr>
        <w:t>); вместо –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в ряде слов пишется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a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). Эти различия являются, по большей части, заслугой Ноя Вэбстера (1758–1843), который ввел в американский вариант практику написания -er вместо -re (center 'центр', meter 'метр', theater 'театр'), -or вместо -our (favor 'услуга', honor 'честь', labor 'труд'), check вместо cheque 'чек', connection вместо connexion 'связь', jail вместо gaol 'тюрьма', story вместо storey 'этаж'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особенность современного разговорного языка американцев – обозначение класса предметов или явлений одним из слов этого класса. Это явление в языке называется синекдохой (обозначение целого по части). Так, по свидетельству М. А. Голденкова,  «американцы всех пернатых хищников называют </w:t>
      </w:r>
      <w:r>
        <w:rPr>
          <w:sz w:val="28"/>
          <w:szCs w:val="28"/>
          <w:lang w:val="en-US"/>
        </w:rPr>
        <w:t>hawks</w:t>
      </w:r>
      <w:r>
        <w:rPr>
          <w:sz w:val="28"/>
          <w:szCs w:val="28"/>
        </w:rPr>
        <w:t xml:space="preserve">», то есть «ястребы». Также им отмечено употребление слова </w:t>
      </w:r>
      <w:r>
        <w:rPr>
          <w:sz w:val="28"/>
          <w:szCs w:val="28"/>
          <w:lang w:val="en-US"/>
        </w:rPr>
        <w:t>bug</w:t>
      </w:r>
      <w:r>
        <w:rPr>
          <w:sz w:val="28"/>
          <w:szCs w:val="28"/>
        </w:rPr>
        <w:t xml:space="preserve"> – «клоп» - в качестве обозначения всех вообще жуков (последнее значение этого слова – «электронное подслушивающее устройство», что дало повод и в русском языке называть такого рода устройства «жучками») и слова </w:t>
      </w:r>
      <w:r>
        <w:rPr>
          <w:sz w:val="28"/>
          <w:szCs w:val="28"/>
          <w:lang w:val="en-US"/>
        </w:rPr>
        <w:t>pine</w:t>
      </w:r>
      <w:r>
        <w:rPr>
          <w:sz w:val="28"/>
          <w:szCs w:val="28"/>
        </w:rPr>
        <w:t xml:space="preserve"> – «сосна» в значении «ель» (в том числе рождественская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ь еще одна распространенная сфера английской лексики, которая в последнее время активно проникает в литературу и кино и требует поэтому специальных пояснений. Речь идет об </w:t>
      </w:r>
      <w:r>
        <w:rPr>
          <w:b/>
          <w:sz w:val="28"/>
          <w:szCs w:val="28"/>
        </w:rPr>
        <w:t xml:space="preserve">американском сленг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енг занимает достаточно большую часть словаря современного американца. В ХХ веке идет активный процесс перехода сленговой лексики в литературный английский. «Проницаемость для нелитературных плас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а, особенно сленга, издавна является одной из характерных черт американского и австралийского вариантов английского язык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В недавнем прошлом сленговыми являлись такие ныне распространенные слова и выражения, как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ur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r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unch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обо следует сказать о выражении, которое в последнее время входит во все школьные учебники английского языка, являясь по происхождению американской сленговой идиомой. Это выражение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, разговорная аббревиатура словосочетания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rect</w:t>
      </w:r>
      <w:r>
        <w:rPr>
          <w:sz w:val="28"/>
          <w:szCs w:val="28"/>
        </w:rPr>
        <w:t xml:space="preserve"> («все правильно»). М. А. Голденков (как и «Новый англо-русский словарь» В. К. Мюллера) перечисляет следующие значения этого сло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жалуйста» (ответ на выражение благодарност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здоров», «здорова», «здоровы» (в ответ на вопрос типа «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», «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fe</w:t>
      </w:r>
      <w:r>
        <w:rPr>
          <w:sz w:val="28"/>
          <w:szCs w:val="28"/>
        </w:rPr>
        <w:t>?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авильн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 в порядк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орошо», «ладно» (синоним «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»)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дет активное проникновение в английский язык иных, чем привычные нам, вариантов утверждения и отрицания. Вместо </w:t>
      </w:r>
      <w:r>
        <w:rPr>
          <w:i/>
          <w:sz w:val="28"/>
          <w:szCs w:val="28"/>
          <w:lang w:val="en-US"/>
        </w:rPr>
        <w:t>ye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британцы ныне употребляют </w:t>
      </w:r>
      <w:r>
        <w:rPr>
          <w:i/>
          <w:sz w:val="28"/>
          <w:szCs w:val="28"/>
          <w:lang w:val="en-US"/>
        </w:rPr>
        <w:t>yea</w:t>
      </w:r>
      <w:r>
        <w:rPr>
          <w:sz w:val="28"/>
          <w:szCs w:val="28"/>
        </w:rPr>
        <w:t xml:space="preserve">. Кроме того, «часто англичане на канадский манер говорят не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yap</w:t>
      </w:r>
      <w:r>
        <w:rPr>
          <w:sz w:val="28"/>
          <w:szCs w:val="28"/>
        </w:rPr>
        <w:t xml:space="preserve">, и н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nope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вариант английского оказал влияние и на функционирование имен собственных. «В нынешнем столетии продолжила развитие традиция использования дериватов полных имен (уменьшительные и уменьшительно-ласкательные формы) как самостоятельных имен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Дериваты имен в современном английском языке употребляются не только на частно-бытовом уровне общения (среди родственников, друзей и знакомых), но и в официальной обстановке. Примером этому могут служить имена некоторых президентов США: </w:t>
      </w:r>
      <w:r>
        <w:rPr>
          <w:sz w:val="28"/>
          <w:szCs w:val="28"/>
          <w:lang w:val="en-US"/>
        </w:rPr>
        <w:t>J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 сократилось до </w:t>
      </w:r>
      <w:r>
        <w:rPr>
          <w:sz w:val="28"/>
          <w:szCs w:val="28"/>
          <w:lang w:val="en-US"/>
        </w:rPr>
        <w:t>Jim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ff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nton</w:t>
      </w:r>
      <w:r>
        <w:rPr>
          <w:sz w:val="28"/>
          <w:szCs w:val="28"/>
        </w:rPr>
        <w:t xml:space="preserve"> – до 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nto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этой главы приведем пример интерпретации американизмов в разговорной речи, заимствованный из статьи В. Л. Буровой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сследователь анализирует фрагмент сценария к фильму «</w:t>
      </w:r>
      <w:r>
        <w:rPr>
          <w:sz w:val="28"/>
          <w:szCs w:val="28"/>
          <w:lang w:val="en-US"/>
        </w:rPr>
        <w:t>For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mp</w:t>
      </w:r>
      <w:r>
        <w:rPr>
          <w:sz w:val="28"/>
          <w:szCs w:val="28"/>
        </w:rPr>
        <w:t xml:space="preserve">» («Форрест Гамп»; этот фильм хорошо известен в нашей стране) с точки зрения отражения в нем особенностей американской культуры. Такого рода работа может быть проведена и в школ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эпизоде герой фильма вспоминает, как мама устраивала его в школу, его голос звучит за кадр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Forrest: She wanted me to have the finest education, so she took me to the Greenbow Country Central School. I met the </w:t>
      </w:r>
      <w:r>
        <w:rPr>
          <w:b/>
          <w:sz w:val="28"/>
          <w:szCs w:val="28"/>
          <w:lang w:val="en-US"/>
        </w:rPr>
        <w:t>principal</w:t>
      </w:r>
      <w:r>
        <w:rPr>
          <w:sz w:val="28"/>
          <w:szCs w:val="28"/>
          <w:lang w:val="en-US"/>
        </w:rPr>
        <w:t xml:space="preserve"> and all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ncipal: The state requires a minimum I. Q. of eighty to attend </w:t>
      </w:r>
      <w:r>
        <w:rPr>
          <w:b/>
          <w:sz w:val="28"/>
          <w:szCs w:val="28"/>
          <w:lang w:val="en-US"/>
        </w:rPr>
        <w:t>public school</w:t>
      </w:r>
      <w:r>
        <w:rPr>
          <w:sz w:val="28"/>
          <w:szCs w:val="28"/>
          <w:lang w:val="en-US"/>
        </w:rPr>
        <w:t xml:space="preserve">, Mrs. Gump. </w:t>
      </w:r>
      <w:r>
        <w:rPr>
          <w:b/>
          <w:sz w:val="28"/>
          <w:szCs w:val="28"/>
          <w:lang w:val="en-US"/>
        </w:rPr>
        <w:t>He’s going to have to go</w:t>
      </w:r>
      <w:r>
        <w:rPr>
          <w:sz w:val="28"/>
          <w:szCs w:val="28"/>
          <w:lang w:val="en-US"/>
        </w:rPr>
        <w:t xml:space="preserve"> to a </w:t>
      </w:r>
      <w:r>
        <w:rPr>
          <w:b/>
          <w:sz w:val="28"/>
          <w:szCs w:val="28"/>
          <w:lang w:val="en-US"/>
        </w:rPr>
        <w:t>speci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Principal – </w:t>
      </w:r>
      <w:r>
        <w:rPr>
          <w:sz w:val="28"/>
          <w:szCs w:val="28"/>
        </w:rPr>
        <w:t xml:space="preserve">директор муниципальной школы. Для обозначения директора частной школы в США используют англицизм </w:t>
      </w:r>
      <w:r>
        <w:rPr>
          <w:sz w:val="28"/>
          <w:szCs w:val="28"/>
          <w:lang w:val="en-US"/>
        </w:rPr>
        <w:t>headmaste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муниципальная школа, где обучение бесплатное, в отличие от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частной школы. В Великобритани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частное учебное заве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в американской системе образования означает школу «для особых групп»: инвалидов, лиц с физическими недостатками, умственно неполноценны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конец, нуждается в комментарии грамматическая форма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». Здесь выражение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» имеет грамматическое значение будущего времени. Предложение же можно перевести как «</w:t>
      </w:r>
      <w:r>
        <w:rPr>
          <w:b/>
          <w:sz w:val="28"/>
          <w:szCs w:val="28"/>
        </w:rPr>
        <w:t xml:space="preserve">Ему придется пойти </w:t>
      </w:r>
      <w:r>
        <w:rPr>
          <w:sz w:val="28"/>
          <w:szCs w:val="28"/>
        </w:rPr>
        <w:t xml:space="preserve">в школу для умственно отсталых детей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рамматических особенностях американского варианта английского языка речь пойдет в следующей главе. 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4. Грамматические различия между американским и британским вариантами английского язык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уществует определенная </w:t>
      </w:r>
      <w:r>
        <w:rPr>
          <w:b/>
          <w:sz w:val="28"/>
          <w:szCs w:val="28"/>
        </w:rPr>
        <w:t>разница в употреблении времен глагола</w:t>
      </w:r>
      <w:r>
        <w:rPr>
          <w:sz w:val="28"/>
          <w:szCs w:val="28"/>
        </w:rPr>
        <w:t xml:space="preserve">. Так, вместо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американец может использовать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каз от </w:t>
      </w:r>
      <w:r>
        <w:rPr>
          <w:rStyle w:val="Emphasis"/>
          <w:i w:val="false"/>
          <w:sz w:val="28"/>
          <w:szCs w:val="28"/>
        </w:rPr>
        <w:t>Perfect Tenses</w:t>
      </w:r>
      <w:r>
        <w:rPr>
          <w:sz w:val="28"/>
          <w:szCs w:val="28"/>
        </w:rPr>
        <w:t xml:space="preserve"> в разговорном языке стал настолько обычным явлением, что его уже пора вводить в грамматики; фраза:  «</w:t>
      </w:r>
      <w:r>
        <w:rPr>
          <w:rStyle w:val="Emphasis"/>
          <w:sz w:val="28"/>
          <w:szCs w:val="28"/>
          <w:lang w:val="en-US"/>
        </w:rPr>
        <w:t>Did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you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go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see</w:t>
      </w:r>
      <w:r>
        <w:rPr>
          <w:rStyle w:val="Emphasis"/>
          <w:sz w:val="28"/>
          <w:szCs w:val="28"/>
        </w:rPr>
        <w:t xml:space="preserve"> «</w:t>
      </w:r>
      <w:r>
        <w:rPr>
          <w:rStyle w:val="Emphasis"/>
          <w:sz w:val="28"/>
          <w:szCs w:val="28"/>
          <w:lang w:val="en-US"/>
        </w:rPr>
        <w:t>Redheat</w:t>
      </w:r>
      <w:r>
        <w:rPr>
          <w:rStyle w:val="Emphasis"/>
          <w:sz w:val="28"/>
          <w:szCs w:val="28"/>
        </w:rPr>
        <w:t xml:space="preserve">» </w:t>
      </w:r>
      <w:r>
        <w:rPr>
          <w:rStyle w:val="Emphasis"/>
          <w:sz w:val="28"/>
          <w:szCs w:val="28"/>
          <w:lang w:val="en-US"/>
        </w:rPr>
        <w:t>with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Arnold</w:t>
      </w:r>
      <w:r>
        <w:rPr>
          <w:rStyle w:val="Emphasis"/>
          <w:sz w:val="28"/>
          <w:szCs w:val="28"/>
        </w:rPr>
        <w:t xml:space="preserve">?» </w:t>
      </w:r>
      <w:r>
        <w:rPr>
          <w:sz w:val="28"/>
          <w:szCs w:val="28"/>
        </w:rPr>
        <w:t xml:space="preserve">представляется многим американцам совершенно естественной и верной, хотя ситуационно по всем нормам, в том числе описанным в американских грамматиках, требуется </w:t>
      </w:r>
      <w:r>
        <w:rPr>
          <w:rStyle w:val="Emphasis"/>
          <w:i w:val="false"/>
          <w:sz w:val="28"/>
          <w:szCs w:val="28"/>
        </w:rPr>
        <w:t>Perfect</w:t>
      </w:r>
      <w:r>
        <w:rPr>
          <w:sz w:val="28"/>
          <w:szCs w:val="28"/>
        </w:rPr>
        <w:t>: «</w:t>
      </w:r>
      <w:r>
        <w:rPr>
          <w:rStyle w:val="Emphasis"/>
          <w:sz w:val="28"/>
          <w:szCs w:val="28"/>
        </w:rPr>
        <w:t>Have you seen… ?»</w:t>
      </w:r>
      <w:r>
        <w:rPr>
          <w:sz w:val="28"/>
          <w:szCs w:val="28"/>
        </w:rPr>
        <w:t xml:space="preserve"> Или хотя бы в разговорной форме: «</w:t>
      </w:r>
      <w:r>
        <w:rPr>
          <w:rStyle w:val="Emphasis"/>
          <w:sz w:val="28"/>
          <w:szCs w:val="28"/>
        </w:rPr>
        <w:t>Seen «Redheat» yet?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ычно главные вклад в игнорирование времён группы </w:t>
      </w:r>
      <w:r>
        <w:rPr>
          <w:rStyle w:val="Emphasis"/>
          <w:sz w:val="28"/>
          <w:szCs w:val="28"/>
        </w:rPr>
        <w:t>Perfect</w:t>
      </w:r>
      <w:r>
        <w:rPr>
          <w:sz w:val="28"/>
          <w:szCs w:val="28"/>
        </w:rPr>
        <w:t xml:space="preserve"> приписывают иммигрантам из тех стран, в языке которых отсутствуют совершенные времена, упоминают и русск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любой англо-говорящий американец воспользуется именно </w:t>
      </w:r>
      <w:r>
        <w:rPr>
          <w:rStyle w:val="Emphasis"/>
          <w:sz w:val="28"/>
          <w:szCs w:val="28"/>
        </w:rPr>
        <w:t>Perfect</w:t>
      </w:r>
      <w:r>
        <w:rPr>
          <w:sz w:val="28"/>
          <w:szCs w:val="28"/>
        </w:rPr>
        <w:t xml:space="preserve">, если другой выбор сделает высказывание двусмысленным или непонятным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  <w:lang w:val="en-US"/>
        </w:rPr>
        <w:t xml:space="preserve">Past participle </w:t>
      </w:r>
      <w:r>
        <w:rPr>
          <w:sz w:val="28"/>
        </w:rPr>
        <w:t>глагола</w:t>
      </w:r>
      <w:r>
        <w:rPr>
          <w:sz w:val="28"/>
          <w:lang w:val="en-US"/>
        </w:rPr>
        <w:t xml:space="preserve"> got </w:t>
      </w:r>
      <w:r>
        <w:rPr>
          <w:sz w:val="28"/>
        </w:rPr>
        <w:t>звучит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gotten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 Вместо вспомогательного глагола </w:t>
      </w:r>
      <w:r>
        <w:rPr>
          <w:sz w:val="28"/>
          <w:lang w:val="en-US"/>
        </w:rPr>
        <w:t>shall</w:t>
      </w:r>
      <w:r>
        <w:rPr>
          <w:sz w:val="28"/>
        </w:rPr>
        <w:t xml:space="preserve"> в Америке используют </w:t>
      </w:r>
      <w:r>
        <w:rPr>
          <w:sz w:val="28"/>
          <w:lang w:val="en-US"/>
        </w:rPr>
        <w:t>will</w:t>
      </w:r>
      <w:r>
        <w:rPr>
          <w:sz w:val="28"/>
        </w:rPr>
        <w:t xml:space="preserve">, который, в свою очередь, вытесняется формой </w:t>
      </w:r>
      <w:r>
        <w:rPr>
          <w:sz w:val="28"/>
          <w:lang w:val="en-US"/>
        </w:rPr>
        <w:t>gonna</w:t>
      </w:r>
      <w:r>
        <w:rPr>
          <w:sz w:val="28"/>
        </w:rPr>
        <w:t xml:space="preserve"> – разговорный вариант </w:t>
      </w:r>
      <w:r>
        <w:rPr>
          <w:sz w:val="28"/>
          <w:lang w:val="en-US"/>
        </w:rPr>
        <w:t>going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Это является ныне общей тенденцией английского языка. </w:t>
      </w:r>
      <w:r>
        <w:rPr>
          <w:sz w:val="28"/>
          <w:szCs w:val="28"/>
        </w:rPr>
        <w:t xml:space="preserve">В сложной системе глагольных времен, постепенно пришедшей на смену бинарной временной системе древнеанглийского языка, которая изначально выражала представление о времени как о противопоставлении настояще-будущего времени прошедшему, усматриваются два важных изменения. Первое заключается во все более широком употреблении расширенных форм типа I am eating 'я ем (в данный момент)' за счет простых форм типа I eat 'я ем (вообще)'. Это изменение проистекает из желания придать действию, описываемому глаголом, больше живости и реалистичности – и этим оно отличается от других современных тенденций в языке, в целом стремящихся к большей экономичности и краткости языкового выражения. Второе изменение состоит в более широком использовании расширенных форм глагола go 'идти' для передачи ближайшего будущего, как в высказывании We are going to write «Мы сейчас будем писать» вместо We will write «Мы будем писать». Глагол go, прежде означавший walk 'идти пешком' (как у Беньяна в </w:t>
      </w:r>
      <w:r>
        <w:rPr>
          <w:i/>
          <w:iCs/>
          <w:sz w:val="28"/>
          <w:szCs w:val="28"/>
        </w:rPr>
        <w:t>Пути паломника</w:t>
      </w:r>
      <w:r>
        <w:rPr>
          <w:sz w:val="28"/>
          <w:szCs w:val="28"/>
        </w:rPr>
        <w:t>: «I have resolved to run when I can, to go when I cannot run, and to creep when I cannot go» 'Я порешил, покуда смогу, бежать; идти, когда не смогу бежать, и ползти, когда не смогу идти'), ныне настолько лишился своего прежнего вещественного значения, что может использоваться в качестве вспомогательного глагола при самом себе, как в выражении: We are going to go a long way «Мы собираемся пройти долгий пут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3. Также в американском разговорном варианте английского языка ярко выражена такая тенденция английского глагола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do</w:t>
      </w:r>
      <w:r>
        <w:rPr>
          <w:sz w:val="28"/>
        </w:rPr>
        <w:t xml:space="preserve">, как постепенное вытеснение формы третьего лица </w:t>
      </w:r>
      <w:r>
        <w:rPr>
          <w:sz w:val="28"/>
          <w:lang w:val="en-US"/>
        </w:rPr>
        <w:t>does</w:t>
      </w:r>
      <w:r>
        <w:rPr>
          <w:sz w:val="28"/>
        </w:rPr>
        <w:t xml:space="preserve"> формой первого и второго лица </w:t>
      </w:r>
      <w:r>
        <w:rPr>
          <w:sz w:val="28"/>
          <w:lang w:val="en-US"/>
        </w:rPr>
        <w:t>do</w:t>
      </w:r>
      <w:r>
        <w:rPr>
          <w:sz w:val="28"/>
        </w:rPr>
        <w:t>. Это относится и к отрицательной форме этого глагола. Эта тенденция проявляет себя и в британском варианте языка (в качестве примера можно привести строчку из песни группы «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atles</w:t>
      </w:r>
      <w:r>
        <w:rPr>
          <w:sz w:val="28"/>
        </w:rPr>
        <w:t>» - «</w:t>
      </w:r>
      <w:r>
        <w:rPr>
          <w:sz w:val="28"/>
          <w:lang w:val="en-US"/>
        </w:rPr>
        <w:t>Sh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go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icket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ride</w:t>
      </w:r>
      <w:r>
        <w:rPr>
          <w:sz w:val="28"/>
        </w:rPr>
        <w:t xml:space="preserve">,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sh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on</w:t>
      </w:r>
      <w:r>
        <w:rPr>
          <w:b/>
          <w:i/>
          <w:sz w:val="28"/>
        </w:rPr>
        <w:t>’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re</w:t>
      </w:r>
      <w:r>
        <w:rPr>
          <w:sz w:val="28"/>
        </w:rPr>
        <w:t xml:space="preserve">» - выделено мной – С. Е.), то есть не является собственно американской. Однако литературной нормой по-прежнему остается употребление в третьем лице глагола </w:t>
      </w:r>
      <w:r>
        <w:rPr>
          <w:sz w:val="28"/>
          <w:lang w:val="en-US"/>
        </w:rPr>
        <w:t>does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4. В американском варианте языка не используется </w:t>
      </w:r>
      <w:r>
        <w:rPr>
          <w:sz w:val="28"/>
          <w:lang w:val="en-US"/>
        </w:rPr>
        <w:t>should</w:t>
      </w:r>
      <w:r>
        <w:rPr>
          <w:sz w:val="28"/>
        </w:rPr>
        <w:t xml:space="preserve"> после глаголов </w:t>
      </w:r>
      <w:r>
        <w:rPr>
          <w:sz w:val="28"/>
          <w:lang w:val="en-US"/>
        </w:rPr>
        <w:t>demand</w:t>
      </w:r>
      <w:r>
        <w:rPr>
          <w:sz w:val="28"/>
        </w:rPr>
        <w:t xml:space="preserve">, </w:t>
      </w:r>
      <w:r>
        <w:rPr>
          <w:sz w:val="28"/>
          <w:lang w:val="en-US"/>
        </w:rPr>
        <w:t>insist</w:t>
      </w:r>
      <w:r>
        <w:rPr>
          <w:sz w:val="28"/>
        </w:rPr>
        <w:t xml:space="preserve">, </w:t>
      </w:r>
      <w:r>
        <w:rPr>
          <w:sz w:val="28"/>
          <w:lang w:val="en-US"/>
        </w:rPr>
        <w:t>require</w:t>
      </w:r>
      <w:r>
        <w:rPr>
          <w:sz w:val="28"/>
        </w:rPr>
        <w:t xml:space="preserve"> и др. подобных, например: «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demanded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 xml:space="preserve"> 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apologize</w:t>
      </w:r>
      <w:r>
        <w:rPr>
          <w:sz w:val="28"/>
        </w:rPr>
        <w:t>» вместо «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demanded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 xml:space="preserve"> 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should</w:t>
      </w:r>
      <w:r>
        <w:rPr>
          <w:sz w:val="28"/>
        </w:rPr>
        <w:t xml:space="preserve"> </w:t>
      </w:r>
      <w:r>
        <w:rPr>
          <w:sz w:val="28"/>
          <w:lang w:val="en-US"/>
        </w:rPr>
        <w:t>apologise</w:t>
      </w:r>
      <w:r>
        <w:rPr>
          <w:sz w:val="28"/>
        </w:rPr>
        <w:t xml:space="preserve">» в британском вариант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5. Многие неправильные глаголы (например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urn</w:t>
      </w:r>
      <w:r>
        <w:rPr>
          <w:sz w:val="28"/>
        </w:rPr>
        <w:t xml:space="preserve">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spoil</w:t>
      </w:r>
      <w:r>
        <w:rPr>
          <w:sz w:val="28"/>
        </w:rPr>
        <w:t xml:space="preserve">) в американском варианте языка являются правильны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6. По-разному употребляются </w:t>
      </w:r>
      <w:r>
        <w:rPr>
          <w:b/>
          <w:sz w:val="28"/>
        </w:rPr>
        <w:t>артикли</w:t>
      </w:r>
      <w:r>
        <w:rPr>
          <w:sz w:val="28"/>
        </w:rPr>
        <w:t>. Например, «</w:t>
      </w:r>
      <w:r>
        <w:rPr>
          <w:sz w:val="28"/>
          <w:lang w:val="en-US"/>
        </w:rPr>
        <w:t>to</w:t>
      </w:r>
      <w:r>
        <w:rPr>
          <w:sz w:val="28"/>
        </w:rPr>
        <w:t>/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hospital</w:t>
      </w:r>
      <w:r>
        <w:rPr>
          <w:sz w:val="28"/>
        </w:rPr>
        <w:t>» в американском варианте, в то время как в британском «</w:t>
      </w:r>
      <w:r>
        <w:rPr>
          <w:sz w:val="28"/>
          <w:lang w:val="en-US"/>
        </w:rPr>
        <w:t>to</w:t>
      </w:r>
      <w:r>
        <w:rPr>
          <w:sz w:val="28"/>
        </w:rPr>
        <w:t>/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hospital</w:t>
      </w:r>
      <w:r>
        <w:rPr>
          <w:sz w:val="28"/>
        </w:rPr>
        <w:t xml:space="preserve">» без артикл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Часто в одном и том же выражении вместо одного предлога используется другой, например, «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/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» вместо «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/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» в британском варианте; «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treet</w:t>
      </w:r>
      <w:r>
        <w:rPr>
          <w:sz w:val="28"/>
        </w:rPr>
        <w:t>» вместо «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treet</w:t>
      </w:r>
      <w:r>
        <w:rPr>
          <w:sz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8. Многие устойчивые выражения в американском варианте языка получают изменение. 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мерика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жет</w:t>
      </w:r>
      <w:r>
        <w:rPr>
          <w:sz w:val="28"/>
          <w:szCs w:val="28"/>
          <w:lang w:val="en-US"/>
        </w:rPr>
        <w:t xml:space="preserve"> «t</w:t>
      </w:r>
      <w:r>
        <w:rPr>
          <w:sz w:val="28"/>
          <w:lang w:val="en-US"/>
        </w:rPr>
        <w:t>ake a shower/a bath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lang w:val="en-US"/>
        </w:rPr>
        <w:t>have a shower/a bath</w:t>
      </w:r>
      <w:r>
        <w:rPr>
          <w:sz w:val="28"/>
          <w:szCs w:val="28"/>
          <w:lang w:val="en-US"/>
        </w:rPr>
        <w:t xml:space="preserve">». </w:t>
      </w:r>
      <w:r>
        <w:rPr>
          <w:sz w:val="28"/>
          <w:szCs w:val="28"/>
        </w:rPr>
        <w:t>Вместо «</w:t>
      </w:r>
      <w:r>
        <w:rPr>
          <w:sz w:val="28"/>
          <w:lang w:val="en-US"/>
        </w:rPr>
        <w:t>needn't</w:t>
      </w:r>
      <w:r>
        <w:rPr>
          <w:sz w:val="28"/>
          <w:szCs w:val="28"/>
        </w:rPr>
        <w:t>» используется сложная форма «</w:t>
      </w:r>
      <w:r>
        <w:rPr>
          <w:sz w:val="28"/>
          <w:lang w:val="en-US"/>
        </w:rPr>
        <w:t>don't need to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 Прилагательные </w:t>
      </w:r>
      <w:r>
        <w:rPr>
          <w:sz w:val="28"/>
          <w:szCs w:val="28"/>
          <w:lang w:val="en-US"/>
        </w:rPr>
        <w:t>slo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употребляются как нареч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e likes to drive slow (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slowly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’s real nice (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really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Американцы менее охотно, чем англичане, употребляют множественное число глагола при собирательных существительных (the audience were букв.: 'публика были', the government have букв.: 'правительство имеют'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смотря на все изложенное выше, большинство грамматических особенностей американского варианта английского языка не имеют в современном английском статуса нормативных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мы увидели, между американским и британским вариантом английского языка довольно заметны. Однако мнение о существенных различиях между американским и британским вариантами английского языка – всего лишь миф. На самом деле их не так уж много. Достаточно трудно порой бывает понять, написана та или иная книга американским или британским автором. «…отдельные словарные особенности в речи жителей различных английских доминионов не настолько велики, чтобы можно было говорить хотя бы об отдельных наречиях, характерных для того или иного района: их грамматический строй и основной словарный фонд полностью совпадают с теми же основными компонентами английского национального языка в метрополи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различий между этими двумя вариантами языка с каждым годом насчитывается все больше.  Отсюда перед преподавателями встает вопрос: какой язык мы преподаем учащимся – британский или американский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директора российского представительства британской школы Language Link Роберта Дженски, сейчас можно говорить о появлении и закреплении некоего усредненного универсального английского, вобравшего в себя особенности разных языков. Этот - а не американский, не британский и никакой другой - вариант и есть "язык международного общения". Он, естественно, легче для понимания. Во-первых, он нейтрален по окраске, во-вторых, иностранцы говорят по-английски медленнее, произносят звуки изолированно, а слова четко. Кроме того, он удобнее: не надо напрягаться, пытаясь приблизиться к "чисто британскому" или "чисто американскому" произнош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мнению многих российских лингвистов и преподавателей, «правильным» языком является британский вариант, точнее, та его часть, которая называется "принятый стандарт" (RP). Правильный базовый английский нужен, кстати, и для того, чтобы понимать и другие варианты языка, диалекты и особенности. И чтобы смочь их освоить. Как считает преподаватель Московского лингвистического центра Наталия Кузнецова, человек с хорошим классическим английским нигде не пропадет и, если будет надо, достаточно легко сможет перестроиться, привыкнуть к другой модификации язы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Наталии Кузнецовой, начинать с британского варианта надо еще и потому, что это наиболее полный и богатый язык. Американская грамматика по сравнению с британской заметно упрощена. Американский английский можно назвать "небрежным" языком. Британский вариант более particular, более скрупулезный. В нем существует громадное множество интонационных моделей, в отличие от американского, где присутствует практически одна: ровная шкала и нисходящий тон. Эта интонационная модель определяет и всю звуковую структуру американского варианта. В британском же английском много шкал: нисходящие и восходящие, ступенчатые и скользящие. То же касается тонов. Иногда акцент выдает не произнесение звука, а темпоральные характеристики: стоит немножко затянуть (или недотянуть) звук - и в вас узнают иностранца. Сами американцы, кстати, с пиететом относятся к британскому английскому. Британский английский американцы называют рафинированным - этого языка у них никогда не было, как не было, естественно, и того, что называется "английскими традициями и культурой"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, естественно, говорит в пользу британского варианта для изучения в школе. Но преподавателю, несомненно, нужно разъяснять учащимся основные лексические и грамматические различия между двумя вариантами языков – такая работа должна стать одной из основных в изучении лингвострановедческого материала. При этом основным должен стать британский вариант английского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ушина Г.Б., Афанасьева О.В. Лексикология английского языка. - М.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ракин В. Д. История английского языка. –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хударов Л.С., Штелинг Д.А. Грамматика английского языка. - М., 197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урова В. Л. Межкультурная коммуникация в контексте когнитивной лингвистики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линациональных литературных языков – Киев, 198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Голденков М. А. Осторожно!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! Современный активный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 –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докимов М. С., Шлеев Г. М. Краткий справочник американо-британских соответствий. –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льиш Б.А. Строй современного английского языка: Учеб. пособие для студ.пед.ин-тов.-2-е изд. – Л., 197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мова Т. А., Гарагуля С. И. Имя личное в истории и культуре Великобритании и США. – Белгород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телова Е. Speak English! // Иностранец, 2000 - N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етинина Н. А. Психологический аспект овладения национальными вариантами английского языка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сталл Д. Английский язык как глобальный. –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атюшенков В. С. Словарь английского сленга. Особенности употребления сленга в Северной Америке, Великобритании и Австралии. –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ймович Б.С., Роговская Б.И. Теоретическая грамматика английского языка: Учеб.пособие для вузов. – М.,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ов Г. В. Американский вариант. Англо-русский/русско-английский словарь.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йцер А. Д. Американский вариант литературного английского языка: пути формирования и современный статус. // Вопросы языкознания,1995, №6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 Д. Английский язык как глобальный. – М., 2001 – С. 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в Г. В. Американский вариант. Англо-русский и русско-английский словарь. – М., 2001 – С. 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л Д. Указ. соч. – С. 5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 Д. Указ. соч. – С. 60</w:t>
      </w:r>
    </w:p>
  </w:footnote>
  <w:footnote w:id="6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ова Т. А., Гарагуля С. И. Имя личное в истории и культуре Великобритании и США. – Белгород, 1998 – С. 5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шенков В. С. Словарь английского сленга. Особенности употребления сленга в Северной Америке, Великобритании и Австралии. – М., 2002 – С. 5-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Голденков М. А. Осторожно! 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dog</w:t>
      </w:r>
      <w:r>
        <w:rPr/>
        <w:t xml:space="preserve">! Современный активный </w:t>
      </w:r>
      <w:r>
        <w:rPr>
          <w:lang w:val="en-US"/>
        </w:rPr>
        <w:t>English</w:t>
      </w:r>
      <w:r>
        <w:rPr/>
        <w:t>. – М., 2000 – С. 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олденков М. А  Указ. соч. – С. 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енков М. А. Указ. соч. – с. 101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ова Т. А., Гарагуля С. И. Указ. соч.  – С. 48</w:t>
      </w:r>
    </w:p>
  </w:footnote>
  <w:footnote w:id="12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</w:t>
      </w:r>
      <w:r>
        <w:rPr/>
        <w:t xml:space="preserve">. </w:t>
      </w:r>
      <w:r>
        <w:rPr>
          <w:sz w:val="20"/>
          <w:szCs w:val="20"/>
        </w:rPr>
        <w:t>Бурова В. Л. Межкультурная коммуникация в контексте когнитивной лингвистики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 – С. 4-6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акин В. Д. История английского языка. – М., 2001 – С. 1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Impact" w:hAnsi="Impact" w:cs="Impact"/>
      <w:sz w:val="5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0:35:00Z</dcterms:created>
  <dc:creator>Sveta</dc:creator>
  <dc:description/>
  <dc:language>en-US</dc:language>
  <cp:lastModifiedBy>Sveta</cp:lastModifiedBy>
  <dcterms:modified xsi:type="dcterms:W3CDTF">2004-05-30T10:21:00Z</dcterms:modified>
  <cp:revision>9</cp:revision>
  <dc:subject/>
  <dc:title>Американский вариант английского языка</dc:title>
</cp:coreProperties>
</file>