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t>Творчество А. К. Толстого, выдающегося писателя прошлого века, всегда пользовалось широкой популярностью. Многообразен и значителен вклад Толстого в русскую литературу. Тонкий и проникновенный лирик, он был в то же время талантливым сатирическим поэтом, одним из создателей образа Козьмы Пруткова. Им написан роман «Князь Серебряный» и ряд стихотворений в жанре исторической баллады и былины. Имя А. К. Толстого, автора известной драматической трилогии «Смерть Иоанна Грозного», «Царь Федор Иоаннович», «Царь Борис» неразрывно связано с развитием русской исторической драматургии. «Он оставил в наследство своим соотечественникам, – писал И. С. Тургенев, – прекрасные образцы драм, романов, лирических стихотворений, которые в течение долгих лет стыдно будет не знать всякому образованному человеку…»</w:t>
      </w:r>
    </w:p>
    <w:p>
      <w:pPr>
        <w:pStyle w:val="TextBodyIndent"/>
        <w:spacing w:lineRule="auto" w:line="360"/>
        <w:rPr/>
      </w:pPr>
      <w:r>
        <w:rPr/>
        <w:t>Творчество А. К. Толстого всегда было доступно широкому кругу читателей и изучалось многими литературоведами. Но тему осмысления Толстым эпохи Ивана Грозного исследователи рассматривали лишь косвенно. А между тем, именно эта тема была принципиально важной для самого Толстого, который придавал особое значение личности и эпохе Ивана Грозного как времени, сыгравшему, наряду с татаро-монгольским нашествием, пагубную роль в формировании отрицательных черт русского характера: бессловесности, пассивности, страха перед властью.</w:t>
      </w:r>
    </w:p>
    <w:p>
      <w:pPr>
        <w:pStyle w:val="TextBodyIndent"/>
        <w:spacing w:lineRule="auto" w:line="360"/>
        <w:rPr/>
      </w:pPr>
      <w:r>
        <w:rPr/>
        <w:t>Опираясь на работы исследователей (И. Ямпольского, Д. Жукова, Н. Колосовой) мы попытались выделить эту тему из контекста других исторических тем в творчестве писателя и рассмотреть ее с позиций сегодняшнего дня. В этом заключается новизна исследования.</w:t>
      </w:r>
    </w:p>
    <w:p>
      <w:pPr>
        <w:pStyle w:val="TextBodyIndent"/>
        <w:spacing w:lineRule="auto" w:line="360"/>
        <w:rPr/>
      </w:pPr>
      <w:r>
        <w:rPr/>
        <w:t>Обращение к теме эпохи Ивана Грозного, на наш взгляд, актуально именно теперь, когда многие пытаются отыскать в прошлом ответы на животрепещущие  вопросы современности: какой путь избрать в жизни – благородное служение Отечеству или сохранение жизни путем предательства; можно ли оправдать низменный, жестокий поступок благородной целью; несет ли общество ответственность за происходящее в стране. Алексей Константинович не дает нам готовых ответов, он размышляет вместе с читателем и возвышает его моральный уровень, «…внушая …любовь к прекрасному».</w:t>
      </w:r>
    </w:p>
    <w:p>
      <w:pPr>
        <w:pStyle w:val="TextBodyIndent"/>
        <w:spacing w:lineRule="auto" w:line="360"/>
        <w:rPr/>
      </w:pPr>
      <w:r>
        <w:rPr/>
        <w:t>Цель работы заключается в следующем: показать, как различные жанры литературы (исторические баллады, роман «Князь Серебряный», драматическая трилогия) помогли Толстому глубоко и всесторонне рассмотреть эпоху Ивана Грозного;</w:t>
      </w:r>
    </w:p>
    <w:p>
      <w:pPr>
        <w:pStyle w:val="TextBodyIndent"/>
        <w:spacing w:lineRule="auto" w:line="360"/>
        <w:rPr/>
      </w:pPr>
      <w:r>
        <w:rPr/>
        <w:t>проследить эволюцию изображения писателем этого трагического времени от исторических баллад до драматических трилогий;</w:t>
      </w:r>
    </w:p>
    <w:p>
      <w:pPr>
        <w:pStyle w:val="TextBodyIndent"/>
        <w:spacing w:lineRule="auto" w:line="360"/>
        <w:rPr/>
      </w:pPr>
      <w:r>
        <w:rPr/>
        <w:t>выявить в чем состоят особенности изображения этого мрачного периода русской истории в его творчестве.</w:t>
      </w:r>
    </w:p>
    <w:p>
      <w:pPr>
        <w:pStyle w:val="TextBodyIndent"/>
        <w:spacing w:lineRule="auto" w:line="360"/>
        <w:rPr/>
      </w:pPr>
      <w:r>
        <w:rPr/>
        <w:t>В рамках поставленной цели мы выделяем следующие задачи:</w:t>
      </w:r>
    </w:p>
    <w:p>
      <w:pPr>
        <w:pStyle w:val="TextBodyIndent"/>
        <w:spacing w:lineRule="auto" w:line="360"/>
        <w:rPr/>
      </w:pPr>
      <w:r>
        <w:rPr/>
        <w:t>обобщить и систематизировать исследования данной темы различными литературоведами;</w:t>
      </w:r>
    </w:p>
    <w:p>
      <w:pPr>
        <w:pStyle w:val="TextBodyIndent"/>
        <w:spacing w:lineRule="auto" w:line="360"/>
        <w:rPr/>
      </w:pPr>
      <w:r>
        <w:rPr/>
        <w:t>рассмотреть историческую концепцию Толстого, выделив особо его отношение к эпохе Ивана Грозного;</w:t>
      </w:r>
    </w:p>
    <w:p>
      <w:pPr>
        <w:pStyle w:val="TextBodyIndent"/>
        <w:spacing w:lineRule="auto" w:line="360"/>
        <w:rPr/>
      </w:pPr>
      <w:r>
        <w:rPr/>
        <w:t>проанализировать произведения, наиболее ярко отражающие исторические и философские взгляды писателя.</w:t>
      </w:r>
    </w:p>
    <w:p>
      <w:pPr>
        <w:pStyle w:val="TextBodyIndent"/>
        <w:spacing w:lineRule="auto" w:line="360"/>
        <w:rPr/>
      </w:pPr>
      <w:r>
        <w:rPr/>
        <w:t>Поставленные задачи обусловили структуру работы. Она состоит из введения, четырех глав, заключения и библиографического списка.</w:t>
      </w:r>
    </w:p>
    <w:p>
      <w:pPr>
        <w:pStyle w:val="TextBodyIndent"/>
        <w:spacing w:lineRule="auto" w:line="360"/>
        <w:rPr/>
      </w:pPr>
      <w:r>
        <w:rPr/>
        <w:t>В первой главе мы рассмотрели исторические взгляды Толстого, особенности его отношения к эпохе Ивана Грозного.</w:t>
      </w:r>
    </w:p>
    <w:p>
      <w:pPr>
        <w:pStyle w:val="TextBodyIndent"/>
        <w:spacing w:lineRule="auto" w:line="360"/>
        <w:rPr/>
      </w:pPr>
      <w:r>
        <w:rPr/>
        <w:t>Во второй главе мы проанализировали, как эпоха Ивана Грозного отражается в лирике поэта.</w:t>
      </w:r>
    </w:p>
    <w:p>
      <w:pPr>
        <w:pStyle w:val="TextBodyIndent"/>
        <w:spacing w:lineRule="auto" w:line="360"/>
        <w:rPr/>
      </w:pPr>
      <w:r>
        <w:rPr/>
        <w:t>В третьей главе отражено трагическое осмысление Толстым времени Ивана Грозного в романе «Князь Серебряный».</w:t>
      </w:r>
    </w:p>
    <w:p>
      <w:pPr>
        <w:pStyle w:val="TextBodyIndent"/>
        <w:spacing w:lineRule="auto" w:line="360"/>
        <w:rPr/>
      </w:pPr>
      <w:r>
        <w:rPr/>
        <w:t>В четвертой главе предметом рассмотрения стала драматическая трилогия как результат многолетних размышлений Толстого о многострадальной судьбе Родины.</w:t>
      </w:r>
    </w:p>
    <w:p>
      <w:pPr>
        <w:pStyle w:val="TextBodyIndent"/>
        <w:spacing w:lineRule="auto" w:line="360"/>
        <w:rPr/>
      </w:pPr>
      <w:r>
        <w:rPr/>
        <w:t>В заключении мы сделали некоторые выводы, к которым пришли в результате исследования.</w:t>
      </w:r>
    </w:p>
    <w:p>
      <w:pPr>
        <w:pStyle w:val="TextBodyIndent"/>
        <w:spacing w:lineRule="auto" w:line="360"/>
        <w:rPr/>
      </w:pPr>
      <w:r>
        <w:rPr/>
        <w:t>Теперь преступим к краткому описанию содержания глав.</w:t>
      </w:r>
    </w:p>
    <w:p>
      <w:pPr>
        <w:pStyle w:val="TextBodyIndent"/>
        <w:spacing w:lineRule="auto" w:line="360"/>
        <w:rPr/>
      </w:pPr>
      <w:r>
        <w:rPr/>
        <w:t>В первой главе мы рассмотрели особенности исторических взглядов Толстого, так как без понимания исторической концепции писателя невозможно правильно истолковать его произведения, посвященные эпохе Ивана Грозного.</w:t>
      </w:r>
    </w:p>
    <w:p>
      <w:pPr>
        <w:pStyle w:val="TextBodyIndent"/>
        <w:spacing w:lineRule="auto" w:line="360"/>
        <w:rPr/>
      </w:pPr>
      <w:r>
        <w:rPr/>
        <w:t>Историческая концепция Толстого неординарна и интересна. «Свобода и законность, – писал он, – чтобы быть прочными, должны опираться на внутреннее сознание народа; оно зависит не от законодательных или административных мер, но от тех духовных стремлений, которые вне всяких материальных побуждений».</w:t>
      </w:r>
    </w:p>
    <w:p>
      <w:pPr>
        <w:pStyle w:val="TextBodyIndent"/>
        <w:spacing w:lineRule="auto" w:line="360"/>
        <w:rPr/>
      </w:pPr>
      <w:r>
        <w:rPr/>
        <w:t>Ни в настоящем, ни в обозримом прошлом России Толстой не находит тех предпосылок в государственном устройстве, при которых свобода и законность могли бы считаться прочными. Его политический и духовный идеал – в далеком прошлом страны – во временах Киевской и Новгородской Руси. Всю свою жизнь он воспевал этот период.</w:t>
      </w:r>
    </w:p>
    <w:p>
      <w:pPr>
        <w:pStyle w:val="TextBodyIndent"/>
        <w:spacing w:lineRule="auto" w:line="360"/>
        <w:rPr/>
      </w:pPr>
      <w:r>
        <w:rPr/>
        <w:t xml:space="preserve">Киевской Руси и Новгороду он противопоставлял Московское государство, которое было для него воплощением деспотизма, косности, власти бюрократии. А самое главное, время правления Ивана Грозного ассоциировалось у него с духовным обнищанием, нравственным упадком общества. Деспотизм в представлении Толстого не социально-историческое, а чисто нравственная категория, а царь Иван </w:t>
      </w:r>
      <w:r>
        <w:rPr>
          <w:lang w:val="en-US"/>
        </w:rPr>
        <w:t>IV</w:t>
      </w:r>
      <w:r>
        <w:rPr/>
        <w:t xml:space="preserve"> – символ злого начала в русской истории, истребитель боярских родов, гонитель духовных традиций, нарушитель патриархального мира и согласия, основоположник чуждого русскому народному духу бюрократического государства.</w:t>
      </w:r>
    </w:p>
    <w:p>
      <w:pPr>
        <w:pStyle w:val="TextBodyIndent"/>
        <w:spacing w:lineRule="auto" w:line="360"/>
        <w:rPr/>
      </w:pPr>
      <w:r>
        <w:rPr/>
        <w:t>Толстой, как тонкий проницательный Художник, остро ощущал этот духовный кризис прошлого и глубоко переживал его в современности.</w:t>
      </w:r>
    </w:p>
    <w:p>
      <w:pPr>
        <w:pStyle w:val="TextBodyIndent"/>
        <w:spacing w:lineRule="auto" w:line="360"/>
        <w:rPr/>
      </w:pPr>
      <w:r>
        <w:rPr/>
        <w:t>В своих произведениях, посвященных времени царствования Ивана Грозного, Толстой ставит проблему происхождения тирании, ее политических и нравственных последствий.</w:t>
      </w:r>
    </w:p>
    <w:p>
      <w:pPr>
        <w:pStyle w:val="TextBodyIndent"/>
        <w:spacing w:lineRule="auto" w:line="360"/>
        <w:rPr/>
      </w:pPr>
      <w:r>
        <w:rPr/>
        <w:t xml:space="preserve">Чтобы наиболее полно и глубоко исследовать эту проблему, писатель обращается к ней в произведениях, различных по жанру: в балладах, которые явились интересной и неожиданной формой поэтического осмысления некоторых моментов правления Грозного царя; в романе Толстого «Князь Серебряный» предметом рассмотрения автора стала эпоха </w:t>
      </w:r>
      <w:r>
        <w:rPr>
          <w:lang w:val="en-US"/>
        </w:rPr>
        <w:t>XVI</w:t>
      </w:r>
      <w:r>
        <w:rPr/>
        <w:t xml:space="preserve"> века, жизнь русского общества в это время; в драматической трилогии Толстой ярко обрисовывает характеры исторических лиц (Ивана Грозного, Бориса Годунова и других). Во второй главе данного исследования пойдет речь об исторических балладах Толстого как о явлении принципиально новом в русской литературе </w:t>
      </w:r>
      <w:r>
        <w:rPr>
          <w:lang w:val="en-US"/>
        </w:rPr>
        <w:t>XIX</w:t>
      </w:r>
      <w:r>
        <w:rPr/>
        <w:t xml:space="preserve"> века.</w:t>
      </w:r>
    </w:p>
    <w:p>
      <w:pPr>
        <w:pStyle w:val="TextBodyIndent"/>
        <w:spacing w:lineRule="auto" w:line="360"/>
        <w:rPr/>
      </w:pPr>
      <w:r>
        <w:rPr/>
        <w:t>Тургенев, характеризуя оставленное Толстым литературное наследие, отмечал, что он был «создателем нового у нас литературного рода – исторической баллады, притчи, легенды; на этом поприще он не имеет соперников».</w:t>
      </w:r>
    </w:p>
    <w:p>
      <w:pPr>
        <w:pStyle w:val="TextBodyIndent"/>
        <w:spacing w:lineRule="auto" w:line="360"/>
        <w:rPr/>
      </w:pPr>
      <w:r>
        <w:rPr/>
        <w:t xml:space="preserve">Баллады Толстого посвящены, в основном, концу </w:t>
      </w:r>
      <w:r>
        <w:rPr>
          <w:lang w:val="en-US"/>
        </w:rPr>
        <w:t>XVI</w:t>
      </w:r>
      <w:r>
        <w:rPr/>
        <w:t xml:space="preserve"> – началу </w:t>
      </w:r>
      <w:r>
        <w:rPr>
          <w:lang w:val="en-US"/>
        </w:rPr>
        <w:t>XVII</w:t>
      </w:r>
      <w:r>
        <w:rPr/>
        <w:t xml:space="preserve"> веков, а также Киевской Руси и Новгороду, что было связано с историческими взглядами писателя, о которых речь шла в первой главе. В своих балладах он противопоставлял две эпохи – Русь изначальную (откровенно любуясь ею и находя в ней нравственный идеал) и Русь Московскую, деспотичную, которая являлась для писателя воплощением отрицательных тенденций русской истории. А образы киевского князя Владимира и царя Ивана Грозного являются антиподами в творчестве поэта. Самое главное о понимании судьбы России, пожалуй, сказано Толстым в его исторически мудрой балладе-притче «Чужое Горе». К числу горестей русского народа («Ярослава горе», «Татарское горе») добавляется «Ивана Васильича горе». Двойники, притаившиеся, по балладе, за спиной богатыря – на самом деле – в душе человеческой таятся. «Россия нуждалась и нуждается в великом духовном очищении, освобождении от татарского ига и гнета Ивана Грозного, она должна понять, что чужое горе есть ее собственное, осмыслить это духовно и выжечь его в своей душе». Об этом говорит нам Толстой, используя свою любимую поэтическую форму – форму баллады.</w:t>
      </w:r>
    </w:p>
    <w:p>
      <w:pPr>
        <w:pStyle w:val="TextBodyIndent"/>
        <w:spacing w:lineRule="auto" w:line="360"/>
        <w:rPr/>
      </w:pPr>
      <w:r>
        <w:rPr/>
        <w:t xml:space="preserve">В 3 главе предметом нашего рассмотрения стал роман Толстого «Князь Серебряный», в котором автор исследует дух, характер эпохи </w:t>
      </w:r>
      <w:r>
        <w:rPr>
          <w:lang w:val="en-US"/>
        </w:rPr>
        <w:t>XVI</w:t>
      </w:r>
      <w:r>
        <w:rPr/>
        <w:t xml:space="preserve"> века. Революционно-демократические критики (в частности, Салтыков-Щедрин в своей едкой литературной рецензии «Князь Серебряный», настаивая только на реалистических формах отражения истории), считали роман устарелым, называли его повторением традиций Лажечникова и Загоскина, которые к концу </w:t>
      </w:r>
      <w:r>
        <w:rPr>
          <w:lang w:val="en-US"/>
        </w:rPr>
        <w:t>XIX</w:t>
      </w:r>
      <w:r>
        <w:rPr/>
        <w:t xml:space="preserve"> века уже давно отжили. Но в данном исследовании мы выясняем, что это слишком категоричный подход к роману. Да, действительно, в романе есть некоторые слабые моменты, эпизоды, в которых Толстой возвращается к традициям романтического исторического романа, в них присутствуют отзвуки сентиментальной мелодрамы, излишняя театральная декоративность (например, главы, описывающие взаимоотношения Серебряного с Еленой, а также эпизод, в котором говорится о смерти Максима Скуратова).</w:t>
      </w:r>
    </w:p>
    <w:p>
      <w:pPr>
        <w:pStyle w:val="TextBodyIndent"/>
        <w:spacing w:lineRule="auto" w:line="360"/>
        <w:rPr/>
      </w:pPr>
      <w:r>
        <w:rPr/>
        <w:t>Но в остальном Толстой идет значительно дальше своих предшественников</w:t>
      </w:r>
      <w:r>
        <w:rPr>
          <w:color w:val="FFFFFF"/>
        </w:rPr>
        <w:t>_</w:t>
      </w:r>
      <w:r>
        <w:rPr/>
        <w:t>– Загоскина и Лажечникова – автор совмещает в романе романтические и реалистические черты, и значительно сильнее он там, где подчиняет повествование реалистической тенденции. Особенно это касается бытовых подробностей, описанию нравов и обычаев народа (праздничных гуляний, русских песен, заговоров), а также жизни бояр (описание царского пира, поцелуйного обряда, сцена побратания Серебряного и Максима Скуратова).</w:t>
      </w:r>
    </w:p>
    <w:p>
      <w:pPr>
        <w:pStyle w:val="TextBodyIndent"/>
        <w:spacing w:lineRule="auto" w:line="360"/>
        <w:rPr/>
      </w:pPr>
      <w:r>
        <w:rPr/>
        <w:t>Исторический материал для Толстого, является (в отличие от Загоскина, у которого история – лишь богатая рама для романтических приключений) предметом глубокого психологического исследования. Это проявляется и в лирических отступлениях, в которых автор скорбит, размышляя о горькой судьбе Родины, и в описаниях психологии исторических лиц (Ивана Грозного, Бориса Годунова, Федора Басманова), чего не было у Загоскина.</w:t>
      </w:r>
    </w:p>
    <w:p>
      <w:pPr>
        <w:pStyle w:val="TextBodyIndent"/>
        <w:spacing w:lineRule="auto" w:line="360"/>
        <w:rPr/>
      </w:pPr>
      <w:r>
        <w:rPr/>
        <w:t xml:space="preserve">Толстой сам определил свою основную творческую задачу в романе как воссоздание «общего характера эпохи», «духа того времени». На фоне этой «физиономии» эпохи, которая, по мнению писателя, формировалась не социальными, а </w:t>
      </w:r>
      <w:r>
        <w:rPr>
          <w:u w:val="single"/>
        </w:rPr>
        <w:t>нравственными факторами</w:t>
      </w:r>
      <w:r>
        <w:rPr/>
        <w:t xml:space="preserve">, он и стремится раскрыть то, что ему представлялось главной </w:t>
      </w:r>
      <w:r>
        <w:rPr>
          <w:u w:val="single"/>
        </w:rPr>
        <w:t>трагедией того времени</w:t>
      </w:r>
      <w:r>
        <w:rPr/>
        <w:t xml:space="preserve">: не </w:t>
      </w:r>
      <w:r>
        <w:rPr>
          <w:i/>
          <w:iCs/>
        </w:rPr>
        <w:t>казни и жестокости</w:t>
      </w:r>
      <w:r>
        <w:rPr/>
        <w:t xml:space="preserve">, даже не </w:t>
      </w:r>
      <w:r>
        <w:rPr>
          <w:i/>
          <w:iCs/>
        </w:rPr>
        <w:t>надругательство над гуманностью</w:t>
      </w:r>
      <w:r>
        <w:rPr/>
        <w:t xml:space="preserve">, а </w:t>
      </w:r>
      <w:r>
        <w:rPr>
          <w:u w:val="single"/>
        </w:rPr>
        <w:t>пассивное молчание одних</w:t>
      </w:r>
      <w:r>
        <w:rPr/>
        <w:t xml:space="preserve"> и </w:t>
      </w:r>
      <w:r>
        <w:rPr>
          <w:u w:val="single"/>
        </w:rPr>
        <w:t>раболепство других</w:t>
      </w:r>
      <w:r>
        <w:rPr/>
        <w:t xml:space="preserve">, что и сделало возможным разгул деспотического произвола царя. В конце романа автор приходит к выводу, что не один Иоанн породил тиранию. </w:t>
      </w:r>
      <w:r>
        <w:rPr>
          <w:u w:val="single"/>
        </w:rPr>
        <w:t>Он сам как явление порожден тем глубоким нравственным кризисом</w:t>
      </w:r>
      <w:r>
        <w:rPr/>
        <w:t>, который переживало в ту пору русское общество.</w:t>
      </w:r>
    </w:p>
    <w:p>
      <w:pPr>
        <w:pStyle w:val="TextBodyIndent"/>
        <w:spacing w:lineRule="auto" w:line="360"/>
        <w:rPr/>
      </w:pPr>
      <w:r>
        <w:rPr/>
        <w:t xml:space="preserve">Эта идея последовательно проведена в романе, составляя основу той концепции эпохи Ивана </w:t>
      </w:r>
      <w:r>
        <w:rPr>
          <w:lang w:val="en-US"/>
        </w:rPr>
        <w:t>IV</w:t>
      </w:r>
      <w:r>
        <w:rPr/>
        <w:t>, которой придерживался Толстой не только в «Князе Серебряном», но и в драматической трилогии – «Смерть Иоанна Грозного», «Царь Федор Иоаннович», «Царь Борис», которая стала предметом для рассмотрения в следующей, четвертой главе данного исследования.</w:t>
      </w:r>
    </w:p>
    <w:p>
      <w:pPr>
        <w:pStyle w:val="TextBodyIndent"/>
        <w:spacing w:lineRule="auto" w:line="360"/>
        <w:rPr/>
      </w:pPr>
      <w:r>
        <w:rPr/>
        <w:t xml:space="preserve">Драматическая трилогия явилась высшей точкой осмысления Толстым трагического времени правления Грозного и самым значительным произведением в наследии Толстого-драматурга. Необходимость создания трилогии была очевидна – драмы позволили более ярко очертить характеры исторических персонажей, продолжить изучение тех проблем, которые были намечены в лирике и в романе – это такие проблемы, как </w:t>
      </w:r>
      <w:r>
        <w:rPr>
          <w:i/>
          <w:iCs/>
          <w:spacing w:val="20"/>
        </w:rPr>
        <w:t>власть и общество</w:t>
      </w:r>
      <w:r>
        <w:rPr/>
        <w:t xml:space="preserve">, </w:t>
      </w:r>
      <w:r>
        <w:rPr>
          <w:i/>
          <w:iCs/>
          <w:spacing w:val="20"/>
        </w:rPr>
        <w:t>роль личности в деспотическом обществе</w:t>
      </w:r>
      <w:r>
        <w:rPr/>
        <w:t xml:space="preserve">, </w:t>
      </w:r>
      <w:r>
        <w:rPr>
          <w:i/>
          <w:iCs/>
          <w:spacing w:val="20"/>
        </w:rPr>
        <w:t>власть и личность</w:t>
      </w:r>
      <w:r>
        <w:rPr/>
        <w:t xml:space="preserve">, а также </w:t>
      </w:r>
      <w:r>
        <w:rPr>
          <w:u w:val="single"/>
        </w:rPr>
        <w:t>извечной</w:t>
      </w:r>
      <w:r>
        <w:rPr/>
        <w:t xml:space="preserve"> проблемы: могут ли преступные средства быть оправданы высокой целью.</w:t>
      </w:r>
    </w:p>
    <w:p>
      <w:pPr>
        <w:pStyle w:val="TextBodyIndent"/>
        <w:spacing w:lineRule="auto" w:line="360"/>
        <w:rPr/>
      </w:pPr>
      <w:r>
        <w:rPr/>
        <w:t>В трилогии последовательно сменяют друг друга на троне «грозный» царь, царь «добрый» и царь «разумный» – но все следствия этих царствований оказываются плачевными для России, обнажая безумие неограниченной власти.</w:t>
      </w:r>
    </w:p>
    <w:p>
      <w:pPr>
        <w:pStyle w:val="TextBodyIndent"/>
        <w:spacing w:lineRule="auto" w:line="360"/>
        <w:rPr/>
      </w:pPr>
      <w:r>
        <w:rPr/>
        <w:t xml:space="preserve">Толстой по-своему понимал задачи исторической драмы, он считал, что предметом трагедии должно быть </w:t>
      </w:r>
      <w:r>
        <w:rPr>
          <w:u w:val="single"/>
        </w:rPr>
        <w:t>значительное событие</w:t>
      </w:r>
      <w:r>
        <w:rPr/>
        <w:t xml:space="preserve">, в ходе которого развиваются и проявляются </w:t>
      </w:r>
      <w:r>
        <w:rPr>
          <w:u w:val="single"/>
        </w:rPr>
        <w:t>интересные характеры</w:t>
      </w:r>
      <w:r>
        <w:rPr/>
        <w:t xml:space="preserve">. Жанр драмы позволил Толстому не только более ярко, по сравнению с романом и балладами, показать характеры героев, но и показать их в </w:t>
      </w:r>
      <w:r>
        <w:rPr>
          <w:u w:val="single"/>
        </w:rPr>
        <w:t>эволюции</w:t>
      </w:r>
      <w:r>
        <w:rPr/>
        <w:t>.</w:t>
      </w:r>
    </w:p>
    <w:p>
      <w:pPr>
        <w:pStyle w:val="TextBodyIndent"/>
        <w:spacing w:lineRule="auto" w:line="360"/>
        <w:rPr/>
      </w:pPr>
      <w:r>
        <w:rPr/>
        <w:t xml:space="preserve">В этой связи очень интересен образ Бориса Годунова. Личность Годунова в своем творчестве Толстой исследует сначала (особенно в романе) с видимой неприязнью, а затем с симпатией и даже некоторой долей восхищения, поскольку у Алексея Константиновича возникает убеждение, что в своих действиях Годунов руководствовался не только честолюбием, но имел в виду </w:t>
      </w:r>
      <w:r>
        <w:rPr>
          <w:u w:val="single"/>
        </w:rPr>
        <w:t>благо всего государства</w:t>
      </w:r>
      <w:r>
        <w:rPr/>
        <w:t>. Однако Годунов через неправду стал царем, а неправое дело, по мысли Толстого, не может быть оправдано.</w:t>
      </w:r>
    </w:p>
    <w:p>
      <w:pPr>
        <w:pStyle w:val="TextBodyIndent"/>
        <w:spacing w:lineRule="auto" w:line="360"/>
        <w:rPr/>
      </w:pPr>
      <w:r>
        <w:rPr/>
        <w:t>Таким образом, от «Князя Серебряного» через три пьесы провел Толстой образ Годунова, чтобы в конце последней его же устами вынести окончательный приговор:</w:t>
      </w:r>
    </w:p>
    <w:p>
      <w:pPr>
        <w:pStyle w:val="TextBodyIndent"/>
        <w:spacing w:lineRule="auto" w:line="360"/>
        <w:rPr/>
      </w:pPr>
      <w:r>
        <w:rPr/>
      </w:r>
    </w:p>
    <w:p>
      <w:pPr>
        <w:pStyle w:val="TextBodyIndent"/>
        <w:spacing w:lineRule="auto" w:line="360"/>
        <w:ind w:left="2057" w:hanging="0"/>
        <w:rPr>
          <w:i/>
          <w:i/>
          <w:iCs/>
        </w:rPr>
      </w:pPr>
      <w:r>
        <w:rPr>
          <w:i/>
          <w:iCs/>
        </w:rPr>
        <w:t>От зла лишь зло родится – все едино:</w:t>
      </w:r>
    </w:p>
    <w:p>
      <w:pPr>
        <w:pStyle w:val="TextBodyIndent"/>
        <w:spacing w:lineRule="auto" w:line="360"/>
        <w:ind w:left="2057" w:hanging="0"/>
        <w:rPr>
          <w:i/>
          <w:i/>
          <w:iCs/>
        </w:rPr>
      </w:pPr>
      <w:r>
        <w:rPr>
          <w:i/>
          <w:iCs/>
        </w:rPr>
        <w:t>Себе ль мы им служить хотим иль царству –</w:t>
      </w:r>
    </w:p>
    <w:p>
      <w:pPr>
        <w:pStyle w:val="TextBodyIndent"/>
        <w:spacing w:lineRule="auto" w:line="360"/>
        <w:ind w:left="2057" w:hanging="0"/>
        <w:rPr>
          <w:i/>
          <w:i/>
          <w:iCs/>
        </w:rPr>
      </w:pPr>
      <w:r>
        <w:rPr>
          <w:i/>
          <w:iCs/>
        </w:rPr>
        <w:t>Оно ни нам, ни царству впрок нейдет.</w:t>
      </w:r>
    </w:p>
    <w:p>
      <w:pPr>
        <w:pStyle w:val="TextBodyIndent"/>
        <w:spacing w:lineRule="auto" w:line="360"/>
        <w:rPr/>
      </w:pPr>
      <w:r>
        <w:rPr/>
      </w:r>
    </w:p>
    <w:p>
      <w:pPr>
        <w:pStyle w:val="TextBodyIndent"/>
        <w:spacing w:lineRule="auto" w:line="360"/>
        <w:rPr/>
      </w:pPr>
      <w:r>
        <w:rPr/>
        <w:t>Из вышесказанного следует, что, в отличие от Пушкина, который понимал, что ключ к событиям «смутного времени» и трагедии Бориса нужно искать не столько в его личных качествах, сколько в массовых движениях той эпохи, постигшую Годунова катастрофу, Толстой рисует как роковое возмездие за его преступление. Это обусловлено историческими и философскими взглядами писателя, который рассматривал время Ивана Грозного, как уже отмечалось, не с социально-исторической, а с нравственной точки зрения.</w:t>
      </w:r>
    </w:p>
    <w:p>
      <w:pPr>
        <w:pStyle w:val="TextBodyIndent"/>
        <w:spacing w:lineRule="auto" w:line="360"/>
        <w:rPr/>
      </w:pPr>
      <w:r>
        <w:rPr/>
        <w:t xml:space="preserve">В этом заключается особенность его художественного изображения эпохи </w:t>
      </w:r>
      <w:r>
        <w:rPr>
          <w:lang w:val="en-US"/>
        </w:rPr>
        <w:t>XVI</w:t>
      </w:r>
      <w:r>
        <w:rPr/>
        <w:t xml:space="preserve"> века, проявляющаяся не только в драматической трилогии, но и в романе, и в исторических балладах.</w:t>
      </w:r>
    </w:p>
    <w:p>
      <w:pPr>
        <w:pStyle w:val="TextBodyIndent"/>
        <w:spacing w:lineRule="auto" w:line="360"/>
        <w:rPr/>
      </w:pPr>
      <w:r>
        <w:rPr/>
        <w:t xml:space="preserve">Трагедии толстого не принадлежат к бесстрастным воспроизведениям прошлого, но бесполезно было бы искать в них намеки на Россию 60-х годов </w:t>
      </w:r>
      <w:r>
        <w:rPr>
          <w:lang w:val="en-US"/>
        </w:rPr>
        <w:t>XIX</w:t>
      </w:r>
      <w:r>
        <w:rPr/>
        <w:t xml:space="preserve"> века. Но это не исключает лежащей в основе трилогии политической мысли. Сам выбор эпохи, общие размышления Толстого о социальных силах, действовавших в русской истории, о судьбе и роли монархической власти в России тесно связаны с его отрицательным отношением к абсолютизму и бюрократии.</w:t>
      </w:r>
    </w:p>
    <w:p>
      <w:pPr>
        <w:pStyle w:val="TextBodyIndent"/>
        <w:spacing w:lineRule="auto" w:line="360"/>
        <w:rPr/>
      </w:pPr>
      <w:r>
        <w:rPr/>
        <w:t xml:space="preserve">В процессе исследования мы установили, что различные жанры литературы, составляющие единый цикл (исторические баллады, исторический роман «Князь Серебряный», драматическая трилогия) помогли Толстому глубоко и всесторонне рассмотреть эпоху Ивана Грозного; мы также проследили </w:t>
      </w:r>
      <w:r>
        <w:rPr>
          <w:u w:val="single"/>
        </w:rPr>
        <w:t>эволюцию</w:t>
      </w:r>
      <w:r>
        <w:rPr/>
        <w:t xml:space="preserve"> изображения писателем этого трагического времени от исторических баллад до драматической трилогии и выявили, в чем состояли особенности его художественного изображения эпохи Ивана Грозного в различных жанрах литературы.</w:t>
      </w:r>
    </w:p>
    <w:p>
      <w:pPr>
        <w:pStyle w:val="TextBodyIndent"/>
        <w:spacing w:lineRule="auto" w:line="360"/>
        <w:rPr/>
      </w:pPr>
      <w:r>
        <w:rPr/>
        <w:t>Толстой своим духовным опытом, воплотившимся в его литературном наследии, дарит нам богатый материал для осмысления исторического прошлого и будущего России. Лишь осмыслив трагические ошибки прошлых времен можно искоренить их и избежать в будущем.</w:t>
      </w:r>
    </w:p>
    <w:p>
      <w:pPr>
        <w:pStyle w:val="TextBodyIndent"/>
        <w:spacing w:lineRule="auto" w:line="360"/>
        <w:rPr/>
      </w:pPr>
      <w:r>
        <w:rPr/>
        <w:t>В процессе написания работы был изучен большой круг литературы. На некоторые труды хотелось бы обратить особое внимание.</w:t>
      </w:r>
    </w:p>
    <w:p>
      <w:pPr>
        <w:pStyle w:val="TextBodyIndent"/>
        <w:spacing w:lineRule="auto" w:line="360"/>
        <w:rPr/>
      </w:pPr>
      <w:r>
        <w:rPr/>
        <w:t xml:space="preserve">Прежде всего, это монография Д. Жукова, в которой творчество Толстого рассматривается в контексте биографии писателя. В этой книге излагается множество интересных сведений относительно истории создания некоторых произведений (например, тот факт, что роман «Князь Серебряный» сначала задумывался писателем как драма). Д. Жуков очень ярко показывает жизнь писателя, перипетии его творческой судьбы и взаимоотношения со знаменитыми писателями, критиками и политическими деятелями (Н. В. Гоголем, Александром </w:t>
      </w:r>
      <w:r>
        <w:rPr>
          <w:lang w:val="en-US"/>
        </w:rPr>
        <w:t>II</w:t>
      </w:r>
      <w:r>
        <w:rPr/>
        <w:t xml:space="preserve"> и другими). С этой книгой полезно было ознакомиться для наиболее полного понимания замысла и идейной направленности произведений писателя.</w:t>
      </w:r>
    </w:p>
    <w:p>
      <w:pPr>
        <w:pStyle w:val="TextBodyIndent"/>
        <w:spacing w:lineRule="auto" w:line="360"/>
        <w:rPr/>
      </w:pPr>
      <w:r>
        <w:rPr/>
        <w:t>Также следует отметить работы И. Ямпольского, в которых автор заостряет внимание именно на исторической теме в творчестве писателя. Особо ценными для данной дипломной работы были примечания Ямпольского к драматической трилогии, которые помогли осознать своеобразие Толстого-драматурга.</w:t>
      </w:r>
    </w:p>
    <w:p>
      <w:pPr>
        <w:pStyle w:val="TextBodyIndent"/>
        <w:spacing w:lineRule="auto" w:line="360"/>
        <w:rPr/>
      </w:pPr>
      <w:r>
        <w:rPr/>
        <w:t xml:space="preserve">Неординарность А. К. Толстого как личности, неоднозначность его философских и политических взглядов, глубину нравственных исканий помогла понять книга Н. Колосовой «А. К. Толстой». Анализируя произведения Толстого, Колосова открывает перед нами внутренний мир писателя, сложный и многообразный. Тема осмысления Толстым собственного «я» в исторической жизни русского общества </w:t>
      </w:r>
      <w:r>
        <w:rPr>
          <w:lang w:val="en-US"/>
        </w:rPr>
        <w:t>XIX</w:t>
      </w:r>
      <w:r>
        <w:rPr/>
        <w:t xml:space="preserve"> века представлена в книге в неразрывном единстве с темой истории России.</w:t>
      </w:r>
    </w:p>
    <w:p>
      <w:pPr>
        <w:pStyle w:val="TextBodyIndent"/>
        <w:spacing w:lineRule="auto" w:line="360"/>
        <w:rPr/>
      </w:pPr>
      <w:r>
        <w:rPr/>
      </w:r>
    </w:p>
    <w:p>
      <w:pPr>
        <w:pStyle w:val="TextBodyIndent"/>
        <w:spacing w:lineRule="auto" w:line="360"/>
        <w:ind w:left="2057" w:hanging="0"/>
        <w:rPr/>
      </w:pPr>
      <w:r>
        <w:rPr/>
      </w:r>
    </w:p>
    <w:sectPr>
      <w:type w:val="nextPage"/>
      <w:pgSz w:w="11906" w:h="16838"/>
      <w:pgMar w:left="851" w:right="567" w:gutter="0" w:header="0" w:top="567"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4"/>
      <w:jc w:val="both"/>
    </w:pPr>
    <w:rPr>
      <w:rFonts w:ascii="Arial" w:hAnsi="Arial" w:cs="Arial"/>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4:31:00Z</dcterms:created>
  <dc:creator>Arilou</dc:creator>
  <dc:description/>
  <dc:language>en-US</dc:language>
  <cp:lastModifiedBy>Arilou</cp:lastModifiedBy>
  <cp:lastPrinted>2001-05-18T12:04:00Z</cp:lastPrinted>
  <dcterms:modified xsi:type="dcterms:W3CDTF">2001-05-21T17:32:00Z</dcterms:modified>
  <cp:revision>8</cp:revision>
  <dc:subject/>
  <dc:title>Творчество А</dc:title>
</cp:coreProperties>
</file>