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ма: Использование символа как стилистического средства в поэзии символизма (на примере лирики немецкого поэта Стефана Георге) </w:t>
      </w:r>
    </w:p>
    <w:p>
      <w:pPr>
        <w:pStyle w:val="Normal"/>
        <w:rPr/>
      </w:pPr>
      <w:r>
        <w:rPr/>
        <w:t xml:space="preserve">                </w:t>
      </w:r>
      <w:r>
        <w:rPr/>
        <w:t>Раздел: иностранные языки, лингвистика в языковом и педагогическом аспектах (особенность пед.вуза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значение: дипломная работа </w:t>
      </w:r>
    </w:p>
    <w:p>
      <w:pPr>
        <w:pStyle w:val="Normal"/>
        <w:rPr>
          <w:lang w:val="en-US"/>
        </w:rPr>
      </w:pPr>
      <w:r>
        <w:rPr/>
        <w:t xml:space="preserve">                </w:t>
      </w:r>
      <w:r>
        <w:rPr/>
        <w:t>Формат: MicrosoftWorks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втор: Хандожко Ирина Александровна, </w:t>
      </w:r>
      <w:r>
        <w:rPr>
          <w:lang w:val="en-US"/>
        </w:rPr>
        <w:t>hanira@yandex.ru</w:t>
      </w:r>
    </w:p>
    <w:p>
      <w:pPr>
        <w:pStyle w:val="Normal"/>
        <w:rPr/>
      </w:pPr>
      <w:r>
        <w:rPr/>
        <w:t xml:space="preserve">                </w:t>
      </w:r>
      <w:r>
        <w:rPr/>
        <w:t>Использование: год сдачи - 2001, Ярославский педагогический Университет имени К.Д.Ушинского, кафедра иностранных языков, немецкое отделение, Государственная Аттестационная Комиссия, оценка - отлич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Примечания: работа содержит теоретическую, практическую и методическую части, что наилучшим образом соответствует особенностям и требованиям педагогических в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1:41:00Z</dcterms:created>
  <dc:creator>Хандожко Ирина Александровна</dc:creator>
  <dc:description/>
  <dc:language>en-US</dc:language>
  <cp:lastModifiedBy>Хандожко Ирина Александровна</cp:lastModifiedBy>
  <dcterms:modified xsi:type="dcterms:W3CDTF">2001-08-13T11:51:00Z</dcterms:modified>
  <cp:revision>1</cp:revision>
  <dc:subject/>
  <dc:title>Тема: Использование символа как стилистического средства в поэзии символизма (на примере лирики немецкого поэта Стефана Георге) </dc:title>
</cp:coreProperties>
</file>