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68227458"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191260838"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133423379"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488884510"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